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ind w:firstLine="720"/>
        <w:rPr/>
      </w:pPr>
      <w:r>
        <w:rPr/>
        <w:t>Зимнее время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ода закончилась уже часа четыре назад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брёл по пустыне, бормоча проклятия в адрес того, кто придумал это сомнительное развлечение. Ну кто в здравом уме заставит простого человека, не бедуина, не доблестного воина ислама, тащиться тридцать километров по раскалённому песку? А дойти, в принципе, надо. Там, в этом дурацком Абу-как-его-там, меня встретят, накормят, напоят, обогреют… Хотя нет, в такую жару надо не греть, а наоборот, остужать. Ладно, будем мечтать о встрече. Будут дудеть в свои трёхметровые дудки и стучать в какие-нибудь огромные барабаны. А ещё будут верблюды и женщины. Верблюды должны величественно стоять и провожать задумчивыми восточными взглядами всех проходящих, а женщины – танцевать танец живота, позвякивая поясами с монетками. И вода, много воды. В кувшинах, фонтанах, в гранёных стаканах. Почему в стаканах? Ну ладно, пусть вода будет в пиалах. Нет, стаканы явно приятнее. Они умеют звенеть и переливаться на солнце. А если вода будет газированной, то звон будет с шипением. Так поднимем же эти стаканы за… Чёрт, как же пить хочетс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Город выскочил из-за горизонта сразу целиком. Или я плохо смотрел раньше? Вот он, как на ладони – купола, минареты, на них – муэдзины в черных чалмах. Или не в чёрных? И как я вообще на таком расстоянии могу видеть детали одежды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/>
      </w:pPr>
      <w:r>
        <w:rPr>
          <w:lang w:val="ru-RU"/>
        </w:rPr>
        <w:t>А, это, наверное, мираж. Тогда город должен слегка дрожать и не доходить до земли. То есть до песка. Нет, вполне доходит. И не дрожит. А чалмы у муэдзинов всё-таки чёрные. А что это они руками размахивают, на своих балкончиках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О, я уже что-то слышу. Какой-то гул, низкий, непонятно, от города он или ещё откуда-то. Или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Гул, нет, скорее рокот. Мощный, величественный. Он всюду. Громко, громче, ещё громче. Я зажимаю уши руками, но похоже, это не помогает. Удар… Земля сначала проваливается вниз, потом бьёт по ногам. Я падаю лицом в песок, но успеваю увидеть, как с наклонившегося в падении минарета летит вниз фигурка в чёрной чалме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сё, встречи не будет. А пить-то как хочется… И воздух, что с воздухом? Почему его не хватает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с трудом оторвал голову от подушки и попытался оглядеться. Подушки? Ну да, это сон был. Наверное. Что-то последнее время сны стали жуть какие реальные. А пить всё равно хочетс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ротянул руку к тумбочке и попытался нащупать бутыль с минералкой. Чёрт, почему так темно? Обычно фонарь на улице светит прямо в окно, аж засыпать мешает. Сгорела лампочка, наконец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от и бутыль. Эх, вкусно-то как! Ладно, надо попытаться досмотреть сон, иногда получается. И кстати, а сколько сейчас времени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люблю часы. Причём электронные, с цифирьками. И не какие-то там жидкие кристаллы – чёрные на сером, а настоящие, с полновесными зелёными знаками. Жаль, мало сейчас таких в продаже – устаревшая технология. Хорошо хоть на видеомагнитофонах такие остались, хоть цифры и мелковаты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а стойке с «аудио-видео» не светилось ничего. То есть не было не только времени, а вообще ни одного огонька. Впрочем, а в нужную ли сторону я смотрю? Ведь ничего не видно вообще. Полная, абсолютная темнота. Я такую всегда называл фотографической. Именно такой надо было добиться для зарядки плёнки в проявочный бачок. Как там нас в кружке учили проверять наличие света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однёс ладонь к лицу и начал шевелить пальцами. Таак, тест-то проходит. Не видно никакого движения. Бред какой-то. Не бывает таких ночей. Чтобы не светилось вообще ничего. Или…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ыключатель на стене звонко щёлкнул, когда я шлёпнул по нему ладонью. Ничего. Нет света, или… Я почувствовал, как руки задрожали и покрылись липким потом. Нет, такого не может быть. Нельзя лечь спать зрячим, а проснуться слепым. Слепым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Я – слепой, - произнёс я вслух. Голос дрожал и звучал так, как будто комната была набита ватой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ак, надо быть последовательным. Может, мне всё это снится? Ущипнуть? Оййй, больно. Нет, это не сон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адо закрыть глаза. Тогда будет легче ориентироваться в темноте. Я знаю, нас учили. Надо найти зажигалку… Ага, вот джинсы, карман. Пусто. Другой. Ключи, какая-то мелочь. Вот она. Ну же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Руки дрожали так сильно, что я никак не мог нащупать колёсико. Тьфу, уронил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опустился на колени и принялся шарить по полу. Куда же она отлетела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ак, она? Да, похоже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задержал дыхание. Щёлк – ничего. Ещё раз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вижу! Я вижу свет! Красный, мутный, но это точно свет. Значит – не всё потеряно. Наверное, что-то случилось с глазами, но их можно вылечить. Вылечить? А может, просто открыть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сидел на полу и любовался на огонёк до тех пор, пока нагретый корпус не начал обжигать пальцы. Придумается же такое спросонья! Ну надо же, ослеп! Просто так, ни с того, ни с сего. А всё-таки, сколько времени сейчас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адо бы найти свечку. Хотя пёс её знает, где она может быть. Чем ещё можно посветить? О! Мобильником! Он и время знает. Осталось его найти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елефон не только не включил экран, но вообще не подавал признаков жизни. Но ведь был заряжен, я его вчера на работе целый день кормил. Что есть ещё на батарейках и с экранами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опробовал включить всё. Плеер, карманный компьютер, даже вспомнил про дачный радиоприёмник. Нет, ничего не работае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Да что же такое! Света нет, электроника не работает. Фонарика у меня нет и не было. И что-то ещё… Что-то ещё не так. Тишина. Ни единого звука. Ослеп и оглох? Ну нет уж, я же слышал и щёлканье зажигалки, и свой голос… А какие, собственно, звуки должны быть? Тиканье будильника, шум воды в трубах, машины за окном… О, окно! Посмотрим-ка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Остывшая зажигалка услужливо выдала огонёк. Я нашёл шнурок, открывающий штору, и потянул. Посмотрим… Какой идиот замазал окно краской? Чёрной, снаружи. Ну не может быть такого, чтобы на улице не было ни единой искры света. Шутники, блин. А ну-ка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огасил зажигалку, отложил её, и взялся за оконную ручку. Повернул. Створка открылась легко и бесшумно – хорошие окна я поставил, дорогие… Ничего не изменилось. Ни порыва ветра, ни шума улицы. Густой, чернильный мрак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Чёрт, неуютно-то как. И, если честно, страшновато. Да что там, просто страшно. Я же знаю, настоящий страх – это не дрожащие руки и вспотевшая спина. И это не то, когда вздрагиваешь от каждого звука (было бы от чего вздрагивать). Нет, признак настоящего ужаса – спокойствие. И отстранённость «Нет, это происходит не со мной, со мной такого не может случиться»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Хорошо быть курильщиком – когда ситуация вокруг выходит из-под контроля, надо просто достать сигарету и закурить. Я с трудом нащупал рубашку и выудил из кармана сигарету. Зажигалка? Ага, вот она. Ладно, надо спокойно подумат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стоял у открытого в темноту окна и курил. Обычно дым вытягивается неизбежным потоком воздуха. Сейчас он повисал большими клубами, похожими на кучевые облака – я специально несколько раз щёлкал зажигалкой, чтобы рассмотреть. А кстати, почему не холодно? Вроде конец октября, вчера было плюс пять. Конец октября… Блин! Совсем забыл, зимнее время! «Не забудьте перевести стрелки часов на один час назад». А я забыл. Или нет, собирался вроде… Что я делал вчера вечером? Компьютер, телевизор… Нет, ничего я не переводил, ещё подумал, что в компе часы сами переключатся. Лёг спать. А время переводят в три часа ночи… Неужели…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С сигаретой в зубах я бросился к будильнику. Вот он, на тумбочке. Единственные механические часы в доме. Не тикает. Время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Поднимая зажигалку, я уже знал ответ. Так и есть, три часа.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М-да, как раз вчера, нет, позавчера, мы в курилке на работе говорили об этом. С Мишкой, водителем. Он постоянно читает всякую эзотерическую муть, а если у него особо хорошее настроение, начинает изображать из себя Нострадамуса. Тоже Мишеля, кстати. Так вот тогда он закатил глаза и, держа сигарету перед собой как свечу, изрёк: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Великий мрак падёт на землю, когда времени ход будет нарушен. И горе тому, кто увидит это, ибо тяжела судьба избранного. И восстанут те, кто не был погребён, и будет великая битва, и исход её будет исходом мир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Эй, Мишель, ау! – я толкнул его в бок. – Ты что такое несёшь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Мишка вздрогнул и уронил сигарету. Потом моргнул несколько раз и сказал уже нормальным голосом: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Я? Я несу? А, ну да… Часы не забудь перевести. Прямо завтр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Слышь ты, Нострадамус, а поехали в банк съездим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Поехали. Только суета это всё. – Мишка повернулся и пошёл греть машину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запомнил этот разговор, потому что подумал, а что если он впадёт в такой транс прямо за рулём? Мало не покажется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Да уж, мало точно не показалось. Хорошее время, технический прогресс. Водитель-пророк. М-да. И что, собственно, делать? Ход времени у него нарушен, понимаешь! Судьба избранного тяжёлая! Я представил себе Киану Ривза, бредущего в темноте по Москве с огромной ложкой на плече и улыбнулся. Да, тяжёлая ложка, вон как согнулся, горемычный. И тёмные очки не снимает – имидж, не хухры-мухры. Я засмеялся. Ривз! С ложкой! По Москве! А ложка-то ненастоящая, её не существует. И тут меня проняло. Я ржал в голос и катался по полу, держась за живот. Слёзы текли по лицу. Я колотил кулаком по ковру. Ну надо же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Баммм! Удар в дверь. Я вскочил и застыл, прислушиваясь. Шаркающие шаги на лестнице, удаляются. Баммм! Ещё удар, не в мою дверь, потише. Скрип двери подъезда. Я бросился к окну и высунулся наружу. Ничего не видно. Шаги. Вроде стихаю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Что-то дофига избранных развелось, - сказал я, просто чтобы услышать свой голос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еликий мрак, естественно, не ответил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Чёрт, как же неудобно без света. И зажигалка скоро сдохнет, не вечно же ей бороться с этим, который пал на землю. А не было ли на кухне свечи? Такой, на таблетку похожей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Как ни странно, свеча нашлас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однёс огонёк к скрюченному фитилю, обжёгся, выронил зажигалку и принялся дуть на пальцы. Тем не менее, свеча загорелась. Ну что, кухня как кухня. В меру чистая, только посуда в раковине. Такой, небольшой горкой. А что это рядом со свечкой на столе лежит? Ой, таракан. Дохлый. А здоровый-то какой, небось от американцев, которые выше этажом живут – у них в Америке всё большое, от автомобилей до тараканов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рогать таракана, чтобы выбросить его в ведро, не хотелось. Я взял свечу, прихватил пепельницу, и побрёл в комнату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Говорят, курение в постели – самая частая причина пожаров. Я улёгся на кровать и прикурил от свечки. Жаль, конечно, что не делают асбестовые простыни, но я так, аккуратненько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Итак, что мы имеем?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еликий мрак – есть такое дело. Ход времени нарушен – я покосился на остановившийся будильник – это тоже есть. Значит, ждём, что «восстанут те, кто не был погребён»? Это мертвецы, что ли? Невесёлая перспектива. И главное – что делать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от, к примеру, будильник. Я взял часы в руки и начал рассматривать. Три часа, ровно. Стрелки точно под прямым углом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Повинуясь внезапному импульсу, я нащупал ручку перевода стрелок и переставил их на час назад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иканье механизма в тишине показалось оглушительным. Идут? Да, у меня нет сомнений. Бодренько так тикают. Попробовать включить ещё что-нибудь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Плеер радостно зашуршал диском и что-то тоненько забормотал из наушников. Карманный комп мигнул экраном и показал напоминалку: «Забрать лепень из х/ч». И время – вот оно, в углу – 02:03. Ну, вряд ли я сейчас понесусь в химчистку за пиджаком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ак, похоже, жизнь налаживается. А ну-ка, сколько времени телефон покажет? Включаем, пин-код, поиск сети… поиск сети… Нет, насчёт жизни я поторопился, похоже. Электричества – я пощёлкал выключателем – нет. Мобильная сеть не работает. Городской… Я это не узнаю – радиотелефоны без электричества не функционируют. Что бы ещё включить? О, часы на кухне!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взял свечу и пошёл на кухню. Таракан на месте, часы – вот они. Пусто, не работают. Странно, а почему? Или…? Точно, наверняка!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Будильник – на стол, к таракану. Что вы теперь скажете, уважаемые часы? Так и есть, вот они, включились, показывают, правда, 00:00. И таракан! Ползёт! Медленно, словно пьяный, путаясь в своих шести ногах, но двигаетс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снял со стены нож, занёс над пьяным тараканом, но передумал, и аккуратно спихнул того в раковину. Хотя лучше бы его к соседям отнести – пускай увозят в свою Америку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Будильник оживляет тараканов. Очень высоконаучный вывод. А ещё заставляет работать технику. Но у него маленький радиус действия. И что мне делать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Повесить будильник на шею и бродить по городу? Или залезть в часовой магазин, набрать часов побольше и разбрасывать? Это, конечно, эффективнее. Или набрать помощников? Люди, скорее всего, в отключке, как тараканы. Это значит – перед каждым помахать будильником, объяснить, кто я такой, выдать инвентарь (краденые часы) и отправить будить других? Хорошо будет, если первый же проснувшийся не прибьёт меня на месте как грабителя-психа. Или найти какие-нибудь здоровые часы и поднять их повыше? Причём механические, без дурацкой электроники… Куранты! Они же до сих пор с гирями и маятником! И немаленькие, тонн несколько весят. Итак, переводим куранты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Будильник на шею я всё-таки повесил. Нашёл верёвку, привязал к чашечкам звонка. Посмотрелся в зеркало. М-да, вроде молодой, а уже псих. Со свечой на ладони, с будильником на шее, в ярко-красной куртке нараспашку (чтобы все видели тикающую Эмблему Психа, очевидно)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Первое что я увидел, выйдя из подъезда, был труп. Мужчина, прилично одетый, лежал на ступеньках, протягивая руку в сторону двери. Бедолага, зачем же так поздно возвращаться домой? В гостях засиделся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снял будильник с шеи и поставил его прямо на затылок трупа. Достал сигарету, закурил. Динннь – будильник свалился, когда труп пошевелил головой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Добрый вечер, вы хорошо себя чувствуете? – спросил я, наклоняясь, чтобы подобрать часы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А… Кто? Где? – сосед оторопело уставился на мен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воздел руки (на правой ладони – свеча) к небу и начал вещать замогильным голосом: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Великий мрак падёт на землю, когда ход времени будет нарушен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руп вскочил и с выражением крайнего испуга на лице бросился в подъезд. Итак, номер раз, не считая таракан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Машина, как и следовало ожидать, завелась. Часы на приборной панели, правда, остановились на трёх, но я быстро перевёл стрелки в соответствии с эталоном времени, висящему на шее. Поехали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ыезжая на Ленинский проспект, я включил поворотник и привычно посмотрел налево. Темно, ни одного огонька. А кого я, собственно, жду? Ладно, поедем с ветерком. Ах ты… Нога сама вдавила тормоз. Дорогу переходила собак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Свалявшаяся шерсть, дерганая походка. Собака остановилась и посмотрела на меня. Одного глаза нет, полуразложившаяся кожа открывает ряд зубов. С одного бока что-то свисает. Кишки? Борясь с тошнотой, я протянул руку к ключу, чтобы завести мотор, заглохший после резкого торможения. Фары погасли и загорелись снова, когда мотор заработал. Собака подошла ближе. Она попыталась вильнуть хвостом, но не учла степень своего разложения. Хвост отделился и упал на асфальт. Я смотрел на тварь и боялся тронуться с мест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Собачка, хорошая собачка, - пробормотал я севшим голосом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Псина подошла ещё ближе. Ох, ну и вонь… Тошнотворно-сладкий запах гниения. И ведь даже в машине чувствуетс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 метре от моей дверцы собака вздрогнула, оскалила пасть и присела для прыжка. Я потянулся к рычагу и включил передачу. Нет уж, не хватало ещё, чтобы она дверь прокусила – кто их знает, этих зомби, может, умеют. И тут меня осенило. Я схватил будильник и выставил в окно: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А ну-ка, собачка, скажи, сколько времени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Собака медленно завалилась на бок и осталась лежать. Надеюсь, окончательно. Значит, вот оно как – те, кто не был погребён. Да кто ж собаку бродячую… погребёт. Продолжим движение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и одного огня. Ни одной машины. На границе света фар дорога, казалось, пропадала в никуда. Что там впереди, в темноте? Я почему-то представил себе безвременно почившего слона из зоопарка, подставляющего моей машине свой мощный зад, и сбавил скорость. Слона не было. Вместо него блеснул сине-белый бок гаишной машины, стоящей строго поперёк моей полосы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вильнул рулём, чтобы объехать препятствие, потом остановился, сдал задним ходом и вышел из машины. Ну что, дяденьки, скажете, сколько времени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Ой, у меня двоится в глазах? Немудрено после слепоты. На передних сиденьях, развалясь, восседали близнецы. Одинаковые усатые морды, одинаковая форма, одинаковое выражение лиц. Спят. Ну то есть в коме, в отключке, или как там это надо называть… Я потянулся к будильнику, снял его с шеи и прислонил к лобовому стеклу Форд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от сейчас морды проснутся, а я им… Нет, пожалуй, они мне. Нет уж, господа стражи дорог, спите. И пусть вам снятся хорошие сны. Я быстро прыгнул в свою машину и поехал проч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Ближе к центру остановившиеся машины стали встречаться чаще. Странно, почему это проснувшиеся тут же разворачиваются и едут обратно? Причём по встречной полосе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разбудил две семейные пары, одинокого юношу с козлиной бородкой, даму на Мерседесе. В чёрный Хаммер с тонированными стёклами я даже не заглянул – не хотят знать время, не надо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О, а вот что-то новенькое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По левой полосе шла бабка. Не ехала на Ламборджини, а именно брела, шаркая шлёпанцами и кутаясь в хала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Эй, бабуля! – крикнул я, остановившись и открыв окно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Бабка остановилась и повернулась ко мне. Да это же соседка, квартира рядом с буржуями! Она всегда либо на лавочке сидит, либо в окно смотрит. Вспомнить бы, как её зовут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Что тебе, сынок? Ой, сынок, расскажи, чего темень-то такая? Или случилось чего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Бабуль, а вы куда так поздно идёте? – я решил, что декламировать пророчество Мишеля не стои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На Красную площадь иду, митинг там будет. Там все собираются, – ответила бабка бодрым голосом. – Я спать-то легла, потом что-то сердце кольнуло. Я уж думаю, всё, померла, старая. А тут проснулась, вспомнила, на митинг надо. Я и пошла. И к соседям стучалась, думала, вместе пойдём, веселей дорога буде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Какой митинг, бабуль? – я сдёрнул будильник с шеи и высунул в окно. – Ты посмотри, времени сколько!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Ой, не вижу, сынок. Темень-то кака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дёрнул дверную ручку, выпрыгнул из машины и поднёс часы к фаре. 2:23. Бабка несмело подошла и наклонилась над циферблатом: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Ох… - успела сказать она и осела на асфальт, схватившись за сердце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Эй, бабка, ты чего? – я попытался её приподнять. Чёрт, тяжёлая-то какая. И холодная. Холодная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 свете фар я разглядел её лицо. Жёлто-серая кожа, полузакрытые глаза, сине-фиолетовые тонкие губы. Труп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Руки разжались сами. Бабкино тело упало на асфальт с противным глухим стуком. Так. Значит так… Наверное, она умерла вчера вечером. А сейчас… Сейчас, как та собак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руп я объехал по широкой дуге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а пути к Кремлю я повстречал не меньше десятка зомби. Особенно меня поразил бородатый старик, который в полной красноармейской форме печатал строевой шаг по Манежной площади. Кажется, на его груди был полный набор медалей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а Красной площади была толпа. Господи, неужели в Москве за один вечер умирает столько народу? И вот что странно – я испугался трупа бабки-соседки, а тут, видя несколько сотен оживших мертвецов, испытывал только отстранённое удивление. Впрочем, митингующие на меня не смотрели, а явно ждали чего-то, глядя на пустую трибуну Мавзолея. Хорошо, что мне не туда. А куда же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опытался разглядеть куранты через боковое стекло. Нет, не видно. Темнота, хоть глаз выколи. Подумав про глаз, я живо представил себе старичка с медалями, тянущегося к моим глазам скрюченными пальцами, и поёжился. Нет уж, обойдёмся без урока зомби-офтальмологии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орота Спасской башни были, естественно, закрыты. Индивидуумы в форме, которые должны стоять на своём посту номер один (или два, или пять), спали. Во сне они ухитрялись сохранять стойку «смирно», только горизонтально. Вы уж поспите полчасика ещё, ладно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М-да, иду, значит, на штурм Кремля. Только вот незадачка – даже верёвки нет. Только вот трос в багажнике… О! Сейчас будет вам штурм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одъехал к воротам вплотную, достал трос и привязал его к машине и массивной рукоятке. Посмотрим, кто сильнее. Заднюю передачу, газ в пол, рывок – получите и распишитесь, уважаемые средневековые строители. Надеюсь, вас погребли должным образом и вы не придёте возмущатьс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 тёмном проёме ворот стоял скелет. Не пластмассовый муляж, какой бывает в школьных кабинетах биологии, а вполне настоящий, покрытый какой-то мерзкой слизью. Вылез небось, бедный, из кремлёвского подземелья, и шляется тут, понимаешь. Впрочем, что-то я не помню, чтобы даже в фильмах скелеты прогуливались с оружием. А этот уже начал заносить здоровенную секиру над головой, целясь в мою левую фару. Эээ, брат, так не пойдёт. Хоть и неэтично давить машиной людей, пусть даже бывших, но придётся. Ради этой, как её, великой цели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сдал назад и понял, что всё ещё привязан тросом к массивной створке. Скелет принял моё перемещение за отступление, и треснул своим топором по фаре. Света стало ровно в два раза меньше. Вот ведь привязался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Остаётся проверенное средство. Я снял будильник с шеи, обмотал верёвку вокруг руки, чтобы не уронить ненароком, и полез наружу на честный бой. Скелет перестал разглядывать осколки стекла на брусчатке, и повернулся ко мне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Эй, ты, урод, смотри, что у меня есть! – я сунул будильник прямо ему в морду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Ты что молвишь, ирод! – зычно отозвался скелет. Интересно, чем он говорить-то умудряется? А чем он циферблат увидит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Зияющие провалы глазниц приблизились к моему лицу. Я почувствовал запах старого погреба – плесень, затхлость и ещё что-то, не менее противное. Звякнула секира, отброшенная в сторону за ненадобностью. Твёрдые, холодные, но одновременно влажные и скользкие руки вцепились мне в горло. Я попытался их разжать, но хватка была действительно мёртвой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Кости на горле неотвратимо сжимались. Перед моими глазами поплыли красно-фиолетовые круги. Неужели я умру вот так глупо, от какого-то супового набора из подвала? Да, похоже, именно так. Свет фар стремительно тускнел. Я почувствовал, что падаю и увлекаю скелет за собой.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Треск костей по гранитной мостовой показался мне прекрасной музыкой. Распался, всё-таки. Долго же до него доходило. Ещё бы чуть-чуть, и мне конец. Ладно, всё хорошо, что хорошо кончается. Я пнул ногой самую большую кость и брезгливо сплюнул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Когда я поднял голову, то увидел ещё троих. Скелетов. Для разнообразия они были вооружены какими-то огромными ружьями, больше походившими на противотанковые. Ага, мне пора. Точно пора. Я быстро оглянулся, увидел какую-то небольшую дверь в стене и судорожно дёрнул ручку. Дверь подалас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е думая ни о чём, кроме троицы с фаустпатронами, я прыгнул в дверь, ударился головой, выругался и стал шарить в поисках задвижки. Повезло, тут целый засов. Ладно, вряд ли в ваших пищалях порох сохранился…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Я вытащил зажигалку и попытался осмотреться. Маленькая каморка, скорее просто площадка перед узкой каменной лестницей вверх. Хм, туда-то мне и надо.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Баммм! Удар в дверь в тесной комнатушке показался оглушительным. Что ж, вверх так вверх. Ох и крутые лестницы строили в те времена…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Лестница, площадка. Опять вверх. И ещё, и ещё. Не думал, что тут так высоко. Дверь, теперь просто деревянная, с коваными заклёпками. Открыта. Ого, а тут, оказывается, выход на какую-то смотровую площадку. Ну скоро там эти дурацкие ходики? Ещё дверь, за ней комната с винтовой лестницей по центру. Какие-то канаты… Да это же верёвки с гирями! Ну точно, ходики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Зажигалка нагрелась и погасла. Ладно, по лестнице и без света добреду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Эх, найти бы этого архитектора и придушить в постели! Ну нафига, спрашивается, такие высокие башни городить? Ладно бы, телеантенну поставить. Но тогда-то…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верху показался све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Спина внезапно похолодела. Ох, чувствую, не безмозглый скелет там, а что-то пострашнее. А я тут один. С будильником на шее. И что делать, если там какой-нибудь монстр с пятнадцатью светящимися глазами и сотней хитиновых когтистых лап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представлял себе различного вида монстров, но тем не менее не останавливался. Ноги, правда, слушались плохо и дрожали. Вот и последняя дверь. Свет пробивается из-под неё. Ну, была - не была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медленно приоткрыл дверь и осторожно выглянул в щель. Светло. Клыков, жвал и лап не видно. Огромный механизм по центру комнаты. Наверное, это и есть сами куранты. Похоже, можно входит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Что-то вы задержались, молодой человек, – благообразного вида лысый старичок с бородкой оторвался от чтения и внимательно посмотрел на меня. Я с изумлением почувствовал, что моя рука потянулась вверх и отдала пионерский салю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Здравствуйте, дедушка Ленин, - прошептал я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Я вас, знаете ли, уже час как тут жду. – мне подумалось, что если он назовёт меня батенькой, я подвинусь рассудком окончательно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И-извините, были проблемы с дорогой, Владимир Ильич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Очень, очень безответственно. От вас зависит судьба страны, а вы… - он встал, заложил большие пальцы рук за проймы жилетки и стал прохаживаться по комнате. Когда он поворачивался ко мне спиной, было видно, что его костюм аккуратно разрезан сзади – как на покойниках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Знаете, Владимир Ильич, для блага страны мне придётся вам… вас… - я взял будильник в руку и выставил перед собой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Вы же взрослый человек, а всё в игрушки играете. - он легко выхватил у меня будильник и швырнул в угол. – Раз уж вы избранный, великая битва отменяется. Переводите часы, а я поговорю с народом. – Ленин сладко потянулся и быстро вышел за двер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Я тупо стоял и смотрел на огромный механизм. Ага, наверное, вот это колесо с делениями. Оборот, ещё оборот. Сколько часов ставить? Ладно, поставлю на два, всё равно должно сработат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Дверь за спиной тихо скрипнула, из неё высунулась голова Ильича: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- А ловко я всё придумал, а, батенька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Метровый маятник, нелепо прилаженный посреди стены из шестерёнок, качнулся. Раздался гул хорошо отлаженного механизма, завертелась странная штуковина, похожая на колесо от телеги с приделанными к нему ракетками для настольного тенниса, откуда-то сверху зазвонили колокола. Ура! Я сделал это!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Но что они играют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«Боже, царя храни», - вызванивали колокола. Голова закружилась, и я упал ничком на каменный пол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«Господи, приснится же такое», - подумал я, открывая глаза. Скелеты, трупы, Ленин откуда-то взялся. Бррр. Нет, надо начинать вести здоровый образ жизни. Сегодня же брошу курить. И вот прямо сейчас пойду бегать трусцой. Нет, буду быстро бегать. И прыгать. И в бассейн вечером. А кстати, сколько времени сейчас?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Будильника на тумбочке не оказалось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Внезапно в углу ожил музыкальный центр. «Ага, шесть утра, эк я вовремя проснулся. Сейчас гимн сыграют», - я, дурачась перед самим собой, встал во фрунт.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>Грянули мощные трубы, загрохотали литавры. Сильные голоса мужского хора заполнили комнату: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lang w:val="ru-RU"/>
        </w:rPr>
      </w:pPr>
      <w:r>
        <w:rPr>
          <w:lang w:val="ru-RU"/>
        </w:rPr>
        <w:t>Боже, Царя храни</w:t>
        <w:br/>
        <w:t>Сильный, державный,</w:t>
        <w:br/>
        <w:t>Царствуй на славу нам,</w:t>
        <w:br/>
        <w:t>Царствуй на страх врагам,</w:t>
        <w:br/>
        <w:t>Царь православный.</w:t>
        <w:br/>
        <w:t>Боже, Царя храни!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8:08:00Z</dcterms:created>
  <dc:creator>-</dc:creator>
  <dc:description/>
  <dc:language>en-US</dc:language>
  <cp:lastModifiedBy>-</cp:lastModifiedBy>
  <dcterms:modified xsi:type="dcterms:W3CDTF">2005-01-26T18:08:00Z</dcterms:modified>
  <cp:revision>2</cp:revision>
  <dc:subject/>
  <dc:title>Зимнее время</dc:title>
</cp:coreProperties>
</file>