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mc:AlternateContent>
          <mc:Choice Requires="wps">
            <w:drawing>
              <wp:inline distT="0" distB="0" distL="0" distR="0">
                <wp:extent cx="2733675" cy="25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авай поужинаем,милый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215.2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авай поужинаем,милый!</w:t>
                      </w:r>
                    </w:p>
                  </w:txbxContent>
                </v:textbox>
                <v:path textpathok="t"/>
                <v:textpath on="t" fitshape="t" string="Давай поужинаем,милый!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</w:r>
    </w:p>
    <w:p>
      <w:pPr>
        <w:pStyle w:val="Normal"/>
        <w:ind w:firstLine="708"/>
        <w:rPr/>
      </w:pPr>
      <w:r>
        <w:rPr>
          <w:sz w:val="36"/>
          <w:szCs w:val="36"/>
          <w:lang w:bidi="he-IL"/>
        </w:rPr>
        <w:t xml:space="preserve">Сама не понимаю как я очутилась в этом крошечном тупичке-только провинциалка вроде меня может отыскать такое в самом центре Москвы . Здесь даже уличный шум почти не слышен .И таблички с названием нет . Не сломать бы каблук-булыжная мостовая мне совсем некстати , да и ноги болят невыносимо-нет ну какая дура-бегать по столичным магазинам в поисках подарка на каблуках ! И чего я кроссовки не надела ! В довершению ко всему начинает смеркаться-все- сейчас выберусь отсюда , поймаю такси и домой-бог с ним с подарком .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 xml:space="preserve">- Заблудились?-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 xml:space="preserve">Я подскочила от нежиданности и резко обернулась .Прямо за моей спиной на пороге открытой двери стоял пожилой мужчина . 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 xml:space="preserve">-Да вот сама не понимаю как это я умудрилась!-3 часа кручусь по магазинам-подарок мужу ищу к сегодняшней годовщине-и сама не заметила как очутилась здесь!-вообще–то я не настолько словоохотлива , чтобы так сразу разговориться с незнакомцем , но он выглядел так уютно на пороге залитой светом комнаты и так доброжелательно улыбался , что у меня сразу поднялось настроение , и улица уже не казалась такой странной в сгущающихся сумерках!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 xml:space="preserve">-Ну тогда Вам повезло!-с оттенком старомодного пафоса провозгласил  (именно провзгласил , а не сказал) мужчина . </w:t>
      </w:r>
    </w:p>
    <w:p>
      <w:pPr>
        <w:pStyle w:val="Normal"/>
        <w:rPr>
          <w:sz w:val="36"/>
          <w:szCs w:val="36"/>
          <w:lang w:val="en-US" w:bidi="he-IL"/>
        </w:rPr>
      </w:pPr>
      <w:r>
        <w:rPr>
          <w:sz w:val="36"/>
          <w:szCs w:val="36"/>
          <w:lang w:bidi="he-IL"/>
        </w:rPr>
        <w:t>–</w:t>
      </w:r>
      <w:r>
        <w:rPr>
          <w:sz w:val="36"/>
          <w:szCs w:val="36"/>
          <w:lang w:bidi="he-IL"/>
        </w:rPr>
        <w:t xml:space="preserve">Вы очутились в нужное время в нужном месте </w:t>
      </w:r>
      <w:r>
        <w:rPr>
          <w:sz w:val="36"/>
          <w:szCs w:val="36"/>
          <w:lang w:val="en-US" w:bidi="he-IL"/>
        </w:rPr>
        <w:t xml:space="preserve">. </w:t>
      </w:r>
      <w:r>
        <w:rPr>
          <w:sz w:val="36"/>
          <w:szCs w:val="36"/>
          <w:lang w:bidi="he-IL"/>
        </w:rPr>
        <w:t xml:space="preserve">.Добро пожаловать в мой магазин подарков-я уже закрыл все , поэтому Вы и не заметили витрину-он щелкнул выключателем где-то за дверью-и красноватая старинная лампа осветила небольшую , но очаровательную витрину с разнообразными милыми безделушками .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val="en-US" w:bidi="he-IL"/>
        </w:rPr>
        <w:tab/>
      </w:r>
      <w:r>
        <w:rPr>
          <w:sz w:val="36"/>
          <w:szCs w:val="36"/>
          <w:lang w:bidi="he-IL"/>
        </w:rPr>
        <w:t xml:space="preserve"> Я зашла внутрь. Хозяин демонстрировал товары, жестом фокусника извлекая то изящной формы портсигар , то массивную настольную зажигалку в форме рыцаря в старинных доспехах , то бумажник  из крокодиловой кожи-мне все нравилось , но это было  не то , хотелось чего-нибудь оригинального . Внезапно я заметила картину на стене-она была прикрыта куском тяжелого бархата,но из-под него  просачивалось мягкое свечение .   </w:t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>-Можно  посмотреть ? –не дожидаясь его согласия-(мне почему-то показалось , что он не разрешит)- я сорвала ткань и  ойкнула от неожиданности-она была более , чем прекрасна-эта картина.Она была восхитительна! Ночное море в обрамлении тяжелых скал рассекала блестящая лунная дорожка . Сама луна была бледнее-как будто бы и не она начертила эту тропинку-как будто свет струился из обнаженного тела женщины , изображенной в центре . Ее обнимал демон-да-да-самый настоящий демон-именно так их рисовали в гримуарах-высокий , закутаный в темно-коричневый плащ . Лица его не было видно-но  я была абсолютно убеждена в его дьявольской природе!</w:t>
      </w:r>
    </w:p>
    <w:p>
      <w:pPr>
        <w:pStyle w:val="Normal"/>
        <w:ind w:firstLine="708"/>
        <w:rPr/>
      </w:pPr>
      <w:r>
        <w:rPr>
          <w:sz w:val="36"/>
          <w:szCs w:val="36"/>
          <w:lang w:bidi="he-IL"/>
        </w:rPr>
        <w:t>-Это демон?-обратилась я к хозяину магазина-его брови удивленно поползли вверх .</w:t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 xml:space="preserve">-Откуда вы знаете?-картина и вправду называется “ Женщина в обьятьях демона “ </w:t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 xml:space="preserve">-Женская интуиция!-Мы  удивительно чутки к таким вещам!  </w:t>
      </w:r>
    </w:p>
    <w:p>
      <w:pPr>
        <w:pStyle w:val="Normal"/>
        <w:ind w:firstLine="708"/>
        <w:rPr>
          <w:sz w:val="36"/>
          <w:szCs w:val="36"/>
          <w:lang w:val="en-US" w:bidi="he-IL"/>
        </w:rPr>
      </w:pPr>
      <w:r>
        <w:rPr>
          <w:sz w:val="36"/>
          <w:szCs w:val="36"/>
          <w:lang w:bidi="he-IL"/>
        </w:rPr>
        <w:t xml:space="preserve">Мужчина слегка прикоснулся к тяжелой деревянной раме . </w:t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 xml:space="preserve">-Обратите внимание : демон обнимает женщину своим плащом и приподнимает ее над водой-они парят в воздухе! </w:t>
      </w:r>
    </w:p>
    <w:p>
      <w:pPr>
        <w:pStyle w:val="Normal"/>
        <w:ind w:firstLine="708"/>
        <w:rPr/>
      </w:pPr>
      <w:r>
        <w:rPr>
          <w:sz w:val="36"/>
          <w:szCs w:val="36"/>
          <w:lang w:bidi="he-IL"/>
        </w:rPr>
        <w:t>И правда –он закрывал ее собой от всего мира , от всех  любопытных глаз  , давая нам возможность любоваться только бледным мрамором  плеч , изящными лопатками и струящимся по ним тяжелым потоком медных волос . Лицо ее он  оставил только для себя , ревнивец! Мы же могли лишь догадываться о его красоте!</w:t>
      </w:r>
    </w:p>
    <w:p>
      <w:pPr>
        <w:pStyle w:val="Normal"/>
        <w:ind w:firstLine="708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>- Я покупаю ее!</w:t>
      </w:r>
    </w:p>
    <w:p>
      <w:pPr>
        <w:pStyle w:val="Normal"/>
        <w:rPr/>
      </w:pPr>
      <w:r>
        <w:rPr>
          <w:sz w:val="36"/>
          <w:szCs w:val="36"/>
          <w:lang w:bidi="he-IL"/>
        </w:rPr>
        <w:t xml:space="preserve">Через полчаса я ехала домой в такси . Водитель, соблазенный щедрыми чаевыми,внес картину прямо в спальню и прислонил ее к стене . 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>-Ох и тяжеленная  штука , хозяйка!-Мне б лицо сполоснуть,если можно конечно,а то запарился совсем!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 xml:space="preserve">-Сполосните!-великодушно разрешила я –уже летая по кухне. Кошмар –как поздно!-правда Алик оставил сообщение на автоответчике ,  что задержится . Его босс извинился : мол , понимаю все , год свадьбы-первая годовщина-но материально компенсирую , что совсем не лишнее после переезда в Москву ,покупки квартиры-да и я пока не устроилась на работу, наслаждаясь статусом домохозяйки при перспективном муже .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 xml:space="preserve">Я готовила изысканный ужин на двоих , напевая вместе с магнитофоном  старую песню Аллы Пугачевой </w:t>
      </w:r>
      <w:r>
        <w:rPr>
          <w:sz w:val="36"/>
          <w:szCs w:val="36"/>
          <w:lang w:val="en-US" w:bidi="he-IL"/>
        </w:rPr>
        <w:t xml:space="preserve">: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 xml:space="preserve">В нарисованных джунглях нельзя заблудиться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 xml:space="preserve">И не съест никого нарисованный зверь </w:t>
      </w:r>
    </w:p>
    <w:p>
      <w:pPr>
        <w:pStyle w:val="Normal"/>
        <w:rPr>
          <w:sz w:val="36"/>
          <w:szCs w:val="36"/>
          <w:lang w:val="en-US" w:bidi="he-IL"/>
        </w:rPr>
      </w:pPr>
      <w:r>
        <w:rPr>
          <w:sz w:val="36"/>
          <w:szCs w:val="36"/>
          <w:lang w:bidi="he-IL"/>
        </w:rPr>
        <w:t>Вдруг я ясно услышала звук лъющейся воды-ну точно таксист кран не закрыл-ну что за народ : Не мое –не жалко!-и пошла в ванную . Кран был закрыт-вода не капала . Зря обидела хорошего человека-мысленно устыдилась я  и пошла обратно на кухню , по дороге завернув в спальню , дабы еще раз полюбоваться приобретением . Странно! Точно помню , что попросила водителя поставить картину справа от кровати , а теперь она стоит слева. Ладно-не важно</w:t>
      </w:r>
      <w:r>
        <w:rPr>
          <w:sz w:val="36"/>
          <w:szCs w:val="36"/>
          <w:lang w:val="en-US" w:bidi="he-IL"/>
        </w:rPr>
        <w:t xml:space="preserve">.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val="en-US" w:bidi="he-IL"/>
        </w:rPr>
        <w:tab/>
      </w:r>
      <w:r>
        <w:rPr>
          <w:sz w:val="36"/>
          <w:szCs w:val="36"/>
          <w:lang w:bidi="he-IL"/>
        </w:rPr>
        <w:t xml:space="preserve">Я вернулась на кухню-магнитофон доиграл кассету до конца .   Оглушительно щелкнул, открываясь,  кассетоприемник и в воцарившейся на секунду звенящей тишине   явственно послышался плеск воды-теперь уже за моей спиной.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>Я медленно обернулась</w:t>
      </w:r>
      <w:r>
        <w:rPr>
          <w:sz w:val="36"/>
          <w:szCs w:val="36"/>
          <w:lang w:val="en-US" w:bidi="he-IL"/>
        </w:rPr>
        <w:t xml:space="preserve">. 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 xml:space="preserve">Слишком поздно я поняла что за лицо закрывал демон своим плащом.  . Роскошные медные волосы обрамляли полуволчью-полукошачью морду с вытянутой вперед оскаленной пастью. Плечи-такие точенные-беломраморные-переходили в скрюченные птичьи лапы, также-как и лицо-скрытые от взглядов.  Дьяволица медленно двинулась ко мне. С уродливых шестипалых ступней стекала вода-именно этот звук я и услышала,ошибочно приняв его за капанье плохо завинченного крана. 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 xml:space="preserve">И я закричала…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 xml:space="preserve">    </w:t>
      </w:r>
      <w:r>
        <w:rPr>
          <w:sz w:val="36"/>
          <w:szCs w:val="36"/>
          <w:lang w:val="en-US" w:bidi="he-IL"/>
        </w:rPr>
        <w:t>……………………………………………………………………………………………………</w:t>
      </w:r>
      <w:r>
        <w:rPr>
          <w:sz w:val="36"/>
          <w:szCs w:val="36"/>
          <w:lang w:val="en-US" w:bidi="he-IL"/>
        </w:rPr>
        <w:t>.</w:t>
      </w:r>
    </w:p>
    <w:p>
      <w:pPr>
        <w:pStyle w:val="Normal"/>
        <w:ind w:firstLine="708"/>
        <w:rPr/>
      </w:pPr>
      <w:r>
        <w:rPr>
          <w:sz w:val="36"/>
          <w:szCs w:val="36"/>
          <w:lang w:bidi="he-IL"/>
        </w:rPr>
        <w:t>Наконец-то закончился этот нескончаемо длинный рабочий день. И надо же было шефу задержать меня допоздна именно сегодня-в первую годовщину нашей свадьбы . Хорошо еще , что цветочные магазины работают допоздна! Женщина может простить все, кроме  отсутствия  цветов в праздничный день! Хорошо еще</w:t>
      </w:r>
      <w:r>
        <w:rPr>
          <w:sz w:val="36"/>
          <w:szCs w:val="36"/>
          <w:lang w:val="en-US" w:bidi="he-IL"/>
        </w:rPr>
        <w:t xml:space="preserve">, </w:t>
      </w:r>
      <w:r>
        <w:rPr>
          <w:sz w:val="36"/>
          <w:szCs w:val="36"/>
          <w:lang w:bidi="he-IL"/>
        </w:rPr>
        <w:t>что подарок купил заранее!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>Двери нового лифта бесшумно распахнулись.На лестничной клетке витал упоительный аромат томящегося в духовке мяса- моя Наташенька старается вовсю!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 xml:space="preserve">Я открыл дверь своим ключом-она немедленно бросилась в прихожую и повисла на шее : Поздравляю милый! –и потащила в спальню-пойдем покажу подарок !Возле стены стояла-прислоненная-огромная картина . Ничего такого особенного, но приятно!Ночное море , скалы, луна-для спальни подойдет –успокоить нервную систему на сон грядущий. 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 xml:space="preserve">Я обнял ее , привлек к себе и прошептал на ухо: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>- Если ты сама затащила меня в спальню-то может задержимся здесь ненадолго?-Наташа шутя оттолкнула меня, неожиданно проявив несвойственную ей физическую силу,  спортзал что ли начала посещать втайне ?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>-Сначала давай поужинаем</w:t>
      </w:r>
      <w:r>
        <w:rPr>
          <w:sz w:val="36"/>
          <w:szCs w:val="36"/>
          <w:lang w:val="en-US" w:bidi="he-IL"/>
        </w:rPr>
        <w:t xml:space="preserve">, </w:t>
      </w:r>
      <w:r>
        <w:rPr>
          <w:sz w:val="36"/>
          <w:szCs w:val="36"/>
          <w:lang w:bidi="he-IL"/>
        </w:rPr>
        <w:t>милый!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>Мы всегда едим на нашей уютной кухне, под круглым матерчатым абажюром-вот и сейчас стол был накрыт с изящной простотой, по-домашнему! Я возился, открывая бутылку вина. Где-то капал незавинченный кран. Эту пытку японцы придумали специально для меня-не выношу этот звук!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>-Дорогая! Закрой кран , пожалуйста , а то я есть не смогу-ты же знаешь!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>-Знаю, милый!-Она неожиданно сильно обняла меня сзади-да что это с ней сегодня?-Я вдруг почувствовал укол в шею-попытался вырваться-но она держала крепко! Боль расширялась-росла-жгла-горячими волнами распространялась по телу-как нестерпимо горячо!</w:t>
      </w:r>
    </w:p>
    <w:p>
      <w:pPr>
        <w:pStyle w:val="Normal"/>
        <w:rPr/>
      </w:pPr>
      <w:r>
        <w:rPr>
          <w:sz w:val="36"/>
          <w:szCs w:val="36"/>
          <w:lang w:bidi="he-IL"/>
        </w:rPr>
        <w:tab/>
        <w:t>-Наташа что этттто</w:t>
      </w:r>
      <w:r>
        <w:rPr>
          <w:sz w:val="36"/>
          <w:szCs w:val="36"/>
          <w:lang w:val="en-US" w:bidi="he-IL"/>
        </w:rPr>
        <w:t>…</w:t>
      </w:r>
    </w:p>
    <w:p>
      <w:pPr>
        <w:pStyle w:val="Normal"/>
        <w:rPr/>
      </w:pPr>
      <w:r>
        <w:rPr>
          <w:sz w:val="36"/>
          <w:szCs w:val="36"/>
          <w:lang w:val="en-US" w:bidi="he-IL"/>
        </w:rPr>
        <w:tab/>
      </w:r>
      <w:r>
        <w:rPr>
          <w:sz w:val="36"/>
          <w:szCs w:val="36"/>
          <w:lang w:bidi="he-IL"/>
        </w:rPr>
        <w:t>Тихий -сиплый – не ее-голос прошипел:-Сейчас поужинаем, милый!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</w:r>
    </w:p>
    <w:p>
      <w:pPr>
        <w:pStyle w:val="Normal"/>
        <w:rPr>
          <w:sz w:val="36"/>
          <w:szCs w:val="36"/>
          <w:lang w:val="en-US" w:bidi="he-IL"/>
        </w:rPr>
      </w:pPr>
      <w:r>
        <w:rPr>
          <w:sz w:val="36"/>
          <w:szCs w:val="36"/>
          <w:lang w:val="en-US" w:bidi="he-IL"/>
        </w:rPr>
        <w:t xml:space="preserve">……………………………………………………………………………………… </w:t>
      </w:r>
    </w:p>
    <w:p>
      <w:pPr>
        <w:pStyle w:val="Normal"/>
        <w:rPr>
          <w:sz w:val="36"/>
          <w:szCs w:val="36"/>
          <w:lang w:val="en-US" w:bidi="he-IL"/>
        </w:rPr>
      </w:pPr>
      <w:r>
        <w:rPr>
          <w:sz w:val="36"/>
          <w:szCs w:val="36"/>
          <w:lang w:val="en-US" w:bidi="he-IL"/>
        </w:rPr>
      </w:r>
    </w:p>
    <w:p>
      <w:pPr>
        <w:pStyle w:val="Normal"/>
        <w:ind w:firstLine="708"/>
        <w:rPr/>
      </w:pPr>
      <w:r>
        <w:rPr>
          <w:sz w:val="36"/>
          <w:szCs w:val="36"/>
          <w:lang w:bidi="he-IL"/>
        </w:rPr>
        <w:t xml:space="preserve">Наконец-то свободна!В этот раз все было гораздо сложнее! Они совсем не смотрят на картины-эти современные люди! Они больше таращатся  в свои цветные ящики –те , которые тихо гудят,опутанные множеством цветных нитей, с движущимися картинками внутри-как когда-то волшебные фонари на ярмарках!Этих людишек так тяжело заставить пригласить себя-а мне ведь непременно нужно,чтобы меня пригласили! Ну ничего-я и этому научусь-я вообще быстро учусь,и когда-нибудь они увидят меня внутри своего ящика-прекрасную-с обнаженной спиной-и они пригласят меня!ВСЕ!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  <w:t xml:space="preserve">И ТОГДА ОНИ УСЛЫШАТ ТИХИЙ ПЛЕСК ВОДЫ ЗА СПИНОЙ!   </w:t>
      </w:r>
    </w:p>
    <w:p>
      <w:pPr>
        <w:pStyle w:val="Normal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6:15:00Z</dcterms:created>
  <dc:creator/>
  <dc:description/>
  <dc:language>en-US</dc:language>
  <cp:lastModifiedBy/>
  <dcterms:modified xsi:type="dcterms:W3CDTF">2005-01-23T00:53:00Z</dcterms:modified>
  <cp:revision>7</cp:revision>
  <dc:subject/>
  <dc:title/>
</cp:coreProperties>
</file>