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b/>
          <w:b/>
          <w:bCs/>
        </w:rPr>
      </w:pPr>
      <w:r>
        <w:rPr>
          <w:b/>
          <w:bCs/>
        </w:rPr>
        <w:t>Между сном и реальностью</w:t>
      </w:r>
    </w:p>
    <w:p>
      <w:pPr>
        <w:pStyle w:val="Normal"/>
        <w:rPr/>
      </w:pPr>
      <w:r>
        <w:rPr/>
        <w:t xml:space="preserve">Вечер, темнота, холод. Нет, тут все не так, ну может только холод. Был солнечный морозный день, зима середина января, как не пойти погулять, тем более в парк. Когда живешь в городе, каждый день едешь в тесном вагоне метро в час пик на работу, ну те, кто живут в крупных городах, а тем более в Москве поймут, о чем я. Ну, так вот, было замечательное зимнее утро, ночью был снегопад, а утром тучи расступились и выползло ленивое зимнее солнышко и все стало таким красивым, что я решила непременно добраться до парка, я так устала от всей суеты, что не терпелось добраться до тихого уголочка природы. </w:t>
      </w:r>
    </w:p>
    <w:p>
      <w:pPr>
        <w:pStyle w:val="Normal"/>
        <w:rPr/>
      </w:pPr>
      <w:r>
        <w:rPr/>
        <w:t>И вот я тепло оделась в любимую шубу и теплые высокие сапоги, не спешно пошла на улицу, райончик у нас серенький, особо не приметный, как то забавно разделен на несколько частей. Остатки немецкой слободы, там покосившиеся двухэтажки, дальше вездесущие “хрущевки”  и конечно новостройки, а еще ближе к парку начинают встречаться величавые дома Сталинской застройки. Вот там то я и люблю гулять больше всего, наверное, эти дворы больше всего похожи, на те места, где я родилась, где училась, где первый раз влюбилась и потеряла свою любовь глупой и ужасной смертью. И я снова ударилась в воспоминания.</w:t>
      </w:r>
    </w:p>
    <w:p>
      <w:pPr>
        <w:pStyle w:val="Normal"/>
        <w:rPr/>
      </w:pPr>
      <w:r>
        <w:rPr/>
        <w:t>Все мои мысли были далеко, я думала о нем…</w:t>
      </w:r>
    </w:p>
    <w:p>
      <w:pPr>
        <w:pStyle w:val="Normal"/>
        <w:rPr/>
      </w:pPr>
      <w:r>
        <w:rPr/>
        <w:t>Он так далеко, я больше никогда его не увижу, в этой жизни.</w:t>
      </w:r>
    </w:p>
    <w:p>
      <w:pPr>
        <w:pStyle w:val="Normal"/>
        <w:rPr/>
      </w:pPr>
      <w:r>
        <w:rPr/>
        <w:t>Я шла и вглядывалась в лица прохожих, их было мало и все они были серыми и мне казалось что вместо их лиц я видела его, и вдруг как удар идет он улыбается, обнимает девушку и не смотрит в мою сторону, прошел мимо, как будто никогда не знал, как будто не было тех дней и ночей вместе. Я плюнула на парк, еще успею и тихо побрела за ними, они меня не замечали, так были увлечены друг другом, о чем то оживленно беседовали, а я все шла и шла, тихо как тень незаметная. Они дошли до моего дома, зашли в мой подъезд, я зашла вместе с ними, мы все сели в лифт, они меня не замечали, даже этаж не спросили, но он оказался такой же, как и у меня, они вошли в мою квартиру. Я ничего не понимала, они открыли дверь, и зашли в мою квартиру, как такое может быть? Все было как обычно, они разделись и пошли на кухню, мне стало интересно, что будет дальше и когда они меня заметят. Я сама разделась и тоже прошла на кухню, тихо селу на диван. Девушка что то делала на кухонном столе, я поняла, что так и не увидела ее лица, но она была так знакома мне и она развернулась, держа две чашки с чаем и я поняла, что это я. Мир накренился, и я провалилась в пустоту. Я очнулась все там же на своей кухне, подумала, что все это наваждение, чья то глупая шутка, но я услышала голоса в спальне и пошла туда, на моей кровати лежала я и он. Я попыталась закричать, узнать, что это вообще такое, но они как будто меня не слышали, я вернулась на кухню и попыталась взять чашку с чаем, но рука прошла ее на сквозь,  до меня медленно начало доходить, почему они меня не замечали, потому что меня просто на самом деле не было, что же это такое. Я попыталась дотронуться  до стены, но рука исчезла в стене как будто ее там вовсе не было, точнее не было меня.</w:t>
      </w:r>
    </w:p>
    <w:p>
      <w:pPr>
        <w:pStyle w:val="Normal"/>
        <w:rPr/>
      </w:pPr>
      <w:r>
        <w:rPr/>
        <w:t>Шли дни, я все так же проходила сквозь предметы, я гуляла по ночному городу, я увидела столько интересного, мне не надо было ни еды не воды, мне даже спать не надо было, я совершенно не чествовала усталости, может я как то стала приведением, но тогда как же эта девушка, которой действительно была я и я была счастлива с ним, но как? Он же умер три года назад, кто же из нас призрак из прошлого. Как будто я попала в иную реальность. Я так часто спрашивала себя, как бы сложилась моя жизнь, если бы не его смерть и похоже я узнала, она была прекрасна, но я не могла этим насладиться, потому что я была рядом, но это была ни я. Я часто задавалась вопросом: “А существую ли я на самом деле?”</w:t>
      </w:r>
    </w:p>
    <w:p>
      <w:pPr>
        <w:pStyle w:val="Normal"/>
        <w:rPr/>
      </w:pPr>
      <w:r>
        <w:rPr/>
        <w:t xml:space="preserve">Однажды я гуляла по городу, я поняла, что мне не нужна обувь, что температура на меня не влияет, и я представила себя в белом длинном полупрозрачном платье, и оно действительно оказалось на мне, я, кстати, видела себя в зеркале и кажется, меня и они могут видеть в зеркале, потому что я пару раз его сильно напугала, а еще я научилась летать, это так прекрасно. И вот гуляю я босиком по Московским улочкам, прохожие кутаются в свои одежды, их пронизывает ветер, а мне все равно. В центре много витрин, прохожие так любят смотреть на себя в их отражении, так забавно их пугать. </w:t>
      </w:r>
    </w:p>
    <w:p>
      <w:pPr>
        <w:pStyle w:val="Normal"/>
        <w:rPr/>
      </w:pPr>
      <w:r>
        <w:rPr/>
        <w:t>И вот я так развлекалась один раз и в одной витрине увидела красивого молодого человека. Мне было скучно, и я зашла в магазин и стала за ним наблюдать, он работал продавцом, модный такой бутик мужской одежды. Я узнала, что зовут его Александр, у него был приятный хрипловатый голос, вообще я давно забыла о том из-за кого я стала такой, я наблюдала за якобы мной и моим счастьем и мне это наскучило, и я стала развлекать себя, навещать друзей, следить за людьми, а когда увидела Сашу, то мне стало безумно интересно, что это за человек, мне так захотелось быть с ним рядом, и я стала ходить за ним. Один раз я представляла, как помогаю завязывать ему галстук, и он случайно заметил меня в зеркале обернулся, но ничего не увидел, мне стало ужасно грустно. Я представила, как у него появиться девушка, он ее полюбит, и они будут счастливы, а мне останется только наблюдать за ним.</w:t>
      </w:r>
    </w:p>
    <w:p>
      <w:pPr>
        <w:pStyle w:val="Normal"/>
        <w:rPr/>
      </w:pPr>
      <w:r>
        <w:rPr/>
        <w:t>Был  вечер, мы как всегда возвращались домой, я тихо пряталась за водительским сидением его машины, чтобы он меня не увидел в зеркале, и вдруг он остановился и в машину села девушка, красивая такая. Я стала злиться и ревновать, кто это такая, если бы я могла двигать предмета я бы ей обязательно двинула.</w:t>
      </w:r>
    </w:p>
    <w:p>
      <w:pPr>
        <w:pStyle w:val="Normal"/>
        <w:rPr/>
      </w:pPr>
      <w:r>
        <w:rPr/>
        <w:t>Мы приехали к дому, в лифте она к нему так прижалась. Я ужасно разозлилась и решила сделать все, чтобы от нее избавиться.</w:t>
      </w:r>
    </w:p>
    <w:p>
      <w:pPr>
        <w:pStyle w:val="Normal"/>
        <w:rPr/>
      </w:pPr>
      <w:r>
        <w:rPr/>
        <w:t xml:space="preserve">Когда они вошли в квартиру, она тут же помчалась в ванную прихорашиваться я пошла за ней. В ванной я встала за ней у меня родилась гениальная идея. Я вошла в нее, я же просачивалась сквозь предметы, и была в ней. В зеркале я увидела, как мои черты лица стали проглядывать сквозь ее. Глаза ее стали расширяться от ужаса, я наклонила голову чуть вперед, что бы она видела мое лицо, а не свое и улыбнулась. Она выскочила из ванной как ошпаренная, в коридоре она снова посмотрела в зеркало я помахала ей из-за ее же спины, она схватила вещи в охапку и убежала из квартиры. Саша так ничего и не понял. Он долго дозванивался ей на сотовый, но она не брала трубку. Через день он все таки дозвонился до нее и поехал к ней, естественно я поехала с ним, я решила сделать, так что бы она от него отстала. Когда мы оказались в ее квартире, обнаружила что, все зеркала завешаны тканью. Бедняжка, я ее так напугала, выглядела она отвратительно, вся помятая, забитая. Она бросилась к Саше на шею и в слезах рассказала о том, что видела меня в зеркале, естественно он начал ее успокаивать, подвел к самому большому зеркалу, снял с него ткань, естественно она там ничего не увидела, он отвернулся, обнял ее и сказал, что нечего было так бояться и тут я встала так чтобы она увидела меня, как же она закричала, она оттолкнула его, кричала, чтобы он убирался, чтобы перестал ее запугивать. Конечно, Саша ничего не понял, пытался его успокоить, но она отталкивала его, сказала, что не хочет видеть его больше никогда, что он насылает на него страшные видения, что он колдун и психопат, вытолкала его за дверь и заперлась. На последок, когда она занавешивала зеркало, я попрощалась с ней помахав рукой из зеркала. Хм, по моему я ее добила, она забилась в угол и сидела и дрожала, но мне было на нее наплевать, я вернулась к моему возлюбленному. </w:t>
      </w:r>
    </w:p>
    <w:p>
      <w:pPr>
        <w:pStyle w:val="Normal"/>
        <w:rPr/>
      </w:pPr>
      <w:r>
        <w:rPr/>
        <w:t>В тот вечер Саша вернулся домой ужасно мрачным, достал бутылку вина и выпил ее очень быстро, потом долго тупо смотрел в телевизор, а потом все таки лег спать, но спал очень не спокойно, так хотелось его прижать к себе, успокоить, но, увы, я могла только находиться рядом. И я легла рядом и кажется заснула.</w:t>
      </w:r>
    </w:p>
    <w:p>
      <w:pPr>
        <w:pStyle w:val="Normal"/>
        <w:rPr/>
      </w:pPr>
      <w:r>
        <w:rPr/>
      </w:r>
    </w:p>
    <w:p>
      <w:pPr>
        <w:pStyle w:val="Normal"/>
        <w:rPr/>
      </w:pPr>
      <w:r>
        <w:rPr/>
        <w:t xml:space="preserve">Пробуждение было очень болезненным, кажется, я просыпалась несколько раз, в первый раз все ужасно крутилось перед глазами и я их закрыл и провалилась в темноту, второй раз все крутилось медленнее и я не могла понять, где я нахожусь, я снова закрыла глаза и провалилась куда то. </w:t>
      </w:r>
    </w:p>
    <w:p>
      <w:pPr>
        <w:pStyle w:val="Normal"/>
        <w:rPr/>
      </w:pPr>
      <w:r>
        <w:rPr/>
        <w:t>Наконец то я проснулась окончательно, все ужасно болело, особенно голова, я совершенно не осознавала, кто я и где нахожусь.</w:t>
      </w:r>
    </w:p>
    <w:p>
      <w:pPr>
        <w:pStyle w:val="Normal"/>
        <w:rPr/>
      </w:pPr>
      <w:r>
        <w:rPr/>
        <w:t xml:space="preserve">Понимание начало приходить позже, шевелиться я не торопилась, потому что один мыслительный процесс доставлял болевые ощущения. В начале я вспомнила, как меня зовут, потом где я живу и вообще кто я и сколько мне лет, потом год и время года, а еще последним воспоминанием было то, что я собиралась гулять, а потом пустота, ужасная пугающая пустота. </w:t>
      </w:r>
    </w:p>
    <w:p>
      <w:pPr>
        <w:pStyle w:val="Normal"/>
        <w:rPr/>
      </w:pPr>
      <w:r>
        <w:rPr/>
        <w:t xml:space="preserve">Я тупо смотрела в потолок, он был белый, крашеный, видела кусок стены, она тоже была покрашенной в мерзкий оранжевый цвет. После долго мыслительного процесса я поняла, что в больнице, поняла я это когда пришла толстая тетка в белом халате, заставила меня приподняться, а нет вначале на презрительно посмотрела на меня и сказала: «О! Спящая красавица, наконец, то проснулась!». Так вот она заставила меня сесть, чего то в руку вколола, на вопрос где я и как тут оказалась, она отвечать отказалась и сказала, что мне все лечащий врач расскажет. </w:t>
      </w:r>
    </w:p>
    <w:p>
      <w:pPr>
        <w:pStyle w:val="Normal"/>
        <w:rPr/>
      </w:pPr>
      <w:r>
        <w:rPr/>
        <w:t>Лечащий врач пришел не скоро, но пришел, осмотрел, зачем то послушал что то, сказал, что состояние мое улучшается, оказывается меня машина сбила, так банально, но я ни черта не помню. Пролежала я тут чуть больше недели, практически в коме. А еще он мне рассказал о молодом человеке, который меня сбил, он очень часто приезжал и справлялся о моем здоровье. Врач обещал,  что сегодня он обязательно приедет.</w:t>
      </w:r>
    </w:p>
    <w:p>
      <w:pPr>
        <w:pStyle w:val="Normal"/>
        <w:rPr/>
      </w:pPr>
      <w:r>
        <w:rPr/>
        <w:t>После ухода доктора я заснула, сколько я спала не знаю, время вообще какое то странное, снилось, что то не понятное, какой то человек, город, я за кем то слежу, обычный бред.</w:t>
      </w:r>
    </w:p>
    <w:p>
      <w:pPr>
        <w:pStyle w:val="Normal"/>
        <w:rPr/>
      </w:pPr>
      <w:r>
        <w:rPr/>
        <w:t xml:space="preserve">Проснулась от ощущения, что на меня кто то смотрит, открыла глаза, повернула голову и увидела очень милого парня, красивый такой, брюнет, лицо очень выразительное, черты лица даже не знаю, как описать, что бы не опошлить, как будто с иконы сошел, такой грустный темный ангел. И тут меня как током стукнуло, я вспомнила все, и полеты и мою давно умершую любовь и себя радостно живущую с ним и как Сашу увидела в магазине и как девушку его прогоняла и как заснула рядом с ним. </w:t>
      </w:r>
    </w:p>
    <w:p>
      <w:pPr>
        <w:pStyle w:val="Normal"/>
        <w:rPr/>
      </w:pPr>
      <w:r>
        <w:rPr/>
        <w:t>И вдруг он заговорил, какую то лабуду о деньгах, о том, как ему жаль и как он за меня переживает и что он может для меня сделать, а я смотрела на него и улыбалась, вдруг он понял, что я совершенно не догоняю о чем он и к чему. Я его попросила успокоиться и для начала сказать, как его зовут. Он представился, я представилась, он сказал, что уже знает. Рассказал, как все было, как сбил, потом вез в больницу объяснялся с врачами, как ездил каждый день, а потом загадочно улыбнулся и сказал, что у него ощущение, что он давно меня знает и как будто я давно рядом. Я ответила, что такое бывает и спросила, будет ли он меня навещать и отвезет ли потом домой, в конце концов, это из-за него я оказалась в таком положении, естественно он согласился.</w:t>
      </w:r>
    </w:p>
    <w:p>
      <w:pPr>
        <w:pStyle w:val="Normal"/>
        <w:rPr/>
      </w:pPr>
      <w:r>
        <w:rPr/>
        <w:t>Он приезжал каждый день, мы разговаривали, он многое рассказал о себе, я о себе мы очень сблизились. Прошло две недели с тех пор как я очнулась, меня на конец то выписали, и Саша приехал, что бы меня забрать. Слава Богу, переломов никаких не обнаружили,  так что мне повезло, легко отделалась. Когда мне отдали мои вещи, я обнаружила что ключей от квартиры там нет, так что он повез меня к себе, в квартиру он заносил меня на руках, как невесту, и поставил меня. Я поняла, что не знаю, как вообще выгляжу, что у меня с лицом с волосами и подошла к большому зеркалу, такому знакомому, но подошел Саша и закрыл своей спиной все зеркало, долго смотрел мне в глаза, а потом сказал, что любит меня и нежно поцеловал, ощущение реальности вернулось, я чествовала себя настоящей живой, открыла глаза и через его плечо посмотрела в зеркале и увидела там отражение троих людей, меня Саши и еще какой то девушк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6T18:02:00Z</dcterms:created>
  <dc:creator>-</dc:creator>
  <dc:description/>
  <dc:language>en-US</dc:language>
  <cp:lastModifiedBy>-</cp:lastModifiedBy>
  <dcterms:modified xsi:type="dcterms:W3CDTF">2005-01-26T18:02:00Z</dcterms:modified>
  <cp:revision>2</cp:revision>
  <dc:subject/>
  <dc:title>Вечер, темнота, холод</dc:title>
</cp:coreProperties>
</file>