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540"/>
        <w:rPr/>
      </w:pPr>
      <w:r>
        <w:rPr/>
      </w:r>
    </w:p>
    <w:p>
      <w:pPr>
        <w:pStyle w:val="Normal"/>
        <w:jc w:val="center"/>
        <w:rPr/>
      </w:pPr>
      <w:r>
        <w:rPr/>
        <w:t>ПОДМИГНИ МНЕ</w:t>
      </w:r>
    </w:p>
    <w:p>
      <w:pPr>
        <w:pStyle w:val="Normal"/>
        <w:rPr/>
      </w:pPr>
      <w:r>
        <w:rPr/>
      </w:r>
    </w:p>
    <w:p>
      <w:pPr>
        <w:pStyle w:val="Normal"/>
        <w:ind w:firstLine="540"/>
        <w:rPr/>
      </w:pPr>
      <w:r>
        <w:rPr/>
        <w:t xml:space="preserve">В черном- черном городе, на черной -черной улице в черном-черном доме… стоп, не сметь вспоминать родителей в суе. А были ли у меня родители?  Должны были бы быть. То ли они меня бросили то ли, я сам убежал?  Времена когда я их отыскать мечтал миновали, пожухли и осыпались как прошлогодняя листва, и теперь своим перегноем душу  мою душу удобряют.   Если она у меня есть…. Душа  в смысле, как-то это взаимосвязано оказалось если родители есть то  и душа наверное имеется. Суеверие? Традиция? Сколько себя помню был я одинок. Людей всегда сторонился. Стеснялся, все казалось, что каждый человек, то ли забрать у меня что-то хочет, то ли заставить что-то сделать. </w:t>
      </w:r>
    </w:p>
    <w:p>
      <w:pPr>
        <w:pStyle w:val="Normal"/>
        <w:ind w:firstLine="540"/>
        <w:rPr/>
      </w:pPr>
      <w:r>
        <w:rPr/>
        <w:t>Вот и сейчас на противоположной стороне улицы стоит человек в серой униформе.  Стоит, не пошевельнется, губы покусывает -  меня взглядом буравит. И ни почем ему сумерки, ветер и мокрый снег, бьющие в лицо. Высокий мужчина с большими кулаками. А глазенки у него маленькие. Больше всего на свете не хочется мне в эти глаза смотреть. Я бы желал  вообще этого человека никогда в жизни не встречать. Но что толку желать невозможного? Он стоит напротив, и пялится на меня. Разглядываю   дымящуюся сигарету на  грязном асфальте, любуюсь лужами в форме клякс, словно верю, что если сделаю вид что не замечаю его, он уйдет. Не уходит. Они не привыкли отступать.  Наоборот, пока я глаза прятал, другие подошли. И хоть нет в их руках ни палок, ни оружия, чувствую  исходящую от них угрозу.  Переглядываются, с ноги на ногу переминаются. Между нами дорога. По проезжей части проносится машина, успеваю вздохнуть холодный  как никогда воздух. Вместе с запахом бензина и  привкусам мокрого снега ощущаю что-то отдаленно напоминающее надежду.</w:t>
      </w:r>
    </w:p>
    <w:p>
      <w:pPr>
        <w:pStyle w:val="Normal"/>
        <w:ind w:firstLine="540"/>
        <w:rPr/>
      </w:pPr>
      <w:r>
        <w:rPr/>
        <w:t>Поднимаю глаза и смотрю в упор на тех, кто стоит на противоположной стороне улицы. Как по сигналу люди бросаются вперед. Приближаются ко мне неровным строем. Тот, что пришел первым в десять широких шагов преодолевает расстояние разделяющее нас. Он совсем рядом, и кажется вот-вот прыгнет на меня. Губы его кривятся. Улыбается? Ухмыляется и проходит мимо. Он смеется надо мной, над моей медлительностью, над моей растерянностью, над охватившим меня оцепенением. Вот погоди, говорят его глаза, придет время, и мы встретимся снова. Кто-то хлопает меня по плечу, оборачиваюсь - окружен. У парня в черном пуховике в руках свернутая трубочкой газета, женщина в шубе держит на руках спящего ребенка, мужчина с полосатым шарфом на шее натягивает перчатки на тонкие кисти. Молчу, даже дышать забываю. Они ничего не сделают мне, стараюсь успокоить себя. Зачем я им? Что я им сделал? Но время тянется мучительно медленно, и, кажется, они никогда не разойдутся. Не уйдут и не оставят меня в покое. Хочется прикрикнуть на них, но не хватает воздуха. Может попросить? Всхлипываю, но слова застревают  в горле. Пожалуйста. Женщина первой нарушает тишину.</w:t>
      </w:r>
    </w:p>
    <w:p>
      <w:pPr>
        <w:pStyle w:val="Normal"/>
        <w:ind w:firstLine="540"/>
        <w:rPr/>
      </w:pPr>
      <w:r>
        <w:rPr/>
        <w:t>- Потерпи еще немного, -  бормочет она и гладит по шапке ребенка.- Мы уже почти пришли. Скоро будем дома.</w:t>
      </w:r>
    </w:p>
    <w:p>
      <w:pPr>
        <w:pStyle w:val="Normal"/>
        <w:ind w:firstLine="540"/>
        <w:rPr/>
      </w:pPr>
      <w:r>
        <w:rPr/>
        <w:t>Мужчины обмениваются взглядами и расходятся в разные стороны. Женщина семенит по тротуару к подъезду с железной дверью, из тех, что отпирается нажатием трех кнопок.</w:t>
      </w:r>
    </w:p>
    <w:p>
      <w:pPr>
        <w:pStyle w:val="Normal"/>
        <w:ind w:firstLine="540"/>
        <w:rPr/>
      </w:pPr>
      <w:r>
        <w:rPr/>
        <w:t xml:space="preserve"> </w:t>
      </w:r>
      <w:r>
        <w:rPr/>
        <w:t xml:space="preserve">Самое страшное позади. Когда человек поворачивается ко мне спиной, он сразу же забывает меня.  Если все таки ему случается воротиться туда где он встретился со мной, он никогда не смотрит в мою сторону, не замечает, словно меня и нет, словно я пустое место. Нет не так. Хуже чем пустое место - словно я исполнил то, что он хотел. </w:t>
      </w:r>
    </w:p>
    <w:p>
      <w:pPr>
        <w:pStyle w:val="Normal"/>
        <w:ind w:firstLine="540"/>
        <w:rPr/>
      </w:pPr>
      <w:r>
        <w:rPr/>
        <w:t>А ведь я… я не понимаю чего они хотят… зачем они приходят. Зачем останавливаются на той стороне улицы. Зачем смотрят на меня. Так зло смотрят, что иногда, кажется, не вытерплю. Убегу? Но я ни разу еще не убегал.  Что удерживает меня на месте? Иногда, когда никто на меня не смотрит, я убеждаю себя что исполняю какую-то важную миссию…  чувство долга? В такие моменты я размышляю о судьбе и ее сложностях. Но когда люди рядом я забываю обо всем, цепенею, тупею, превращаюсь в столб. И каждый раз повторяется одно и то же. Пора бы привыкнуть. Но как к такому можно привыкнуть? Иногда  верю, что устал бояться. Но когда они приближаются, понимаю что это больше чем страх – они все знают обо мне! Они приходят, и они знают, что я не побегу, и знают, что рано или поздно наши взгляды встретятся. Они все просчитали - нет смысла прятаться. Я полностью в их власти.</w:t>
      </w:r>
    </w:p>
    <w:p>
      <w:pPr>
        <w:pStyle w:val="Normal"/>
        <w:ind w:firstLine="540"/>
        <w:rPr/>
      </w:pPr>
      <w:r>
        <w:rPr/>
        <w:t xml:space="preserve">Пожалуйста, перестань думать о людях, прошу сам себя. Без толку. Повторяю эту фразу как молитву много-  много раз. Пожалуйста… перестань… чтобы как- то отвлечься оглядываюсь по сторонам. Пятиэтажное австрийское здание нависает надо мной и упирается  острой крышей в низкое зимнее небо. На фасаде играют отблески фар проезжающих мимо машин, отчего кажется, что балкончики  покосились, а окна вытянулись и превратились в узкие длинные щели. На противоположной стороне улицы  маленький сквер. Деревья растопырили черные ветки, словно силясь удержать давно опавшую листву. Кое- где замечаю лавки с облупившейся краской. Железные столбы фонарей в кругах желтого неживого света. </w:t>
      </w:r>
    </w:p>
    <w:p>
      <w:pPr>
        <w:pStyle w:val="Normal"/>
        <w:ind w:firstLine="540"/>
        <w:rPr/>
      </w:pPr>
      <w:r>
        <w:rPr/>
        <w:t>Тихо, только шумят колеса машин по мокрому асфальту. Круглые, квадратные, плоские, выгнутые, маленькие и большие  фары ослепляют меня. За их ярким светом трудно рассмотреть саму машину. Как фокусники перед своим появлением они создают ослепляющую иллюзию, а потом быстро проносятся мимо, не раскрывая своих тайн. Я знаю что внутри, за рулем обязательно сидит человек. Но он не такой не такой как другие, те, что смотрят на меня в упор. Не такой как те, которых я не могу понять. То есть его я тоже не понимаю. Да и не важно понимаешь ты кого-то или нет. Я чувствую с облегчением, что между мной и тем кто сидит внутри машины ничего общего, между нами пропасть, им наплевать на меня, а мне на них. Когда смотрю на автомобили на душе легко и просто. Пусто?</w:t>
      </w:r>
    </w:p>
    <w:p>
      <w:pPr>
        <w:pStyle w:val="Normal"/>
        <w:ind w:firstLine="540"/>
        <w:rPr/>
      </w:pPr>
      <w:r>
        <w:rPr/>
        <w:t>***</w:t>
      </w:r>
    </w:p>
    <w:p>
      <w:pPr>
        <w:pStyle w:val="Normal"/>
        <w:ind w:firstLine="540"/>
        <w:rPr/>
      </w:pPr>
      <w:r>
        <w:rPr/>
        <w:t xml:space="preserve">- Ненавижу тебя. </w:t>
      </w:r>
    </w:p>
    <w:p>
      <w:pPr>
        <w:pStyle w:val="Normal"/>
        <w:ind w:firstLine="540"/>
        <w:rPr/>
      </w:pPr>
      <w:r>
        <w:rPr/>
        <w:t>- Кто ты?</w:t>
      </w:r>
    </w:p>
    <w:p>
      <w:pPr>
        <w:pStyle w:val="Normal"/>
        <w:ind w:firstLine="540"/>
        <w:rPr/>
      </w:pPr>
      <w:r>
        <w:rPr/>
        <w:t>- Зачем ты здесь? Зачем все портишь?</w:t>
      </w:r>
    </w:p>
    <w:p>
      <w:pPr>
        <w:pStyle w:val="Normal"/>
        <w:ind w:firstLine="540"/>
        <w:rPr/>
      </w:pPr>
      <w:r>
        <w:rPr/>
        <w:t xml:space="preserve"> </w:t>
      </w:r>
      <w:r>
        <w:rPr/>
        <w:t>Я сумел его рассмотреть -  он такой же как я, но только внешне. Странным образом я чувствую, что он не боится людей. Он их ненавидит. Почему же нападает на меня?</w:t>
      </w:r>
    </w:p>
    <w:p>
      <w:pPr>
        <w:pStyle w:val="Normal"/>
        <w:ind w:firstLine="540"/>
        <w:rPr/>
      </w:pPr>
      <w:r>
        <w:rPr/>
        <w:t>- Порчу? Что? – Может, мы могли бы договориться?</w:t>
      </w:r>
    </w:p>
    <w:p>
      <w:pPr>
        <w:pStyle w:val="Normal"/>
        <w:ind w:firstLine="540"/>
        <w:rPr/>
      </w:pPr>
      <w:r>
        <w:rPr/>
        <w:t>- Все! Порядок! Смысл!  Жалкий  трус!  –  Он не хочет договариваться.</w:t>
      </w:r>
    </w:p>
    <w:p>
      <w:pPr>
        <w:pStyle w:val="Normal"/>
        <w:ind w:firstLine="540"/>
        <w:rPr/>
      </w:pPr>
      <w:r>
        <w:rPr/>
        <w:t>- Но что я сделал не так?</w:t>
      </w:r>
    </w:p>
    <w:p>
      <w:pPr>
        <w:pStyle w:val="Normal"/>
        <w:ind w:firstLine="540"/>
        <w:rPr/>
      </w:pPr>
      <w:r>
        <w:rPr/>
        <w:t>- А ты не знаешь? Не чувствуешь? Не понимаешь?</w:t>
      </w:r>
    </w:p>
    <w:p>
      <w:pPr>
        <w:pStyle w:val="Normal"/>
        <w:ind w:firstLine="540"/>
        <w:rPr/>
      </w:pPr>
      <w:r>
        <w:rPr/>
        <w:t xml:space="preserve">Почему я всегда молчаливый и замкнутый разговариваю с ним? Неужели то что, он похож на меня, делает его каким-то особенным? Мне стоило бы повернуться к нему спиной. </w:t>
      </w:r>
    </w:p>
    <w:p>
      <w:pPr>
        <w:pStyle w:val="Normal"/>
        <w:ind w:firstLine="540"/>
        <w:rPr/>
      </w:pPr>
      <w:r>
        <w:rPr/>
        <w:t>- Как тебе не стыдно? Как можешь ты так жить? Как смеешь поднимать на меня свой наглый взгляд?</w:t>
      </w:r>
    </w:p>
    <w:p>
      <w:pPr>
        <w:pStyle w:val="Normal"/>
        <w:ind w:firstLine="540"/>
        <w:rPr/>
      </w:pPr>
      <w:r>
        <w:rPr/>
        <w:t xml:space="preserve">Дежа вю. Странно, но я словно просыпаюсь ото сна. Словно наконец-то произошло то, чего я ждал всю жизнь. Или правильнее сказать кого? </w:t>
      </w:r>
    </w:p>
    <w:p>
      <w:pPr>
        <w:pStyle w:val="Normal"/>
        <w:ind w:firstLine="540"/>
        <w:rPr/>
      </w:pPr>
      <w:r>
        <w:rPr/>
        <w:t xml:space="preserve">- Я здесь чтобы помешать тебе, -  я не знаю о нем ничего, но чувствую, что я всегда ждал его. </w:t>
      </w:r>
    </w:p>
    <w:p>
      <w:pPr>
        <w:pStyle w:val="Normal"/>
        <w:ind w:firstLine="540"/>
        <w:rPr/>
      </w:pPr>
      <w:r>
        <w:rPr/>
        <w:t>- Глупец, я сильнее тебя!</w:t>
      </w:r>
    </w:p>
    <w:p>
      <w:pPr>
        <w:pStyle w:val="Normal"/>
        <w:ind w:firstLine="540"/>
        <w:rPr/>
      </w:pPr>
      <w:r>
        <w:rPr/>
        <w:t>- Ты не победишь.</w:t>
      </w:r>
    </w:p>
    <w:p>
      <w:pPr>
        <w:pStyle w:val="Normal"/>
        <w:ind w:firstLine="540"/>
        <w:rPr/>
      </w:pPr>
      <w:r>
        <w:rPr/>
        <w:t>На миг он задыхается от возмущения. Так-то</w:t>
      </w:r>
    </w:p>
    <w:p>
      <w:pPr>
        <w:pStyle w:val="Normal"/>
        <w:ind w:firstLine="540"/>
        <w:rPr/>
      </w:pPr>
      <w:r>
        <w:rPr/>
        <w:t>- Я уничтожу тебя!  Ты сам сдашься! Посмотри на себя! Кто ты, а кто я? Ты же трус!</w:t>
      </w:r>
    </w:p>
    <w:p>
      <w:pPr>
        <w:pStyle w:val="Normal"/>
        <w:ind w:firstLine="540"/>
        <w:rPr/>
      </w:pPr>
      <w:r>
        <w:rPr/>
        <w:t xml:space="preserve">- Я не боюсь тебя, </w:t>
      </w:r>
    </w:p>
    <w:p>
      <w:pPr>
        <w:pStyle w:val="Normal"/>
        <w:ind w:firstLine="540"/>
        <w:rPr/>
      </w:pPr>
      <w:r>
        <w:rPr/>
        <w:t>- Но ты будешь бояться, - он смеется. Где-то я уже слышал этот смех. Как же глупо он выглядит, когда закидывает назад голову и смотрит в небо. Совсем как я.</w:t>
      </w:r>
    </w:p>
    <w:p>
      <w:pPr>
        <w:pStyle w:val="Normal"/>
        <w:ind w:firstLine="540"/>
        <w:rPr/>
      </w:pPr>
      <w:r>
        <w:rPr/>
        <w:t>***</w:t>
      </w:r>
    </w:p>
    <w:p>
      <w:pPr>
        <w:pStyle w:val="Normal"/>
        <w:ind w:firstLine="540"/>
        <w:rPr/>
      </w:pPr>
      <w:r>
        <w:rPr/>
        <w:t>Сколько хлама в моей голове. Не удается точно определить, где начало, а где конец моей истории. Немудрено, ведь я не помню кто я такой. Вернее помню, но все это не то, вроде ложных саркофагов. Тем более дорог мне мой новый враг. Стоило ему заговорить, и я тут же перестал быть несчастным и одиноким,  всем сердцем уверовал, в то что раньше мог только предчувствовать… то что я.... на самом деле исполняю свой долг. Что у моей жизни есть цель и смысл.</w:t>
      </w:r>
    </w:p>
    <w:p>
      <w:pPr>
        <w:pStyle w:val="Normal"/>
        <w:ind w:firstLine="540"/>
        <w:rPr/>
      </w:pPr>
      <w:r>
        <w:rPr/>
        <w:t xml:space="preserve"> </w:t>
      </w:r>
      <w:r>
        <w:rPr/>
        <w:t xml:space="preserve">Может, он всегда стоял рядом, за моей спиной только ожидая, когда я замечу его? </w:t>
      </w:r>
    </w:p>
    <w:p>
      <w:pPr>
        <w:pStyle w:val="Normal"/>
        <w:ind w:firstLine="540"/>
        <w:rPr/>
      </w:pPr>
      <w:r>
        <w:rPr/>
        <w:t xml:space="preserve">Слабый морозец. Лужицы покрытые тонкой корочкой льда.  Безветрие. Краем глаза я заметил людей. Как всегда они подкрались ко мне медленно и тихо. По одиночке и парами. Сбились в кучку на противоположной стороне улицы и принялись буравить меня взглядами. Ждут? Требуют? Осуждают? Презирают? Как обычно, я не мог понять, что им нужно. В то утро я не почувствовал страха, сознание мое грели и успокаивали мыслим о великом противоборстве которое мне предстоит. Лишь  слабый укол испуга, но он был таким же прозрачным как небо над головой, таким же хрупким как тонкая корка льда на лужицах. Потяну немного время и посмотрю им в глаза, решил я. Посмотрю нагло и смело. Первый прыжок всегда самый трудный, наверное, я увлекся старательно отрабатывая гордый и дерзкий взгляд на вороне, и заставил их ждать слишком долго. Они переглядывались, топали ногами, шумели, а я все не поворачивался. Не знаю, увидел я или скорее почувствовал - люди зашевелились. Оживились. Парень в черном пуховике, который вчера стукнул по мне газетой, шагнул вперед. Скорее даже не шагнул, а рванулся. Он как-то весь изменился: слишком крупный шаг, широкий размах рук,  спина колесом, голова вжата в плечи. Подпрыгивая, он бежал ко мне. Тут я и оцепенел, забыв обо всех своих намерениях. Утро светлее, ярче и гораздо шумнее вечера: лай собак, одинокий свист, музыка из окон проезжающих мимо машин, где-то на дверях магазина звякнул колокольчик. Но даже среди этого гомона  звук удара и писк тормозов прозвучал оглушающее. Людская масса со всех сторон взорвалась волнением. Замерло  движение на проезжей части. Размахивая руками выбрались водители из машин. Вскрикнула женщина. Отовсюду сбежались люди. Спорили, ругались. Кто-то схватил кого-то за грудки, кто-то кому-то пригрозил кулаком. </w:t>
      </w:r>
    </w:p>
    <w:p>
      <w:pPr>
        <w:pStyle w:val="Normal"/>
        <w:ind w:firstLine="540"/>
        <w:rPr/>
      </w:pPr>
      <w:r>
        <w:rPr/>
        <w:t xml:space="preserve">- Я сильнее, - шепчет мой враг. </w:t>
      </w:r>
    </w:p>
    <w:p>
      <w:pPr>
        <w:pStyle w:val="Normal"/>
        <w:ind w:firstLine="540"/>
        <w:rPr/>
      </w:pPr>
      <w:r>
        <w:rPr/>
        <w:t xml:space="preserve"> </w:t>
      </w:r>
      <w:r>
        <w:rPr/>
        <w:t xml:space="preserve">Не сразу понимаю его. Парень в черном пуховике лежит  лицом вниз: ноги вместе, руки врозь. Я вдруг понимаю, что произошла страшная ошибка - то, что случилось не правильно. Такого раньше не было и, вероятно, не должно больше повториться. Иначе… Иначе случится что-то страшное. Что? Вспомнились взгляды устремленные на меня. Нет, не то. Другое. Речь идет  не о моих страхах. Произойдет настоящая катастрофа… что-то глобальное…  Я выругался, проклиная сове слабоумие- в нужный момент всегда не хватает слов. Короче чтобы не стряслось только я могу спасти мир от кошмара, я один могу сохранить заведенный порядок вещей. И пусть этот порядок меня тяготит, а мир ненавидит меня, разве я не герой, не сумею поступиться личными интересами ради спасения вселенной? </w:t>
      </w:r>
    </w:p>
    <w:p>
      <w:pPr>
        <w:pStyle w:val="Normal"/>
        <w:ind w:firstLine="540"/>
        <w:rPr/>
      </w:pPr>
      <w:r>
        <w:rPr/>
        <w:t>- Посмотри, как велика моя армия, - хвастает мой враг.</w:t>
      </w:r>
    </w:p>
    <w:p>
      <w:pPr>
        <w:pStyle w:val="Normal"/>
        <w:ind w:firstLine="540"/>
        <w:rPr/>
      </w:pPr>
      <w:r>
        <w:rPr/>
        <w:t xml:space="preserve"> </w:t>
      </w:r>
      <w:r>
        <w:rPr/>
        <w:t xml:space="preserve">Действительно, помигивая габаритами, сигналя и попискивая, мчатся исполнять его приказы десятки автомобилей. </w:t>
      </w:r>
    </w:p>
    <w:p>
      <w:pPr>
        <w:pStyle w:val="Normal"/>
        <w:ind w:firstLine="540"/>
        <w:rPr/>
      </w:pPr>
      <w:r>
        <w:rPr/>
        <w:t>А я… Снова одинок?</w:t>
      </w:r>
    </w:p>
    <w:p>
      <w:pPr>
        <w:pStyle w:val="Normal"/>
        <w:ind w:firstLine="540"/>
        <w:rPr/>
      </w:pPr>
      <w:r>
        <w:rPr/>
        <w:t xml:space="preserve"> </w:t>
      </w:r>
      <w:r>
        <w:rPr/>
        <w:t xml:space="preserve">Косолапый мужичок в рваном пальто, предлагает мне сделку. Его шапка сползла на бок, открыв желтое ухо. Из уголка рта старикашки торчит сигарета. Он трется об меня плечом, и все шепелявит и шепелявит… На поводке он держит маленькую черную собачку. От деда скверно пахнет – ацетоном и протухшими яйцами. Но разве у меня есть выбор? Часто человек предлагает мне сделку? Соглашаюсь, и старикан выпускает из рук поводок. Собачка выскакивает на проезжую часть. От ее лая закладывает уши. Она  лает, носится по дороге, крутится на месте, удивительным образом уворачиваясь от машин. Водители ругаются,  дымят выхлопные трубы, скрипят тормоза. И, наконец, я слышу как железо ударяется о железо. Автомобиль на летней резине крутанулся на  заледеневшей полосе, неудачно вписался в поворот и столкнулся с маленьким автобусом. </w:t>
      </w:r>
    </w:p>
    <w:p>
      <w:pPr>
        <w:pStyle w:val="Normal"/>
        <w:ind w:firstLine="540"/>
        <w:rPr/>
      </w:pPr>
      <w:r>
        <w:rPr/>
        <w:t>- Ну что съел? – спрашиваю своего врага.</w:t>
      </w:r>
    </w:p>
    <w:p>
      <w:pPr>
        <w:pStyle w:val="Normal"/>
        <w:ind w:firstLine="540"/>
        <w:rPr/>
      </w:pPr>
      <w:r>
        <w:rPr/>
        <w:t>Автобус оказался пассажирским из него повыскакивали людишки, гам подняли небывалый, требуют от водителя, чтоб он им деньги вернул. Мужик усатый за рулем на меня обреченно смотрит. Обвиняет? Да не мог он узнать никак! Гляжу вниз, а старик, заговорщик мой, уже в толпе затерялся, собачку свою ищет. Не уж-то предаст он меня? Так и есть, народ потихоньку успокаивается, движение возобновляется. Но как –то недобро, не хорошо смотрят на меня люди. Странно но, кажется, теперь я их понимаю. Осуждают они меня. Ждут от меня… Нет, не может быть. Одному в глаза посмотрел, другому. Не уж –то правда? Желают, чтобы я порядок навел! Довериться мне хотят. Я аж задрожал весь от осознания важности момента – это ж надо какую честь мне оказали. Вытянулся по стойке смирно и подмигнул им. Мол, сделаю, как вы просите.</w:t>
      </w:r>
    </w:p>
    <w:p>
      <w:pPr>
        <w:pStyle w:val="Normal"/>
        <w:ind w:firstLine="540"/>
        <w:rPr/>
      </w:pPr>
      <w:r>
        <w:rPr/>
        <w:t xml:space="preserve">И потекли ко мне толпы благодарных. Целый день было у меня дел невпроворот: одному подмигни, другому улыбнись. </w:t>
      </w:r>
    </w:p>
    <w:p>
      <w:pPr>
        <w:pStyle w:val="Normal"/>
        <w:ind w:firstLine="540"/>
        <w:rPr/>
      </w:pPr>
      <w:r>
        <w:rPr/>
        <w:t>Так и зажили мы вместе с моим врагом. Он армией машин управляет. А я… Не армия у меня была. Нет, паства. Чувствовал я обязанным себя перед теми, кто доверился мне. Ответственным за тех,  кого  удалось  приручить. Они  ведомые, я - лидер. Стал я замечать какие они разные: торопливые и одновременно медлительные, нетерпеливые, мало что понимающие, беспомощные. Иногда я даже думал, что не будь меня - не выжить им в этом жестоком мире.</w:t>
      </w:r>
    </w:p>
    <w:p>
      <w:pPr>
        <w:pStyle w:val="Normal"/>
        <w:ind w:firstLine="540"/>
        <w:rPr/>
      </w:pPr>
      <w:r>
        <w:rPr/>
        <w:t>Только одного человека я по -прежнему боялся. Он проходил мимо раз в неделю. Одет всегда в серую униформу, похожую на военную. Стою вечером, мигаю, а он идет навстречу. В глазах угроза, в сильных руках тяжелая сумка, движения резкие, шаги широкие. Остановится, посмотрит на меня с ненавистью и пойдет дальше. Что я ему сделал? Начал я было припоминать прошлый год, позапрошлый: уж не произошло ли на моем перекрестке несчастного случая с родными или близкими этого человека, в котором он мог бы меня винить и за которой хотел бы мне отомстить. Не вспомнилось ничего. Как только я перестал в памяти копаться, сразу понял -  маньяк он. Бывают такие люди, которые убивают ради удовольствия. Про таких статья на первой странице была в газете, что на прошлой неделе на стенде газетного киоска висела. Вот и мой ночной визитер, настоящий извращенец. Фух, мурашки по спине и дрожь в коленках. Убежать? Только куда я теперь убегу, нужен я здесь. Ничего не поделаешь, если суждено мне погибнуть, то на боевом посту, при исполнении долга.</w:t>
      </w:r>
    </w:p>
    <w:p>
      <w:pPr>
        <w:pStyle w:val="Normal"/>
        <w:ind w:firstLine="540"/>
        <w:rPr/>
      </w:pPr>
      <w:r>
        <w:rPr/>
        <w:t>***</w:t>
      </w:r>
    </w:p>
    <w:p>
      <w:pPr>
        <w:pStyle w:val="Normal"/>
        <w:ind w:firstLine="540"/>
        <w:rPr/>
      </w:pPr>
      <w:r>
        <w:rPr/>
        <w:t xml:space="preserve">А враг мой молодец. Я уже его поблагодарить за нашу войну собрался, когда произошло непредвиденное. </w:t>
      </w:r>
    </w:p>
    <w:p>
      <w:pPr>
        <w:pStyle w:val="Normal"/>
        <w:ind w:firstLine="540"/>
        <w:rPr/>
      </w:pPr>
      <w:r>
        <w:rPr/>
        <w:t xml:space="preserve">Вечер. Метель. Небо тучами, как дерево наростами покрыто. Лед блестит на  тротуаре. Дверь подъезда, та, что нажатием трех кнопок отпирается, открылась, и на улицу вышла хорошо знакомая мне женщина с ребенком. Малыш кричит, на руках у матери вертится. Посмотрела женщина на меня грустно и на дорогу шагнула, руку вперед выставила, словно защищаясь от летящего на нее потока машин. У меня аж дыхание перехватило. </w:t>
      </w:r>
    </w:p>
    <w:p>
      <w:pPr>
        <w:pStyle w:val="Normal"/>
        <w:ind w:firstLine="540"/>
        <w:rPr/>
      </w:pPr>
      <w:r>
        <w:rPr/>
        <w:t>Как же хитер и коварен оказался мой соперник! Маленький автомобиль с желтым прямоугольником на крыше  вынырнул из стройного ряда машин, притормозил и остановился аккурат перед женщиной. А она, дура, возьми да и скользни туда. Во внутрь. Заревел мотор. Машина с места рванулась, мне своим желтым прямоугольником подмигнула и умчалась.</w:t>
      </w:r>
    </w:p>
    <w:p>
      <w:pPr>
        <w:pStyle w:val="Normal"/>
        <w:ind w:firstLine="540"/>
        <w:rPr/>
      </w:pPr>
      <w:r>
        <w:rPr/>
        <w:t xml:space="preserve">Не ожидал я такого. Значит, враг мой заложника взял? Подлость редкая. Что же делать? Не забыть мне эту женщину, никак. Я же ее защищать должен был. Просмотрел. Не уберег. Как же теперь в глаза людям смотреть? </w:t>
      </w:r>
    </w:p>
    <w:p>
      <w:pPr>
        <w:pStyle w:val="Normal"/>
        <w:ind w:firstLine="540"/>
        <w:rPr/>
      </w:pPr>
      <w:r>
        <w:rPr/>
        <w:t>Всю ночь меня мучили кошмары. А наутро, стал народ вокруг собираться, увидел я, что смотрят они на меня как обычно, словно не знают ничего. Не ведают, что я позволил врагу забрать одну из них. Не догадываются? Мне бы успокоиться, обрадоваться, только разволновался я пуще прежнего. На людей посмотрю, подмигну им и снова женщину вспоминаю. В окна машин проезжающих мимо заглядываю. Не увижу ли где ее? Что же стало с тобой? Вернись, прошу тебя. Бесполезно.</w:t>
      </w:r>
    </w:p>
    <w:p>
      <w:pPr>
        <w:pStyle w:val="Normal"/>
        <w:ind w:firstLine="540"/>
        <w:rPr/>
      </w:pPr>
      <w:r>
        <w:rPr/>
        <w:t>Безутешно горевал я неделю.  На машины засматривался. О людях едва не забыл. Запомнил каждую проехавшую мимо машину. Даже график путешествий многих машин мог бы составить, если бы захотел. Но зачем мне это?</w:t>
      </w:r>
    </w:p>
    <w:p>
      <w:pPr>
        <w:pStyle w:val="Normal"/>
        <w:ind w:firstLine="540"/>
        <w:rPr/>
      </w:pPr>
      <w:r>
        <w:rPr/>
        <w:t>- Ну, как ты? – смеется мой враг.</w:t>
      </w:r>
    </w:p>
    <w:p>
      <w:pPr>
        <w:pStyle w:val="Normal"/>
        <w:ind w:firstLine="540"/>
        <w:rPr/>
      </w:pPr>
      <w:r>
        <w:rPr/>
        <w:t xml:space="preserve"> </w:t>
      </w:r>
      <w:r>
        <w:rPr/>
        <w:t xml:space="preserve">Первый раз я не обрадовался его присутствию. В сердцах пожелал чтобы он сквозь землю провалился. </w:t>
      </w:r>
    </w:p>
    <w:p>
      <w:pPr>
        <w:pStyle w:val="Normal"/>
        <w:ind w:firstLine="540"/>
        <w:rPr/>
      </w:pPr>
      <w:r>
        <w:rPr/>
        <w:t>- Нервничаешь? Теперь понимаешь кто сильней?</w:t>
      </w:r>
    </w:p>
    <w:p>
      <w:pPr>
        <w:pStyle w:val="Normal"/>
        <w:ind w:firstLine="540"/>
        <w:rPr/>
      </w:pPr>
      <w:r>
        <w:rPr/>
        <w:t xml:space="preserve">Злость и обида меня охватили. </w:t>
      </w:r>
    </w:p>
    <w:p>
      <w:pPr>
        <w:pStyle w:val="Normal"/>
        <w:ind w:firstLine="540"/>
        <w:rPr/>
      </w:pPr>
      <w:r>
        <w:rPr/>
        <w:t>- Дурак, ты, - говорю. – Неужели не понимаешь как все серьезно?  Это больше не игра! Она не должна пострадать! Слышишь!</w:t>
      </w:r>
    </w:p>
    <w:p>
      <w:pPr>
        <w:pStyle w:val="Normal"/>
        <w:ind w:firstLine="540"/>
        <w:rPr/>
      </w:pPr>
      <w:r>
        <w:rPr/>
        <w:t>- Что ты можешь сделать? – Фыркает враг.</w:t>
      </w:r>
    </w:p>
    <w:p>
      <w:pPr>
        <w:pStyle w:val="Normal"/>
        <w:ind w:firstLine="540"/>
        <w:rPr/>
      </w:pPr>
      <w:r>
        <w:rPr/>
        <w:t xml:space="preserve">Я? Смотрю на машины. Приказываю им остановиться. Напряженно, долго, мучительно таращусь на фары, стальные корпуса и разноцветные капоты. Подчинитесь моей воле! </w:t>
      </w:r>
    </w:p>
    <w:p>
      <w:pPr>
        <w:pStyle w:val="Normal"/>
        <w:ind w:firstLine="540"/>
        <w:rPr/>
      </w:pPr>
      <w:r>
        <w:rPr/>
        <w:t xml:space="preserve">И они, о чудо, послушались. Замерли. Одна  за другой  выстроились, на меня смотрят. Осуждают? Ждут? А может,  доверяют? </w:t>
      </w:r>
    </w:p>
    <w:p>
      <w:pPr>
        <w:pStyle w:val="Normal"/>
        <w:ind w:firstLine="540"/>
        <w:rPr/>
      </w:pPr>
      <w:r>
        <w:rPr/>
        <w:t>Ликую. Оборачиваюсь к врагу своему – ну как тебе это понравилось? А рядом нет никого. Стою одинешенек,  ни одной родной души поблизости, только люди и машины. Все на меня смотрят. Машины сигналят, мол, готовы исполнить любой твой приказ. Доверчиво смотрят, как на законного хозяина. Был ли враг? Или… С ума сойти! Ошалело мигаю. Я счастлив, и немного расстроен. Мне не с кем было поговорить, и я создал себе врага. Я боролся со своим страхами и победил. Что теперь?</w:t>
      </w:r>
    </w:p>
    <w:p>
      <w:pPr>
        <w:pStyle w:val="Normal"/>
        <w:ind w:firstLine="540"/>
        <w:rPr/>
      </w:pPr>
      <w:r>
        <w:rPr/>
        <w:t>***</w:t>
      </w:r>
    </w:p>
    <w:p>
      <w:pPr>
        <w:pStyle w:val="Normal"/>
        <w:ind w:firstLine="540"/>
        <w:rPr/>
      </w:pPr>
      <w:r>
        <w:rPr/>
        <w:t>Не один день прошел с того мига, когда я понял свое предназначение. Разгадал загадку судьбы и постиг тайны мироздания. Мой долг поддерживать порядок. Регламентировать встречи между людьми и машинами. Оберегать первых и… вторых. Ведь возможно в одной из них едет женщина, которую я потерял и так долго безутешно искал. Я часто думаю о ней. Надеюсь у нее все хорошо. И даже если мы больше никогда не встретимся, никогда не забуду, что она сделала для меня. Короткой вспышкой осветила мою жизнь и помогла мне понять самого себя.</w:t>
      </w:r>
    </w:p>
    <w:p>
      <w:pPr>
        <w:pStyle w:val="Normal"/>
        <w:ind w:firstLine="540"/>
        <w:rPr/>
      </w:pPr>
      <w:r>
        <w:rPr/>
        <w:t>Я очень старателен. Всегда аккуратен. Внимателен к нуждам людей и просьбам автомобилей. Они конфликтуют друг с другом, мой долг не допускать до прямого столкновения. Миротворец я. Кому двигаться, кому на месте  замереть приказываю.  И первые и вторые в моей власти. Только один человек мне не подчиняется, хорошо, что видимся мы редко. Каждый раз после его прихода охватывает меня раздражение. Да что же это такое? Да как он смеет на меня так смотреть? Угрожать мне! Я же я… Бог движения? А почему бы и нет? Надоело стесняться, надоело пресмыкаться. Я бог движения. Двуликий бог. Одним глазом посмотрю- замрут те кто с моим взором встретится. Вторым глазом подмигну и проснется мир, потекут ко мне толпы обиженных и обездоленных. Обездоленных? Правильно, я же знаю, как люди несчастны. Иначе бы не приходили бы ко мне искать  утешения. Не смотрели бы на меня, не ждали бы, что я их подбодрю. Они же за советом, за благословлением ко мне приходят. Не просто так молча останавливаются на противоположной стороне улицы-  в грехах своих каются.  Мучаются, надеются, судьбу испытывают. Встретимся мы глазами, подмигну я им и искуплен грех тяжкий, и на душе легче и жить не страшно. Я спаситель.</w:t>
      </w:r>
    </w:p>
    <w:p>
      <w:pPr>
        <w:pStyle w:val="Normal"/>
        <w:ind w:firstLine="540"/>
        <w:rPr/>
      </w:pPr>
      <w:r>
        <w:rPr/>
        <w:t xml:space="preserve">И теперь один жалкий, вонючий, гадкий, подлый, неблагодарный человечишка смеет угрожать мне? Не знаю, откуда он пришел. Но плоха та сторона. Вырос он среди злых людей. Во тьме жил, отходами питался, и только к страхам своим прислушивался.  Нет порядка в той земле, где жил он, не знают там когда приходит время двигаться, а когда замирать. Ничего ему не дорого. И нет для него ничего святого. Иначе бы не осмелился он на меня  поднять взгляд полный яда и желчи.  </w:t>
      </w:r>
    </w:p>
    <w:p>
      <w:pPr>
        <w:pStyle w:val="Normal"/>
        <w:ind w:firstLine="540"/>
        <w:rPr/>
      </w:pPr>
      <w:r>
        <w:rPr/>
        <w:t xml:space="preserve">А может это испытание, посланное мне судьбой? Еще одно испытание? Вызов? Смогу ли перевоспитать столь испорченное, низкое и грязное существо? Изменить саму его природу? Моя добродетель против его озлобленности? </w:t>
      </w:r>
    </w:p>
    <w:p>
      <w:pPr>
        <w:pStyle w:val="Normal"/>
        <w:ind w:firstLine="540"/>
        <w:rPr/>
      </w:pPr>
      <w:r>
        <w:rPr/>
        <w:t xml:space="preserve">Когда он пришел в следующий раз, я ждал его появления. Готовился. Собирал силы, чтобы явить ему всю мою доброту. Ты пришел ко мне с войной, я пущу тебя в самое сердце. Он медленно приближался, слегка раскачиваясь из стороны в сторону при ходьбе, правая рука свободно колыхалась в такт движениям, левую тянула к земле тяжелая сумка. Голова мерзавца склонена на бок, глаза прищурены, словно он издалека присматривался ко мне, измеряет расстояние разделяющее нас. Сцепив зубы радостно улыбаюсь ему. Улыбаюсь, мигаю – на большее я не способен. Это все что я могу для него сделать. И для себя? </w:t>
      </w:r>
    </w:p>
    <w:p>
      <w:pPr>
        <w:pStyle w:val="Normal"/>
        <w:ind w:firstLine="540"/>
        <w:rPr/>
      </w:pPr>
      <w:r>
        <w:rPr/>
        <w:t xml:space="preserve">Он останавливается, недовольно смотрит на меня. Лицо темное, глаза блестят. Зверь, готовящийся к прыжку. Снова мигаю, проходи мол, прощаю все грехи твои, будь счастлив, иди и твори добро. Почему он не двигается? Почему не слушается? Его толкают, обгоняют, а он не сходит с места. И все смотрит на меня. Задумчиво, удивленно, как будто это я, а не он нарушаю сложившийся порядок. </w:t>
      </w:r>
    </w:p>
    <w:p>
      <w:pPr>
        <w:pStyle w:val="Normal"/>
        <w:ind w:firstLine="540"/>
        <w:rPr/>
      </w:pPr>
      <w:r>
        <w:rPr/>
        <w:t>-Пошел отсюда!  Кыш!</w:t>
      </w:r>
    </w:p>
    <w:p>
      <w:pPr>
        <w:pStyle w:val="Normal"/>
        <w:ind w:firstLine="540"/>
        <w:rPr/>
      </w:pPr>
      <w:r>
        <w:rPr/>
        <w:t xml:space="preserve"> </w:t>
      </w:r>
      <w:r>
        <w:rPr/>
        <w:t>И чего это мне взбрело в голову задобрить его попробовать? Он же зверь, чудовище, и нет в нем  ничего человеческого… И на существ подобных мне он тоже не похож. Не рождала еще мать земля таких негодяев и злодеев. А я, смешно, в игры с ним играю! Понравится ему хочу. Договориться ! Безумие.</w:t>
      </w:r>
    </w:p>
    <w:p>
      <w:pPr>
        <w:pStyle w:val="Normal"/>
        <w:ind w:firstLine="540"/>
        <w:rPr/>
      </w:pPr>
      <w:r>
        <w:rPr/>
        <w:t xml:space="preserve"> </w:t>
      </w:r>
      <w:r>
        <w:rPr/>
        <w:t>Человек в униформе вздрагивает всем телом, Правой рукой замахивается и возобновляет движение вперед. Проходит мимо, а я  весь дрожу от возмущения. Внезапно меня осеняет- такие как он не должны ходить по земле, таких как он душить в колыбели следует. И раз встретился он на моем пути, значит долг мой… восстановить справедливость и избавить многострадальную землю от изверга.</w:t>
      </w:r>
    </w:p>
    <w:p>
      <w:pPr>
        <w:pStyle w:val="Normal"/>
        <w:ind w:firstLine="540"/>
        <w:rPr/>
      </w:pPr>
      <w:r>
        <w:rPr/>
        <w:t>Готовясь, к следующей встрече с чудовищем я вспоминал родителей. То есть старался прочувствовать ту ноющую тоску, жгучее сожаление и горькую задумчивость, которая охватывала меня при упоминании о моих неизвестных мне родителях. Ведь у всего живого есть свое начало. Почему не могу узнать с чего начинаюсь я? Хорошо помню как я жил последние три года, помню каждое увиденное мною человеческое лицо, номера всех проезжавших когда либо рядом машин. Размышления  увлекли меня, взгляд мой затуманился, я не заметил, как подкрался ко мне человек в серой униформе. Когда тебя так резко вырывают из задумчивости, разум плетет причудливые узоры из переживаний и впечатлений, щедро раскрашивая их воспоминаниями. На миг показалось, что этот плохой человек знает тайну моего рождения, и пришел он сюда чтобы рассказать  правду обо мне.  Почему же тогда он зло смотрит? Почему он пугает меня? Почему открывает свой чемоданчик и перебирает его содержимое?  Замечаю,  блеск метала. С ужасом понимаю, какую ношу носит с собой извращенец. Инструменты неведомого мне предназначения:  острые и тупые, плоские и округлые, похожие на щипцы и напоминающие ножницы, а также клубок проводов, наподобие, тех что я видел под капотом машины. Человек одевает перчатки.</w:t>
      </w:r>
    </w:p>
    <w:p>
      <w:pPr>
        <w:pStyle w:val="Normal"/>
        <w:ind w:firstLine="540"/>
        <w:rPr/>
      </w:pPr>
      <w:r>
        <w:rPr/>
        <w:t xml:space="preserve"> </w:t>
      </w:r>
      <w:r>
        <w:rPr/>
        <w:t>А я? Ничего не могу сделать. Если бы он стоял подальше… Когда он так близко я даже  вижу его плохо, скорее чувствую его присутствие. Но нет, нельзя сдаваться. Он ведь не шутит, он действительно опасен и на этот раз он не собирается уходить. Почему он выбрал именно этот вечер для своего преступления? Как мало машин вокруг,  и совсем не видно людей. Никто не придет мне на помощь.</w:t>
      </w:r>
    </w:p>
    <w:p>
      <w:pPr>
        <w:pStyle w:val="Normal"/>
        <w:ind w:firstLine="540"/>
        <w:rPr/>
      </w:pPr>
      <w:r>
        <w:rPr/>
        <w:t xml:space="preserve"> </w:t>
      </w:r>
      <w:r>
        <w:rPr/>
        <w:t xml:space="preserve">Человек в униформе надевает перчатки, протягивает ко мне руки.  Предпринимаю отчаянную попытку спастись: мигаю во все стороны, вдруг какая-то одинокая машина выскочит из-за угла и спасет меня, как я ни раз спасал ее собратьев от аварий? Хочу чтобы этот варвар в перчатках погиб! Понимаю что стоит он так близко ко мне, что скорей всего случись столкновение не уцелеть нам обоим, но мне  все равно. Я готов погибнуть, только бы и его не стало. Только бы прекратился этот кошмар. Чувствую, его пальцы копаются в моих внутренностях, уверенно подбираясь к самому сердцу. </w:t>
      </w:r>
    </w:p>
    <w:p>
      <w:pPr>
        <w:pStyle w:val="Normal"/>
        <w:ind w:firstLine="540"/>
        <w:rPr/>
      </w:pPr>
      <w:r>
        <w:rPr/>
        <w:t>- Чертовщина какая-то, -  равнодушно бормочет человек.</w:t>
      </w:r>
    </w:p>
    <w:p>
      <w:pPr>
        <w:pStyle w:val="Normal"/>
        <w:ind w:firstLine="540"/>
        <w:rPr/>
      </w:pPr>
      <w:r>
        <w:rPr/>
        <w:t>- Сгинь! – Кричу, но он не слышит меня. Или не понимает?</w:t>
      </w:r>
    </w:p>
    <w:p>
      <w:pPr>
        <w:pStyle w:val="Normal"/>
        <w:ind w:firstLine="540"/>
        <w:rPr/>
      </w:pPr>
      <w:r>
        <w:rPr/>
        <w:t xml:space="preserve"> </w:t>
      </w:r>
      <w:r>
        <w:rPr/>
        <w:t xml:space="preserve">Неожиданно осознаю, что он добился своей цели, нашел то, что искал. Стыд охватывает мое существо, заставляет меня зажмуриться. Я хочу умереть, готов сквозь землю провалиться, все лучше, чем жить с таким позором. Уснуть, и все равно увижу ли я сны, только бы не видеть того, что вижу сейчас, вижу даже с закрытыми глазами! </w:t>
      </w:r>
    </w:p>
    <w:p>
      <w:pPr>
        <w:pStyle w:val="Normal"/>
        <w:ind w:firstLine="540"/>
        <w:rPr/>
      </w:pPr>
      <w:r>
        <w:rPr/>
        <w:t>Надо мной надругались. Меня вывернули наизнанку. Изнасиловали? Растоптали.</w:t>
      </w:r>
    </w:p>
    <w:p>
      <w:pPr>
        <w:pStyle w:val="Normal"/>
        <w:ind w:firstLine="540"/>
        <w:rPr/>
      </w:pPr>
      <w:r>
        <w:rPr/>
        <w:t xml:space="preserve"> </w:t>
      </w:r>
      <w:r>
        <w:rPr/>
        <w:t>Я вижу человека капающегося во внутренностях светофора. Тонкий столб, увенчанный массивным железным блоком с двумя огромными глазами: один красного цвета, другой зеленого. И это все? Неужели это все чего я заслуживаю? Все то чем я жил три года?</w:t>
      </w:r>
    </w:p>
    <w:p>
      <w:pPr>
        <w:pStyle w:val="Normal"/>
        <w:ind w:firstLine="540"/>
        <w:rPr/>
      </w:pPr>
      <w:r>
        <w:rPr/>
        <w:t xml:space="preserve"> </w:t>
      </w:r>
      <w:r>
        <w:rPr/>
        <w:t xml:space="preserve">Ре-мон-ти-рует… Для меня это смерти подобно. Меня ставят перед страшным выбором: остаться без дома или снова войти в голову с красным и зеленым глазами. Если войду, обречен на три года долгих страданий, невыносимых мучений, на бесплодные попытки осознать себя, на кошмарные непонятные воспоминания. </w:t>
      </w:r>
    </w:p>
    <w:p>
      <w:pPr>
        <w:pStyle w:val="Normal"/>
        <w:ind w:firstLine="540"/>
        <w:rPr/>
      </w:pPr>
      <w:r>
        <w:rPr/>
        <w:t xml:space="preserve">Что мне  остается? Если разобраться это же не самое худшее что могло приключиться со мной. Если бы я вздумал вселиться в машину, пять лет промучился бы прежде чем научился бы думать. Другие механизмы… все могло бы сложиться гораздо сложнее. То ли дело раньше ветер, вода – свободные стихии… Но кому они теперь нужны? Их забыли, ими мало пользуются. Их понимают.  Можно ли придумать наказание страшнее? </w:t>
      </w:r>
    </w:p>
    <w:p>
      <w:pPr>
        <w:pStyle w:val="Normal"/>
        <w:ind w:firstLine="540"/>
        <w:rPr/>
      </w:pPr>
      <w:r>
        <w:rPr/>
        <w:t>Человек  уходит.</w:t>
      </w:r>
    </w:p>
    <w:p>
      <w:pPr>
        <w:pStyle w:val="Normal"/>
        <w:ind w:firstLine="540"/>
        <w:rPr/>
      </w:pPr>
      <w:r>
        <w:rPr/>
        <w:t xml:space="preserve">Униженный я с головой ныряю туда, где жил последние три года, туда откуда меня так грубо выгнали. И тут же теряю себя где-то за зеленым и красным глазом. </w:t>
      </w:r>
    </w:p>
    <w:p>
      <w:pPr>
        <w:pStyle w:val="Normal"/>
        <w:ind w:firstLine="540"/>
        <w:rPr/>
      </w:pPr>
      <w:r>
        <w:rPr/>
        <w:t>Красный, зеленый, красный, зеленый….</w:t>
      </w:r>
    </w:p>
    <w:p>
      <w:pPr>
        <w:pStyle w:val="Normal"/>
        <w:ind w:firstLine="54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24:00Z</dcterms:created>
  <dc:creator>-</dc:creator>
  <dc:description/>
  <dc:language>en-US</dc:language>
  <cp:lastModifiedBy>-</cp:lastModifiedBy>
  <dcterms:modified xsi:type="dcterms:W3CDTF">2005-01-26T19:24:00Z</dcterms:modified>
  <cp:revision>2</cp:revision>
  <dc:subject/>
  <dc:title>ПОДМИГНИ МНЕ</dc:title>
</cp:coreProperties>
</file>