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Художник</w:t>
      </w:r>
    </w:p>
    <w:p>
      <w:pPr>
        <w:pStyle w:val="Normal"/>
        <w:ind w:left="720" w:firstLine="7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ind w:left="720" w:firstLine="720"/>
        <w:rPr>
          <w:lang w:val="sv-SE"/>
        </w:rPr>
      </w:pPr>
      <w:r>
        <w:rPr>
          <w:lang w:val="sv-SE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Я чувствовал, что на лице у меня грязь или кровь. Или кровь с налипшей грязью. В волосах было мокро. В затылке и спине боль, непрекращающаяся жгучая боль. Кто-то тянул меня за ногу, и каждая неровность на земле превращалась в кинжал, распарывающий меня от копчика до затылка. Наверное, у меня сломаны ребра. Левая нога время от времени упиралась в неровности на земле и корни, и с резкой, пронизывающей позвоночник, болью, ее подбрасывало вверх или в сторону. Я старался приподнять ногу, что бы не болталась, но нога не слушалась. Вероятно, она была сломана. Я совершенно не чувствовал правую ступню. Казалось, что моя правая нога начинается с щиколотки, где ее сжимали чьи-то жесткие длинные пальцы. Я скользил по влажной траве в такт шаркающим шагам моего убийцы. Рывок - скольжение, еще рывок - скольжение. Шаг за шагом. Шаг за шагом. Все ближе к смерти. Которая уже начала казаться мне избавление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</w:t>
      </w:r>
      <w:r>
        <w:rPr>
          <w:lang w:val="ru-RU"/>
        </w:rPr>
        <w:t xml:space="preserve">- Добро пожаловать! - распахнул я перед Силией тяжелую дубовую дверь. - Добро пожаловать в наш новый дом. 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Можно подумать, что Силия здесь не бывала раньше. Все это было наивно, наивно и глупо. (Хорошо, что еще не сказал "гнездо" вместо "дом")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илия усмехнулась, вошла в холл и поставила сумки на пол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Это был дом нашей мечты. Небольшая кирпичная вилла в конце улицы, у самого леса. Мы давно мечтали о собственном доме. Уже три года. Мы живем вместе три долгих года. Три года любви, объятий, интимных ужинов при свечах, страстного секса и работы. Много работы. Силия и я - художники. Мы познакомились на выставке в нашем городском выставочном зале. Город у нас небольшой, чуть более ста тысяч населения, несколько мелких выставочных салонов и один большой новый Культурный Центр, построенный на пожертвования меценатов нашего городка. 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Так вот в нашем новом Культурном Центре проходила выставка "Песня о смерти". Были представлены фотографии изуродованных в автомобильных авариях тел, покадровые хронологии вскрытий, просто документальная хроника работы патологоанатомов, посмертные фотографии известных всему миру личностей и прочая мутота. В общем, я это дело не очень-то привечаю, но словно какая-то сила звериного любопытства повлекла меня на эту выставку. С Силией мы встретились в буфете. Она стояла передо мной в очереди и заказала стакан ледяной газировки. Я засмеялся, и она обернулась. Посмотрела на меня своим карающим взглядом (теперь-то я уже привык) и сердито спросила, что в ее словах было такого, что рассмешило меня. Я ответил, что хотел заказать в точности то же самое, так как после просмотренного, ничего, кроме ледяной газировки, проглотить невозможно. Силия не смогла сдержать улыбки, и уже через пять минут мы сидели за одним столиком, пили свою воду, и нам так хорошо было вместе. Сразу. Я понял, что хочу прожить с этой женщиной до самой смерти. Как в воду гляде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Вещей у нас с Силией было немного: несколько коробок с книгами, одеждой и картины, мои и Силии, те что не хранились в мастерской. Мебели у нас не было вообще. Квартира, которую мы снимали до этого, имела встроенный кухонный гарнитур со всей необходимой техникой. В спальне был просторный встроенный стенной шкаф. Спали мы на толстом матрасе, на полу. Из нашей собственной мебели был лишь массивный белый кожаный диван в гостинной, который хозяин предложил нам оставить в квартире, к тому же предложил нам выкупить его по цене нового. Мы с радостью согласились, поскольку сидели на нем и занимались на нем любовью уже два года. Здесь же, в этом новом доме, нам хотелось начать все заново, покупать все новое. Причем делать это постепенно, подбирать все тщательно и в соответствии с нашим внутренним стиле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Дом этот мы выбирали долго. Мы просмотрели домов, наверное, тридцать. Но войдя в этот дом, мы встали в холле как вкопанные, и понимающе кивнули друг другу, еще не видя других этажей и комнат. В холле, прямо перед нами, висело огромное, от пола до потолка, старинное зеркало в резной раме. Вправо уходила на второй этаж изогнутая по стене лестница из серого дуба. За стеной, на которой висело зеркало, находилась просторная кухня с маленькой темной комнатой для прислуги. Из кухни мы попадали в светлый столовый зал с семью высокими окнами. На втором этаже было две спальни и ванная, ну а главной ценностью этого дома был подвал. Точнее, это был не подвал, а цокольный этаж с довольно большими окнами под потолком по всему периметру дома, из-за этого там всегда было светло, и мы сразу решили, что сможем, наконец, переместиться из нашей тесной мастерской в цокольный этаж и работать дом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Перевозчики привезли наши коробки еще вчера, и они беспорядочно стояли на полу посреди столового зала, как недостроенная ребенком крепость из кубиков. Мы с Силией приехали налегке, поставили наш старенький Форд перед калиткой и перетащили несколько сумок: остатки вещей из нашей квартиры. 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Я закрыл за Силией дверь. Развел широко руками и так же широко улыбнулся. В зеркале напротив стоял такой же мятый кретин и повторял за мной мои движения. Мы закрыли дверь в старую жизнь, и теперь начиналась новая. Мы взялись с Силией за руки и пошли по пустому дому. Обошли все комнаты наверху, и Силия вела пальчиком по стенам, рисовала бесконечную невидимую линию. Потом мы спустились по дубовой лестнице вниз в холл. Лестница скрипела так, что я и не мог представить, что такое бывает, хотелось заткнуть уши и перекричать скрип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 Что это за чертовщина! - сказал я. - Я думаю с этим надо бы что-то сдела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 Я слышала, что это как-то исправляют. Мы проконсультируемся немедленно. Нет, лучше завтра. А сегодня поужинаем, возьмем наверх бутылку чилийского "каберне", и уже больше не будем спускаться вниз до самого утра.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Последние слова Силия произнесла с особым ударением и придыханием, и прижалась ко мне на мгновение грудью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Мне сразу же захотелось схватить ее в охапку и поцеловать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илия присела, выскользнула из моих объятий и легко сбежала вниз по каменной лестнице в цокольный этаж. Там мы зашли в маленькую комнатку с покрытой толстым слоем пыли стиральной машиной, потом в другую маленькую комнату с многочисленным стеллажами. Дом был старый, двадцать четвертого года постройки, в подобных помещениях хранили различные осенние заготовки. Оттуда мы переместились в большой зал с окнами на южную сторону. Эта комната находилась в точности под столовым залом на первом этаже, и, от ее немалой площади, потолок в середине слегка прогнулс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Колонну. Можно поставить колонну, - сказал я и мотнул головой на середину потолк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илия кивнула и показала пальцем в дальний угол комнаты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А это - что?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Я знал, </w:t>
      </w:r>
      <w:r>
        <w:rPr>
          <w:i/>
          <w:iCs/>
          <w:lang w:val="ru-RU"/>
        </w:rPr>
        <w:t>что</w:t>
      </w:r>
      <w:r>
        <w:rPr>
          <w:lang w:val="ru-RU"/>
        </w:rPr>
        <w:t xml:space="preserve"> это было, поскольку предварительно обсуждал этот вопрос с представителем банка, продававшим нам дом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Это, детка, картины..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Чьи картины? - Силия смотрела на меня, и я видел искреннее удивление в ее глазах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Окей, окей. Это картины предыдущего жильц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Здесь жил художник? - Силия была явно взволнован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Да, детка. Здесь жил художник. Я не знаю, кто это. Он жил тут со своей женой, она работает... работала в нашей городской больнице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И что? Мы обязаны хранить его картины?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Подожди, детка, не кипятись. Художник этот умер, ну, в общем, я не знаю... Кажется умер. Жена его потом еще жила в этом доме года три?.... четыре?.... А потом она решила съехать на квартиру. А дальше я, честно, не знаю, детка... Мы же купили этот дом у банка. Значит, его никто не выкупил у нее самой. Дом и отошел банку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И?..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Ричард, агент, ну ты помнишь, этот лысый, еще говорит скороговоркой, спросил меня, что, поскольку мы с тобой художники, то не хотим ли мы оставить себе эти старые картины. Ну, я и подумал, что можно и соскоблить, и поверх старого рисовать, и рамы стоят денег...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Лампа над нами щелкнула и засветила ярче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Ну я сказал, пусть остаются, - виновато закончил 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Ну, ладно, - лицо Силии просветлело, и она направилась к стопке картин, прислоненных к стене в самом углу. - Посмотрим, что это за творец!...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Силия качнула бедрами, лукаво оглянулась и сделала несколько шагов к картинам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Ну, иди сюда! Поглядим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Я подошел с ней, и мы опрокинули первую картину, придерживая ее руками от падения на пол. Потом еще одну и еще одну. На всех картинах изображался один и тот же сюжет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Ой, - сказала Силия. - Что это?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Цветок?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По-моему, это кровавая пасть. Какой-то водоворот из мясного фарша. Фу..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Нет, цветок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И какой же это цветок? - язвительно сказала Сили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Я думаю.... орхидея? Или львиный зев?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- А ты неплохо разбираешься в цветах, милый..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Она обхватила меня за шею и прижалась своими влажными губами к моим губам.  У меня в голове все закружилось и я понял, что это возникшее в животе чувство погасить не смогу, мы бросили картины, и я ласково, но уверенно, повалил Силию на пол, завел одну руку ей под голову, а другую под талию, навалился на нее всем своим телом и поцеловал так, что было ясно, что этим поцелуем наши игрища здесь, на полу подвала, рядом с этими картинами, не ограничатся. Силия не сопротивлялась. Она слегка изгибалась в моих руках и жадно отвечала на мои поцелуи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Ты как всегда прав, дорогой, - вдруг оторвалась Силия от моих губ и прошептала, - мы можем использовать и холсты, и рамы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друг что-то ярко вспыхнуло, и мы остались в полной темноте. Силия замерла в моих руках, и ее пальцы вцепились в мои предплечь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Что случилось?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Глаза мои еще не привыкли, и я совсем не видел лица Силии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Не знаю, - сказал 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друг передо мной стало проявляться темно-розовое пятно, и я понял, что это лицо Силии с широко раскрытыми от страха глазами. Вся комната на мгновение наполнилась густо розовым светом, и снова стало темно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Боже, что это? - тихо сказала Сили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Думаю, у нас в тупике развернулась машина, и свет фар попал нам в окна, - сказал 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Я почувствовал, что Силия села, все еще не отпуская моих предплечий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Что же мы будем делать? Свечи у нас есть в какой-то из коробок. На коробке написано, можно попробовать розыскать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Послушай, щиток здесь, в подвале, как выходишь из этой комнаты сразу справа, на стене. У тебя нет спичек?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Откуда?! - Силия повысила голос. - На мне не одного кармана, даже трусов нет!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На этот раз эта ее фраза не вызвала во мне никаких чувств, я стал подниматься на ноги, и Силия истерично хваталась за меня..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Мы медленно пошли в ту сторону, где должна была быть дверь. Я протянул руки вперед и наткнулся на стену. Правее, правее, вот и дверь. Силия висела на мне сзади как мешок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Мне страшно, - дрожащим шепотом сказала он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Сейчас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Я провел рукой по стене за дверью, наткнулся на щиток. Ощупал его руками, кажется, петли слева. Ногтями я старался подцепить дверцу справа, так как не нашел никаких ручек или щеколд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Ай! Что-то вонзилось мне под ноготь! Ну и боль! - я здорово разозлился, но дверца уже приоткрылась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Я аккуратно погрузил руку плашмя в коробку и сразу нащупал среди тумблеров две штуки, которые были опущены вниз, остальные стояли в положение "верх"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Окей, риск - благородное дело. Я включаю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Этаж осветился ярким электрическим светом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Когда свет горит, его не замечаешь, а тут вдруг я понял, сколько же его много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Ой, мама мия... - Силия ослабила свою хватку. - Какой-то кошмар. Пойдем наверх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Мы поднялись на кухню, достали из сумок еду. Приготовили мы заранее, что бы здесь, в первый день, не возиться. Постелили на полу на кухне наш любимый зеленый плед, расположились на нем, поели холодного ростбифа с перечным соусом и холодной картошкой, запеченной в сметане. Выпили полбутылки "каберне", взяли стаканы и бутылку и пошли наверх, в спальню, где нас ждал наш любимый матрас. Лестница взвизгивала при каждом нашем шаге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Завтра же, - сказала Силия, ступив на пол второго этаж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Обещаю, дорога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Мы разделись и легли в постель, решив, что одну ночь можно поспать и без постельного белья, просто под одеялом. Копаться ночью в коробках не было никакого желани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Мы выпили еще по бокалу вина. Я обнял Силию, положил ей руку на живот и стал медленно продвигать ее вниз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Я не хочу, - сказала Силия тихо. - Не знаю почему, но совершенно ничего не хочетс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Конечно, дорогая. Мы устали. Давай спать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Я поцеловал ее в губы, в лоб и в правый висок. Силия отвернулась и, кажется, мгновенно уснула. Я лежал на правом боку и смотрел в окно. В окне я видел черное небо и еще более черные силуэты макушек деревьев. Макушки качались, и это успокаивал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Проснулся я словно от удара в лоб. В ушах стоял какой-то легкий звон, как будто где-то разбили стекло, а мой слух ухватил только падение последних мелких осколков. Я повернул голову, но Силии не было в постели. Я почему-то не захотел ходить голым, натянул штаны и набросил рубашку.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Вышел из спальни и заглянул в ванную. Нету. В пустую будущую гостевую или детскую спальню - нет ее и там. Спустился по кричащей, словно от боли, лестнице и прошлепал по всем комнатам первого этажа. Я не зажигал света, так как было довольно светло, я не смотрел на часы, но, вероятно, дело шло к рассвету.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Подошел к лестнице, ведущей в подвал. Засомневался и щелкнул выключателем. Свет на лестнице не зажегся. Я вернулся на кухню и повернул выключатель там. Света не было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Черт, черт... - сказал я себе под нос. Опять подошел к лестнице и позвал: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Силия!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Прислушался. Казалось, что внизу что-то шумело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Силия, детка, ты где? Внутри у меня появилось странное ледяное чувство, которое выступило испариной на позвоночнике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Я медленно пошел по лестнице вниз. Да, теперь явно я слышал звук. Я направился в сторону шума. В маленькой комнате, в темноте, в стиральной машине остервенело вертелся барабан. Ее белый корпус дрожал и издавал звук как турбина в самолете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Что за черт!... - проговорил я почти про себ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Я попятился назад и выскочил, озираясь, из комнаты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В глубине подвала, из открытой двери большой комнаты с картинами, исходил уже знакомый мне розовый свет. Мне было не по себе. Я часто дышал, и сердце мое, казалось, сейчас выпрыгнет из груди. Я медленно продвигался к розовому свету. Подошел к двери и заглянул вовнутрь. Сердце мое остановилось, и волосы зашевелились у меня на голове. Картины не лежали больше в углу комнаты, а были развешаны по стенам. Комната была залита розовым светом, из источника, которого не было. Свет просто висел в комнате как туман. На мгновение мне показалось, что это сон, и я потерял чувство реальности. Потом я вспомнил о Силии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Силия!... - сказал я негромко, стараясь сохранять уверенность в голосе. - Силия, где ты?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друг я увидел, что угловое окно разбито. Это было чем-то из реальной жизни, и я сразу схватился за эту мысль и бросился к окну. Разбито оно было не полностью, снизу и сверху торчали застрявшие в раме куски стекла, и подоконник был испачкан какими-то пятнами. В розовом свете я не мог понять, какого они цвета. Ну, конечно же, кто-то забрался к нам и сыграл эту злую шутку! Но, где же Силия? Она, вероятно, обнаружила все это первая и вышла на улицу, что бы осмотреть взлом с той стороны. Я выбежал из комнаты и буквально взлетел вверх по лестнице в холл. Бросился с входной двери и повернул защелку. Дернул дверь. Дверь не открывалась. Я дернул опять. Опять. Опять покрутил щеколду, - дернул. Вмазал со всей силы ногой по двери. Боль в ноге была ужасная, и я отскочил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верху по лестнице медленно спускалась обнаженная Силия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Силия... Детка, - заговорил я, превозмогая боль. - Где же ты была?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илия продолжала спускаться в полной тишине.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- Силия,... лестница?... </w:t>
      </w:r>
      <w:r>
        <w:rPr>
          <w:i/>
          <w:iCs/>
          <w:lang w:val="ru-RU"/>
        </w:rPr>
        <w:t>она не скрипит</w:t>
      </w:r>
      <w:r>
        <w:rPr>
          <w:lang w:val="ru-RU"/>
        </w:rPr>
        <w:t xml:space="preserve">..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Я сделал шаг вперед и испуганно кинул взгляд на шагнувшее в зеркале мое отражение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илии на лестнице не было. Она исчезл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трах отбросил меня к стене. Я ударился спиной. Упал. Поднялся. Спотыкаясь, побежал в кухню. В голове пульсировала только одна мысль: "Прочь отсюда.... Прочь из этого дома.... На улицу.... К людям...." Ногу ломило. Хромая, я перебегал от окна к окну, откидывал задвижки, ломая ногти, но ни одно из них не открывалось. Трясущимися руками я открыл одну коробку в столовом зале, там сверху лежала большая хрустальная ваза. Я схватил вазу, занес над головой и бросил в окно. Окно разбилось, образовав в середине большую дыру. Выбивать остатки стекол у меня не было времени, я напрягся, присел и нырнул головой в эту дыру, чувствуя, как стекло режет мое тел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jc w:val="center"/>
        <w:rPr/>
      </w:pPr>
      <w:r>
        <w:rPr/>
        <w:t>***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Я чувствовал, что на лице у меня грязь или кровь. Или кровь с налипшей грязью. В волосах было мокро. В затылке и спине боль, непрекращающаяся жгучая боль. Кто-то тянул меня за ногу, и каждая неровность на земле превращалась в кинжал, распарывающий меня от копчика до затылка. Наверное, у меня сломаны ребра. Левая нога время от времени упиралась в неровности на земле и корни, и с резкой, пронизывающей позвоночник болью, ее подбрасывало вверх или в сторону. Я старался приподнять ногу, что бы не болталась, но нога не слушалась. Вероятно, она была сломана. Я совершенно не чувствовал правую ступню. Казалось, что моя правая нога начинается с щиколотки, где ее сжимали чьи-то жесткие длинные пальцы. Я скользил по влажной траве в такт шаркающим шагам моего убийцы. Рывок - скольжение, еще рывок - скольжение. Шаг за шагом. Шаг за шагом. Все ближе к смерти. Которая уже начала казаться мне избавление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В полуживом мозгу моем роились различные мысли. Тащит ли он меня к Силии? Жива ли Силия? </w:t>
      </w:r>
      <w:r>
        <w:rPr>
          <w:i/>
          <w:iCs/>
          <w:lang w:val="ru-RU"/>
        </w:rPr>
        <w:t>Кто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что</w:t>
      </w:r>
      <w:r>
        <w:rPr>
          <w:lang w:val="ru-RU"/>
        </w:rPr>
        <w:t xml:space="preserve"> он такое? И почему я не могу пошевелиться? Последнее, что я помнил, как я выпрыгнул в окно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У-у-у... - я застонал. (Голос у меня есть). Тогда у меня остался последний шанс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Эй, ты!... - попробовал я выговорить как можно отчетливей. Губы болели, и, кажется, были порваны. - Эй, ты! - сказал я опять, громче, и мне показалось, что я ощутил легкое послабление хватки вокруг моей лодыжки. Последняя попытка: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- Эй, ... ты! Я обещаю, слышишь? </w:t>
      </w:r>
      <w:r>
        <w:rPr>
          <w:i/>
          <w:iCs/>
          <w:lang w:val="ru-RU"/>
        </w:rPr>
        <w:t>Я обещаю</w:t>
      </w:r>
      <w:r>
        <w:rPr>
          <w:lang w:val="ru-RU"/>
        </w:rPr>
        <w:t xml:space="preserve">, что я.... </w:t>
      </w:r>
      <w:r>
        <w:rPr>
          <w:i/>
          <w:iCs/>
          <w:lang w:val="ru-RU"/>
        </w:rPr>
        <w:t>мы....</w:t>
      </w:r>
      <w:r>
        <w:rPr>
          <w:lang w:val="ru-RU"/>
        </w:rPr>
        <w:t xml:space="preserve"> не станем трогать твоих картин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кольжение прекратилось. Железная хватка вокруг моей ноги ослабла, и моя нога как бревно упала на земл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"Силия, где же ты?" Это была последняя мысль, которая пронеслась в моей голов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Очнулся я, говорят, через две недели. В лесу меня нашли дети, которые со своими учителями ходили изучать природу. Объясняют, что я попал ногой в петлю браконьера, и пока меня тащило по земле до того, как вздернуло вверх, я практически содрал себе скальп на затылке. Но успокаивают, что прическу мне восстановили. У меня сломана лодыжка на правой ноге и колено на левой. И несколько ребер. Говорят, что я как-то смог высвободиться из этой петли и полз за помощью. У меня разбито и порезано лицо и губы. Но все зашили, и, я "буду опять красавцем". Они улыбаются, и я пытаюсь улыбаться в ответ. У меня было изрезано все тело, но теперь - это заживающие швы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>
          <w:lang w:val="ru-RU"/>
        </w:rPr>
        <w:t xml:space="preserve">Приходил лысый Роберт. Я подписал бумаги на возврат дома банку. Мои вещи перевезли на временный склад. Роберт сказал, что от меня ушла Силия, у меня был сильный стресс, и я, видимо, побежал в лес. Ну а дальше все то же. Роберт спросил, хочу ли я забрать картины из подвала. Я сказал: </w:t>
      </w:r>
      <w:r>
        <w:rPr>
          <w:i/>
          <w:iCs/>
          <w:lang w:val="ru-RU"/>
        </w:rPr>
        <w:t>нет</w:t>
      </w:r>
      <w:r>
        <w:rPr>
          <w:lang w:val="ru-RU"/>
        </w:rPr>
        <w:t xml:space="preserve">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Живу я сейчас у Давида. Давид работает медбратом в реанимации. Мы когда-то вместе учились в медицинском училище. Я не доучился, поскольку серьезно занялся рисованием. Теперь Давид устроил меня к себе в реанимацию санитаром. Я мою полы и стены, и перестилаю кровати. Тонкую работу я делать не могу - у меня еще не зажили руки и пальц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Сегодня к нам привезли женщину. Она два месяца находилась в больнице другой области, это по ту сторону леса. Предполагают, что она обгорела. У нее нет лица, все тело ее, как будто потерли на терке и сняли верхний слой кожи. Ей сделали несколько пересадок кожи. Она иногда открывает свои глаза без ресниц и смотрит на меня. А я, после того как выполню всю свою работу, сижу возле нее и держу ее за руку. На табличке, у подножья кровати, написано: Джейн До. То есть неопознанная. А я знаю, что это моя Силия. Моя бедная, бедная Силия, которая никогда не расскажет мне, что с ней произошло. Потому что не помнит. Или не помнит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i/>
          <w:iCs/>
          <w:lang w:val="ru-RU"/>
        </w:rPr>
        <w:t>А я все помню.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i/>
          <w:iCs/>
        </w:rPr>
        <w:t>Все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03:00Z</dcterms:created>
  <dc:creator>-</dc:creator>
  <dc:description/>
  <dc:language>en-US</dc:language>
  <cp:lastModifiedBy>-</cp:lastModifiedBy>
  <dcterms:modified xsi:type="dcterms:W3CDTF">2005-01-24T10:03:00Z</dcterms:modified>
  <cp:revision>2</cp:revision>
  <dc:subject/>
  <dc:title>Я чувствовал, что на лице у меня грязь или кровь</dc:title>
</cp:coreProperties>
</file>