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ВЕНИР</w:t>
      </w:r>
    </w:p>
    <w:p>
      <w:pPr>
        <w:pStyle w:val="PlainText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"Говорят, под новый год..."</w:t>
      </w:r>
    </w:p>
    <w:p>
      <w:pPr>
        <w:pStyle w:val="PlainText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. Михалков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идиот придумал эти предпраздничные распродажи! Давка, толчея, хотя и радостная. Ни делом заняться, ни просто прогуляться. А я так люблю тишину, одиночество. Спокойствие. А тут шум, гам, толпы — и все чего-то хватают. И чаще всего то, что в другое время ни в жисть бы не взяли. Но ведь тут — ярмарк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и тянут, что ни попадя. Шарики какие-то, ленточки, маски — драконы, обезьяны, свиньи, ведьмы…Чего только нет! Так, а это еще что такое?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Что дают?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Рога изобилия. Сувенирные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впрямь рога. На архарьи похожи. Во, во — понес целых четыре. Рогоносец, тоже мне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Дороговато!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 xml:space="preserve">Да нет. Знающие люди говорят — загадываешь желание, распиливаешь рог — и готово, исполняется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Так если пожелать квартиру там или самолет — ведь не поместятс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Ключи и документы поместятся. Вот только откуда все это берется? Жалко, что желание только одн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откуда они все это знают? А если кто-нибудь загадает что-то уж вовсе несуразное, живого дракона, например, или, скажем, тролля — они-то уж точно не поместятся, и документами с ключами не отделаешься. Да только кому в наше время такое в голову взбредет — нынче у людей желания простые, приземленные. Так что ни извержения вулкана в Москве, ни даже скромных размеров дракона ждать не приходится. Может, взять? Не так уж, кстати, и дорог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, ничего себе сувенирчик! Увесист, однако. Ладно, допрем как-нибудь. Не дракон же, в самом-то деле. А чего это меня сегодня на рептильную тематику тянет? А, да — год дракона не то будет, не то уже прошел. Тьфу, напасть!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чего, как говорится, изволим? Плохо, что голова одна — посторонние мысли лезут, придумывать мешают. Было б их три, как у Змея Горыныча! Какие-то драконы разноцветные, гоблины (эти, видимо, по аналогии) и почему-то Чужие из одноименного киносериал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о, а если ничего не желать, а просто-напросто взять и распилить этот сувенирчик? Что он тогда, ничего не исполнит? Или выполнит, эти, как их, подсознательные стремления, что ли? Диапазончик... От дяди Фрейда до «Синей бутылки» Брэдбери. Бред. Бери. Чего?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чему это желание только одно? Из экономии, что ли? Или по количеству распилов? Так ведь можно и не пилить, а, скажем, колоть. Или дробить. «Мышка бежала, хвостиком...» Это ж какой хвостик должон быть? Да уж..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, ч-черт! Ну вот, доигрался, разбил. Плакали мои желания. Пойду, чай заварю. Вот что надо было б пожелать — всегда горячий и свежий чай. Дикая же экономия! На что это я наступил? А, на обломок рога..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ожет так специально задумано — особо хрупкими их сделать, рога эти. Купил, а до дому не довез — сломался. И винить вроде бы неког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т, опять на обломок наступил — растащил ногами по всей квартире. Ладно, что там по ящику? Ну понятно, в предпраздничную неделю никак нельзя было обойтись без ужастиков. Хорошо хоть новые. О, а снято совсем неплохо — местами даже страшновато. Эк он лихо ему шею... Аж захрустело. Или это опять обломки. А глаза-то — прямо как живые. Снова хрустит что-то. Или это уже не на экране? Куда ж это он лезет-то! Ой, ма...</w:t>
      </w:r>
    </w:p>
    <w:p>
      <w:pPr>
        <w:pStyle w:val="PlainText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ор выбрался из кресла, отмахнулся пультом от шелестящего телика (раньше была такая заставка «не забудьте выключить телевизор!», да «где тот прошлогодний снег!»), потер мучительно ноющую шею и подошел к окну. День выдался бессолнечный, мутный, поэтому фонари на улицах зажгли раньше обычного. Пора было и прогулятьс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ычно не глядя в зеркало (а чего туда смотреть — все одно там ничего не отражается), Федор умылся, сбрил вчерашнюю щетину, почистил зубы (клыки надо бы поточить, подумалось мимоходом) и неторопливо принялся одеватьс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марочную суету и толчею он не любил, предпочитая тихое уединение с девушкой за чашечкой кофе и кальяном при свечах. Девушки в этом случае особенно размякают. Но таковы уж издержки сегодняшнего дня — Рождество..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жиданно дорогу перегородила огромная возбужденно галдящая толпа. Федор прислушалс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Что дают?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Рога изобилия. Сувенирные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Дороговато!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Да нет! Знающие люди говори..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А ну расступись, р-рогоносцы!! — и он ринулся вперед.</w:t>
      </w:r>
    </w:p>
    <w:p>
      <w:pPr>
        <w:pStyle w:val="PlainText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35:00Z</dcterms:created>
  <dc:creator>-</dc:creator>
  <dc:description/>
  <dc:language>en-US</dc:language>
  <cp:lastModifiedBy>-</cp:lastModifiedBy>
  <dcterms:modified xsi:type="dcterms:W3CDTF">2005-01-21T13:35:00Z</dcterms:modified>
  <cp:revision>2</cp:revision>
  <dc:subject/>
  <dc:title>СУВЕНИР</dc:title>
</cp:coreProperties>
</file>