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И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Рассказ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ждала их - и они появились. Я ждала их каждую ночь, с тех самых пор, как они потребовали от меня первой Жертвы. Нет, «потребовали» - не то слово, ведь они говорить не умеют, - просто я почувствовала, чего они хотя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от и вы, здравствуйте, шепчу я про себя, - вижу, что вы стали еще длиннее и красивее, и страшнее. Прибавилось блеска и гибкости, и желания, наверное, тож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и слышат меня, я знаю. Они появляются из черного квадрата форточки, словно сквозняк и здесь, в комнате, становятся тем, что они есть на самом деле: длинными гибкими лиловато-серыми щупальцами. Сильными. Ненасытны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чувствую их немой голодный крик, их жажда передается и мне, и я тоже начинаю чувствовать спазмы в желудке. Они тянутся ко мне, плетя магические, завораживающие кольца. Сейчас я впаду в транс и отдам им себя, всю себя, свое красивое тело, свой мозг, свою душу. Они медленно, красиво изгибаются перед моими глазами, постепенно приближаясь - прекрасные бесконечные змеи, бесконечные, как тоск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ет, только не я. Пусть кто-нибудь другой станет вашей добычей. Разве вы посмеете напасть на меня - единственную, кто вас понимает, кто ждет вас по ночам, оставляя для вас форточку открытой. Если не станет меня - не станет и вас. Не будете же вы являться моей полубезумной мамочке, которой что явь, что бред - все едино. Да она и живет-то давно уже в бреду, неподвижная, как бревно. Прожорливое бревно. Всего-то и толку с нее, что жрет и гадит, вот уже в течение трех лет - жрет и гадит. Я выношу в горшке ее кал и мочу, меня тошнит, но дважды в день я делаю это - двумя руками - переполненный горшок - осторожно, чтобы не разлить (вот уж драгоценность!) - а потом долго-долго мою руки, но перед этим надо вымыть горшок, сполоснуть его хлоркой, и все это - под непрерывное ворчание, под ее вопли и жалобные стоны, которые давно уже вызывают у меня не жалость, а раздражение, смешанное с безысходностью. Иногда мне кажется, что она бессмертна. Пройдет еще пять, десять, двадцать лет. Я состарюсь, но все так же, дважды в день, буду выносить ненавистный горшок, все так же готовить еду и с отвращением наблюдать, как она набрасывается на нее, чавкает, глотает, не жуя, а масло течет по ее подбородку, заросшему пучками сивых воло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ве она человек? Разве ЭТО может «звучать гордо»? Да она просто животное. Нет, хуже - амёба. Вот именно, амёба, огромная амёба, которая ест, а после еды, вволю накричавшись и настонавшись, впадает в спячку, для того, чтобы переварить то огромное количество еды, которое я приношу ей пять раз в день - а в выходные дни и чаще - на подносе. Ставлю поднос ей на грудь - и она начинает действовать, ненасытная амёба. Съедает столько, сколько принесешь. Я даже как-то попробовала эксперимента ради - налила борща в чашку размером с тазик. И что? Слопала. Только пожаловалась, глядя на меня с подозрением: «Чтой-то сегодня много. И зачем так много давать?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кормив ее, я ухожу на работу, включив для нее телевизор. Она спит под него. Только не любит передач для молодежи, - слишком шумные, будя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о перед уходом я должна выслушать ее долгое нудное ворчание о том, что я никудышная дочь, что некоторых детей надо бы расстреливать, и было бы очень хорошо, если бы я задохнулась при рождении. Она орёт, что лежит целый день одна, пока я верчу хвостом перед мужиками, что я морю ее голодом и жду ее смерти. «Да! Да! - кричу я про себя, - Я жду твоей смерти, старая нудная тварь!». Нет, она орёт это не мне - она орет в трубку телефона, когда звонит своим «приятельницам» - таким же глухим, тупым, бессмертным амёбам, способным лишь гадить и жрать, жрать и гади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колько раз, - орёт она, когда я, уже одетая, стою в прихожей, - просила купить ее мне вареной колбасы! Знает, что я люблю вареную -так специально же не покупает!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а орёт в трубку, потому, что приятельница, должно быть, тоже глухая тупая и жирная, а я стою в полутьме, меня душат злые слезы и беспощадность просыпается в душе, беспощадность дикого звер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ослала бы соседку за колбасой, - орёт она, - так ведь денег-то нет! Всю же пенсию ей отдаю! Канешна, зря! Еще бы не зря! Так вить все время думаешь - дочка вить! Родная вить! Ну, канешна! Вырастила на свою голову!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«Боже, - шепчу я сквозь слезы, - сохрани меня, не дай мне совершить непоправимое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изо всех сил хлопаю дверью. И иду на работу, губы и руки у меня трясутся, но это пройдет, это скоро пройдет. В подъезде я глотаю таблетки - любые успокоительные, которые удается достать по ее, мамочкиным, бесплатным рецептам, - и постепенно отдаляюсь от этого мира, уплываю, оставляя мою боль на берег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бота у меня спокойная - один на один с умной машиной. Никто не влезет с дурацким вопросом: «Ну, как там мама?». Мама, к счастью, там. А я, к счастью, здесь. Вот и весь мой отве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оседи меня не любят - считают, что я как киношный белогвардеец морю мать голодом. Подруг у меня давно не осталось. Жениха нет. Был жених, был. Но я сделала большую глупость - может быть, самую большую глупость в жизни - привела его домой познакомиться с моей бедненькой больной мамочкой. Познакомила.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не уже двадцать девять. Морщинки вокруг глаз, складки на горле, дурной волос лезет - в мамочку, наверное. Состарюсь. Стану амёбой. Буду жрать, отрыгивать и пукать во сн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он она храпит за стеной. Хотя наутро обязательно скажет, что «бессонница-замучила-всю-ночь-не-спала-хоть-глаза-выколи-а-сколько-раз-просила-мне-мазэпама-купить-дак-допросишься-как-же!». Она так говорит - «мазэпама». Она не знает, что я его купила, но пью сам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а храпит, чмокает, стонет, пукает и снова храпит. Стокилограммовая амёба, занятая только собой, погруженная в себя, самодостаточ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ы не хотите, мои добрые щупальца, полакомиться сегодня ночью? Возьмите ее. Сожрите ее, мою миленькую добренькую мамочку. Это будет великой наградой для меня. Да и для нее тож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знаю, желать этого - грех. Но вы избавите от мук старого, безнадежно больного человека, лечить которого давно уже отказались все больницы мира. Больницы? Да ее в «анатомку» и то не примут! По причине отсутствия обеих полушарий головного мозга. Ха-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чувствую: щупальца не верят мне. Они сомневаются. Ведь они - это я. Они воспитаны в строгости, в почитании старших, в преклонении перед мамочкой. Хотя они тоже понимают, что она сумасшедшая и сводит с ума свою доч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чувствую, что их сомнения все возрастают - и вот они начинают отдаляться от меня, вращение бесчисленных колец замедляется, и наконец они исчезают в черном квадрате форточки - лишь сквозняком потянуло с улицы, сквозняком, пахнущим первым снег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Этой ночью они ушли без Жертвы. Я знаю - они вернутся, неважно когда, через месяц или через год, вернутся - и снова попросят Жертвы. И уж тогда-то я скормлю им то большое старое животное, что храпит и чмокает за стеной. Животное, породившее другое животное - меня. Старая милая бабушка, жирная сволочь. Уважаемый человек, сорок лет на одном предприятии, участник трудового фронта, мерзкая тварь, назвавшая меня блядью при нем, при человеке, которого я любила. Да, у нас с ним была любовь. А она назвала это блядств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-то, как дура, надеялась, что он будет жить у нас. Мы с ним жили бы в моей комнате, моя милая мамочка - в своей. Он добрый, я знаю, он смог бы ухаживать за ней. Он выносил бы ее горшки и терпеливо сносил бы ее ворчание и вопли. Но он уше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 ушел, как ушел когда-то мой отец. Сколько себя помню, каждый раз, когда он возвращался с работы, мамочка заводила свое бесконечное: «Пришел-наконец-то-явился-не-ждали-и-денег-опять-не-принес-ну-конечно-за-что-такому-платить-руки-растут-не-оттуда-вон-на-кухне-третий-день-вод-из-крана-бежит-и-пускай-бежит-некому-поправить-мужика-то-нет-а-э-тот-разве-мужик-тьфу-одно-название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тец ругался. По кухне начинала летать посуда и слышалось то мамочкино «бу-бу-бу», то отцовское: «Да заткнись же ты, наконец!». И все заканчивалось дракой и слез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не помню, когда отец стал для меня Плохим. Мамочка много сил положила, чтобы внушить мне это. И внушила. Сейчас-то я все понимаю, а тогда.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 ночам они долго возились и шушукались, если успевали помириться до сна, а я плакала в своей комнате, плакала в подушку и молилась. Я молилась своему талисману - керамической ящерице с отбитым хвостом. Ящерица была покрашена зеленым и покрыта лаком, а глаза у нее казались живыми. Я нашла ее во дворе, в песочнице, принесла домой, отмыла и спрятала в коробочку из-под пластилина. Я просила ящерку помочь мне. Но как именно помочь? Я не знала тогда. Ящерка тоже не знала. К тому же, у нее не было хвоста, а в хвосте-то, наверное, и была ее волшебная сила. Я очень жалела ее, плакала о красивом, зеленом, изгибающемся хвосте. Я очень хотела, чтобы у нее вырос новый хвост - я знала, что это бывает, - волшебный замечательный хвост, одно движение которого смогло бы изменить мою жизнь. Утром я просовывала руку в коробочку в надежде нащупать у ящерки новый хвост. Но хвост, конечно, так и не вырос. Он рос не в коробочке - в моем воображении, и не один - много хвостов. Наверное, ящерка ждала, когда я додумаюсь до этог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машняя аптечка у нас была набита успокоительными и снотворными. Потихоньку от родителей я доставала таблетки и постепенно разобралась, что от розовой, например, станешь, как деревянная кукла, а от желтой захочется спать, а от белой все окружающее превратится в кино, которое можно смотреть издалека, с безопасного расстоя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глотала эти таблетки. Постепенно привыкла к ним и страдала, если не находила в аптечке нужных. После некоторых таблеток снились страшные сны. Когда не было хороших таблеток, приходилось пить эти, и однажды, в одном из кошмаров, я увидела их - длинные блестящие хвосты, прекрасные. Всесильные. Сначала я испугалась их, но они приходили снова и снова, и я привыкла к ним. Я поняла: это - подарок ящерицы, подарок, который изменит мою жизн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ногда, когда мне было особенно одиноко, я думала: выпью все таблетки сразу и больше не надо будет плакать, не будет ни кошмарных снов, ни кошмарной яви. Но сразу же спохватывалась: а как же мамочка? Она же поседеет и умрет от горя. Она будет Переживать. Больше всего на свете я боялась, что она будет Переживать. И когда я заставляла ее Переживать, мне становилось невыносимо стыдно. «Зачем ты пошла одна через дорогу? Разве ты не знала, что я буду Переживать?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х, какая же я плохая, думала я. Плохая, плохая. Нет, большими буквами, вот так: «ПЛОХАЯ». Ведь я заставила мамочку ПЕРЕЖИВА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(Она все пережила. Все умерли - ее родители, ее муж, ее друзья и подруги, ее братья и сестры, - она пережила. Она и меня переживет. Да, переживет, ПЕРЕЖИВАЯ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том отец стал выпивать. И мамочка сказала ему: «Вон из моего дома!». Отец стал Плохим. И я думала: вон плохое из нашего с мамочкой хорошего дома! Вон!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тец говорил, что идти ему некуда, на что получал твердый мамочкин ответ: «Иди к своим шлюхам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Шлюхи - они Плох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«Да нет у меня никаких шлюх!» - кричал отец. «Не ври! А эта жидовка? Думаешь, я ничего не знаю? Я все про вас знаю!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Шлюхи плохие. Жидовки плохие. Уж мамочка-то знает.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ть стала стелить отцу на кухне, на раскладушке. Он приходил пьяный и валился на нее не раздеваясь, а мать закрывала дверь на кухню, чтобы не пахло перегаром. Она считала, что запах перегара вреден для здоровья, особенно для моего: «Пожалел бы хоть дочку, скотина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тец жалел. Теперь-то я понимаю это. А тогда я думала: он меня не жалеет. Перегаром воняет. Плохой!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 уходил от нас несколько раз. И возвращался. Он говорил, что не может жить у чужих людей. Чужой он считал, наверное, ту шлюх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и с мамочкой мирились, но вскоре все начиналось сначала. И я думала: ну почему он не уходит совсем? Почему он не хочет оставить нас с мамочкой в покое?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не было уже восемнадцать, когда отец ушел в очередной раз. Я радовалась - да, радовалась, что освободилось место в квартире, что на кухню можно опять заходить ночью, и что теперь в этот дом можно привести моего будущего муж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А когда отец вернулся, все это и случилось. После скандала, после драки на кухне, после наших с мамочкой слез ночью пришли Они. Я сразу почувствовала, что они голодны. И тут я подумала: а почему бы не принести им Жертву? Почему я раньше не догадалась об этом?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и плавали надо мной сверкающими кольцами, а я, уткнувшись в подушку, твердила: «Пусть отец уходит. Он плохой. Пусть он уйдет навсегда. Он не нужен ни маме, ни мне. Жалкий человек, ничтожный, никому не нужный. Возьмите его!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и сначала не поверили мне, они клубились надо мной, мерцая в отсветах уличных фонарей, и тогда я подняла голову с подушки и приказала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ВОЗЬМИТЕ ЕГО! ВОН ОН ДРЫХНЕТ НА КУХНЕ, МАЛЕНЬКИЙ, ЖАЛКИЙ, ВОНЮЧИЙ! Я НЕ ХОЧУ ЕГО БОЛЬШЕ ВИДЕТЬ! ДЕЛАЙТЕ С НИМ, ЧТО ХОТИТЕ!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и мерцали надо мной еще некоторое время, потом пропали. Я уснула. А утром в дверь постучал сосед и сказал, что ВАШ ПАПА ВИСИТ НА ВЕРЕВКЕ В БЕЛЬЕВ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ы с мамой ревели, обнявшись. Мама потом сказала: «Вот видишь, он и помереть не мог по-людски. Специально так сделал, чтоб нам было хуже». Это сказала моя милая мамочка, убийца. И сказала она это мне, тоже убийце. Она пережила. И я тож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знала, как это произошло: щупальца пробрались на кухню, вытащили отца из постели и задушили. Он хрипел и стонал, раскладушка под ним отчаянно скрипела. Мамочка, наверное, слышала этот скрип - она спит в смежной комнат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н сопротивлялся. Маленький. Жалкий. Плох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том уже они вытащили его в бельевую и подвесили там на веревке. Так что никто ни о чем не догадался. Никто. Кроме, может быть, мамоч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 вот прошло десять лет. Все эти годы я не давала им жертвы. Я не хотела их видеть. Я боялась, что они напомнят мне о том, что мы с мамочкой сделали. Даже когда они приходили - я сразу же прогоняла и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ХОДИТЕ, ЖАДНЫЕ ТВАРИ, УБИЙЦЫ, ЗДЕСЬ ВАМ НЕЧЕМ ПОЖИВИТЬСЯ, УБИРАЙТЕСЬ, ЗМЕИНОЕ ОТРОДЬЕ, Я НЕ ЖЕЛАЮ ВАС ВИДЕТЬ!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отворачивалась к стене. Я чувствовала их осторожные мягкие касания, но не боялась: я знала, что они в моей власти, что они - лишь исполнители моей воли. Я прогоняла их и засыпала спокой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ри года назад с мамочкой случился удар. Я ухаживала за ней, я была заботливой дочерью, да, я была ХОРОШЕЙ. Днем и ночью я сидела у ее постели, сначала в больнице, а потом, когда врачи развели руками, - дома. Свою жизнь я подчинила этой заботе. Я жила ради мамочки. И когда она начала говорить, а потом вновь обрела руки - я чувствовала себя по-настоящему хорош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Щупальца и тогда приходили. Случалось, я видела их, когда сидела возле мамочки, оберегая ее. Я прогоняла и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 вот уже три года она изводит меня. Теперь-то я понимаю, что рядом с ней любой человек почувствует себя виноватым. Рано ли, поздно ли - но почувствует. Как мой отец. Как я сам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о теперь я, кажется, готова. Когда Они придут, я скажу им: ИДИТЕ И СОЖРИТЕ ЕЕ, ТУ, ЧТО ХРАПИТ ЗА СТЕНОЙ, ТУ, ЧТО ВИНОВАТА ВО ВСЕМ, ТУ, ЧТО ЗАЕДАЕТ МОЙ ВЕК. СОЖРИТЕ ЕЕ, СОЖРИТЕ!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 лежу, обдумывая приказ. Я испытываю настоящее наслаждение, да-да, наслаждение, добавляя все новые слова: амёба, сволочь, убийца! И пусть другие думают обо мне, что хотят. Впрочем, никто ни о чем никогда не узнае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о странно - за стенкой сегодня тихо. Неужели она тоже не спит? Неужели в глубине этой желеобразной массы, этой медузы, тоже зреют какие-то мысли? А может быть, даже приказы?.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 я вдруг холодею от вопроса, который задаю себе: «А кто тебе сказал, что ИХ выдумала ты? Кто тебе сказал, что ОНИ выполняют твои приказы?..»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 двери медленно открываются. Бесшумно, как в кошмаре. В мамочкиной комнате, во тьме, мерцают странные кольца. Нельзя на них смотреть, они завораживают, как глаза василиска. Нельзя - но я смотрю. Они приближаются. «Я глупая, - думаю я, - плохая и глупая. Можно давно бы было догадаться, что моя мамочка, милая мамочка...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ОЖРИТЕ ЕЁ, ТУ, ЧТО НАЗЫВАЕТ СЕБЯ МОЕЙ ДОЧЕРЬЮ, ТУ, ЧТО ОТРАВЛЯЕТ ПОСЛЕДНИЕ ДНИ МОЕЙ БЕСЦЕННОЙ ЖИЗНИ. РАЗДЕЛАЙТЕСЬ С НЕЙ ПРЯМО СЕЙЧАС! ПОТОМУ, ЧТО ОНА - ПЛОХАЯ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30:00Z</dcterms:created>
  <dc:creator>-</dc:creator>
  <dc:description/>
  <dc:language>en-US</dc:language>
  <cp:lastModifiedBy>-</cp:lastModifiedBy>
  <dcterms:modified xsi:type="dcterms:W3CDTF">2005-01-20T03:30:00Z</dcterms:modified>
  <cp:revision>2</cp:revision>
  <dc:subject/>
  <dc:title>они</dc:title>
</cp:coreProperties>
</file>