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lang w:val="en-US"/>
        </w:rPr>
      </w:pPr>
      <w:r>
        <w:rPr>
          <w:lang w:val="en-US"/>
        </w:rPr>
        <w:t>Infant Terrible</w:t>
      </w:r>
    </w:p>
    <w:p>
      <w:pPr>
        <w:pStyle w:val="Normal"/>
        <w:ind w:left="360" w:hanging="0"/>
        <w:rPr>
          <w:lang w:val="en-US"/>
        </w:rPr>
      </w:pPr>
      <w:r>
        <w:rPr>
          <w:lang w:val="en-US"/>
        </w:rPr>
      </w:r>
    </w:p>
    <w:p>
      <w:pPr>
        <w:pStyle w:val="Normal"/>
        <w:numPr>
          <w:ilvl w:val="0"/>
          <w:numId w:val="1"/>
        </w:numPr>
        <w:rPr/>
      </w:pPr>
      <w:r>
        <w:rPr/>
        <w:t xml:space="preserve">У вас девочка, - ласково сказала молодая симпатичная акушерка, показывая измученной Марине ребенка почему-то попкой. </w:t>
      </w:r>
    </w:p>
    <w:p>
      <w:pPr>
        <w:pStyle w:val="Normal"/>
        <w:numPr>
          <w:ilvl w:val="0"/>
          <w:numId w:val="1"/>
        </w:numPr>
        <w:rPr/>
      </w:pPr>
      <w:r>
        <w:rPr/>
        <w:t>Анюта! Здравствуй! - выдохнула Марина, когда маленький красный комочек плюхнули ей на живот. Уже второй раз она оказывалась на родильном столе, и второй раз испытывала ни с чем не сравнимые радость и облегчение – вот оно, свершилось! Чудо появления на свет все равно, наверное, до конца осознать невозможно. Всего несколько часов назад что-то невидимое толкало изнутри ее живот, и вот – отдельно существующий человечек. Долгожданная доченька.</w:t>
      </w:r>
    </w:p>
    <w:p>
      <w:pPr>
        <w:pStyle w:val="Normal"/>
        <w:ind w:left="360" w:hanging="0"/>
        <w:rPr/>
      </w:pPr>
      <w:r>
        <w:rPr/>
        <w:t>Умелые руки врачей молниеносно подхватили ребенка, вымыли под краном и, завернув в пеленку с одеялом, положили на столик для новорожденных на бок – лицом к взволнованной Марине. Аня лежала молча, высовывая время от времени язычок, и смотрела на маму. Нет-нет, Марина прекрасно знала, что новорожденные не могут фокусировать взгляд, но почему-то ей казалось, что дочка смотрит именно на нее – внимательно и изучающе. От этого взгляда ей даже стало как-то не по себе.</w:t>
      </w:r>
    </w:p>
    <w:p>
      <w:pPr>
        <w:pStyle w:val="Normal"/>
        <w:ind w:left="360" w:hanging="0"/>
        <w:rPr/>
      </w:pPr>
      <w:r>
        <w:rPr/>
        <w:t xml:space="preserve">Потом, врочем, это дурацкое ощущение испарилось. За четыре проведенных в роддоме дня она совсем сроднилась с дочкой. Даже практически не пользовалась специальной каталкой для младенцев – держала свое чудо рядышком, под боком, стремясь подарить новой жизни как можно больше тепла и нежности. </w:t>
      </w:r>
    </w:p>
    <w:p>
      <w:pPr>
        <w:pStyle w:val="Normal"/>
        <w:ind w:left="360" w:hanging="0"/>
        <w:rPr/>
      </w:pPr>
      <w:r>
        <w:rPr/>
        <w:t xml:space="preserve">Из роддома их встречали родители, муж Стас и пятилетний Темка. Мальчик волновался больше всех. Нетерпеливо переступал ногами, поминутно дергал за рукав отца: «Папа, папа, ну где же мама с сестричкой? Когда они выйдут?» И вот мама наконец появилась. Немного усталая, но счастливая и такая родная! Тема кинулся навстречу, повис на шее. </w:t>
      </w:r>
    </w:p>
    <w:p>
      <w:pPr>
        <w:pStyle w:val="Normal"/>
        <w:numPr>
          <w:ilvl w:val="0"/>
          <w:numId w:val="1"/>
        </w:numPr>
        <w:rPr/>
      </w:pPr>
      <w:r>
        <w:rPr/>
        <w:t>А где сестренка?</w:t>
      </w:r>
    </w:p>
    <w:p>
      <w:pPr>
        <w:pStyle w:val="Normal"/>
        <w:numPr>
          <w:ilvl w:val="0"/>
          <w:numId w:val="1"/>
        </w:numPr>
        <w:rPr/>
      </w:pPr>
      <w:r>
        <w:rPr/>
        <w:t xml:space="preserve">Да вот же она! – Марина с улыбкой показала на перевязанный розовой лентой сверток, который как раз в этот момент медсестра торжественно вручала Стасу. </w:t>
      </w:r>
    </w:p>
    <w:p>
      <w:pPr>
        <w:pStyle w:val="Normal"/>
        <w:numPr>
          <w:ilvl w:val="0"/>
          <w:numId w:val="1"/>
        </w:numPr>
        <w:rPr/>
      </w:pPr>
      <w:r>
        <w:rPr/>
        <w:t xml:space="preserve">А можно мне подержать, пап? – Тема взволнованно тянул шею, безуспешно пытаясь заглянуть внутрь одеяла. </w:t>
      </w:r>
    </w:p>
    <w:p>
      <w:pPr>
        <w:pStyle w:val="Normal"/>
        <w:numPr>
          <w:ilvl w:val="0"/>
          <w:numId w:val="1"/>
        </w:numPr>
        <w:rPr/>
      </w:pPr>
      <w:r>
        <w:rPr/>
        <w:t>Нет, держать тебе лучше ее не надо – тяжело, а вот посмотреть – пожалуйста! – и Стас опустил сверток так, чтобы Тема мог разглядеть личико сестренки. Мальчик прикусил губу и осторожно дотронулся пальцем до крошечного носика. Аня, до этого спокойно молчавшая, вдруг зашлась в диком крике. Лицо ее побагровело и сморщилось, она стала похожа на маленького злобного старикашку. Тема испуганно отшатнулся.</w:t>
      </w:r>
    </w:p>
    <w:p>
      <w:pPr>
        <w:pStyle w:val="Normal"/>
        <w:numPr>
          <w:ilvl w:val="0"/>
          <w:numId w:val="1"/>
        </w:numPr>
        <w:rPr/>
      </w:pPr>
      <w:r>
        <w:rPr/>
        <w:t>Мама, я ей не понравился! – на его глазах выступили слезы.</w:t>
      </w:r>
    </w:p>
    <w:p>
      <w:pPr>
        <w:pStyle w:val="Normal"/>
        <w:numPr>
          <w:ilvl w:val="0"/>
          <w:numId w:val="1"/>
        </w:numPr>
        <w:rPr/>
      </w:pPr>
      <w:r>
        <w:rPr/>
        <w:t xml:space="preserve">Глупости, малыш, ну что ты такое говоришь. Такие малюсенькие детки часто плачут. Она, наверное, разволновалась, что кругом столько народу. Пойдемте скорее в машину!   </w:t>
      </w:r>
    </w:p>
    <w:p>
      <w:pPr>
        <w:pStyle w:val="Normal"/>
        <w:rPr/>
      </w:pPr>
      <w:r>
        <w:rPr/>
      </w:r>
    </w:p>
    <w:p>
      <w:pPr>
        <w:pStyle w:val="Normal"/>
        <w:rPr/>
      </w:pPr>
      <w:r>
        <w:rPr/>
        <w:t>Первая ночь дома прошла неспокойно. Аня все время просыпалась и плакала, Марина вскакивала, кормила дочку, носила на руках, ложилась, через полчаса опять вскакивала, и все начиналось заново… Утром, когда она забылась наконец беспокойным сном, ее разбудил Стас. Голос его дрожал.</w:t>
      </w:r>
    </w:p>
    <w:p>
      <w:pPr>
        <w:pStyle w:val="Normal"/>
        <w:numPr>
          <w:ilvl w:val="0"/>
          <w:numId w:val="1"/>
        </w:numPr>
        <w:rPr/>
      </w:pPr>
      <w:r>
        <w:rPr/>
        <w:t xml:space="preserve">Маришка, тут такое… Чертовщина какая-то! Хомячок Темкин сдох. И… Я не знаю… Ну, в общем… Будто бы кто-то ему шею свернул! </w:t>
      </w:r>
    </w:p>
    <w:p>
      <w:pPr>
        <w:pStyle w:val="Normal"/>
        <w:numPr>
          <w:ilvl w:val="0"/>
          <w:numId w:val="1"/>
        </w:numPr>
        <w:rPr/>
      </w:pPr>
      <w:r>
        <w:rPr/>
        <w:t>Да ну, что за бред. Никто ведь не мог.</w:t>
      </w:r>
    </w:p>
    <w:p>
      <w:pPr>
        <w:pStyle w:val="Normal"/>
        <w:numPr>
          <w:ilvl w:val="0"/>
          <w:numId w:val="1"/>
        </w:numPr>
        <w:rPr/>
      </w:pPr>
      <w:r>
        <w:rPr/>
        <w:t xml:space="preserve">Не мог. Но не сам же он! Я уж проверил, не открыта ли балконная дверь – мало ли, подумал, вдруг кот соседский к нам ночью приходил. Нет, закрыто все наглухо. Я уже вынес его, на улице закопал, чтобы Темка не видел. Представляешь, что бы с ним было, если бы он проснулся и обнаружил… Скажем ему, что клетку плохо на ночь закрыли и Кузька убежал. </w:t>
      </w:r>
    </w:p>
    <w:p>
      <w:pPr>
        <w:pStyle w:val="Normal"/>
        <w:numPr>
          <w:ilvl w:val="0"/>
          <w:numId w:val="1"/>
        </w:numPr>
        <w:rPr/>
      </w:pPr>
      <w:r>
        <w:rPr/>
        <w:t>О господи… Так как же это случилось??</w:t>
      </w:r>
    </w:p>
    <w:p>
      <w:pPr>
        <w:pStyle w:val="Normal"/>
        <w:numPr>
          <w:ilvl w:val="0"/>
          <w:numId w:val="1"/>
        </w:numPr>
        <w:rPr/>
      </w:pPr>
      <w:r>
        <w:rPr/>
        <w:t>Да не знаю я! Ничего понять не могу!.. Ой, а что это ты решила Анюту головой к креслу положить? Темка же вроде всегда, помнишь, головой к зеркалу лежал, ближе к нам.</w:t>
      </w:r>
    </w:p>
    <w:p>
      <w:pPr>
        <w:pStyle w:val="Normal"/>
        <w:ind w:left="360" w:hanging="0"/>
        <w:rPr/>
      </w:pPr>
      <w:r>
        <w:rPr/>
        <w:t>Марина с изумлением заглянула в кроватку.</w:t>
      </w:r>
    </w:p>
    <w:p>
      <w:pPr>
        <w:pStyle w:val="Normal"/>
        <w:numPr>
          <w:ilvl w:val="0"/>
          <w:numId w:val="1"/>
        </w:numPr>
        <w:rPr/>
      </w:pPr>
      <w:r>
        <w:rPr/>
        <w:t>Действительно, в другую сторону лежит. Но я ведь точно помню, что клала ее к зеркалу, а не к креслу в последний раз.</w:t>
      </w:r>
    </w:p>
    <w:p>
      <w:pPr>
        <w:pStyle w:val="Normal"/>
        <w:numPr>
          <w:ilvl w:val="0"/>
          <w:numId w:val="1"/>
        </w:numPr>
        <w:rPr/>
      </w:pPr>
      <w:r>
        <w:rPr/>
        <w:t>Забыла уже, наверное, спросонья, перепутала…</w:t>
      </w:r>
    </w:p>
    <w:p>
      <w:pPr>
        <w:pStyle w:val="Normal"/>
        <w:numPr>
          <w:ilvl w:val="0"/>
          <w:numId w:val="1"/>
        </w:numPr>
        <w:rPr/>
      </w:pPr>
      <w:r>
        <w:rPr/>
        <w:t xml:space="preserve">Да, может быть… - Марина с сомнением покачала головой. Безотчетная тревога болезненно сжала сердце. </w:t>
      </w:r>
    </w:p>
    <w:p>
      <w:pPr>
        <w:pStyle w:val="Normal"/>
        <w:rPr/>
      </w:pPr>
      <w:r>
        <w:rPr/>
        <w:t xml:space="preserve">На следующий день Марина разрывалась между двумя детьми – крутясь вокруг Анечки, старалась и про сына не забывать, чтобы не обижался. Темка побаивался сестрички, но и тянулся к ней, а Марина, поощряя его интерес, разрешала погладить девочку по головке, потрогать маленькие ручки. Но то ли Темка силы своей рассчитать не мог, то ли руки у него были холодные - каждый раз Аня заходилась в страшном плаче. Мальчик понимающе вздыхал – совсем как взрослый, и тактично выходил из комнаты, когда начиналась очередная истерика. А Марина, даже несмотря на истошные вопли, налюбоваться не могла на дочку – пальчики тоненькие, реснички длинные, носик точеный, губки бантиком – ну просто куколка! Это сейчас-то, хотя ей всего неделя! Марину до краев переполняла любовь к малышке, но был в этом чувстве и горький оттенок не очень ей самой понятной тоски и страха – то ли за будущее девочки, то ли за саму себя: попробуй справиться с двумя! </w:t>
      </w:r>
    </w:p>
    <w:p>
      <w:pPr>
        <w:pStyle w:val="Normal"/>
        <w:rPr/>
      </w:pPr>
      <w:r>
        <w:rPr/>
        <w:t xml:space="preserve">     </w:t>
      </w:r>
      <w:r>
        <w:rPr/>
        <w:t>Вечером, когда Стас вернулся с работы, Аня была в хорошем настроении и мирно посапывала в своей кроватке. Супруги, умиленно улыбаясь, разглядывали нового человечка.</w:t>
      </w:r>
    </w:p>
    <w:p>
      <w:pPr>
        <w:pStyle w:val="Normal"/>
        <w:numPr>
          <w:ilvl w:val="0"/>
          <w:numId w:val="1"/>
        </w:numPr>
        <w:rPr/>
      </w:pPr>
      <w:r>
        <w:rPr/>
        <w:t>Такая нежность у меня к ней, - поделилась чувствами Марина, - так хочется что-нибудь для нее сделать, подержать на руках, песенку спеть...</w:t>
      </w:r>
    </w:p>
    <w:p>
      <w:pPr>
        <w:pStyle w:val="Normal"/>
        <w:numPr>
          <w:ilvl w:val="0"/>
          <w:numId w:val="1"/>
        </w:numPr>
        <w:rPr/>
      </w:pPr>
      <w:r>
        <w:rPr/>
        <w:t>А у меня к тебе такая же нежность. Хочется для тебя что-нибудь сделать. Хочешь, я сварю суп? А ты отдохни, пока она спит. Кто знает, какая ночь нас ждет!</w:t>
      </w:r>
    </w:p>
    <w:p>
      <w:pPr>
        <w:pStyle w:val="Normal"/>
        <w:numPr>
          <w:ilvl w:val="0"/>
          <w:numId w:val="1"/>
        </w:numPr>
        <w:rPr/>
      </w:pPr>
      <w:r>
        <w:rPr/>
        <w:t>Хорошо, - Марина</w:t>
      </w:r>
      <w:r>
        <w:rPr>
          <w:lang w:val="en-US"/>
        </w:rPr>
        <w:t xml:space="preserve"> </w:t>
      </w:r>
      <w:r>
        <w:rPr/>
        <w:t xml:space="preserve">с благодарностью взглянула на мужа. - Привлеки Темку, пусть луковицу почистит, поболтайте, чтобы он себя одиноким не чувствовал сейчас… </w:t>
      </w:r>
    </w:p>
    <w:p>
      <w:pPr>
        <w:pStyle w:val="Normal"/>
        <w:ind w:left="360" w:hanging="0"/>
        <w:rPr/>
      </w:pPr>
      <w:r>
        <w:rPr/>
        <w:t>И она провалилась в сон. Ей привиделся молодой клен под окнами, шахматка кафеля на кухне, потом вдруг дворничиха тетя Женя, выметающая крыс из-под лестницы, почудился даже удушливый запах крысиного угла… Запах усилился, и Марина, с трудом разомкнув глаза, услышала его наяву. Автоматически она вскочила, открыла форточку и выбежала на кухню. Стаса не было, зато Темка сидел за столом, положив голову на руки и не шевелился. И тут Марина сообразила, что за запах ей чудился! Это же газ! Она рывком распахнула окно, сбросив при этом с подоконника два пакета с соком и коробку спичек, смочила полотенце водой и приложила к лицу сына. Глазами поискала огонек под супом – его не было. Конфорка была включена, вокруг нее блестела лужица воды. Марина закрыла вентиль газа и выволокла Темку в коридор. Тот пошевелился и странно посмотрел на мать, закашлявшись. Она в отчаянии открыла входную дверь и столкнулась со Стасом.</w:t>
      </w:r>
    </w:p>
    <w:p>
      <w:pPr>
        <w:pStyle w:val="Normal"/>
        <w:numPr>
          <w:ilvl w:val="0"/>
          <w:numId w:val="1"/>
        </w:numPr>
        <w:rPr/>
      </w:pPr>
      <w:r>
        <w:rPr/>
        <w:t>Где ты был?! Суп выкипел и залил огонь, газ пошел, Темка отравился! Быстрее  неотложку! Или в больницу!</w:t>
      </w:r>
    </w:p>
    <w:p>
      <w:pPr>
        <w:pStyle w:val="Normal"/>
        <w:numPr>
          <w:ilvl w:val="0"/>
          <w:numId w:val="1"/>
        </w:numPr>
        <w:rPr/>
      </w:pPr>
      <w:r>
        <w:rPr/>
        <w:t>Газом? Отравился?! Дай куртку, в ней ключи от машины! – Стас схатил сына на руки и побежал вниз по лестнице.</w:t>
      </w:r>
    </w:p>
    <w:p>
      <w:pPr>
        <w:pStyle w:val="Normal"/>
        <w:rPr/>
      </w:pPr>
      <w:r>
        <w:rPr/>
        <w:t xml:space="preserve">     </w:t>
      </w:r>
      <w:r>
        <w:rPr/>
        <w:t xml:space="preserve">У Марины подкосились ноги. Она не могла поехать вместе с ними и совершенно опустошенная вернулась к Ане.... Но девочки в кроватке не было! Марина метнулась было к окну, но тут заметила малышку на своей кровати. Могла ли она переложить ее сама?! Да нет же! Стаса не было дома... Не сама же малютка влетела в родительскую кровать из своей! Более того, она мирно посапывала и даже не собиралась просыпаться.  </w:t>
      </w:r>
    </w:p>
    <w:p>
      <w:pPr>
        <w:pStyle w:val="Normal"/>
        <w:rPr/>
      </w:pPr>
      <w:r>
        <w:rPr/>
        <w:t xml:space="preserve">      </w:t>
      </w:r>
      <w:r>
        <w:rPr/>
        <w:t xml:space="preserve">С трудом дождалась Марина возвращения своих мужчин. </w:t>
      </w:r>
    </w:p>
    <w:p>
      <w:pPr>
        <w:pStyle w:val="Normal"/>
        <w:numPr>
          <w:ilvl w:val="0"/>
          <w:numId w:val="1"/>
        </w:numPr>
        <w:rPr/>
      </w:pPr>
      <w:r>
        <w:rPr/>
        <w:t xml:space="preserve">Повезло парню – смеялся счастливый Стас – он заснул, газом отравиться не успел, просто немножко обалдел от твоих молниеносных действий и запаха. Но вообще-то совершенно непонятно, как это случилось. Суп-то я ведь еще не включал, только порезал картошку и вспомнил, что морковку из машины не вынул. Спустился на три минуты – и тут уже ты из двери выскочила. Чертовщина какая-то. </w:t>
      </w:r>
    </w:p>
    <w:p>
      <w:pPr>
        <w:pStyle w:val="Normal"/>
        <w:numPr>
          <w:ilvl w:val="0"/>
          <w:numId w:val="1"/>
        </w:numPr>
        <w:rPr/>
      </w:pPr>
      <w:r>
        <w:rPr/>
        <w:t>И я ничего не понимаю, - растерянно добавила Марина. – Да еще и Аня...</w:t>
      </w:r>
    </w:p>
    <w:p>
      <w:pPr>
        <w:pStyle w:val="Normal"/>
        <w:numPr>
          <w:ilvl w:val="0"/>
          <w:numId w:val="1"/>
        </w:numPr>
        <w:rPr/>
      </w:pPr>
      <w:r>
        <w:rPr/>
        <w:t>Что Аня?</w:t>
      </w:r>
    </w:p>
    <w:p>
      <w:pPr>
        <w:pStyle w:val="Normal"/>
        <w:numPr>
          <w:ilvl w:val="0"/>
          <w:numId w:val="1"/>
        </w:numPr>
        <w:rPr/>
      </w:pPr>
      <w:r>
        <w:rPr/>
        <w:t>Как-то... перешла из кроватки на нашу постель...</w:t>
      </w:r>
    </w:p>
    <w:p>
      <w:pPr>
        <w:pStyle w:val="Normal"/>
        <w:numPr>
          <w:ilvl w:val="0"/>
          <w:numId w:val="1"/>
        </w:numPr>
        <w:rPr/>
      </w:pPr>
      <w:r>
        <w:rPr/>
        <w:t>Господи, ты еще у меня крышей поехала! Куда она перешла, что ты говоришь?</w:t>
      </w:r>
    </w:p>
    <w:p>
      <w:pPr>
        <w:pStyle w:val="Normal"/>
        <w:numPr>
          <w:ilvl w:val="0"/>
          <w:numId w:val="1"/>
        </w:numPr>
        <w:rPr/>
      </w:pPr>
      <w:r>
        <w:rPr/>
        <w:t>Вчера в другую сторону перелегла, а сегодня и вовсе вышла...</w:t>
      </w:r>
    </w:p>
    <w:p>
      <w:pPr>
        <w:pStyle w:val="Normal"/>
        <w:rPr/>
      </w:pPr>
      <w:r>
        <w:rPr/>
        <w:t xml:space="preserve">     </w:t>
      </w:r>
      <w:r>
        <w:rPr/>
        <w:t xml:space="preserve">Стас открыл было рот, да не стал спорить. Мало ли, бывают же послеродовые горячки-депрессии, жена еще от родов не оправилась, видно. Он пошел на кухню, поднял сброшенные с подоконника вещи, стал закрывать окно... И вдруг боковым зрением увидел, как что-то блеснуло. Стас повернул голову, заметив на столе тарелку, из которой Темка днем ел куриную лапшу; подумал, что надо бы помыть ее, протянул руку... На дне тарелки лежал кусочек бритвы. Половинка, которой Темка иногда очинял по старинке карандаши. Зачем он бросил ее в тарелку? Случайно, что ли? Вот неаккуратный мальчишка! Стас хотел было отругать сына, но вспомнил, что тот совсем недавно перенес шок и осекся. Открыл мусорное ведро, взял тарелку, чтобы вытряхнуть из нее лезвие... Лезвия не было! </w:t>
      </w:r>
    </w:p>
    <w:p>
      <w:pPr>
        <w:pStyle w:val="Normal"/>
        <w:rPr/>
      </w:pPr>
      <w:r>
        <w:rPr/>
        <w:t xml:space="preserve">     </w:t>
      </w:r>
      <w:r>
        <w:rPr/>
        <w:t>Спина Стаса похолодела. Да что ж такое, как в книжках ужасов! Или у него тоже послеродовая горячка?! Он на цыпочках пошел по комнатам. В спальне Марина переодевала Аню, та уже проснулась и кряхтела, в детской Темка смотрел телевизор. Стас заглянул к нему:</w:t>
      </w:r>
    </w:p>
    <w:p>
      <w:pPr>
        <w:pStyle w:val="Normal"/>
        <w:numPr>
          <w:ilvl w:val="0"/>
          <w:numId w:val="1"/>
        </w:numPr>
        <w:rPr/>
      </w:pPr>
      <w:r>
        <w:rPr/>
        <w:t>Может, будешь ложиться? Хватит уже телевизоров, сегодня был тяжелый день.</w:t>
      </w:r>
    </w:p>
    <w:p>
      <w:pPr>
        <w:pStyle w:val="Normal"/>
        <w:numPr>
          <w:ilvl w:val="0"/>
          <w:numId w:val="1"/>
        </w:numPr>
        <w:rPr/>
      </w:pPr>
      <w:r>
        <w:rPr/>
        <w:t>Ну па, ну еще немного!</w:t>
      </w:r>
    </w:p>
    <w:p>
      <w:pPr>
        <w:pStyle w:val="Normal"/>
        <w:numPr>
          <w:ilvl w:val="0"/>
          <w:numId w:val="1"/>
        </w:numPr>
        <w:rPr/>
      </w:pPr>
      <w:r>
        <w:rPr/>
        <w:t xml:space="preserve">Давай, постели себе, а потом еще в постели посмотришь десять минут. Бери подушку! </w:t>
      </w:r>
    </w:p>
    <w:p>
      <w:pPr>
        <w:pStyle w:val="Normal"/>
        <w:ind w:left="360" w:hanging="0"/>
        <w:rPr/>
      </w:pPr>
      <w:r>
        <w:rPr/>
        <w:t xml:space="preserve">Темка нехотя встал с дивана и побрел к шкафу за постелью. Он открыл дверцу и взялся за кончик одеяла, но в тот же миг вскрикнул и отдернул руку. </w:t>
      </w:r>
    </w:p>
    <w:p>
      <w:pPr>
        <w:pStyle w:val="Normal"/>
        <w:numPr>
          <w:ilvl w:val="0"/>
          <w:numId w:val="1"/>
        </w:numPr>
        <w:rPr/>
      </w:pPr>
      <w:r>
        <w:rPr/>
        <w:t>Порезался! – завопил он.</w:t>
      </w:r>
    </w:p>
    <w:p>
      <w:pPr>
        <w:pStyle w:val="Normal"/>
        <w:numPr>
          <w:ilvl w:val="0"/>
          <w:numId w:val="1"/>
        </w:numPr>
        <w:rPr/>
      </w:pPr>
      <w:r>
        <w:rPr/>
        <w:t>Чем? – подскочил отец</w:t>
      </w:r>
    </w:p>
    <w:p>
      <w:pPr>
        <w:pStyle w:val="Normal"/>
        <w:numPr>
          <w:ilvl w:val="0"/>
          <w:numId w:val="1"/>
        </w:numPr>
        <w:rPr/>
      </w:pPr>
      <w:r>
        <w:rPr/>
        <w:t>Не знаю! – мальчик разревелся наконец от всех перипетий сегодняшнего дня, навалившихся на пятилетнего ребенка. Вбежала Марина:</w:t>
      </w:r>
    </w:p>
    <w:p>
      <w:pPr>
        <w:pStyle w:val="Normal"/>
        <w:numPr>
          <w:ilvl w:val="0"/>
          <w:numId w:val="1"/>
        </w:numPr>
        <w:rPr/>
      </w:pPr>
      <w:r>
        <w:rPr/>
        <w:t>Ну, что тут у вас опять? – она подскочила к сыну и бросила взгляд на постель в шкафу. – Порезался? Бритвой, что ли?! Почему ты ее не убрал в ящик?! Да кто вообще ребенку дает чинить карандаши бритвой! Точилок мало?</w:t>
      </w:r>
    </w:p>
    <w:p>
      <w:pPr>
        <w:pStyle w:val="Normal"/>
        <w:numPr>
          <w:ilvl w:val="0"/>
          <w:numId w:val="1"/>
        </w:numPr>
        <w:rPr/>
      </w:pPr>
      <w:r>
        <w:rPr/>
        <w:t xml:space="preserve">Бритвой?.. – Стас побледнел. </w:t>
      </w:r>
    </w:p>
    <w:p>
      <w:pPr>
        <w:pStyle w:val="Normal"/>
        <w:numPr>
          <w:ilvl w:val="0"/>
          <w:numId w:val="1"/>
        </w:numPr>
        <w:rPr/>
      </w:pPr>
      <w:r>
        <w:rPr/>
        <w:t>Вот она, из одеяла торчит! – Марина вдруг не выдержала, тоже расплакалась и по-детски запричитала: - Да что ж такое, нельзя вас на день одних оставить! То одно, то другое! Вот умру – что без меня делать будете?!</w:t>
      </w:r>
    </w:p>
    <w:p>
      <w:pPr>
        <w:pStyle w:val="Normal"/>
        <w:rPr/>
      </w:pPr>
      <w:r>
        <w:rPr/>
      </w:r>
    </w:p>
    <w:p>
      <w:pPr>
        <w:pStyle w:val="Normal"/>
        <w:rPr/>
      </w:pPr>
      <w:r>
        <w:rPr/>
        <w:t xml:space="preserve">     </w:t>
      </w:r>
      <w:r>
        <w:rPr/>
        <w:t xml:space="preserve">Стас молча взял куртку и вышел из квартиры. Одно не вязалось с другим. Явно действует кто-то еще. Не давали ли они кому-то ключ в последнее время? Дворничихе? Соседям? Нет, не было такого – всегда сами справлялись, никого не просили о помощи. Даже у родителей ключей не было... Может, слесарь заходил недавно, подхватил Темкин ключик на ленточке? Да нет же, ребенок только сегодня крутил ключ на пальце, Стас его еще отругал. Окна? Пятый этаж... Балкон исключается, заставлен корзинами с овощами и припасами так, что не отодвинешь снаружи... Кто же это все делает? Конечно, не он сам, </w:t>
      </w:r>
      <w:r>
        <w:rPr>
          <w:lang w:bidi="he-IL"/>
        </w:rPr>
        <w:t>лунат</w:t>
      </w:r>
      <w:r>
        <w:rPr/>
        <w:t xml:space="preserve">иком никогда не был. Маринка тоже не лунатик. Что ж получается, с появлением малышки... Стоп, но не она же включила сегодня газ на кухне, да еще водичкой полила, чтобы правдоподобнее вышло! Стас докурил сигарету и вернулся домой. Темка сидел зареванный в углу, Марина всхлипывала в ванной, и только Аня спокойно лежала на животике в кроватке и покряхтывала. Стас улыбнулся и тряхнул головой – ерунда, все эти происшествия наверняка имеют рациональное объяснение, просто они с женой сейчас измотанные, взвинченные, не могут все спокойно проанализировать... </w:t>
      </w:r>
    </w:p>
    <w:p>
      <w:pPr>
        <w:pStyle w:val="Normal"/>
        <w:rPr/>
      </w:pPr>
      <w:r>
        <w:rPr/>
      </w:r>
    </w:p>
    <w:p>
      <w:pPr>
        <w:pStyle w:val="Normal"/>
        <w:rPr/>
      </w:pPr>
      <w:r>
        <w:rPr/>
        <w:t xml:space="preserve">     </w:t>
      </w:r>
      <w:r>
        <w:rPr/>
        <w:t>До конца недели все было более или менее спокойно, если не считать того, что Марина не могла нормально спать, все время вскакивала то к дочери, то к сыну, боялась - вдруг что-нибудь произойдет. В конце концов и она успокоилась. В субботу вечером они со Стасом уложили Аню и отпопросились у Темы на прогулку. Пройтись хотели вдоль дома - если что, не обязательно даже звонить на мобильный, можно просто выглянуть в окно и позвать. Прямо напротив подъезда располагалась детская площадка, и Стас с Мариной умостились на поскрипывающей несмазанными цепями качели.</w:t>
      </w:r>
    </w:p>
    <w:p>
      <w:pPr>
        <w:pStyle w:val="Normal"/>
        <w:numPr>
          <w:ilvl w:val="0"/>
          <w:numId w:val="1"/>
        </w:numPr>
        <w:rPr/>
      </w:pPr>
      <w:r>
        <w:rPr/>
        <w:t xml:space="preserve">Я попросил маму, она приедет завтра, поможет нам по хозяйству, ты не против? Блинов напечет, погладит, - Стас взял в руки Маринину ладонь и легко поглаживал ее. </w:t>
      </w:r>
    </w:p>
    <w:p>
      <w:pPr>
        <w:pStyle w:val="Normal"/>
        <w:numPr>
          <w:ilvl w:val="0"/>
          <w:numId w:val="1"/>
        </w:numPr>
        <w:rPr/>
      </w:pPr>
      <w:r>
        <w:rPr/>
        <w:t xml:space="preserve">Если ей это не сложно, то конечно, пусть приедет. А помогать не надо, справимся. </w:t>
      </w:r>
    </w:p>
    <w:p>
      <w:pPr>
        <w:pStyle w:val="Normal"/>
        <w:numPr>
          <w:ilvl w:val="0"/>
          <w:numId w:val="1"/>
        </w:numPr>
        <w:rPr/>
      </w:pPr>
      <w:r>
        <w:rPr/>
        <w:t xml:space="preserve">Да она с радостью, не переживай. А на следующих выходных твои родители заедут, тоже помогут. Не бойся, все наладится. Тебе бы выспаться. Ложись сегодня с Темой, я  сам с малой управлюсь, на кормежку принесу, а? </w:t>
      </w:r>
    </w:p>
    <w:p>
      <w:pPr>
        <w:pStyle w:val="Normal"/>
        <w:numPr>
          <w:ilvl w:val="0"/>
          <w:numId w:val="1"/>
        </w:numPr>
        <w:rPr/>
      </w:pPr>
      <w:r>
        <w:rPr/>
        <w:t>Да нет, не нужно. Иди сам к Темке, выспись хоть ты, какой смысл обоим-то всю ночь вскакивать?</w:t>
      </w:r>
    </w:p>
    <w:p>
      <w:pPr>
        <w:pStyle w:val="Normal"/>
        <w:numPr>
          <w:ilvl w:val="0"/>
          <w:numId w:val="1"/>
        </w:numPr>
        <w:rPr/>
      </w:pPr>
      <w:r>
        <w:rPr/>
        <w:t>Ну, хорошо, идем, если Аня спит еще – чаю попьем. С вареньем. По-семейному. Семья-то у нас какая большая теперь!</w:t>
      </w:r>
    </w:p>
    <w:p>
      <w:pPr>
        <w:pStyle w:val="Normal"/>
        <w:rPr/>
      </w:pPr>
      <w:r>
        <w:rPr/>
        <w:t xml:space="preserve">     </w:t>
      </w:r>
      <w:r>
        <w:rPr/>
        <w:t xml:space="preserve">Они поцеловались и направились домой. В квартире было темно – наверное, Темка порисовал да и лег спать. Они заглянули в детскую – но там было пусто. Сын лежал в родительской кровати, недалеко от Ани. </w:t>
      </w:r>
    </w:p>
    <w:p>
      <w:pPr>
        <w:pStyle w:val="Normal"/>
        <w:numPr>
          <w:ilvl w:val="0"/>
          <w:numId w:val="1"/>
        </w:numPr>
        <w:rPr/>
      </w:pPr>
      <w:r>
        <w:rPr/>
        <w:t>Смотри, - умилился Стас, - укачивал ее, наверное, не хотел нас звать, она успокоилась, и он тоже заснул. Я перенесу его в постель.</w:t>
      </w:r>
    </w:p>
    <w:p>
      <w:pPr>
        <w:pStyle w:val="TextBodyIndent"/>
        <w:rPr/>
      </w:pPr>
      <w:r>
        <w:rPr/>
        <w:t xml:space="preserve">Он хотел было поднять мальчика, но вдруг застыл. Подошедшая к кровати Марина получила от него резкий толчок в грудь. </w:t>
      </w:r>
    </w:p>
    <w:p>
      <w:pPr>
        <w:pStyle w:val="Normal"/>
        <w:numPr>
          <w:ilvl w:val="0"/>
          <w:numId w:val="1"/>
        </w:numPr>
        <w:rPr/>
      </w:pPr>
      <w:r>
        <w:rPr/>
        <w:t>Ты что это? – удивилась она, но разглядела вдруг выступившую испарину на лбу мужа. – Стасик? Что такое?</w:t>
      </w:r>
    </w:p>
    <w:p>
      <w:pPr>
        <w:pStyle w:val="Normal"/>
        <w:rPr/>
      </w:pPr>
      <w:r>
        <w:rPr/>
        <w:t xml:space="preserve">     </w:t>
      </w:r>
      <w:r>
        <w:rPr/>
        <w:t>Стас развернулся и попытался выставить Марину из комнаты, а потом бросился у постели на колени и заглянул в лицо сына. Марина подбежала к ним и увидела...</w:t>
      </w:r>
    </w:p>
    <w:p>
      <w:pPr>
        <w:pStyle w:val="Normal"/>
        <w:numPr>
          <w:ilvl w:val="0"/>
          <w:numId w:val="1"/>
        </w:numPr>
        <w:rPr/>
      </w:pPr>
      <w:r>
        <w:rPr/>
        <w:t>А! – закричала она – Что это!</w:t>
      </w:r>
    </w:p>
    <w:p>
      <w:pPr>
        <w:pStyle w:val="Normal"/>
        <w:ind w:left="360" w:hanging="0"/>
        <w:rPr/>
      </w:pPr>
      <w:r>
        <w:rPr/>
        <w:t xml:space="preserve">От шеи Темы тянулась веревка, и лицо мальчика, освещенное тусклым светом фонаря за окном, было мертвенно-бледным. Другой конец веревки вел в кроватку и был обмотан вокруг кулачка девочки. </w:t>
      </w:r>
    </w:p>
    <w:p>
      <w:pPr>
        <w:pStyle w:val="Normal"/>
        <w:numPr>
          <w:ilvl w:val="0"/>
          <w:numId w:val="1"/>
        </w:numPr>
        <w:rPr/>
      </w:pPr>
      <w:r>
        <w:rPr/>
        <w:t>Артем! Артемушка, Темушка, сыночек мой маленький, - бросилась на кровать Марина. Она стала тормошить ребенка, распутывая неизвестно откуда взявшуюся веревку. Тема с удивлением поднял голову.</w:t>
      </w:r>
    </w:p>
    <w:p>
      <w:pPr>
        <w:pStyle w:val="Normal"/>
        <w:numPr>
          <w:ilvl w:val="0"/>
          <w:numId w:val="1"/>
        </w:numPr>
        <w:rPr/>
      </w:pPr>
      <w:r>
        <w:rPr/>
        <w:t>Мама? – спросонья он не очень понимал, что произошло. – Тише ты! Сейчас она опять заплачет!</w:t>
      </w:r>
    </w:p>
    <w:p>
      <w:pPr>
        <w:pStyle w:val="Normal"/>
        <w:ind w:left="360" w:hanging="0"/>
        <w:rPr/>
      </w:pPr>
      <w:r>
        <w:rPr/>
        <w:t>Аня не заставила себя долго ждать и разразилась оглушительным воплем.</w:t>
      </w:r>
    </w:p>
    <w:p>
      <w:pPr>
        <w:pStyle w:val="Normal"/>
        <w:numPr>
          <w:ilvl w:val="0"/>
          <w:numId w:val="1"/>
        </w:numPr>
        <w:rPr/>
      </w:pPr>
      <w:r>
        <w:rPr/>
        <w:t>Кто тут был?! Отвечай, что произошло! – вышел из столбняка Стас. Он был зол на себя за свое бессилие, надо было сразу веревку проверить - наверное, пацан шутить изволит, поганец.</w:t>
      </w:r>
    </w:p>
    <w:p>
      <w:pPr>
        <w:pStyle w:val="Normal"/>
        <w:numPr>
          <w:ilvl w:val="0"/>
          <w:numId w:val="1"/>
        </w:numPr>
        <w:rPr/>
      </w:pPr>
      <w:r>
        <w:rPr/>
        <w:t xml:space="preserve">А кто тут был? – не понял Тема. – Да никого! Ты что?! </w:t>
      </w:r>
    </w:p>
    <w:p>
      <w:pPr>
        <w:pStyle w:val="Normal"/>
        <w:numPr>
          <w:ilvl w:val="0"/>
          <w:numId w:val="1"/>
        </w:numPr>
        <w:rPr/>
      </w:pPr>
      <w:r>
        <w:rPr/>
        <w:t>Иди быстро в постель! Ты давно заснул? Это ты веревку накрутил?</w:t>
      </w:r>
    </w:p>
    <w:p>
      <w:pPr>
        <w:pStyle w:val="Normal"/>
        <w:numPr>
          <w:ilvl w:val="0"/>
          <w:numId w:val="1"/>
        </w:numPr>
        <w:rPr/>
      </w:pPr>
      <w:r>
        <w:rPr/>
        <w:t>Не знаю... Не очень давно... Я ничего не делал! Не делал я ничего! Что вы, я не знаю прямо!</w:t>
      </w:r>
    </w:p>
    <w:p>
      <w:pPr>
        <w:pStyle w:val="Normal"/>
        <w:numPr>
          <w:ilvl w:val="0"/>
          <w:numId w:val="1"/>
        </w:numPr>
        <w:rPr/>
      </w:pPr>
      <w:r>
        <w:rPr/>
        <w:t>Все, уходи, уходи, слышишь, как она плачет?! – Стас вытолкнул Тему, и он скривил губы, собраясь тоже зареветь.</w:t>
      </w:r>
    </w:p>
    <w:p>
      <w:pPr>
        <w:pStyle w:val="Normal"/>
        <w:numPr>
          <w:ilvl w:val="0"/>
          <w:numId w:val="1"/>
        </w:numPr>
        <w:rPr/>
      </w:pPr>
      <w:r>
        <w:rPr/>
        <w:t>Стас, успокой сына, уложи его, я сама с ней разберусь! – Марина была на грани нервного срыва и стала трясти Аню. - Да замолчи ты, что ж такое-то!</w:t>
      </w:r>
    </w:p>
    <w:p>
      <w:pPr>
        <w:pStyle w:val="Normal"/>
        <w:ind w:left="708" w:hanging="0"/>
        <w:rPr/>
      </w:pPr>
      <w:r>
        <w:rPr/>
        <w:t>Стас отнял девочку и стал плавно покачивать ее, прикрикнув:</w:t>
      </w:r>
    </w:p>
    <w:p>
      <w:pPr>
        <w:pStyle w:val="Normal"/>
        <w:numPr>
          <w:ilvl w:val="0"/>
          <w:numId w:val="1"/>
        </w:numPr>
        <w:rPr/>
      </w:pPr>
      <w:r>
        <w:rPr/>
        <w:t>Иди сама уложи его, угробишь девочку, грудничков нельзя трясти, дура!</w:t>
      </w:r>
    </w:p>
    <w:p>
      <w:pPr>
        <w:pStyle w:val="Normal"/>
        <w:numPr>
          <w:ilvl w:val="0"/>
          <w:numId w:val="1"/>
        </w:numPr>
        <w:rPr/>
      </w:pPr>
      <w:r>
        <w:rPr/>
        <w:t>Дура?! Я дура?! Ну, так если хочешь знать, да, действительно дура! Не надо было второй раз рожать, монстр какой-то от тебя получился!</w:t>
      </w:r>
    </w:p>
    <w:p>
      <w:pPr>
        <w:pStyle w:val="Normal"/>
        <w:ind w:left="360" w:hanging="0"/>
        <w:rPr/>
      </w:pPr>
      <w:r>
        <w:rPr/>
        <w:t xml:space="preserve">После этой фразы уже и у Стаса брызнули слезы ярости и досады. Но он сдержался, отвернувшись к окну. А что, если Марина права и все-таки дело в девочке?.. </w:t>
      </w:r>
    </w:p>
    <w:p>
      <w:pPr>
        <w:pStyle w:val="Normal"/>
        <w:ind w:left="360" w:hanging="0"/>
        <w:rPr/>
      </w:pPr>
      <w:r>
        <w:rPr/>
      </w:r>
    </w:p>
    <w:p>
      <w:pPr>
        <w:pStyle w:val="Normal"/>
        <w:ind w:left="360" w:hanging="0"/>
        <w:rPr/>
      </w:pPr>
      <w:r>
        <w:rPr/>
        <w:t xml:space="preserve">     </w:t>
      </w:r>
      <w:r>
        <w:rPr/>
        <w:t>Казалось, эта ночь никогда не закончится. Хотя Аню успокоили и она безмятежно посапывала, супруги заснуть не могли. Они уже извинились друг перед другом, но легче от этого не стало. Оба знали, что грубые слова, сказанные вечером, означали совсем другое. Потерян контроль над происходящим. После часа бесплодных попыток заснуть Стас встал и пошел на кухню ставить чайник. Марина встала следом за ним и принесла бутылку коньяка.</w:t>
      </w:r>
    </w:p>
    <w:p>
      <w:pPr>
        <w:pStyle w:val="Normal"/>
        <w:numPr>
          <w:ilvl w:val="0"/>
          <w:numId w:val="1"/>
        </w:numPr>
        <w:rPr/>
      </w:pPr>
      <w:r>
        <w:rPr/>
        <w:t>Может, не нужно тебе, ты же кормишь, - неуверенно возразил Стас.</w:t>
      </w:r>
    </w:p>
    <w:p>
      <w:pPr>
        <w:pStyle w:val="Normal"/>
        <w:numPr>
          <w:ilvl w:val="0"/>
          <w:numId w:val="1"/>
        </w:numPr>
        <w:rPr/>
      </w:pPr>
      <w:r>
        <w:rPr/>
        <w:t>Я и не буду. Это тебе. Надо что-то делать. Если мы на трезвую голову ничего не понимаем, может, на пьяную сообразим. Налей мне немножно, чуть-чуть ей не повредит.</w:t>
      </w:r>
    </w:p>
    <w:p>
      <w:pPr>
        <w:pStyle w:val="Normal"/>
        <w:numPr>
          <w:ilvl w:val="0"/>
          <w:numId w:val="1"/>
        </w:numPr>
        <w:rPr/>
      </w:pPr>
      <w:r>
        <w:rPr/>
        <w:t>Скажи, ты действительно думаешь, что дело в Ане? Может ли так быть, что грудной ребенок хочет причинить зло старшему?</w:t>
      </w:r>
    </w:p>
    <w:p>
      <w:pPr>
        <w:pStyle w:val="Normal"/>
        <w:numPr>
          <w:ilvl w:val="0"/>
          <w:numId w:val="1"/>
        </w:numPr>
        <w:rPr/>
      </w:pPr>
      <w:r>
        <w:rPr/>
        <w:t>Не говори ерунды, - отмахнулась Марина. – Это я сгоряча крикнула вечером, ничего я на нее не думаю.</w:t>
      </w:r>
    </w:p>
    <w:p>
      <w:pPr>
        <w:pStyle w:val="Normal"/>
        <w:numPr>
          <w:ilvl w:val="0"/>
          <w:numId w:val="1"/>
        </w:numPr>
        <w:rPr/>
      </w:pPr>
      <w:r>
        <w:rPr/>
        <w:t>А я вот думаю. – Стас налил себе полный стакан коньяку и залпом его опрокинул. – Ты помнишь, у Брэдбери рассказ такой был про младенца, который родителей убил?</w:t>
      </w:r>
    </w:p>
    <w:p>
      <w:pPr>
        <w:pStyle w:val="Normal"/>
        <w:ind w:left="360" w:hanging="0"/>
        <w:rPr/>
      </w:pPr>
      <w:r>
        <w:rPr/>
        <w:t>Марина вскинула на него испуганные глаза.</w:t>
      </w:r>
    </w:p>
    <w:p>
      <w:pPr>
        <w:pStyle w:val="Normal"/>
        <w:numPr>
          <w:ilvl w:val="0"/>
          <w:numId w:val="1"/>
        </w:numPr>
        <w:rPr/>
      </w:pPr>
      <w:r>
        <w:rPr/>
        <w:t xml:space="preserve">Господи, да это же фантастика. Ты понимаешь? Брэдбери – он фантаст был! Может, прикажешь еще в зелененьких светящихся человечков верить? </w:t>
      </w:r>
    </w:p>
    <w:p>
      <w:pPr>
        <w:pStyle w:val="Normal"/>
        <w:numPr>
          <w:ilvl w:val="0"/>
          <w:numId w:val="1"/>
        </w:numPr>
        <w:rPr/>
      </w:pPr>
      <w:r>
        <w:rPr/>
        <w:t>Фантастика фантастикой, а как все это еще объяснить? Вдруг и правда на земле рождается какой-то процент детей аномальных? Которые все соображают уже с рождения? Вот Аня и понимает, что, пока Тема жив, вся любовь наша ей не достанется. Ревнует. Хочет устранить соперника.</w:t>
      </w:r>
    </w:p>
    <w:p>
      <w:pPr>
        <w:pStyle w:val="Normal"/>
        <w:numPr>
          <w:ilvl w:val="0"/>
          <w:numId w:val="1"/>
        </w:numPr>
        <w:rPr/>
      </w:pPr>
      <w:r>
        <w:rPr/>
        <w:t xml:space="preserve">Какой бред! Нет, ну что ты несешь, а??? Ведь это наша дочка, мы так ее ждали… Помнишь, как ты руку мне на живот клал, чувствовал каждое ее шевеление? Как мы мечтали, какой она красавицей вырастет, как они с Темкой будут дружить и он ее защищать от вредных мальчишек в школе станет… </w:t>
      </w:r>
    </w:p>
    <w:p>
      <w:pPr>
        <w:pStyle w:val="Normal"/>
        <w:numPr>
          <w:ilvl w:val="0"/>
          <w:numId w:val="1"/>
        </w:numPr>
        <w:rPr/>
      </w:pPr>
      <w:r>
        <w:rPr/>
        <w:t xml:space="preserve">Ну хорошо, давай тогда, высказывай свою версию. Ну, что ты замолчала? Говори, что, по-твоему, творится, а? </w:t>
      </w:r>
    </w:p>
    <w:p>
      <w:pPr>
        <w:pStyle w:val="Normal"/>
        <w:numPr>
          <w:ilvl w:val="0"/>
          <w:numId w:val="1"/>
        </w:numPr>
        <w:rPr/>
      </w:pPr>
      <w:r>
        <w:rPr/>
        <w:t xml:space="preserve">Да не знаю я! – Марина расплакалась. – Черт знает что творится! Может, кто-то нам так мстит? Снял копию с ключей, пробирается незаметно в дом, делает все эти гадости? Ты на работе в последнее время никому дорогу не перебегал? </w:t>
      </w:r>
    </w:p>
    <w:p>
      <w:pPr>
        <w:pStyle w:val="Normal"/>
        <w:ind w:left="360" w:hanging="0"/>
        <w:rPr/>
      </w:pPr>
      <w:r>
        <w:rPr/>
        <w:t>Стас помотал головой.</w:t>
      </w:r>
    </w:p>
    <w:p>
      <w:pPr>
        <w:pStyle w:val="Normal"/>
        <w:rPr/>
      </w:pPr>
      <w:r>
        <w:rPr/>
        <w:t xml:space="preserve">- Не верю я в эти незаметные проникновения. Тогда, с бритвой, явно никого постороннего дома не было. Разве что барабашки какие… Тьфу, блин, ну что за бред, а? Ладно. Знаешь что, я думаю, нам нужно завтра же с утра Темку хотя бы на неделю к твоим родителям отправить, приезд моей мамы пока отложить, а самим попробовать разобраться во всем спокойно. Может, по друзьям поспрашивать, у кого какие экстрасенсы или маги знакомые есть? Никогда в это не верил, но сейчас и не в такое поверишь. Пора кончать с этой мистикой-фантастикой, пока она нас совсем с ума не свела…  </w:t>
      </w:r>
    </w:p>
    <w:p>
      <w:pPr>
        <w:pStyle w:val="Normal"/>
        <w:rPr/>
      </w:pPr>
      <w:r>
        <w:rPr/>
      </w:r>
    </w:p>
    <w:p>
      <w:pPr>
        <w:pStyle w:val="Normal"/>
        <w:rPr/>
      </w:pPr>
      <w:r>
        <w:rPr/>
        <w:t>Маг второй категории Олег был хранителем нескольких семейных пар, а Марина и Стас Крашенинниковы ходили у него в любимчиках. Практически совершенно беспроблемная семья. Не нужно экстренно понижать градус накала скандалов, чтобы супруги не расколотили друг другу головы фарфоровыми вазами или сковородками. Не нужно подстраивать опоздание на поезд, чтобы спешащий из командировки муж не застал драгоценную половину в постели с любовником. Не нужно… Да, собственно, вообще еще ни разу не приходилось Олегу вмешиваться в семейные дела этой пары – стрелка в его карманном барометре, демонстрирующем погоду в доме Крашенинниковых, если и отклонялась периодически от штиля, вплотную к буре не подходила еще ни разу.</w:t>
      </w:r>
    </w:p>
    <w:p>
      <w:pPr>
        <w:pStyle w:val="Normal"/>
        <w:rPr/>
      </w:pPr>
      <w:r>
        <w:rPr/>
        <w:t xml:space="preserve">А тут у Олега роман случился. Бурный и страстный, со скандальными расставаниями и горячими примирениями. Любимая ему попалась – настоящая ведьма. С солидной, между прочим, практикой. Привороты-отвороты там всякие, изготовление любовных зелий с гарантией… Его, правда, безо всяких приворотов в себя влюбила, да так, что совсем бедняга голову потерял. Даже на показания барометров – стыдно сказать! – несколько дней не смотрел. А это ведь преступление, за такое можно и в Комитет по расследованию должностных нарушений магов и магических существ на крупные разборки загреметь. </w:t>
      </w:r>
    </w:p>
    <w:p>
      <w:pPr>
        <w:pStyle w:val="Normal"/>
        <w:rPr/>
      </w:pPr>
      <w:r>
        <w:rPr/>
        <w:t xml:space="preserve">В общем, как очухался Олег чуток да увидел, что барометр Крашенинниковых жуткие катаклизмы выдает, - ноги в руки и опрометью к пострадавшим кинулся. Они, конечно, не подозревали о том, что он хранитель. Олег у них в институтских приятелях Стаса числился.  Из тех, которым всегда рады, когда они вот так запросто, без приглашения, на огонек заскакивают с бутылкой чинзано.     </w:t>
      </w:r>
    </w:p>
    <w:p>
      <w:pPr>
        <w:pStyle w:val="Normal"/>
        <w:rPr/>
      </w:pPr>
      <w:r>
        <w:rPr/>
        <w:t>Марину Олег узнал не сразу. Он помнил ее улыбчивой, уютно-кругленькой, румяной, как наливное яблоко, а сейчас дверь ему открыла изможденная женщина с осунувшимся лицом и черными кругами под глазами.</w:t>
      </w:r>
    </w:p>
    <w:p>
      <w:pPr>
        <w:pStyle w:val="Normal"/>
        <w:numPr>
          <w:ilvl w:val="0"/>
          <w:numId w:val="1"/>
        </w:numPr>
        <w:rPr/>
      </w:pPr>
      <w:r>
        <w:rPr/>
        <w:t xml:space="preserve">Маришка, что с тобой? Из-за Ани не высыпаешься? </w:t>
      </w:r>
    </w:p>
    <w:p>
      <w:pPr>
        <w:pStyle w:val="Normal"/>
        <w:rPr/>
      </w:pPr>
      <w:r>
        <w:rPr/>
        <w:t>Она в ответ всхлипнула.</w:t>
      </w:r>
    </w:p>
    <w:p>
      <w:pPr>
        <w:pStyle w:val="Normal"/>
        <w:numPr>
          <w:ilvl w:val="0"/>
          <w:numId w:val="1"/>
        </w:numPr>
        <w:rPr/>
      </w:pPr>
      <w:r>
        <w:rPr/>
        <w:t>Да у нас тут такое, Олег… В двух словах не расскажешь. Ты проходи, проходи. Стас часа через полтора с работы придет, а мы пока поговорим.</w:t>
      </w:r>
    </w:p>
    <w:p>
      <w:pPr>
        <w:pStyle w:val="Normal"/>
        <w:rPr/>
      </w:pPr>
      <w:r>
        <w:rPr/>
        <w:t xml:space="preserve">Сели на кухне. Разговор сначала не клеился. Марина начинала было говорить, осекалась, беспомощно разводила руками, плакала. Олег был не таким уж искусным магом (все-таки вторая категория – не первая, не говоря уже о высшей!), но в конце концов ему удалось создать облачко расслабляющих импульсов и окутать им Марину. Она тут же успокоилась и рассказала обо всех жутких событиях последних дней. Закончила на том, что сегодня Стас Темку к ее маме отвез, а сам с работы должен был знакомых обзвонить, поспрашивать про специалистов по снятию сглазов и порчи. </w:t>
      </w:r>
    </w:p>
    <w:p>
      <w:pPr>
        <w:pStyle w:val="Normal"/>
        <w:rPr/>
      </w:pPr>
      <w:r>
        <w:rPr/>
        <w:t xml:space="preserve">- Может, ты кого знаешь, Олежек? – Марина жалобно посмотрела на него. </w:t>
      </w:r>
    </w:p>
    <w:p>
      <w:pPr>
        <w:pStyle w:val="Normal"/>
        <w:rPr/>
      </w:pPr>
      <w:r>
        <w:rPr/>
        <w:t xml:space="preserve">Олег нахмурился. Странное дело, запутанное. Нужно взглянуть на девочку, спокойно все обдумать.  </w:t>
      </w:r>
    </w:p>
    <w:p>
      <w:pPr>
        <w:pStyle w:val="Normal"/>
        <w:rPr/>
      </w:pPr>
      <w:r>
        <w:rPr/>
        <w:t xml:space="preserve">В расслабляющие импульсы влились усыпляющие, Марина тут же опустила голову на руки и затихла. Олег прошел в комнату, где лежала Аня. Девочка легонько морщила лобик и сладко причмокивала во сне. Аура ее испускала равномерное золотистое свечение: ни темных пятен, ни провалов – ничего. Обычный здоровый младенец, никаких сверхъестественных способностей, вселившихся духов, никакой дьявольщины. Олег вздохнул с облегчением. </w:t>
      </w:r>
    </w:p>
    <w:p>
      <w:pPr>
        <w:pStyle w:val="Normal"/>
        <w:numPr>
          <w:ilvl w:val="0"/>
          <w:numId w:val="1"/>
        </w:numPr>
        <w:rPr/>
      </w:pPr>
      <w:r>
        <w:rPr/>
        <w:t>Матвей Поликарпыч! – позвал он зычно.</w:t>
      </w:r>
    </w:p>
    <w:p>
      <w:pPr>
        <w:pStyle w:val="Normal"/>
        <w:rPr/>
      </w:pPr>
      <w:r>
        <w:rPr/>
        <w:t xml:space="preserve">Дверь в комнату приоткрылась, и в проеме показался странный человечек ростом с годовалого ребенка, одетый в дырявый махровый халат и тапочки на босу ногу. Рыжие волосы его были расчесаны на прямой пробор и заправлены за уши, в клочковатой бороде застыли капли жира и яичная крошка. Маленькие глазки человечка подозрительно блестели, нос вызывающе алел. </w:t>
      </w:r>
    </w:p>
    <w:p>
      <w:pPr>
        <w:pStyle w:val="Normal"/>
        <w:numPr>
          <w:ilvl w:val="0"/>
          <w:numId w:val="1"/>
        </w:numPr>
        <w:rPr/>
      </w:pPr>
      <w:r>
        <w:rPr/>
        <w:t xml:space="preserve">А, это вы, Олег, - пробормотал он недовольно. – Зачем пожаловали?  </w:t>
      </w:r>
    </w:p>
    <w:p>
      <w:pPr>
        <w:pStyle w:val="Normal"/>
        <w:numPr>
          <w:ilvl w:val="0"/>
          <w:numId w:val="1"/>
        </w:numPr>
        <w:rPr/>
      </w:pPr>
      <w:r>
        <w:rPr/>
        <w:t>Опять вы, Матвей Поликарпыч, жирными от блинов пальцами за хозяйский коньяк хватались? – укоризненно покачал головой Олег. – Сегодня хозяйка меня потчевала, я уж заметил. Просил ведь вас быть аккуратнее. Не пристало домовым так свинячить! Да и с пьянством пора завязывать – последний разум от алкогольных паров потеряли, в подотчетном вам жилище ужасы всякие происходят, а вы…</w:t>
      </w:r>
    </w:p>
    <w:p>
      <w:pPr>
        <w:pStyle w:val="Normal"/>
        <w:numPr>
          <w:ilvl w:val="0"/>
          <w:numId w:val="1"/>
        </w:numPr>
        <w:rPr/>
      </w:pPr>
      <w:r>
        <w:rPr/>
        <w:t>Я тут ни при чем! Это все Кешка, мерзавец! – воскликнул запальчиво Матвей Поликарпыч, но тут же испуганно зажал рот руками. Было, конечно, уже поздно – Олег почувствовал азарт охотника, напавшего на след добычи.</w:t>
      </w:r>
    </w:p>
    <w:p>
      <w:pPr>
        <w:pStyle w:val="Normal"/>
        <w:numPr>
          <w:ilvl w:val="0"/>
          <w:numId w:val="1"/>
        </w:numPr>
        <w:rPr/>
      </w:pPr>
      <w:r>
        <w:rPr/>
        <w:t xml:space="preserve">Иннокентий Демьяныч?? Он-то тут каким боком? </w:t>
      </w:r>
    </w:p>
    <w:p>
      <w:pPr>
        <w:pStyle w:val="Normal"/>
        <w:numPr>
          <w:ilvl w:val="0"/>
          <w:numId w:val="1"/>
        </w:numPr>
        <w:rPr/>
      </w:pPr>
      <w:r>
        <w:rPr/>
        <w:t>Н-не знаю я, так, вырвалось случайно…</w:t>
      </w:r>
    </w:p>
    <w:p>
      <w:pPr>
        <w:pStyle w:val="Normal"/>
        <w:numPr>
          <w:ilvl w:val="0"/>
          <w:numId w:val="1"/>
        </w:numPr>
        <w:rPr/>
      </w:pPr>
      <w:r>
        <w:rPr/>
        <w:t xml:space="preserve">Вырвалось, говорите? Может, в Комитете по расследованию должностных нарушений магов и магических существ у вас еще что-нибудь интересное вырвется? </w:t>
      </w:r>
    </w:p>
    <w:p>
      <w:pPr>
        <w:pStyle w:val="Normal"/>
        <w:numPr>
          <w:ilvl w:val="0"/>
          <w:numId w:val="1"/>
        </w:numPr>
        <w:rPr/>
      </w:pPr>
      <w:r>
        <w:rPr/>
        <w:t xml:space="preserve">Нет-нет, что вы! Не надо Комитета! – Матвей в ужасе замахал на Олега. – Я вам все расскажу, вы уж лучше Кешку в Комитет тащите, не меня. </w:t>
      </w:r>
    </w:p>
    <w:p>
      <w:pPr>
        <w:pStyle w:val="Normal"/>
        <w:numPr>
          <w:ilvl w:val="0"/>
          <w:numId w:val="1"/>
        </w:numPr>
        <w:rPr/>
      </w:pPr>
      <w:r>
        <w:rPr/>
        <w:t>Ну? – Олег приготовился слушать.</w:t>
      </w:r>
    </w:p>
    <w:p>
      <w:pPr>
        <w:pStyle w:val="Normal"/>
        <w:numPr>
          <w:ilvl w:val="0"/>
          <w:numId w:val="1"/>
        </w:numPr>
        <w:rPr/>
      </w:pPr>
      <w:r>
        <w:rPr/>
        <w:t>Да я толком и не знаю ничего, на самом-то деле. Просто Кешка зачастил что-то в последнее время – с тех пор как хозяева ребенка нового принесли. И вечером, и ночью повадился. То от своих хозяев спиртное притащит, то местным вот балуемся. Я выпью немного – и сразу отключаюсь. А проснусь – его уж и нет как нет. Я сначала и не подозревал ничего, а уж как хозяева всполошились, начали туда-сюда с криками бегать, понял, что неладное Кеша затеял. Чертовщину какую-то им устроил.</w:t>
      </w:r>
    </w:p>
    <w:p>
      <w:pPr>
        <w:pStyle w:val="Normal"/>
        <w:numPr>
          <w:ilvl w:val="0"/>
          <w:numId w:val="1"/>
        </w:numPr>
        <w:rPr/>
      </w:pPr>
      <w:r>
        <w:rPr/>
        <w:t>Вот-вот. Чертовщину. Не по чину причем, - Олег назидательно поднял палец. – Негоже домовым чертовщиной заниматься. Не понравится это в Комитете, ой, не понравится… Так и до Международного Магического Трибунала недалеко… Ладно, зовите его сюда, хоррормейкера этого незадачливого.</w:t>
      </w:r>
    </w:p>
    <w:p>
      <w:pPr>
        <w:pStyle w:val="Normal"/>
        <w:ind w:left="360" w:hanging="0"/>
        <w:rPr/>
      </w:pPr>
      <w:r>
        <w:rPr/>
        <w:t>Матвей Поликарпыч согнутым пальцем постучал по батарее – тук, тук, тук-тук, тук-тук-тук. Через пару секунд в комнате появился, словно из-под пола вырос, еще один миниатюрный мужчина. Был он, в отличие от Матвея Поликарпыча, жгучим брюнетом, без бороды, зато с залихватски подкрученными усами, и вообще, вид имел значительно более элегантный, чем его коллега, - на нем был надет видавший виды, но вполне неплохо сохранившийся сюртук, щегольские полосатые брюки и лакированные штиблеты, начищенные до блеска. К солидному брюшку Иннокентий Демьяныч обеими руками прижимал початую бутылку «Джонни Уокера».</w:t>
      </w:r>
    </w:p>
    <w:p>
      <w:pPr>
        <w:pStyle w:val="Normal"/>
        <w:numPr>
          <w:ilvl w:val="0"/>
          <w:numId w:val="1"/>
        </w:numPr>
        <w:rPr/>
      </w:pPr>
      <w:r>
        <w:rPr/>
        <w:t xml:space="preserve">Ну что, Мотя, гуляем! – начал было он радостно, но, увидев Олега, тут же осекся, поскучнел. </w:t>
      </w:r>
    </w:p>
    <w:p>
      <w:pPr>
        <w:pStyle w:val="Normal"/>
        <w:numPr>
          <w:ilvl w:val="0"/>
          <w:numId w:val="1"/>
        </w:numPr>
        <w:rPr/>
      </w:pPr>
      <w:r>
        <w:rPr/>
        <w:t xml:space="preserve">Уважаемый Иннокентий Демьяныч, - вкрадчивым голосом заговорил Олег, - что же это вы безобразничаете на чужой территории, а? Почто ребенка невинного извести задумали? </w:t>
      </w:r>
    </w:p>
    <w:p>
      <w:pPr>
        <w:pStyle w:val="Normal"/>
        <w:numPr>
          <w:ilvl w:val="0"/>
          <w:numId w:val="1"/>
        </w:numPr>
        <w:rPr/>
      </w:pPr>
      <w:r>
        <w:rPr/>
        <w:t xml:space="preserve">Какого ребенка? О чем вы? Как вы смеете меня оскорблять какими-то дурацкими подозрениями! – гневно воскликнул Иннокентий Демьяныч, однако ж глаза его предательски забегали, а щеки вспыхнули кумачом. </w:t>
      </w:r>
    </w:p>
    <w:p>
      <w:pPr>
        <w:pStyle w:val="Normal"/>
        <w:numPr>
          <w:ilvl w:val="0"/>
          <w:numId w:val="1"/>
        </w:numPr>
        <w:rPr/>
      </w:pPr>
      <w:r>
        <w:rPr/>
        <w:t>Да вот мне любезнейший Матвей Поликарпыч только что признался, что вы его пытались опоить горячительными напитками и, в то время как он притворялся спящим, учиняли в этом доме безобразия, пользуясь тем, что обычные люди вас, домовых, видеть не могут. – При этих словах Матвей Поликарпыч дернулся и попытался было что-то сказать, но под строгим взглядом Олега сник. Олег же невозмутимо продолжал: - Умертвили животное, открыли газ, подложили бритву, нацепили на шею мальчика веревку, да еще и совершенно бездарно улики младенцу подкидывали. Вы, конечно, можете все отрицать, но я в таком случае сию же минуту вызываю комитетчиков – пусть они с вами разбираются. Сами знаете, наверное, на что намерение извести человека тянет.</w:t>
      </w:r>
    </w:p>
    <w:p>
      <w:pPr>
        <w:pStyle w:val="Normal"/>
        <w:numPr>
          <w:ilvl w:val="0"/>
          <w:numId w:val="1"/>
        </w:numPr>
        <w:rPr/>
      </w:pPr>
      <w:r>
        <w:rPr/>
        <w:t>Да не собирался я его изводить! – плачущим голосом затянул горе-преступник. – Я просто попугать их хотел как следует, отомстить немного.</w:t>
      </w:r>
    </w:p>
    <w:p>
      <w:pPr>
        <w:pStyle w:val="Normal"/>
        <w:numPr>
          <w:ilvl w:val="0"/>
          <w:numId w:val="1"/>
        </w:numPr>
        <w:rPr/>
      </w:pPr>
      <w:r>
        <w:rPr/>
        <w:t>За что?</w:t>
      </w:r>
    </w:p>
    <w:p>
      <w:pPr>
        <w:pStyle w:val="Normal"/>
        <w:numPr>
          <w:ilvl w:val="0"/>
          <w:numId w:val="1"/>
        </w:numPr>
        <w:rPr/>
      </w:pPr>
      <w:r>
        <w:rPr/>
        <w:t>А нечего нас было заливать! – Иннокентий Демьяныч поставил бутылку на пол и, достав из кармана огромный клетчатый платок, оглушительно высморкался. – То у них, видите ли, стиральная машина сломалась, то труба лопнула, а я страдай. Такой потоп устроили, такую сырость развели! У меня и так радикулит, гайморит и бронхит хронические, а теперь вообще кости все ломит, продохнуть не могу. Кто о моем здоровье позаботится? Комитетчики эти ваши? Хрена с два! Вот и решил губителям народный суд устроить, наказать слегка.</w:t>
      </w:r>
    </w:p>
    <w:p>
      <w:pPr>
        <w:pStyle w:val="Normal"/>
        <w:numPr>
          <w:ilvl w:val="0"/>
          <w:numId w:val="1"/>
        </w:numPr>
        <w:rPr/>
      </w:pPr>
      <w:r>
        <w:rPr/>
        <w:t>Ничего себе слегка. А если бы их всех в сумасшедший дом увезли? Это тоже слегка? Скажите, за что так с животиной-то поступили? Хомячок вам что плохого сделал?</w:t>
      </w:r>
    </w:p>
    <w:p>
      <w:pPr>
        <w:pStyle w:val="Normal"/>
        <w:numPr>
          <w:ilvl w:val="0"/>
          <w:numId w:val="1"/>
        </w:numPr>
        <w:rPr/>
      </w:pPr>
      <w:r>
        <w:rPr/>
        <w:t xml:space="preserve">Ненавижу этих тварей, - всхлипнул домовой. – У хозяев жил один, по ночам из клетки выбегал и в мои ботинки гадил. Сволочь! </w:t>
      </w:r>
    </w:p>
    <w:p>
      <w:pPr>
        <w:pStyle w:val="Normal"/>
        <w:numPr>
          <w:ilvl w:val="0"/>
          <w:numId w:val="1"/>
        </w:numPr>
        <w:rPr/>
      </w:pPr>
      <w:r>
        <w:rPr/>
        <w:t xml:space="preserve">Ну хватит! Утомили вы меня. И все-то кругом перед вами виноваты, а вы один несчастной жертвой выходите. </w:t>
      </w:r>
    </w:p>
    <w:p>
      <w:pPr>
        <w:pStyle w:val="Normal"/>
        <w:numPr>
          <w:ilvl w:val="0"/>
          <w:numId w:val="1"/>
        </w:numPr>
        <w:rPr/>
      </w:pPr>
      <w:r>
        <w:rPr/>
        <w:t xml:space="preserve">Олег, родненький! – Иннокентий Демьяныч продолжал заливаться горючими слезами. – Ведь вы на меня в Комитет не донесете, а? Пощадите! Был не прав, каюсь, больше такого не повторится! </w:t>
      </w:r>
    </w:p>
    <w:p>
      <w:pPr>
        <w:pStyle w:val="Normal"/>
        <w:ind w:left="360" w:hanging="0"/>
        <w:rPr/>
      </w:pPr>
      <w:r>
        <w:rPr/>
        <w:t xml:space="preserve">Олег тяжело вздохнул и махнул на Иннокентия Демьяныча.  </w:t>
      </w:r>
    </w:p>
    <w:p>
      <w:pPr>
        <w:pStyle w:val="Normal"/>
        <w:numPr>
          <w:ilvl w:val="0"/>
          <w:numId w:val="1"/>
        </w:numPr>
        <w:rPr/>
      </w:pPr>
      <w:r>
        <w:rPr/>
        <w:t xml:space="preserve">Живите уж. Поклянитесь только, что больше в этот дом ни ногой! И чтобы никаких новых гадостей моим подопечным не учиняли. </w:t>
      </w:r>
    </w:p>
    <w:p>
      <w:pPr>
        <w:pStyle w:val="Normal"/>
        <w:numPr>
          <w:ilvl w:val="0"/>
          <w:numId w:val="1"/>
        </w:numPr>
        <w:rPr/>
      </w:pPr>
      <w:r>
        <w:rPr/>
        <w:t xml:space="preserve">Клянусь! Клянусь! Благодетель! – Иннокентий Демьяныч расплылся в жалкой улыбке и растворился в воздухе, не забыв прихватить с собой «Джонни Уокера». </w:t>
      </w:r>
    </w:p>
    <w:p>
      <w:pPr>
        <w:pStyle w:val="Normal"/>
        <w:numPr>
          <w:ilvl w:val="0"/>
          <w:numId w:val="1"/>
        </w:numPr>
        <w:rPr/>
      </w:pPr>
      <w:r>
        <w:rPr/>
        <w:t xml:space="preserve">Вот мерзавец! – пробормотал Матвей Поликарпыч. – Даже глоточком не угостил! </w:t>
      </w:r>
    </w:p>
    <w:p>
      <w:pPr>
        <w:pStyle w:val="Normal"/>
        <w:ind w:left="360" w:hanging="0"/>
        <w:rPr/>
      </w:pPr>
      <w:r>
        <w:rPr/>
        <w:t>Олег, не обращая внимания на его ворчание, задумался над тем, как теперь успокоить Крашенинниковых. Лучше всего, конечно, было бы затереть им память, но на стирание памяти нужна лицензия Комитета, а Олег твердо решил в этот случай никакие вышестоящие органы не впутывать. Но вот в голове блеснула идея, он просиял и щелкнул пальцами. Бинго!</w:t>
      </w:r>
    </w:p>
    <w:p>
      <w:pPr>
        <w:pStyle w:val="Normal"/>
        <w:ind w:left="360" w:hanging="0"/>
        <w:rPr/>
      </w:pPr>
      <w:r>
        <w:rPr/>
      </w:r>
    </w:p>
    <w:p>
      <w:pPr>
        <w:pStyle w:val="Normal"/>
        <w:ind w:left="360" w:hanging="0"/>
        <w:rPr/>
      </w:pPr>
      <w:r>
        <w:rPr/>
        <w:t>Усыпляющее облачко рассеялось, и Марина медленно подняла голову.</w:t>
      </w:r>
    </w:p>
    <w:p>
      <w:pPr>
        <w:pStyle w:val="Normal"/>
        <w:numPr>
          <w:ilvl w:val="0"/>
          <w:numId w:val="1"/>
        </w:numPr>
        <w:rPr/>
      </w:pPr>
      <w:r>
        <w:rPr/>
        <w:t>Ох, что это я? Заснула, что ли? Олег, прости, мне так неудобно…</w:t>
      </w:r>
    </w:p>
    <w:p>
      <w:pPr>
        <w:pStyle w:val="Normal"/>
        <w:numPr>
          <w:ilvl w:val="0"/>
          <w:numId w:val="1"/>
        </w:numPr>
        <w:rPr/>
      </w:pPr>
      <w:r>
        <w:rPr/>
        <w:t>Да что ты, Мариша, разве ж я не понимаю? Такой стресс, постоянный недосып… А у меня для тебя новости хорошие! Пока ты тут прикорнула, я со своей знакомой созвонился. Ее Зарина зовут, она магистр магических искусств, профи экстракласса, не чета всем этим шарлатанам, которые в бесплатных газетках объявления размещают. Я ей описал, что у вас случилось, она на расстоянии мыслепотоком проникла в ваш дом и все поняла. Говорит, негативная энергия, которая еще от старых хозяев в вашей квартире осталась, с появлением девочки активизировалась – тех ужасно маленькие дети раздражали, по соседству семья жила с очень неспокойным младенцем, так они столько гадостей про него говорили, и все эти слова, висевшие в воздухе, теперь обратились в сгусток темной энергии, которая по вашему дому разлилась. Зарина приедет сейчас и все устранит. Работает она со стопроцентной гарантией, так что больше вас никакая чертовщина не потревожит. Берет она недорого, в общем, договоритесь с ней. А мне пора уже, пожалуй.</w:t>
      </w:r>
    </w:p>
    <w:p>
      <w:pPr>
        <w:pStyle w:val="Normal"/>
        <w:ind w:left="360" w:hanging="0"/>
        <w:rPr/>
      </w:pPr>
      <w:r>
        <w:rPr/>
        <w:t xml:space="preserve">Олег, страшно довольный собой, вышел из дома и, весело насвистывая, двинулся по цветущей весенней улице. Вот какой он молодец – и подопечных выручил, и любимой халтурку подкинул, и в лапы комитетчикам не попался. Солнце мягко припекало макушку, в воздухе разливался изумительный терпко-горький запах сирени. Мирно лежавший в кармане брюк барометр Крашенинниковых показывал хорошую погоду. </w:t>
      </w:r>
    </w:p>
    <w:p>
      <w:pPr>
        <w:pStyle w:val="Normal"/>
        <w:ind w:left="360" w:hanging="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16:50:00Z</dcterms:created>
  <dc:creator>-</dc:creator>
  <dc:description/>
  <dc:language>en-US</dc:language>
  <cp:lastModifiedBy>-</cp:lastModifiedBy>
  <dcterms:modified xsi:type="dcterms:W3CDTF">2005-01-24T16:50:00Z</dcterms:modified>
  <cp:revision>2</cp:revision>
  <dc:subject/>
  <dc:title>- У вас девочка, - ласково сказала молодая симпатичная акушерка, показывая измученной Марине ребенка почему-то попкой</dc:title>
</cp:coreProperties>
</file>