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Фальсификация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(хроника одного дня)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ind w:firstLine="720"/>
        <w:jc w:val="both"/>
        <w:rPr>
          <w:i/>
          <w:i/>
          <w:sz w:val="18"/>
          <w:u w:val="none"/>
        </w:rPr>
      </w:pPr>
      <w:r>
        <w:rPr>
          <w:i/>
          <w:sz w:val="18"/>
          <w:u w:val="none"/>
        </w:rPr>
        <w:t>Всё описанное ниже – выдумка и любое совпадение с реальными событиями является всего лишь случайностью.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«Фальсификация – научная процедура, устанавливающая ложность гипотезы или теории в результате экспериментальной или теоретической проверки. Понятие фальсификации следует отличать от принципа фальсифицируемости, который был предложен Поппером в качестве критерия демаркации науки от «метафизики» (как альтернатива принципу верифицируемости, выдвинутому логическим эмпиризмом)». Философский Энциклопедический Словарь.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дленно, очень медленно падает снег. Неторопливые снежинки кружатся, опускаются на крыльцо, на забор, на траву. Тают на лице, на ру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удивлённо смотрит на свои ладо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нег? Снег в сентябре?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Серёж, после всего что случилось, у нас ещё и не такое происходи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дитель, Анатолий Иванович, отворачивается от Сергея, но репортёр успевает заметить мгновенно набухшие в глазах старика слёзы и зажатый в кулаке плато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не знает что сказать, как утешить. Да и помогут ли сейчас слова соболезнования – их итак было сотни, тысячи. Репортер вздыхает и отходит в сторону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тро. Серое небо затянуто пеленой низких облаков. Пронзительный ветер проникает сквозь легкую ветровку. Зябко – Сергей ежится и поднимает воротни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ядом урчит служебный УАЗик. В прокуренном салоне тепло, но репортёр давит в себе желание сесть в машину. Он терпеливо ждет, поглядывая то на часы, то на дверь обшарпанного двухэтажного дома. Здание неопределённого грязно-желтого цвета, деревянная дверь оббита фанерой. Справа от двери на стене табличка, на которой сквозь сетку трещин просматривается единственное слово.  «Прокуратура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новь подходит водитель, достаёт из кармана сотовый телеф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Давай, я его поторопл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пасибо, Анатолий Иванович, не надо. Я подож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Как хочешь. Может чаю? У меня термос в маш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ргей кивает, но больше из вежливости – он боится вновь расстроить старика, и садится в УАЗи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//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инут через двадцать чайную процедуру прервал невысокий парень лет тридцати. Он постучал в окно, водитель кивнул: «начальство», и Сергей торопливо выскочил  из УАЗика. Этот молодой человек - ровесник Сергея и оказался Константин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Так вот ты какой… – Улыбнулся он, разглядывая гост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знакомились они в интернете – на одном из сетевых конкурсов. Кто же знал, что увлечение литературой сведёт вместе таких разных людей – репортёра и следователя. Они долго переписывались, мечтали встретиться – попить пива, поговорить. Но Сергей жил в столице, а Костя далёком провинциальном южном городке, а наличие семьи и вовсе ставили крест на поездке друг к другу в г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 бы продолжалось, возможно, и дальше, но трагические события  стали поводом для встречи. За несколько дней до командировки Сергей позвонил Константи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Учти, - ответил тот, - я тебя приму. Но, сам понимаешь, сейчас дел у меня выше крыши. Я не смогу уделить тебе много врем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ргей успокоил Костю и сказал, что много времени он и не отнимет, будет вести себя тихо и незаметно, и задержится у него в гостях не более чем на сутк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Тема моей командировки свободная, творческая. Пытать тебя не буду. – Загадочно добавил он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пасибо! – Буркнул Костя, и сообщил, что пришлёт в аэропорт маши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ни стояли у автомобиля и разговаривали. Но когда Сергей перешел на наболевшую тему, Костя презрительно сплюнул и ответил, что «все вы репортёры одинаковы…». Он прикурил последнюю сигарету, смял и бросил пачку под колеса УАЗика. Замолчал и подставил лицо под падающий сне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Эти события и его коснулось» - ахнул про себя Сергей, а вслух поспешил извиниться. Костя махнул рукой и заверил, что не обижается. Просто каждый репортёр старается «копнуть глубже», вывернуть душу наизнан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А память, – добавил он, - то ещё проклятие. Она рвёт душу и рвет ее на части, на до и после, на тогда и теперь... А сейчас человека неосторожным словом и убить можно. Особенно старика, если слабое серд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вновь извинился. Костя не ответил, лишь сказал «поехали», и пошел к машин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оехали. – Повторил в машине он ещё раз, но уже водителю. На что Анатолий Иванович поинтересовался маршрутом и предложил проехать к гостинице, к столовой или в любое другое место. Костя вопросительно взглянул на Сергея, но тот в ответ лишь пожал плеч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е знаю. В гостиницу мне особо не надо. Я планирую закончить дела быстро. Да и из вещей у меня только вот это, - корреспондент показал легкую сумку, - здесь фотоаппарат, документы и разная мелочь. Поесть – я бы поел. Впрочем, занимайтесь своими делами, я постараюсь вам не меша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что Костя улыбнулся и сообщил, что не замечать Сергея они не могут, так как он их гость, и ночевать этот гость будет ни в какой-то там гостинице, а у него дома. И этим вечером они оба постараются забыть о работе и делах, так как у Кости дома стоит бутылка хорошего в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у а пока, - вздохнул следователь, - двигаем на улицу Красных Комиссаров. Это здесь, недалеко – в пригороде. Наши ребята из экспертизы там уже работаю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Труп лежал на земле – кроваво-сером месиве из воды и грязи. Лёгкий плащ, скрывал лицо и сглаживал очертания тела. Костя подошел, присел на корточки. Приподнял край капюшона. Взглянул на бледное лицо, встал и зашарил по карманам в поисках сигарет. Кто-то услужливо протянул открытую пачк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пасибо! – Константин закурил. Заметив, как Сергей хищно целится огромным объективом, подошел к репортёру, похлопал того по плечу и попросил не фотографировать. Зачем плодить проблемы. Даже для себя – не над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е надо – так не надо. – Согласился Сергей. Репортёр особо не расстроился: необходимую информацию он успел зафиксировать. Костя, видя, что гость ведёт себя покладисто, улыбнулся, дал подчиненным последние указания, и сказал Сергею, что необходимо ехать в другое место – дел ещё мн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о когда они шли к машине, следователя окликнул один из экспертов – грузный пожилой мужчин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Слушай, Константин. Как мне его оформить? Что писать? Мужик с крыльями или проще – ангел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Тьфу ты, черт! – Прошептал Костя и затоптал недокуренную сигарету. – Бред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у, так как? Что писа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ишите, что хотите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гда они выехали на шоссе, Сергей наклонился к Косте (он сидел рядом с водителем) и замогильным голосом произнёс, что, по его мнению (а репортёры всегда говорят только правду), тот ангел - самоубийца. Убийством здесь и не пахнет. В ответ Костя мерзко ухмыльнулся, но промолчал. Видимо из вежливо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есь день они разъезжали  по городу. У Кости действительно оказалось много дел, а Сергей, как и обещал, был тихим и незаметным – он общался с жителями, что-то фотографировал, что-то записывал в своём блокноте, был немногословен и особо не мешал следователю. Внешне не было заметно, что Сергей переживает, сомневается и что-то ждёт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сколько последних суток Сергей провёл в тишине кабинета, листая старые записи. Пожелтевшие строчки прыгали в глазах и осыпались от щелканья клавиш, словно чувствовали, что Сергей им не доверяет. Действительно, репортёр  пересчитывал всё заново, перепроверял компьютер, искал ошибк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четы до этой минуты никогда не врали, и у Сергея не было основания не верить им и сейчас. Но в дебрях формул творилось что-то невообразимое. Магия цифр рождала странные карти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гасающая свеча. Наслаждение болью и застывшая кровь. Призрачные мотыльки и мёртвые птицы. Плавный танец мыслей, чувств, желаний. Исчезнувшая жизнь и тени прошлого скользящие в лунном све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ред! Сергей полистал страницы и остановился на технических деталях, дате, времени. Он знал когда всё случится, но не знал как это произойдёт. Не случайно для командировки Сергей выбрал этот ден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конец, когда солнце уже клонилось к закату, произошла встреча, которая и подтвердила предварительные расчет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АЗик подкатил к автозаправке. Водитель вышел расплатиться, Костя ушел за сигаретами. Неожиданно открылась дверь, и в салон заскочил мальчишка. Самый обыкновенный – лет тринадцати. Темноволосый, курносый и глазастый. Он поздоровался и протянул ру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Денис.</w:t>
      </w:r>
    </w:p>
    <w:p>
      <w:pPr>
        <w:pStyle w:val="Normal"/>
        <w:ind w:firstLine="720"/>
        <w:jc w:val="both"/>
        <w:rPr/>
      </w:pPr>
      <w:r>
        <w:rPr>
          <w:sz w:val="24"/>
        </w:rPr>
        <w:t>Сергей пожал горячую ладошку, и поинтересовался, что же, собственно, привело этакое «чучело» к нему в машину. «Чучело» в ответ улыбнулось и сообщило, что замёрзло ждать его, Сергея. На улице – не май месяц. Репортёр удивился и спрос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Ты что, заранее знал о нашей встречи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 кивнул и пожурил Сергея, что и он тоже мог бы быть более проницательным. На что репортёр высказал предположение об ошибке. Но в ответ мальчик лишь загадочно улыбнул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рнулись Константин и Анатолий Иванович. Костя сказал, что большая часть планируемых дел завершена, и они могут поехать перекусить. Сергей согласился и высказал уди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 вас не принято здоровать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 кем, - Костя не понял его, - с тобой? Так мы здоровались. Или у вас принято каждые полчаса здоровать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чему со мной? С ним. – Сергей указал на Дениса, который молча наблюдал за диалог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я покрутил у виска пальцем и заявил, что, вообще-то, на заднем сидении кроме репортёра никого не наблюдает,</w:t>
        <w:tab/>
        <w:t xml:space="preserve">и если так и дальше пойдёт дело, то, видимо, вечером бутылка вина останется нераспечатанной, так как Сергею «уже хватит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нис засмея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портёр посмотрел сначала на Костю, потом на води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 что, ничего не слышали? Смех…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мальчик одёрнул Сергея и сообщил ему, что если он будет продолжать в том же духе, то следующим пунктом в их маршруте будет психбольн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ловно подтверждая его слова, Костя произнё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Что-то ты слишком бледный. Может тебя к врачу отвезт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портёр высказывание игнорировал. Он навёл объектив аппарата на мальчишку, а тот высунул язык и скорчил рож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шение о поездке к месту трагедии назревало давно, но лишь сейчас Сергей рискнул высказать об этом вслу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Ты боишься? – Спросил Дени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портер осторожно покачал головой.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Тогда едем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АЗик петлял по улочкам, Костя укоризненно молчал, мальчишка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сидел рядом и сопел, а Сергей размышлял. Он думал о том, что смерть всегда рядом и постоянно напоминает о своем существовании и не любит обывательского пренебрежения к ее величию. О том, что на свете миллион таких городишек, и в каждом так же одиноко, каждый так же от всего отрешен, в каждом – свои ужасы и свои тайны, а по вечерам сумрак зажигает за окном огни, один за другим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***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ашина остановилась возле полуразрушенного и обгоревшего остова здания. Сергей поблагодарил водителя, выпустил Дениса и следом сам вышел из УАЗика. 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Погоди. – Костя окликнул репортёра, подошел к нему, взглянул в глаза и спрос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лушай, Сергей, ты же не репортёр. Я прав?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вытащил из кармана удостоверение, но Константин лишь улыбну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Убери. Не верю бумагам, я людей насквозь вижу, а репортёров, сам понимаешь, у нас в последнее время очень много. Впрочем, кто ты есть – мне совершенно не интересно. Дел сейчас у меня хватает и без тебя. Так что, если хочешь, можешь не говор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ргей вздохну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Да нет, ничего я не скрываю. Я действительно репортёр. Но не в том понимании, в котором ты привык интерпретировать это слово. Честно говоря, даже не знаю, почему нас так называ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помолчал, собираясь с мыслями, и продолж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Помнишь те рассказики, что писали мы на конкурсы? Помнишь, как нас критиковали? Штампы, идеи, фантастика… Не всё то фантастика, о чем я писал. Я немного из другого мира и занимаюсь тем, что помогаю вам избежать многих проблем. Нет, я не один – создана огромная организация. Просто этот сектор закреплён за мной, и то, что здесь случилось – моя вина. Я не получил вовремя информацию от осведомителей, - Сергей неопределённо ткнул пальцем в небо, - и не смог предотвратить эту катастрофу. Видимо, что-то сломалось в этом механизме, хочу разобратьс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от! А ты утверждал: «ошибка, ошибка…»! – Вклинился Дени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портёр в качестве доказательства предъявил свой фотоаппарат, который оказался незнакомым Косте прибором – «сканером». Как ни странно, но Константин поверил репортёру, и сейчас с интересом разглядывал чужое оборудова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ра было идти. С трудом Сергей уговорил Костю не ходить с ним. Следователь согласился, но пообещал, что обязательно дождётся его возв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Ты не шали. - Выдохнул Сергей. – Если меня долго не будет – езжай домой и забудь обо м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Ага! Счас! – Ответил Костя и напрочь отказался прощаться, сочтя данный жест за плохую примету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***</w:t>
      </w:r>
    </w:p>
    <w:p>
      <w:pPr>
        <w:pStyle w:val="Normal"/>
        <w:ind w:firstLine="72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метно похолодало. Сергею, в лёгкой ветровке стало совсем неуютно. Вслед за мальчишкой он сошел с тротуара и зашагал по протоптанной, усыпанной щебнем тропинке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к вдвоем они и шли – в молчании. Впрочем, совсем недалеко и не долго, пока не оказались внутри большого зала. Здесь, на самом краю цивилизации, в черной пропасти устланной цветами, сосредоточилось зло, скорбь и слёзы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у и что дальше? – В голосе репортёра послышались нотки недоум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Я знаю, что тебе нужно. Держи…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протянул руку, и в ладонь легла тяжесть пистол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Зачем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Ты же хочешь закончить своё дело? Не так ли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взглянул сквозь зияющий оконный провал. На горизонте закат плавил небо. В багряном свете очертания домов таяли, и стекали, обнажая краски тайн города. Город звенел тишиной, о чем-то нашептывал словами ветра. Сергей вздохнул. Он пожалел, что не понимает этого языка. Возможно, город пытается что-то рассказать, или просто – моли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портёр обернулся к мальчишке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Мне нечего терять. Жизнь – это одиночество. Перед каждым стоит своя, только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воя задача, и каждый должен сам ее решить. Я пойду до конца. Я даже знаю, что это моё последнее задание, но обязательно доведу его до логического заверш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Тогда…пора. – Денис протянул Сергею руку. – Не бойся, тебе не будет так страшно и больно. Я буду с тоб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ргей кивнул и взял призрака за руку. До этого мига Сергей не подозревал, что достаточно лёгкого касания для того, что бы все слова утратили смысл и растаяли. Исчезли в сумра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аль, что вечер так мал и день угасает слишком быстр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в последний раз взглянул в глаза незнакомца (у него с густых ресниц свисали прозрачные капельки), улыбнулся, и поднёс пистолет к вис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звучал выстрел, но… ничего не изменилос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ргей опустил руку, разжал пальцы, и пистолет с глухим стуком упал на по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перь улыбнулся Денис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Больно было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ргей отрицательно покачал головой. На мгновение ему показалось, что этот незнакомый мальчишка с него ростом. Или он, Сергей, стал меньше, легче. Репортер прислушался к себе и словно со стороны увидел того растрепанного подростка, каким он был вечность назад. Сергей посмотрел на свои руки – нет, не показалос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ещё через мгновение в отблесках заката заплясали, ожили тени прошлого, превращаясь в размытые силуэты. На секунду потемнело в глазах, и Сергей утонул в воспоминаниях. Чужих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Он очнулся оттого, что малыш, лежащий рядом, в очередной раз зашёлся в кашле. Перевернув его на бок, чтобы не поперхнулся кровью, Сергей потянулся и сел на корточки. Нащупал под собой липкую от пота тряпку – бывшую когда-то рубашкой и вытер лицо. Себе и пацанёнку – ему было совсем плохо: малыш бредил, из раны сочилась кровь. Тряпку намочить надо бы. От женщины, что сидела рядом и качала на руках маленькую девочку, Сергей узнал, что опять выносили ведро с водой, но, скорее всего не осталось и капли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потолком висела смерть, своими щупальцами она опутывала людей, питалась их страхом. За прошедшие дни Сергей устал бояться, но ослепительная вспышка, а за ней медленный, гипнотический полёт осколков, вспарывающих плоть, возвратили первобытный ужас. Словно в замедленной съемке мальчишка наблюдал, как в огненном танце осела стена. В проёме появился Денис и поманил к себе. Сергей на непослушных ногах сделал шаг, второй, третий, но вместо солнечного дня – возник черный прова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тогда Сергей понял – вот он, тоннель портала. Подросток зацепился за спасительную мысль, и картины прошлого исчезл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чезли призраки, исчез остов здания, исчез проводник. Всё исчезло. Портал оста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ерный тоннель сузился, опрокинулся, превратился в бесконечный колодец. Пастью навис над Сергеем. И словно магнит – впереди ослепительное сияние. В тот же миг земля и небо поменялись местами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 Мама! – Успел крикнуть Сергей и провалился в бездонную пропас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//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Город пуст, забыт и мёртв.</w:t>
      </w:r>
    </w:p>
    <w:p>
      <w:pPr>
        <w:pStyle w:val="BodyText2"/>
        <w:widowControl/>
        <w:overflowPunct w:val="true"/>
        <w:autoSpaceDE w:val="true"/>
        <w:textAlignment w:val="auto"/>
        <w:rPr>
          <w:lang w:val="ru-RU"/>
        </w:rPr>
      </w:pPr>
      <w:r>
        <w:rPr>
          <w:lang w:val="ru-RU"/>
        </w:rPr>
        <w:t xml:space="preserve">Сергей вдыхает сырой воздух и, всхлипывая, бросается прочь. Мечется с темных глухих переулках, выбегает к парку. </w:t>
      </w:r>
    </w:p>
    <w:p>
      <w:pPr>
        <w:pStyle w:val="BodyText2"/>
        <w:widowControl/>
        <w:overflowPunct w:val="true"/>
        <w:autoSpaceDE w:val="true"/>
        <w:textAlignment w:val="auto"/>
        <w:rPr>
          <w:lang w:val="ru-RU"/>
        </w:rPr>
      </w:pPr>
      <w:r>
        <w:rPr>
          <w:lang w:val="ru-RU"/>
        </w:rPr>
        <w:t xml:space="preserve">За  парком,  видимо,  никто не  ухаживает. Стеной стоят сорняки. Сергей продирается сквозь неподатливые стебли и  большие листья с  твердыми,  как жесть, краями. Но постепенно заросли редеют, обнажая высокую чугунную ограду. Витиеватый узор решетки не позволяет пролезть сквозь прутья, и мальчишка двигается вдоль забора. Идёт недолго и вскоре выходит на дорогу - грунтовый неширокий тракт, заросший травой. Дорога пуста, лишь только ветер гоняет по ней мусор и опавшие листья. Она оканчивается у массивных ворот. Одна створа которых выломана и валяется неподалеку. С обратной стороны арку венчает вывеска, и чтобы ее прочесть Сергей выходит из парка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льчик разочарованно вздыхает: все надписи на незнакомом языке. Но проходит секунда, и символы начинают меняться, приобретать знакомые очертания. «РАЙ» - написано красиво - заглавными буквами, а ниже, явно от руки, краской выведено: «закрыто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т и всё. Обманутые надежды казнятся неисповедимой болью. Что делать? Был бы сейчас у Сергея пистолет, он бы не раздумывая, застрелился. Но, к сожалению, есть такие поступки, совершить которые невозможно дважды за жиз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льчишка в изнеможении опускается на траву, закрывает гл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поздал. – Шепчет он, и с этими словами умирает время, исчезает реальн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ысоко в небе красивым строем последние ангелы покидают го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14.01.2005 – 19</w:t>
      </w:r>
      <w:r>
        <w:rPr>
          <w:sz w:val="24"/>
          <w:lang w:val="en-US"/>
        </w:rPr>
        <w:t>.</w:t>
      </w:r>
      <w:r>
        <w:rPr>
          <w:sz w:val="24"/>
        </w:rPr>
        <w:t>01.2005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color w:val="C0C0C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808080"/>
    </w:rPr>
  </w:style>
  <w:style w:type="paragraph" w:styleId="TextBodyIndent">
    <w:name w:val="Body Text Indent"/>
    <w:basedOn w:val="Normal"/>
    <w:pPr>
      <w:ind w:firstLine="720"/>
      <w:jc w:val="both"/>
    </w:pPr>
    <w:rPr>
      <w:color w:val="C0C0C0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C0C0C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color w:val="00FF00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3:27:00Z</dcterms:created>
  <dc:creator>-</dc:creator>
  <dc:description/>
  <dc:language>en-US</dc:language>
  <cp:lastModifiedBy>-</cp:lastModifiedBy>
  <cp:lastPrinted>2004-03-12T09:44:00Z</cp:lastPrinted>
  <dcterms:modified xsi:type="dcterms:W3CDTF">2005-01-20T03:27:00Z</dcterms:modified>
  <cp:revision>2</cp:revision>
  <dc:subject/>
  <dc:title>Фальсификация</dc:title>
</cp:coreProperties>
</file>