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 лестнице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Дорогая, я жду тебя внизу!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Постой! – кричит Юля, но поздно: замок щелкнул, за дверью слышны быстрые удаляющиеся шаги, легкие шаги счастливого человека. Юля с досадой швыряет расческу в ящичек трюмо. Опять он оказался быстрее!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Давным-давно, когда они с Максимом только поженились, Юля рассказала мужу о своих страхах. О фобиях, которые она сама не могла ни объяснить, ни преодолеть. В детстве Юля много чего боялась: пауков,  змей, лифта, неожиданных звонков в дверь. Особенно пугал ее темный вход в подвал, расположенный под лестницей в подъезде. Дверь в него всегда была приоткрыта. Как-то раз подружка сказала ей, что там живет страх, и с тех пор Юле казалось:  там кто-то есть, какой-то ужасный зверь затаился в темноте и ждет, чтобы схватить  проходящего человека. Юля скорее согласилась бы  пройти над пропастью по канату, чем заглянуть под лестницу. Она всегда пробегала мимо так быстро, как только могла. Потом Юля выросла, а детские страхи остались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Она горько пожалела о своих словах. Вначале она боялась, что Максим начнет смеяться над ней, но для него это было слишком просто. Он шутил. Он говорил, что стыдно так трусить, и он излечит ее. Подкладывал ей в постель резиновую змею или игрушечного паука, который прыгал и до дрожи был похож на настоящего. Выходя из подъезда, он запирал железную дверь перед Юлиным носом, и она, обезумев от страха, – за спиной чернел вход в бездну - колотила кулаками в стальной лист. На Юлины слезы Максим только пожимал плечами: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Я же пошутил! Я хотел, чтобы ты перестала бояться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Юля и сама хочет  "не бояться", но страх всегда сильнее. Страх заставляет ее визжать при виде паука и бежать мимо подвала, и она ничего не может поделать. Страх лишает ее разума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 xml:space="preserve">Вот и сегодня Максим успел уйти первым. Похоже, он готовит новую шутку. 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 xml:space="preserve">Юля чуть не плачет. Почему он снова и снова заставляет ее дрожать, просить о помощи?  Почему она снова и снова чувствует себя униженной? Внезапно Юлю разбирает злость. 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Я ему не поддамся, - говорит она своему отражению в зеркале, стягивая волосы бархатной резинкой. – Я буду сильнее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Звонит телефон. Юля берет трубку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Ты там долго? – раздраженно говорит Максим. – Я уже устал ждать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Сейчас, - отвечает Юля, ощущая внутреннюю дрожь. Шутка уже готова, шутник утомился в ожидании жертвы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Юля кладет трубку и выходит из квартиры. На пороге она оглядывается, будто привычная обстановка может прибавить ей решимости. Но вещи равнодушны и не откликаются на ее взгляд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Юля медленно спускается по лестнице. Хорошо, что они живут на четвертом этаже, можно оттянуть миг встречи со Страхом. Главное – не расплескать по дороге злость,  которая дает ей силы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Лестничная площадка. Третий этаж. Площадка. Второй этаж. Снова площадка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 xml:space="preserve">Юля останавливается. Видна площадка первого этажа, а под ней… Юля чувствует, как стучит сердце, и страх затягивает внутренности ледяной коркой. Ей хочется убежать обратно в квартиру, запереть дверь и никуда больше не выходить. 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"Если я сейчас убегу, - говорит она себе, - я всегда буду убегать. Тогда он победит"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Кто – он? Максим? Страх, который живет внизу? Юле кажется, что это одно и то же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 xml:space="preserve">Она медленно спускается на первый этаж. Здесь сгустился сырой сумрак, из подвала тянет плесенью, двери квартир заперты и безмолвны. Лампочка перед входной дверью не горит. Наверно, Максим выкрутил. Юлино сердце колотится как отбойный молоток. 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Входная железная дверь закрыта. Скорее всего, Максим запер ее. Лучше всего бегом спуститься и быстро открыть замок. Главное – не потерять голову и выйти из подъезда медленно. С достоинством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Юля несколько раз глубоко вздыхает, словно перед прыжком в воду. Ей почему-то кажется, что она не сможет дышать, когда будет пробегать мимо подвальной двери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Долго стоять нельзя, иначе страх снова возьмет верх. Резко выдохнув, Юля бросается вниз, в темноту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Ей кажется, что она громко кричит. На самом деле она не издает ни звука, только тяжело дышит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Едва она нащупывает в темноте замок, кто-то хватает ее и толкает к лестнице, ведущей в подвал. Юля  сопротивляется изо всех сил, но тот, кто подкрался к ней, сильнее. Он впихивает  ее  внутрь и закрывает дверь. Юля слышит, как щелкает задвижка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Темнота. Юля стоит на верхней ступеньке лестницы, спускающейся вниз. Она прижалась лицом к двери и хочет только одного – слиться с этой дверью, стать незаметной, невидимой, никакой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 xml:space="preserve">Снизу, из подвала, поднимается сырой холод. 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За запертой дверью включается лампа. Юля видит полоску света, лежащую на собственных босоножках. Это единственное, что она видит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Из-за двери раздается голос Максима: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Юля-а! Тебе стра-ашно-о?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Ему очень весело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Вдруг что-то касается Юлиной лодыжки. Сердце у нее вздрагивает от ужаса, она визжит, трясет дверь. Нечто касается ее снова, оно мягкое, теплое. Юля перестает кричать, смотрит вниз и видит в полосе света тощую кошку, сидящую у двери рядом с Юлиными ногами. Кошка тоже хочет выйти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Юля-а! – страшным голосом воет Максим. Ему доставляет искреннее удовольствие попугать жену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Кошка, сидящая у двери, начинает мяукать. Она явно беспокоится, и Юле предается ее страх. Она пинает дверь и кричит: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Выпусти меня отсюда! Выпусти сейчас же!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Не-ет!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Юля чувствует, как сзади надвигается что-то жуткое, ледяное, дышащее гнилью. Кошка у двери начинает орать. Спина выгнута горбом, шерсть вздыблена. Кошка смотрит за Юлину спину и воет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Юля медленно, против воли, оборачивается. Из темноты подвала на нее глядят горящие красным глаза. Во тьме не видно, кому они принадлежат. Юля визжит, и ужас визжит в ней каким-то нутряным, нечеловеческим голосом. Глаза медленно приближаются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 xml:space="preserve">Ближе, еще ближе. Уже у подножия лестницы. Юля чувствует, как мозг захлестывает темная, душная волна паники. У нее не осталось сил держаться за  дверную ручку. Внезапно щелкает задвижка, дверь в подвал распахивается, и Юля падает в освещенный подъезд. На четвереньках она отползает к входной двери, и видит, как вверх по лестнице несется серая облезлая кошка. 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Юля хочет так же бежать, унести ноги подальше от этого места. Она колотит в железную дверь: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Открой, открой!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 xml:space="preserve">-Да пожалуйста, - Максим, стоящий рядом, щелкает замком. 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Юля выползает на крыльцо, на солнечный свет, вскакивает и бежит через двор. Она падает на скамейку и некоторое время лежит, унимая сердцебиение. Голова гудит, как колокол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Максим трясет ее за плечо: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Эй! Ты чего так перепугалась?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Он, похоже, немного смущен удавшейся шуткой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Там… что-то было…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Да ладно! – смущение перерастает в  раздражение. – Когда ты перестанешь всего бояться? Ничего там нет! Ты просто дура!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 xml:space="preserve">Максим разозлился. Прежде всего он зол на себя, зол за то, что проявил слабость, поддался на ее крики и открыл дверь, да еще почувствовал себя виноватым, увидев, с каким лицом она оттуда выскочила. Такой прикол пропал! Надо было довести дело до конца! Ничего, она покричала бы и успокоилась. Со страхами надо бороться безжалостно! 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Ты дура! – повторяет он. – Нет там никого. Пошли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Нет!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Максим хватает ее за локоть и тащит к подъезду. Юля почти ползет за ним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Максим открывает дверь: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Видишь? Есть там кто-нибудь?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 xml:space="preserve">Отсвет дня падает на подвальную лестницу. Юля заставляет себя заглянуть туда. Там действительно никого нет, только на ступеньках валяется какой-то мусор. 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Видишь? – самодовольно говорит Максим, и Юля с ужасом понимает, что он не остановится, пока не нашутится вдоволь. Ей кажется, что сейчас он снова запрет ее в подвале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Она поворачивается и что есть силы толкает мужа вниз. Максим падает на лестницу, но успевает ухватиться за стену. Юля захлопывает дверь, ударом  ладони закрывает  задвижку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Юлька! – ревет Максим. – Совсем того, да? Открывай быстро! Быстро, я сказал!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Юля не отвечает. Ее тошнит при воспоминании о горящих глазах, о запахе гнили, волной идущем снизу. Она выходит на крыльцо, на солнце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Из-за двери несутся негодующие крики, потом они умолкают. Несколько минут стоит тишина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Максим?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Вдруг дверь начинает трястись. Юля в ужасе смотрит, как доски, из которых она сколочена, ходят ходуном. Задвижка дребезжит, но не открывается. Из-за двери доносятся глухие удары. Один, другой… Так же внезапно все смолкает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Максим?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 xml:space="preserve">Тишина. 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Максим!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Никто не отвечает. Юля чувствует, как по лицу катятся горячие слезы. Но она скорее залезет в петлю, чем войдет в этот подвал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Она не знает, сколько стоит на крыльце. Солнце постепенно уходит, под ноги Юле ложатся вечерние тени. Иногда ей кажется, будто она сошла с ума. Идущий мимо пожилой сосед спрашивает: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Что-то случилось? На тебе лица нет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Юля кивает. С трудом разлепляет губы, просит соседа открыть дверь в подвал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-Зачем тебе? – удивляется пенсионер. – Картошку вы там не держите. Да тут закрыто только на задвижку!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Он отодвигает задвижку, открывает дверь и, матерясь, отскакивает назад. Юля медленно подходит, заглядывает через его плечо. Внутренности сжимаются в болезненный комок.</w:t>
      </w:r>
    </w:p>
    <w:p>
      <w:pPr>
        <w:pStyle w:val="Normal"/>
        <w:ind w:left="-426" w:firstLine="710"/>
        <w:jc w:val="both"/>
        <w:rPr>
          <w:sz w:val="28"/>
        </w:rPr>
      </w:pPr>
      <w:r>
        <w:rPr>
          <w:sz w:val="28"/>
        </w:rPr>
        <w:t>Та же лестница. Тот же мусор. Ступеньки залиты кровью. Возле двери валяется скрюченная кисть руки, из нее торчит обломок белой кости. Снизу несет гнилью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6:48:00Z</dcterms:created>
  <dc:creator>-</dc:creator>
  <dc:description/>
  <dc:language>en-US</dc:language>
  <cp:lastModifiedBy>-</cp:lastModifiedBy>
  <dcterms:modified xsi:type="dcterms:W3CDTF">2005-01-26T16:48:00Z</dcterms:modified>
  <cp:revision>2</cp:revision>
  <dc:subject/>
  <dc:title>Под лестницей</dc:title>
</cp:coreProperties>
</file>