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сед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ень выдался хороший, солнечный. Небо чистое, облачка мелкие есть, но высоко. Вот так я и представлял себе это кладбище. Покой, тишина…</w:t>
      </w:r>
    </w:p>
    <w:p>
      <w:pPr>
        <w:pStyle w:val="Normal"/>
        <w:ind w:firstLine="540"/>
        <w:rPr/>
      </w:pPr>
      <w:r>
        <w:rPr/>
        <w:t>Редкое карканье ворон. Глухие мерные удары лома. Недалеко копает могилу мужик в ватнике, давно, видать, копает - плечи и голова едва видны из ямы. Из-за насыпи мерзлого песка торчит лестница.</w:t>
      </w:r>
    </w:p>
    <w:p>
      <w:pPr>
        <w:pStyle w:val="Normal"/>
        <w:ind w:firstLine="540"/>
        <w:rPr/>
      </w:pPr>
      <w:r>
        <w:rPr/>
        <w:t>Я постоял, покурил над могилой, вывел пальцем крестик на снегу, еще раз зачем-то протер надпись, собрался было уходить – вылез тот мужик, подошел:</w:t>
      </w:r>
    </w:p>
    <w:p>
      <w:pPr>
        <w:pStyle w:val="Normal"/>
        <w:ind w:firstLine="540"/>
        <w:rPr/>
      </w:pPr>
      <w:r>
        <w:rPr/>
        <w:t>- Закурить не найдется?</w:t>
      </w:r>
    </w:p>
    <w:p>
      <w:pPr>
        <w:pStyle w:val="Normal"/>
        <w:ind w:firstLine="540"/>
        <w:rPr/>
      </w:pPr>
      <w:r>
        <w:rPr/>
        <w:t xml:space="preserve">Голос сиплый, пропитой, хотя вряд ли он намного старше меня – лет сорок максимум. Брови и борода в инее, ни дать ни взять - Дед Мороз, если бы не перегар. Я протянул пачку. Мужик стащил рукавицы и достал сигарету скрюченными от мороза пальцами. Заметив, что руки его почти не слушаются, я достал зажигалку и подкурил. </w:t>
      </w:r>
    </w:p>
    <w:p>
      <w:pPr>
        <w:pStyle w:val="Normal"/>
        <w:ind w:firstLine="540"/>
        <w:rPr/>
      </w:pPr>
      <w:r>
        <w:rPr/>
        <w:t>- Спасибо. - Он посмотрел на крест. - Мать?</w:t>
      </w:r>
    </w:p>
    <w:p>
      <w:pPr>
        <w:pStyle w:val="Normal"/>
        <w:ind w:firstLine="540"/>
        <w:rPr/>
      </w:pPr>
      <w:r>
        <w:rPr/>
        <w:t>- Нет, тетка.</w:t>
      </w:r>
    </w:p>
    <w:p>
      <w:pPr>
        <w:pStyle w:val="Normal"/>
        <w:ind w:firstLine="540"/>
        <w:rPr/>
      </w:pPr>
      <w:r>
        <w:rPr/>
        <w:t>- Не старая ведь еще. Экология, наверное... Люди в последние годы мрут, как после войны. – Мужик глубоко затянулся и кивнул в сторону ямы. – Работы много стало… Напарник вот, собака, забухал, а мне тут за двоих корячиться, лестницу приходится таскать. – Он смачно сплюнул за оградку.</w:t>
      </w:r>
    </w:p>
    <w:p>
      <w:pPr>
        <w:pStyle w:val="Normal"/>
        <w:ind w:firstLine="540"/>
        <w:rPr/>
      </w:pPr>
      <w:r>
        <w:rPr/>
        <w:t>Я с сомнением вгляделся в лицо сиплого. Нет, какая война? Ну, может, сорок пять ему, но не больше же… Хотя и войны были разные, мало ли какую он имеет в виду…</w:t>
      </w:r>
    </w:p>
    <w:p>
      <w:pPr>
        <w:pStyle w:val="Normal"/>
        <w:ind w:firstLine="540"/>
        <w:rPr/>
      </w:pPr>
      <w:r>
        <w:rPr/>
        <w:t>Мужик тем временем достал из кармана ватника стакан, из другого – чекушку:</w:t>
      </w:r>
    </w:p>
    <w:p>
      <w:pPr>
        <w:pStyle w:val="Normal"/>
        <w:ind w:firstLine="540"/>
        <w:rPr/>
      </w:pPr>
      <w:r>
        <w:rPr/>
        <w:t xml:space="preserve">- Выпить будешь? </w:t>
      </w:r>
    </w:p>
    <w:p>
      <w:pPr>
        <w:pStyle w:val="Normal"/>
        <w:ind w:firstLine="540"/>
        <w:rPr/>
      </w:pPr>
      <w:r>
        <w:rPr/>
        <w:t>Я глянул на стакан и замызганный ватник:</w:t>
      </w:r>
    </w:p>
    <w:p>
      <w:pPr>
        <w:pStyle w:val="Normal"/>
        <w:ind w:firstLine="540"/>
        <w:rPr/>
      </w:pPr>
      <w:r>
        <w:rPr/>
        <w:t>- Нет, спасибо. Настроение не то, да и язву только залечил…</w:t>
      </w:r>
    </w:p>
    <w:p>
      <w:pPr>
        <w:pStyle w:val="Normal"/>
        <w:ind w:firstLine="540"/>
        <w:rPr/>
      </w:pPr>
      <w:r>
        <w:rPr/>
        <w:t>- Ну дак залечил-таки, – подхватил сиплый. – А водочка от язвы – завсегда хорошо. Верное средство. Согреешься, опять же…</w:t>
      </w:r>
    </w:p>
    <w:p>
      <w:pPr>
        <w:pStyle w:val="Normal"/>
        <w:ind w:firstLine="540"/>
        <w:rPr/>
      </w:pPr>
      <w:r>
        <w:rPr/>
        <w:t>- Да, морозы у вас лютые…</w:t>
      </w:r>
    </w:p>
    <w:p>
      <w:pPr>
        <w:pStyle w:val="Normal"/>
        <w:ind w:firstLine="540"/>
        <w:rPr/>
      </w:pPr>
      <w:r>
        <w:rPr/>
        <w:t>- Разве ж это морозы, вот в феврале… Ты сам что, не местный? То-то я гляжу, оделся не по погоде.</w:t>
      </w:r>
    </w:p>
    <w:p>
      <w:pPr>
        <w:pStyle w:val="Normal"/>
        <w:ind w:firstLine="540"/>
        <w:rPr/>
      </w:pPr>
      <w:r>
        <w:rPr/>
        <w:t>- По делам приехал, задержался.</w:t>
      </w:r>
    </w:p>
    <w:p>
      <w:pPr>
        <w:pStyle w:val="Normal"/>
        <w:ind w:firstLine="540"/>
        <w:rPr/>
      </w:pPr>
      <w:r>
        <w:rPr/>
        <w:t>- Так и простыть недолго, в такой-то курточке.</w:t>
      </w:r>
    </w:p>
    <w:p>
      <w:pPr>
        <w:pStyle w:val="Normal"/>
        <w:ind w:firstLine="540"/>
        <w:rPr/>
      </w:pPr>
      <w:r>
        <w:rPr/>
        <w:t>- Не успею, – навязчивая простота могилокопателя начинала меня раздражать. – Я только могилу навестить – и в город.</w:t>
      </w:r>
    </w:p>
    <w:p>
      <w:pPr>
        <w:pStyle w:val="Normal"/>
        <w:ind w:firstLine="540"/>
        <w:rPr/>
      </w:pPr>
      <w:r>
        <w:rPr/>
        <w:t>- Остановился-то где? – вскользь бросил мужик, звякая горлышком бутылки о край стакана.</w:t>
      </w:r>
    </w:p>
    <w:p>
      <w:pPr>
        <w:pStyle w:val="Normal"/>
        <w:ind w:firstLine="540"/>
        <w:rPr/>
      </w:pPr>
      <w:r>
        <w:rPr/>
        <w:t>- В гостинице, где ж еще…</w:t>
      </w:r>
    </w:p>
    <w:p>
      <w:pPr>
        <w:pStyle w:val="Normal"/>
        <w:ind w:firstLine="540"/>
        <w:rPr/>
      </w:pPr>
      <w:r>
        <w:rPr/>
        <w:t>- Ты это…У меня соседка комнату сдает, хорошая бабуля, недорого и удобно, в гостинице-то много берут, поди. А еще рубчиков накинешь – и готовить тебе станет, для язвы специально. – Он коротко хохотнул, – дать телефон? А может, выпьешь-таки? Я ведь так, для сугреву, немного…</w:t>
      </w:r>
    </w:p>
    <w:p>
      <w:pPr>
        <w:pStyle w:val="Normal"/>
        <w:ind w:firstLine="540"/>
        <w:rPr/>
      </w:pPr>
      <w:r>
        <w:rPr/>
        <w:t>- Нет, спасибо, пойду я.</w:t>
      </w:r>
    </w:p>
    <w:p>
      <w:pPr>
        <w:pStyle w:val="Normal"/>
        <w:ind w:firstLine="540"/>
        <w:rPr/>
      </w:pPr>
      <w:r>
        <w:rPr/>
        <w:t xml:space="preserve">- Ну, смотри сам. Телефончик-то запомнишь? Он простой – две двойки-нуль-две двойки, как в такси. Бабулю Ниной зовут, скажешь, что Степан присоветовал. </w:t>
      </w:r>
    </w:p>
    <w:p>
      <w:pPr>
        <w:pStyle w:val="Normal"/>
        <w:ind w:firstLine="540"/>
        <w:rPr/>
      </w:pPr>
      <w:r>
        <w:rPr/>
        <w:t>- Ладно, пора мне. Спасибо, Степан.</w:t>
      </w:r>
    </w:p>
    <w:p>
      <w:pPr>
        <w:pStyle w:val="Normal"/>
        <w:ind w:firstLine="540"/>
        <w:rPr/>
      </w:pPr>
      <w:r>
        <w:rPr/>
        <w:t>- Бывай. – Он отсалютовал стаканом, выпил и побрел к яме.</w:t>
      </w:r>
    </w:p>
    <w:p>
      <w:pPr>
        <w:pStyle w:val="Normal"/>
        <w:ind w:firstLine="540"/>
        <w:rPr/>
      </w:pPr>
      <w:r>
        <w:rPr/>
        <w:t>Добравшись до города, я сразу зашел в мастерскую, выбрал хороший памятник, заказал надпись, фотографию и, побродив немного, вернулся в гостиницу. Заглянул в столовую, она была закрыта – как гласила надпись, выеденная фломастером на листке в клетку, «по причине отсутствия водоснабжения». У меня на этаже воды, конечно, тоже не оказалось, и я отправился на поиски работающего в этот час ресторана.</w:t>
      </w:r>
    </w:p>
    <w:p>
      <w:pPr>
        <w:pStyle w:val="Normal"/>
        <w:ind w:firstLine="540"/>
        <w:rPr/>
      </w:pPr>
      <w:r>
        <w:rPr/>
        <w:t>Скитания по обледеневшим улицам быстро утомили. Не найдя ничего, кроме рюмочных с сомнительными пирожками, и окончательно замерзнув, я бросил поиски и отправился в единственный на город оплот гостиничного сервиса.</w:t>
      </w:r>
    </w:p>
    <w:p>
      <w:pPr>
        <w:pStyle w:val="Normal"/>
        <w:ind w:firstLine="540"/>
        <w:jc w:val="both"/>
        <w:rPr/>
      </w:pPr>
      <w:r>
        <w:rPr/>
        <w:t xml:space="preserve">Горячей воды все не было. Чугун батареи скорее поглощал тепло из комнаты, чем согревал ее. В номере пахло сыростью. Представив, что проведу ночь на влажных простынях, кутаясь в армейское одеяло, я вдруг отчетливо захотел вернуться домой, в свою небольшую, но уютную холостяцкую квартиру. Выдержать в таких условиях еще пару-другую дней было бы для меня подвигом сродни победе в игре «Последний герой». </w:t>
      </w:r>
    </w:p>
    <w:p>
      <w:pPr>
        <w:pStyle w:val="Normal"/>
        <w:ind w:firstLine="540"/>
        <w:rPr/>
      </w:pPr>
      <w:r>
        <w:rPr/>
        <w:t>Телефон, данный тем мужиком, Степаном, я, к своему удивлению, запомнил, вот только как звать бабку, напрочь вылетело из головы. Недолго думая, я позвонил ей и, ловко обойдясь без обращения по имени, напросился посмотреть комнату.</w:t>
      </w:r>
    </w:p>
    <w:p>
      <w:pPr>
        <w:pStyle w:val="Normal"/>
        <w:ind w:firstLine="540"/>
        <w:rPr/>
      </w:pPr>
      <w:r>
        <w:rPr/>
        <w:t>Жила бабуля совсем рядом с той юридической конторой, где я оформлял бумаги на дом. Обычная панельная пятиэтажка, подъезд без домофона, но ухоженный и относительно чистый.</w:t>
      </w:r>
    </w:p>
    <w:p>
      <w:pPr>
        <w:pStyle w:val="Normal"/>
        <w:ind w:firstLine="540"/>
        <w:rPr/>
      </w:pPr>
      <w:r>
        <w:rPr/>
        <w:t>Вязаный половичок у входа меня обрадовал. Дверь открыла невысокая сухонькая старушка лет семидесяти, седые волосы аккуратно собраны в узел на затылке. Не снимая цепочки, она разглядывала меня, явно не желая заговаривать первой.</w:t>
      </w:r>
    </w:p>
    <w:p>
      <w:pPr>
        <w:pStyle w:val="Normal"/>
        <w:ind w:firstLine="540"/>
        <w:rPr/>
      </w:pPr>
      <w:r>
        <w:rPr/>
        <w:t>- Здравствуйте. Я вам звонил насчет комнаты. – Начал я и, видя недоверчивый прищур старушки, добавил. – Мне Степан ваш номер дал.</w:t>
      </w:r>
    </w:p>
    <w:p>
      <w:pPr>
        <w:pStyle w:val="Normal"/>
        <w:ind w:firstLine="540"/>
        <w:rPr/>
      </w:pPr>
      <w:r>
        <w:rPr/>
        <w:t>Имя мужика с кладбища послужило заветным «сим-симом». Хозяйка распахнула дверь и защебетала:</w:t>
      </w:r>
    </w:p>
    <w:p>
      <w:pPr>
        <w:pStyle w:val="Normal"/>
        <w:ind w:firstLine="540"/>
        <w:rPr/>
      </w:pPr>
      <w:r>
        <w:rPr/>
        <w:t>- Заходи, заходи, конечно. Разувайся тут, проходи.</w:t>
      </w:r>
    </w:p>
    <w:p>
      <w:pPr>
        <w:pStyle w:val="Normal"/>
        <w:ind w:firstLine="540"/>
        <w:rPr/>
      </w:pPr>
      <w:r>
        <w:rPr/>
        <w:t>Квартира какая-то удивительно чистая и светлая – всегда поражался, как бабулькам удается поддерживать такую чистоту. И совсем не пахнет лекарствами, а я думал, что у пожилых людей постоянно запах корвалола в квартирах стоит. Хозяйка провела меня в дальнюю комнату – здесь тоже чистота, мебели немного – железная кровать, венский стул у круглого стола, трельяж, полка и тумбочка. На тумбочке осколком развитого социализма красуется огромный механический будильник. На столе аккуратно расправлена кружевная салфеточка, на полке стоят фарфоровые кошечки и вазочки. Очень мило. Посмотрели ванную, туалет, заглянули в кухню.</w:t>
      </w:r>
    </w:p>
    <w:p>
      <w:pPr>
        <w:pStyle w:val="Normal"/>
        <w:ind w:firstLine="540"/>
        <w:rPr/>
      </w:pPr>
      <w:r>
        <w:rPr/>
        <w:t>- Степан говорил, что вы и готовите за определенную доплату.</w:t>
      </w:r>
    </w:p>
    <w:p>
      <w:pPr>
        <w:pStyle w:val="Normal"/>
        <w:ind w:firstLine="540"/>
        <w:rPr/>
      </w:pPr>
      <w:r>
        <w:rPr/>
        <w:t>- Да, милок, готовлю, - оживилась старушка. - Я в амбулатории с двух до шести работаю, но ужин готовлю заранее, так что можно разогревать, если проголодаешься. Ой, а зовут-то тебя как?</w:t>
      </w:r>
    </w:p>
    <w:p>
      <w:pPr>
        <w:pStyle w:val="Normal"/>
        <w:ind w:firstLine="540"/>
        <w:rPr/>
      </w:pPr>
      <w:r>
        <w:rPr/>
        <w:t>- Игорь.</w:t>
      </w:r>
    </w:p>
    <w:p>
      <w:pPr>
        <w:pStyle w:val="Normal"/>
        <w:ind w:firstLine="540"/>
        <w:rPr/>
      </w:pPr>
      <w:r>
        <w:rPr/>
        <w:t>- Я Антонина Владимировна, но можешь звать бабой Ниной, меня многие так кличут. Ну что, подходит комната? Будешь въезжать? – мы снова вышли в коридор, я стал одеваться.</w:t>
      </w:r>
    </w:p>
    <w:p>
      <w:pPr>
        <w:pStyle w:val="Normal"/>
        <w:ind w:firstLine="540"/>
        <w:rPr/>
      </w:pPr>
      <w:r>
        <w:rPr/>
        <w:t>- Да, пожалуй, сегодня из гостиницы выпишусь и приду.</w:t>
      </w:r>
    </w:p>
    <w:p>
      <w:pPr>
        <w:pStyle w:val="Normal"/>
        <w:ind w:firstLine="540"/>
        <w:rPr/>
      </w:pPr>
      <w:r>
        <w:rPr/>
        <w:t>- Хорошо, тогда я ужин приготовлю. Долго ты тут пробудешь?</w:t>
      </w:r>
    </w:p>
    <w:p>
      <w:pPr>
        <w:pStyle w:val="Normal"/>
        <w:ind w:firstLine="540"/>
        <w:rPr/>
      </w:pPr>
      <w:r>
        <w:rPr/>
        <w:t>- Не знаю, как получится. Может, дней пять, а может и десять.</w:t>
      </w:r>
    </w:p>
    <w:p>
      <w:pPr>
        <w:pStyle w:val="Normal"/>
        <w:ind w:firstLine="540"/>
        <w:rPr/>
      </w:pPr>
      <w:r>
        <w:rPr/>
        <w:t>- Ну ладно. Приходи, – старушка довольно улыбнулась и закрыла за мной дверь.</w:t>
      </w:r>
    </w:p>
    <w:p>
      <w:pPr>
        <w:pStyle w:val="Normal"/>
        <w:ind w:firstLine="540"/>
        <w:rPr/>
      </w:pPr>
      <w:r>
        <w:rPr/>
        <w:t>Гостиничный номер встретил меня холодно, как предателя, так что я со спокойной душой собрал пожитки и сдал ключ, тем более что снимать комнату у бабы Нины даже с учетом питания было в два с лишним раза дешевле. А я так и не знал, сколько времени еще пробуду здесь.</w:t>
      </w:r>
    </w:p>
    <w:p>
      <w:pPr>
        <w:pStyle w:val="Normal"/>
        <w:ind w:firstLine="540"/>
        <w:rPr/>
      </w:pPr>
      <w:r>
        <w:rPr/>
        <w:t>Баба Нина оказалась очень расторопной – я едва успел разложить вещи, как она позвала меня ужинать. Очень кстати – меня уже начало знобить, то ли от голода, то ли действительно простыл на кладбище… Готовила она просто, но очень вкусно, как умеют бабушки – борщ, пюре и котлеты. Желудок довольно заурчал, принимая домашнюю пищу после недельного турне по местным ресторанам. Открыли принесенную мной бутылку красного, выпили, как полагается, «за знакомство». Разговор, однако, не клеился, и хозяйка занервничала:</w:t>
      </w:r>
    </w:p>
    <w:p>
      <w:pPr>
        <w:pStyle w:val="Normal"/>
        <w:ind w:firstLine="540"/>
        <w:rPr/>
      </w:pPr>
      <w:r>
        <w:rPr/>
        <w:t>- Может, Степана для компании пригласить? С мужчиной-то, поди, интереснее выпивать, чем с бабкой. Да я и не пью почти… А у меня тут и огурчики есть, и помидорки, и капустка квашеная домашняя – для закуски в самый раз.</w:t>
      </w:r>
    </w:p>
    <w:p>
      <w:pPr>
        <w:pStyle w:val="Normal"/>
        <w:ind w:firstLine="540"/>
        <w:rPr/>
      </w:pPr>
      <w:r>
        <w:rPr/>
        <w:t>Пока я думал, как бы повежливей отклонить предложение, она уже ушла к телефону – зазывать соседа.</w:t>
      </w:r>
    </w:p>
    <w:p>
      <w:pPr>
        <w:pStyle w:val="Normal"/>
        <w:ind w:firstLine="540"/>
        <w:rPr/>
      </w:pPr>
      <w:r>
        <w:rPr/>
        <w:t>Степан появился на кухне минут через десять – в свитере и джинсах, с двумя бутылками водки в одной руке и палкой колбасы в другой. То ли ждал приглашения, то ли всегда держал в холодильнике этот джентльменский набор.</w:t>
      </w:r>
    </w:p>
    <w:p>
      <w:pPr>
        <w:pStyle w:val="Normal"/>
        <w:ind w:firstLine="540"/>
        <w:rPr/>
      </w:pPr>
      <w:r>
        <w:rPr/>
        <w:t>- Здорово, сосед! Решил-таки переехать? – наполнив кухню запахом спиртного, одобрительно улыбнулся он. – Вот и правильно – оно и дешевле, и с голоду не помрешь!</w:t>
      </w:r>
    </w:p>
    <w:p>
      <w:pPr>
        <w:pStyle w:val="Normal"/>
        <w:ind w:firstLine="540"/>
        <w:rPr/>
      </w:pPr>
      <w:r>
        <w:rPr/>
        <w:t>Рухнув на принесенную бабкой из комнаты табуретку, Степан деловито открыл водку, развернул колбасу, нарезал ее и подвинул вместе с досочкой на центр стола. Баба Нина, укоризненно цокнув, переложила колбасные кружки на тарелку и убрала вторую бутылку в морозильник. Выпив с нами рюмочку, старушка предупредила скорее меня, чем Степана, что у нее аллергия на табачный дым, выдала банку под окурки, чтобы не сорили на площадке, и удалилась в комнату смотреть сериал.</w:t>
      </w:r>
    </w:p>
    <w:p>
      <w:pPr>
        <w:pStyle w:val="Normal"/>
        <w:ind w:firstLine="540"/>
        <w:rPr/>
      </w:pPr>
      <w:r>
        <w:rPr/>
        <w:t>У меня внутри уже разлилось приятное тепло, знобить перестало, а Степан все растирал пальцы.</w:t>
      </w:r>
    </w:p>
    <w:p>
      <w:pPr>
        <w:pStyle w:val="Normal"/>
        <w:ind w:firstLine="540"/>
        <w:rPr/>
      </w:pPr>
      <w:r>
        <w:rPr/>
        <w:t>- Руки-то у меня обморожены, видишь, - он протянул ко мне широченные мозолистые ладони. – Замерзают быстро, потом долго не отходят. Ломом-то попробуй помахать на морозе – самому жарко, а руки коченеют. Вот… - Степан по-хозяйски сгреб мою стопку, подставил к своей и налил обе до краев, - греемся, как умеем. Тяжело, земля проморожена насквозь…</w:t>
      </w:r>
    </w:p>
    <w:p>
      <w:pPr>
        <w:pStyle w:val="Normal"/>
        <w:ind w:firstLine="540"/>
        <w:rPr/>
      </w:pPr>
      <w:r>
        <w:rPr/>
        <w:t>- Давно так работаешь?</w:t>
      </w:r>
    </w:p>
    <w:p>
      <w:pPr>
        <w:pStyle w:val="Normal"/>
        <w:ind w:firstLine="540"/>
        <w:rPr/>
      </w:pPr>
      <w:r>
        <w:rPr/>
        <w:t>- Давно… Денег плотят, конечно, маловато, но родственнички усопших подкидывают, за срочность. Зато полдня отработал – и свободен. Хошь – водочку пей, хошь – вагоны разгружай. Ты-то сам откуда будешь?</w:t>
      </w:r>
    </w:p>
    <w:p>
      <w:pPr>
        <w:pStyle w:val="Normal"/>
        <w:ind w:firstLine="540"/>
        <w:rPr/>
      </w:pPr>
      <w:r>
        <w:rPr/>
        <w:t>- Из Нижнего, но я здесь каждое лето в детстве проводил. Мать у меня работала много, отправляла меня к тетке. А тетка вот умерла, остался дом в пригороде, я и приехал документы оформлять.</w:t>
      </w:r>
    </w:p>
    <w:p>
      <w:pPr>
        <w:pStyle w:val="Normal"/>
        <w:ind w:firstLine="540"/>
        <w:rPr/>
      </w:pPr>
      <w:r>
        <w:rPr/>
        <w:t>- Детей-то не было у нее, что ли?</w:t>
      </w:r>
    </w:p>
    <w:p>
      <w:pPr>
        <w:pStyle w:val="Normal"/>
        <w:ind w:firstLine="540"/>
        <w:rPr/>
      </w:pPr>
      <w:r>
        <w:rPr/>
        <w:t xml:space="preserve">- Нет, своих не было. Поэтому меня и любила очень. Она даже замуж так и не вышла. </w:t>
      </w:r>
    </w:p>
    <w:p>
      <w:pPr>
        <w:pStyle w:val="Normal"/>
        <w:ind w:firstLine="540"/>
        <w:rPr/>
      </w:pPr>
      <w:r>
        <w:rPr/>
        <w:t>- Ну, тогда за упокой души ее выпьем, а? – Степан поставил передо мной полную стопку, взял двумя пальцами свою, поднял, как-то картинно отставив в сторону локоть, помолчал и выпил. Я подумал о тете Гале, матери, бабке с дедом, вздохнул и маханул стопку, не закусывая. Степан поглядел на меня с уважением:</w:t>
      </w:r>
    </w:p>
    <w:p>
      <w:pPr>
        <w:pStyle w:val="Normal"/>
        <w:ind w:firstLine="540"/>
        <w:rPr/>
      </w:pPr>
      <w:r>
        <w:rPr/>
        <w:t>- Силен, хоть и не северянин!</w:t>
      </w:r>
    </w:p>
    <w:p>
      <w:pPr>
        <w:pStyle w:val="Normal"/>
        <w:ind w:firstLine="540"/>
        <w:rPr/>
      </w:pPr>
      <w:r>
        <w:rPr/>
        <w:t xml:space="preserve">Он оказался неплохим собеседником, простым, даже чуть глуповатым, но внимательным и сочувствующим. Меня порядком развезло и потянуло на душевные разговоры. В политике Степан ничего не смыслил. Зато когда речь зашла о житейских перипетиях моей биографии, понимающе кивал, поддакивал и вставлял примеры из своей холостяцкой судьбы. Так за разговорами о жизни и работе мы допили вторую бутылку (без поддержки Степана я не осилил бы и ее треть) и разошлись уже заполночь. Баба Нина на кухню больше не приходила, вышла только проводить соседа. </w:t>
      </w:r>
    </w:p>
    <w:p>
      <w:pPr>
        <w:pStyle w:val="Normal"/>
        <w:ind w:firstLine="540"/>
        <w:rPr/>
      </w:pPr>
      <w:r>
        <w:rPr/>
        <w:t xml:space="preserve">Устроившись под пуховым одеялом поудобнее, я предвкушал крепкий здоровый сон, но не тут-то было. То ли часы слишком шумно тикали, то ли собаки уж очень громко скулили во дворе, но от этих посторонних звуков дрема слетела, несмотря на количество выпитого. Еще и ребенок стал плакать где-то за стеной, не то снизу, не то сверху, негромко, но надрывно. Какой-то изнуряющий, изматывающий нервы вой. И как только бедные родители терпят? Часы эти еще… </w:t>
      </w:r>
    </w:p>
    <w:p>
      <w:pPr>
        <w:pStyle w:val="Normal"/>
        <w:ind w:firstLine="540"/>
        <w:rPr/>
      </w:pPr>
      <w:r>
        <w:rPr/>
        <w:t>С этими мыслями я проворочался в постели часа два, и в конце концов отрубился, но утром проснулся совсем разбитым. Снилась какая-то гадость, вроде бы кошмары, но вспомнить не смог.</w:t>
      </w:r>
    </w:p>
    <w:p>
      <w:pPr>
        <w:pStyle w:val="Normal"/>
        <w:ind w:firstLine="540"/>
        <w:rPr/>
      </w:pPr>
      <w:r>
        <w:rPr/>
        <w:t>Баба Нина списала это на похмелье, напоила меня рассолом и отправила еще полежать. Когда в голове стал расползаться туман, я опять услышал плач где-то далеко. Я осторожно, стараясь не делать резких движений, добрел до кухни, где хозяйка сновала у плиты, готовя завтрак:</w:t>
      </w:r>
    </w:p>
    <w:p>
      <w:pPr>
        <w:pStyle w:val="Normal"/>
        <w:ind w:firstLine="540"/>
        <w:rPr/>
      </w:pPr>
      <w:r>
        <w:rPr/>
        <w:t>- Ну что, милок, полегчало тебе?</w:t>
      </w:r>
    </w:p>
    <w:p>
      <w:pPr>
        <w:pStyle w:val="Normal"/>
        <w:ind w:firstLine="540"/>
        <w:rPr/>
      </w:pPr>
      <w:r>
        <w:rPr/>
        <w:t>- Да, спасибо, уже лучше. Только звон какой-то в ушах. – Я сел на табуретку, пока она доставала из холодильника масло и остатки вчерашней колбасы.</w:t>
      </w:r>
    </w:p>
    <w:p>
      <w:pPr>
        <w:pStyle w:val="Normal"/>
        <w:ind w:firstLine="540"/>
        <w:rPr/>
      </w:pPr>
      <w:r>
        <w:rPr/>
        <w:t xml:space="preserve">- Оно и понятно – Степан-то привык к таким посиделкам, а ты, видать, не особо пьющий… </w:t>
      </w:r>
    </w:p>
    <w:p>
      <w:pPr>
        <w:pStyle w:val="Normal"/>
        <w:ind w:firstLine="540"/>
        <w:rPr/>
      </w:pPr>
      <w:r>
        <w:rPr/>
        <w:t xml:space="preserve">- Да я еще заснуть никак не мог, все казалось, что ребенок плачет где-то. </w:t>
      </w:r>
    </w:p>
    <w:p>
      <w:pPr>
        <w:pStyle w:val="Normal"/>
        <w:ind w:firstLine="540"/>
        <w:rPr/>
      </w:pPr>
      <w:r>
        <w:rPr/>
        <w:t>- А, это в соседнем подъезде мальчишка, еще и года нет. Надо же, как ты услыхал через такую-то стену толстую… - Баба Нина задумчиво посмотрела на меня, словно прислушалась к чему-то. - Я вот не помню, чтоб он ночью сильно орал, но у меня и комната дальше от них… Мешает он тебе, плач-то?</w:t>
      </w:r>
    </w:p>
    <w:p>
      <w:pPr>
        <w:pStyle w:val="Normal"/>
        <w:ind w:firstLine="540"/>
        <w:rPr/>
      </w:pPr>
      <w:r>
        <w:rPr/>
        <w:t>- Да не то чтобы мешает… Просто заснул с трудом. Но на новом месте у меня такое бывает. Я ведь один живу, к тишине привык. – Хозяйка поджала губы и принялась мыть посуду, то и дело заглядывая в сковородку на плите. Поняв, что старушка могла принять мое недовольство как личное оскорбление, я примирительно добавил. – Да и ничего ведь не поделаешь – на то они и дети. Может, заболел, зубы режутся, или еще чего.</w:t>
      </w:r>
    </w:p>
    <w:p>
      <w:pPr>
        <w:pStyle w:val="Normal"/>
        <w:ind w:firstLine="540"/>
        <w:rPr/>
      </w:pPr>
      <w:r>
        <w:rPr/>
        <w:t>- Может, и так. – Она поставила на стол большую тарелку горячего омлета с колбасой и зеленью. Равновесие в отношениях восстановилось. Бабуля домыла посуду, вытерла руки и, глядя, как я уминаю омлет, заметила: – Что-то выглядишь ты болезненно, Игорь. Сам-то не простудись, одеваешься так легко…</w:t>
      </w:r>
    </w:p>
    <w:p>
      <w:pPr>
        <w:pStyle w:val="Normal"/>
        <w:ind w:firstLine="540"/>
        <w:rPr/>
      </w:pPr>
      <w:r>
        <w:rPr/>
        <w:t>- Да мне сегодня не надо особо по улице ходить – я сейчас к юристу, тут недалеко совсем.</w:t>
      </w:r>
    </w:p>
    <w:p>
      <w:pPr>
        <w:pStyle w:val="Normal"/>
        <w:ind w:firstLine="540"/>
        <w:rPr/>
      </w:pPr>
      <w:r>
        <w:rPr/>
        <w:t>- А вернешься когда?</w:t>
      </w:r>
    </w:p>
    <w:p>
      <w:pPr>
        <w:pStyle w:val="Normal"/>
        <w:ind w:firstLine="540"/>
        <w:rPr/>
      </w:pPr>
      <w:r>
        <w:rPr/>
        <w:t>- Не знаю, может через час, может и к обеду. А что?</w:t>
      </w:r>
    </w:p>
    <w:p>
      <w:pPr>
        <w:pStyle w:val="Normal"/>
        <w:ind w:firstLine="540"/>
        <w:rPr/>
      </w:pPr>
      <w:r>
        <w:rPr/>
        <w:t>- Ничего, я просто постирать хочу, полы протереть. Надо успеть до твоего возвращения, чтоб с тазиками тут не мешаться. Если задержишься, обед и ужин оставлю на плите – разогреешь сам. Ключи-то в карман положил? Помнишь хоть, как я их тебе отдавала?</w:t>
      </w:r>
    </w:p>
    <w:p>
      <w:pPr>
        <w:pStyle w:val="Normal"/>
        <w:ind w:firstLine="540"/>
        <w:rPr/>
      </w:pPr>
      <w:r>
        <w:rPr/>
        <w:t>- Помню, конечно, – как можно увереннее ответил я. Детали вчерашнего вечера были смазаны алкоголем. – Да я, наверное, не очень долго. Юрист говорил, что покупателей пока нет.</w:t>
      </w:r>
    </w:p>
    <w:p>
      <w:pPr>
        <w:pStyle w:val="Normal"/>
        <w:ind w:firstLine="540"/>
        <w:rPr/>
      </w:pPr>
      <w:r>
        <w:rPr/>
        <w:t>- Ну, ты сильно не торопись. В таком деле спешка не нужна, – я удивленно посмотрел на бабу Нину, стараясь вспомнить, при ней ли шел вчерашний разговор о продаже дома. Старушка моего взгляда не заметила. – На-ка вот, кофею крепкого выпей, легче станет.</w:t>
      </w:r>
    </w:p>
    <w:p>
      <w:pPr>
        <w:pStyle w:val="Normal"/>
        <w:ind w:firstLine="540"/>
        <w:rPr/>
      </w:pPr>
      <w:r>
        <w:rPr/>
        <w:t>Кофе баба Нина действительно сварила очень крепкий, даже горький – у меня в голове моментально прояснилось, я поблагодарил ее, оделся и вышел.</w:t>
      </w:r>
    </w:p>
    <w:p>
      <w:pPr>
        <w:pStyle w:val="Normal"/>
        <w:ind w:firstLine="540"/>
        <w:rPr/>
      </w:pPr>
      <w:r>
        <w:rPr/>
        <w:t xml:space="preserve">Мороза я даже не успел почувствовать – через десять минут уже сидел у юриста в кабинете и снова пил кофе, на этот раз растворимый. Разница чувствовалась сразу – ни горечи во вкусе, ни пробуждающего эффекта. Подписав стопку необходимых бумаг, я наконец-то вступил в право собственности на оставленное мне жилье. </w:t>
      </w:r>
    </w:p>
    <w:p>
      <w:pPr>
        <w:pStyle w:val="Normal"/>
        <w:ind w:firstLine="540"/>
        <w:rPr/>
      </w:pPr>
      <w:r>
        <w:rPr/>
        <w:t>Покупателей на дом еще не нашлось, и я договорился с «просто Максимом» (как в лучших традициях западного бизнеса представился юрист при первой нашей встрече) о проценте, за который «он найдет клиентов самостоятельно и в кратчайшие сроки». Не желая тревожить бабу Нину предстоящими звонками, я оставил ему номер мобильного для связи и ключи от ставшего уже официально моим дома. Распрощавшись с юристом, я, довольный удачным стечением обстоятельств, вышел из конторы.</w:t>
      </w:r>
    </w:p>
    <w:p>
      <w:pPr>
        <w:pStyle w:val="Normal"/>
        <w:ind w:firstLine="540"/>
        <w:rPr/>
      </w:pPr>
      <w:r>
        <w:rPr/>
        <w:t>На полпути я уже трясся от холода. Голова вновь потяжелела, мысли путались. Решив, что все-таки заболеваю, я двинулся в аптеку, которую видел по дороге. Купил аспирина, каких-то пакетиков от простуды и, ежась, пошел на квартиру.</w:t>
      </w:r>
    </w:p>
    <w:p>
      <w:pPr>
        <w:pStyle w:val="Normal"/>
        <w:ind w:firstLine="540"/>
        <w:rPr/>
      </w:pPr>
      <w:r>
        <w:rPr/>
        <w:t xml:space="preserve">Несмотря на болезненное состояние, курить хотелось дико. Памятуя о предупреждении бабы Нины, я достал сигарету и решил утолить никотиновый голод по дороге. Когда сладкое ощущение от первой за день сигареты схлынуло, меня захватило новое чувство. Оно преследовало меня с детства. Сначала предупреждало, что вызовут к доске, потом – что облает мирно проходящая мимо собака. В армии оно даже спасло мне жизнь, когда на учениях рванула граната. </w:t>
      </w:r>
    </w:p>
    <w:p>
      <w:pPr>
        <w:pStyle w:val="Normal"/>
        <w:ind w:firstLine="540"/>
        <w:rPr/>
      </w:pPr>
      <w:r>
        <w:rPr/>
        <w:t>Сейчас это был нищий. В валенках и рваном пальто, простоволосый, он шел мне навстречу, волоча за собой тележку с каким-то хламом. Между нами было еще метров восемь-десять, но я знал – он идет ко мне. Состроив задумчивое лицо, я прибавил ходу и облегченно вздохнул, едва мы разминулись.</w:t>
      </w:r>
    </w:p>
    <w:p>
      <w:pPr>
        <w:pStyle w:val="Normal"/>
        <w:ind w:firstLine="540"/>
        <w:rPr/>
      </w:pPr>
      <w:r>
        <w:rPr/>
        <w:t xml:space="preserve">Подъезд был уже совсем близко, когда за спиной раздался топот, кряхтение и я почувствовал, что меня цепко схватили за локоть. Я резко развернулся, пытаясь стряхнуть с себя покрытые струпьями пальцы. Нищий, заглядывая мне в глаза, отчаянно мычал, брызгая слюной, и упорно тащил меня куда-то. Глаза его блестели осмысленной, одному ему понятной, идеей, а изо рта, в котором виднелись остатки почерневших зубов, доносилось горловое рычание. Едва не порвав куртку, я насилу выдернул руку и выматерился. Немой попрошайка пытался объяснить мне что-то на пальцах, старался схватить меня заново. Я вытащил наугад из кармана купюру, сунул ему и, едва не срываясь на бег, пошел к спасительному подъезду. </w:t>
      </w:r>
    </w:p>
    <w:p>
      <w:pPr>
        <w:pStyle w:val="Normal"/>
        <w:ind w:firstLine="540"/>
        <w:rPr/>
      </w:pPr>
      <w:r>
        <w:rPr/>
        <w:t>Прежде чем захлопнуть дверь в парадное, я оглянулся. Нищий собирал рассыпавшиеся по дороге пожитки у перевернутой тележки. Внезапно он поднял голову и, посмотрев прямо на меня, принялся отчаянно креститься, сокрушенно покачивая головой.</w:t>
      </w:r>
    </w:p>
    <w:p>
      <w:pPr>
        <w:pStyle w:val="Normal"/>
        <w:ind w:firstLine="540"/>
        <w:rPr/>
      </w:pPr>
      <w:r>
        <w:rPr/>
        <w:t>Эта картинка стояла у меня перед глазами, пока я поднимался на четвертый этаж.</w:t>
      </w:r>
    </w:p>
    <w:p>
      <w:pPr>
        <w:pStyle w:val="Normal"/>
        <w:ind w:firstLine="540"/>
        <w:rPr/>
      </w:pPr>
      <w:r>
        <w:rPr/>
        <w:t>Баба Нина открыла дверь с шумовкой в руках и защебетала:</w:t>
      </w:r>
    </w:p>
    <w:p>
      <w:pPr>
        <w:pStyle w:val="Normal"/>
        <w:ind w:firstLine="540"/>
        <w:rPr/>
      </w:pPr>
      <w:r>
        <w:rPr/>
        <w:t>- Уже вернулся? Обед почти готов, вот заканчиваю, – она прошла на кухню и оттуда продолжила, - мне скоро идти надо, но тебя накормить успею. Что-то плоховато выглядишь, заболел-таки?</w:t>
      </w:r>
    </w:p>
    <w:p>
      <w:pPr>
        <w:pStyle w:val="Normal"/>
        <w:ind w:firstLine="540"/>
        <w:rPr/>
      </w:pPr>
      <w:r>
        <w:rPr/>
        <w:t>- Похоже на то, – мрачно произнес я. Встреча с сумасшедшим нищим оставила неприятный осадок в душе, но вслух произнес другое. – Голова тяжелая, кости крутит. Грипп, наверное. Я таблеток купил, надо бы полежать…</w:t>
      </w:r>
    </w:p>
    <w:p>
      <w:pPr>
        <w:pStyle w:val="Normal"/>
        <w:ind w:firstLine="540"/>
        <w:rPr/>
      </w:pPr>
      <w:r>
        <w:rPr/>
        <w:t>- Конечно, ложись, только поешь сначала.</w:t>
      </w:r>
    </w:p>
    <w:p>
      <w:pPr>
        <w:pStyle w:val="Normal"/>
        <w:ind w:firstLine="540"/>
        <w:rPr/>
      </w:pPr>
      <w:r>
        <w:rPr/>
        <w:t xml:space="preserve">Баба Нина засуетилась вокруг меня, накормила вкуснейшим грибным супом, жаркое я уже не осилил, попил чаю с малиной, принял аспирин и завалился в кровать. </w:t>
      </w:r>
    </w:p>
    <w:p>
      <w:pPr>
        <w:pStyle w:val="Normal"/>
        <w:ind w:firstLine="540"/>
        <w:rPr/>
      </w:pPr>
      <w:r>
        <w:rPr/>
        <w:t>Отключился моментально, но спал плохо и тревожно.</w:t>
      </w:r>
    </w:p>
    <w:p>
      <w:pPr>
        <w:pStyle w:val="Normal"/>
        <w:ind w:firstLine="540"/>
        <w:rPr/>
      </w:pPr>
      <w:r>
        <w:rPr/>
        <w:t>Снились маленькие дети – целая комната кричащих младенцев, и я носился между ними, пытаясь успокоить каждого. Спотыкался, бегая вдоль рядов детских кроваток у окрашенных в красное стен. Я несколько раз выныривал из сна, отирал пот, оглядывался и снова забывался. И попадал в комнату, заполненную орущими младенцами.</w:t>
      </w:r>
    </w:p>
    <w:p>
      <w:pPr>
        <w:pStyle w:val="Normal"/>
        <w:ind w:firstLine="540"/>
        <w:rPr/>
      </w:pPr>
      <w:r>
        <w:rPr/>
        <w:t>На сей раз в ней был и немой сумасшедший. Сидя на полу, он гулил, дразня орущего на его руках ребенка. Потом как бы нехотя поднял голову и улыбнулся, глядя на меня. Причмокнул губами и произнес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Уезжай. Уезжай, Игорь. Этот город съест тебя.</w:t>
      </w:r>
    </w:p>
    <w:p>
      <w:pPr>
        <w:pStyle w:val="Normal"/>
        <w:ind w:firstLine="540"/>
        <w:rPr/>
      </w:pPr>
      <w:r>
        <w:rPr/>
        <w:t>Я стоял, не в силах пошевелиться. Нищий хихикнул и, отшвырнув младенца, поднялся на ноги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осмотри на меня, Игорь. Ты станешь таким, как я, – говорил он, медленно приближаясь. Голос его начал срываться на визг. Тыча в мою сторону пальцем, он заорал: – Хочешь, я расскажу тебе? Ты любишь тайны, Игорь? Я расскажу тебе!..</w:t>
      </w:r>
    </w:p>
    <w:p>
      <w:pPr>
        <w:pStyle w:val="Normal"/>
        <w:ind w:firstLine="540"/>
        <w:rPr/>
      </w:pPr>
      <w:r>
        <w:rPr/>
        <w:t>Очнулся я от звонка мобильника. Вымотал меня этот сон еще больше, чем больная голова. Успокаивая сбившееся дыхание, я на ощупь нашел телефон на тумбочке:</w:t>
      </w:r>
    </w:p>
    <w:p>
      <w:pPr>
        <w:pStyle w:val="Normal"/>
        <w:ind w:firstLine="540"/>
        <w:rPr/>
      </w:pPr>
      <w:r>
        <w:rPr/>
        <w:t>- Игорь Сергеевич?</w:t>
      </w:r>
    </w:p>
    <w:p>
      <w:pPr>
        <w:pStyle w:val="Normal"/>
        <w:ind w:firstLine="540"/>
        <w:rPr/>
      </w:pPr>
      <w:r>
        <w:rPr/>
        <w:t>- Да, слушаю вас.</w:t>
      </w:r>
    </w:p>
    <w:p>
      <w:pPr>
        <w:pStyle w:val="Normal"/>
        <w:ind w:firstLine="540"/>
        <w:rPr/>
      </w:pPr>
      <w:r>
        <w:rPr/>
        <w:t>- Это Максим Соколов. Ээ… У вас что-то случилось? Голос странный…</w:t>
      </w:r>
    </w:p>
    <w:p>
      <w:pPr>
        <w:pStyle w:val="Normal"/>
        <w:ind w:firstLine="540"/>
        <w:rPr/>
      </w:pPr>
      <w:r>
        <w:rPr/>
        <w:t>- Нет, я… Я неважно себя чувствую, – в полумраке комнаты мне удалось разглядеть циферблат будильника – на нем было полшестого, но за окном совсем темно, работает только пара фонарей на другой стороне улицы. Решив, что юрист не стал бы звонить в полшестого утра, я сообразил, что, вопреки моим ощущениям, я проспал всего ничего. – Простите, а который уже час?</w:t>
      </w:r>
    </w:p>
    <w:p>
      <w:pPr>
        <w:pStyle w:val="Normal"/>
        <w:ind w:firstLine="540"/>
        <w:rPr/>
      </w:pPr>
      <w:r>
        <w:rPr/>
        <w:t>- Сейчас семнадцать двадцать пять. Вы не сможете подойти ко мне в контору? Тут появилась дама, которая хотела бы посмотреть дом и, возможно, приобрести. Я ей рассказал все, что мог, осталось только увидеть это живьем.</w:t>
      </w:r>
    </w:p>
    <w:p>
      <w:pPr>
        <w:pStyle w:val="Normal"/>
        <w:ind w:firstLine="540"/>
        <w:rPr/>
      </w:pPr>
      <w:r>
        <w:rPr/>
        <w:t>- Знаете, Максим, сегодня я вряд ли смогу выйти, может быть, вы с ней вдвоем съездите? А завтра я оклемаюсь и подойду документы оформить, если ее все устроит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Завтра суббота, Игорь Сергеевич. Если только в понедельник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усть будет понедельник. За выходные я точно встану на ноги.</w:t>
      </w:r>
    </w:p>
    <w:p>
      <w:pPr>
        <w:pStyle w:val="Normal"/>
        <w:ind w:firstLine="540"/>
        <w:rPr/>
      </w:pPr>
      <w:r>
        <w:rPr/>
        <w:t>- Хорошо, Игорь Сергеевич. Я вам тогда вечером еще раз перезвоню, когда вернемся.</w:t>
      </w:r>
    </w:p>
    <w:p>
      <w:pPr>
        <w:pStyle w:val="Normal"/>
        <w:ind w:firstLine="540"/>
        <w:rPr/>
      </w:pPr>
      <w:r>
        <w:rPr/>
        <w:t xml:space="preserve">- Лучше завтра, Максим. Или даже в понедельник с утра. </w:t>
      </w:r>
    </w:p>
    <w:p>
      <w:pPr>
        <w:pStyle w:val="Normal"/>
        <w:ind w:firstLine="540"/>
        <w:rPr/>
      </w:pPr>
      <w:r>
        <w:rPr/>
        <w:t>- Ладно, выздоравливайте.</w:t>
      </w:r>
    </w:p>
    <w:p>
      <w:pPr>
        <w:pStyle w:val="Normal"/>
        <w:ind w:firstLine="540"/>
        <w:rPr/>
      </w:pPr>
      <w:r>
        <w:rPr/>
        <w:t xml:space="preserve">- Спасибо. Всего хорошего. </w:t>
      </w:r>
    </w:p>
    <w:p>
      <w:pPr>
        <w:pStyle w:val="Normal"/>
        <w:ind w:firstLine="540"/>
        <w:rPr/>
      </w:pPr>
      <w:r>
        <w:rPr/>
        <w:t>Я положил трубку на пол у кровати и улегся поудобнее.</w:t>
      </w:r>
    </w:p>
    <w:p>
      <w:pPr>
        <w:pStyle w:val="Normal"/>
        <w:ind w:firstLine="540"/>
        <w:rPr/>
      </w:pPr>
      <w:r>
        <w:rPr/>
        <w:t>Оказалось, плачущие дети мне не только снились. В темноте и тишине еще четче был слышен приглушенный плач где-то за стеной. Доносился он издалека, но не прекращался ни на минуту. Такое ощущение, что ребенок и не переставал кричать со вчерашнего вечера. И куда только мать смотрит? Где-нибудь в Швеции ее бы давно лишили родительских прав…</w:t>
      </w:r>
    </w:p>
    <w:p>
      <w:pPr>
        <w:pStyle w:val="Normal"/>
        <w:ind w:firstLine="540"/>
        <w:rPr/>
      </w:pPr>
      <w:r>
        <w:rPr/>
        <w:t>Я попытался заснуть, но выплывающие из памяти обрывки сна и плач за стеной мешали. Голова продолжала гудеть, я пошел на кухню, поставил чайник и засыпал в чашку порошок из пакетика. Пока ждал воду, решил умыться, чтобы хоть немного взбодриться.</w:t>
      </w:r>
    </w:p>
    <w:p>
      <w:pPr>
        <w:pStyle w:val="Normal"/>
        <w:ind w:firstLine="540"/>
        <w:rPr/>
      </w:pPr>
      <w:r>
        <w:rPr/>
        <w:t>Глянув в ванной на свое отражение, я ужаснулся – такой опухшей физиономии я не видел в зеркале лет пять – настоящий алкоголик. Нос красный, веки припухли, щетину уже видно даже мне с моими слезящимися глазами… Да, надо непременно побриться, прежде чем к юристу идти, а то совсем несерьезно дело выглядит – спивающийся наследничек впаривает тетушкин дом, дабы выручить денег на жизнь.</w:t>
      </w:r>
    </w:p>
    <w:p>
      <w:pPr>
        <w:pStyle w:val="Normal"/>
        <w:ind w:firstLine="540"/>
        <w:rPr/>
      </w:pPr>
      <w:r>
        <w:rPr/>
        <w:t xml:space="preserve">Хмыкнув, я почистил зубы, умылся и почувствовал себя немного легче. Но ватное тело все еще плохо слушалось меня и, закрывая тюбик пасты, я уронил колпачок. Кряхтя, я полез под раковину на его поиски. </w:t>
      </w:r>
    </w:p>
    <w:p>
      <w:pPr>
        <w:pStyle w:val="Normal"/>
        <w:ind w:firstLine="540"/>
        <w:rPr/>
      </w:pPr>
      <w:r>
        <w:rPr/>
        <w:t xml:space="preserve">Колпачок я нашел. А еще я обнаружил мокрую тряпочку из яркой фланели. Это оказался маленький чепчик с завязками. Такая шапочка точно не налезла бы на старушкину голову. </w:t>
      </w:r>
    </w:p>
    <w:p>
      <w:pPr>
        <w:pStyle w:val="Normal"/>
        <w:ind w:firstLine="540"/>
        <w:rPr/>
      </w:pPr>
      <w:r>
        <w:rPr/>
        <w:t xml:space="preserve">Находка настолько поразила меня, что я стоял в ванной, глупо вертя чепчик в руках, пока на кухне не засвистел чайник. Он выдернул меня из оцепенения. </w:t>
      </w:r>
    </w:p>
    <w:p>
      <w:pPr>
        <w:pStyle w:val="Normal"/>
        <w:ind w:firstLine="540"/>
        <w:rPr/>
      </w:pPr>
      <w:r>
        <w:rPr/>
        <w:t xml:space="preserve">А бабуля-то с тараканами… Может, у нее крыша съехала, и она в куклы играет? Или она еще и стиркой подрабатывает? Бред какой-то… </w:t>
      </w:r>
    </w:p>
    <w:p>
      <w:pPr>
        <w:pStyle w:val="Normal"/>
        <w:ind w:firstLine="540"/>
        <w:rPr/>
      </w:pPr>
      <w:r>
        <w:rPr/>
        <w:t xml:space="preserve">Теперь я стал сомневаться, что все это происходит наяву, а не является продолжением моих безумных сновидений. Пытаясь связать мысли, копошащиеся в тумане, я прошел на кухню, залил кипятком лекарство и выпил, тупо разглядывая белые горошины на зеленой ткани чепчика. Он, распластавшись по клеенке стола, упорно не хотел исчезать. Я еще раз дотронулся до него, убедился в его реальности. Если это и был сон, то очень натуральный. Не хотелось бы мне встретиться в нем с говорящим немым. </w:t>
      </w:r>
    </w:p>
    <w:p>
      <w:pPr>
        <w:pStyle w:val="Normal"/>
        <w:ind w:firstLine="540"/>
        <w:rPr/>
      </w:pPr>
      <w:r>
        <w:rPr/>
        <w:t>Решив, что расспрошу у старушки о чепчике, как только она вернется, я уже было успокоился, когда снова услышал детский плач. Странно, мне раньше казалось, что он шел из-за другой стены, сейчас же крик явно доносился откуда-то со стороны зала. Вернувшись в свою комнату, я прислушался и посмотрел на часы. Без четверти шесть, хозяйка еще на работе. Плач не прекращается, но непонятно, откуда идет.</w:t>
      </w:r>
    </w:p>
    <w:p>
      <w:pPr>
        <w:pStyle w:val="Normal"/>
        <w:ind w:firstLine="540"/>
        <w:rPr/>
      </w:pPr>
      <w:r>
        <w:rPr/>
        <w:t>Повинуясь навалившемуся нездоровому любопытству, я вышел в коридор и остановился у бабкиной двери. Здесь звук был громче. Удивившись отсутствию замков (это при постояльцах-то!), я осторожно открыл дверь и вошел. Включил свет, осмотрелся. Обычная комната, такая же, как моя, только с телевизором, и шкаф огромный, почти во всю стену. Никаких признаков детей. Я вздохнул и успокоился. Чего только не придет в больную голову…</w:t>
      </w:r>
    </w:p>
    <w:p>
      <w:pPr>
        <w:pStyle w:val="Normal"/>
        <w:ind w:firstLine="540"/>
        <w:rPr/>
      </w:pPr>
      <w:r>
        <w:rPr/>
        <w:t>Никогда бы не подумал, что простуда может превратить меня в параноика. Ну, стирает бабка белье за деньги, мое-то какое дело? При теперешних пенсиях – не самый плохой выход. Я собрался уже пойти к себе и прилечь, когда глухой, но истошный детский вопль заставил меня еще раз усомниться в реальности происходящего.</w:t>
      </w:r>
    </w:p>
    <w:p>
      <w:pPr>
        <w:pStyle w:val="Normal"/>
        <w:ind w:firstLine="540"/>
        <w:rPr/>
      </w:pPr>
      <w:r>
        <w:rPr/>
        <w:t>Звук шел из шкафа.</w:t>
      </w:r>
    </w:p>
    <w:p>
      <w:pPr>
        <w:pStyle w:val="Normal"/>
        <w:ind w:firstLine="540"/>
        <w:rPr/>
      </w:pPr>
      <w:r>
        <w:rPr/>
        <w:t>Воображение моментально нарисовало спеленатого младенца с кляпом во рту, лежащего в темноте шифоньера. Рванув левую створку на себя, я отшатнулся: две полки были заняты ползунками, маленькими кофточками, носочками, и такими же шапочками, как я нашел в ванной… Мой лоб покрылся потом, колени подогнулись, я едва удержался, вцепившись в дверцу.</w:t>
      </w:r>
    </w:p>
    <w:p>
      <w:pPr>
        <w:pStyle w:val="Normal"/>
        <w:ind w:firstLine="540"/>
        <w:rPr/>
      </w:pPr>
      <w:r>
        <w:rPr/>
        <w:t>Неужели старуха ухитрилась похитить ребенка? Тогда где она его прячет? Господи, мне кажется, что я окончательно свихнулся. Не в шкафу же, в самом деле?</w:t>
      </w:r>
    </w:p>
    <w:p>
      <w:pPr>
        <w:pStyle w:val="Normal"/>
        <w:ind w:firstLine="540"/>
        <w:rPr/>
      </w:pPr>
      <w:r>
        <w:rPr/>
        <w:t>От этой мысли у меня мороз пробежал по коже, и я торопливо распахнул вторую створку.</w:t>
      </w:r>
    </w:p>
    <w:p>
      <w:pPr>
        <w:pStyle w:val="Normal"/>
        <w:ind w:firstLine="540"/>
        <w:rPr/>
      </w:pPr>
      <w:r>
        <w:rPr/>
        <w:t xml:space="preserve">Пусто. Ни полок, ни перекладины для одежды, даже задней стенки нет – вместо нее дверь с массивной ручкой. Сглотнув, чтобы прогнать навалившийся стук в ушах, я трясущимися руками медленно распахнул дверь. </w:t>
      </w:r>
    </w:p>
    <w:p>
      <w:pPr>
        <w:pStyle w:val="Normal"/>
        <w:ind w:firstLine="540"/>
        <w:rPr/>
      </w:pPr>
      <w:r>
        <w:rPr/>
        <w:t xml:space="preserve">Квартира оказалась трехкомнатной. Здесь было темно, только мягкий свет от маленьких детских светильников давал разглядеть очертания предметов. Я осторожно вошел, стараясь не нарушить звенящую тишину. Стены и потолок оказались оклеены коробками из-под яиц, плотные шторы на окнах задернуты. Мои ноги по щиколотку утонули в толстом ковре, по которому были разбросаны детские игрушки. В углу темной громадой высился холодильник. У стены кушетка, как в поликлиниках, и детская кроватка. </w:t>
      </w:r>
    </w:p>
    <w:p>
      <w:pPr>
        <w:pStyle w:val="Normal"/>
        <w:ind w:firstLine="540"/>
        <w:rPr/>
      </w:pPr>
      <w:r>
        <w:rPr/>
        <w:t>Ужасаясь бабкиному сумасшествию, я приблизился к кроватке и откинул полог. Маленький ребенок лежал на спине, вытянув сжатые в кулачки руки поверх одеяла. Глаза его были закрыты. В приглушенном отсвете ночников, мне почудилось, что кожа ребенка отливает мертвенной синевой. Наклонился, пытаясь расслышать дыхание малыша. Слева, за моей спиной, щелкнул и заревел холодильник.</w:t>
      </w:r>
    </w:p>
    <w:p>
      <w:pPr>
        <w:pStyle w:val="Normal"/>
        <w:ind w:firstLine="540"/>
        <w:rPr/>
      </w:pPr>
      <w:r>
        <w:rPr/>
        <w:t>Я вздрогнул. Малыш открыл глаза.</w:t>
      </w:r>
    </w:p>
    <w:p>
      <w:pPr>
        <w:pStyle w:val="Normal"/>
        <w:ind w:firstLine="540"/>
        <w:rPr/>
      </w:pPr>
      <w:r>
        <w:rPr/>
        <w:t>Вид его вертикальных зрачков парализовал меня. Я даже не успел отпрянуть, когда ребенок резко сел и вонзил пальцы в мои глаза. Темнота с багровыми всполохами захлестнула одновременно с болью. Я упал на колени, прижимая ладони к лицу и истошно вопя. Руки скользили по горячему и липкому. Детский пронзительный крик бил по ушам, перекрывая мой вой. Старушечий визг: «Что ж ты наделала, дура!», и удар по затылку чем-то тяжелым были последним, что я услышал и почувствовал.</w:t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Очнулся я в кромешной темноте на чем-то мягком. Боли не было. Глаза не открывались. Я не мог ни закричать, ни сдвинуться с места. Вспомнил последние события и захлебнулся животным страхом. Лицо и волосы мокрые, в пересохшем рту стоял солоноватый привкус вперемежку с чем-то лекарственно-горьким.</w:t>
      </w:r>
    </w:p>
    <w:p>
      <w:pPr>
        <w:pStyle w:val="Normal"/>
        <w:ind w:firstLine="540"/>
        <w:rPr/>
      </w:pPr>
      <w:r>
        <w:rPr/>
        <w:t>Я пошевелил непослушным языком и нащупал нитки. Швы! Мне зашили рот! Я рефлекторно дернулся - руки и ноги держали какие-то веревки или ремни. Еще раз попытался закричать, но вышел только сдавленный стон, а рот наполнился кровью.</w:t>
      </w:r>
    </w:p>
    <w:p>
      <w:pPr>
        <w:pStyle w:val="Normal"/>
        <w:ind w:firstLine="540"/>
        <w:rPr/>
      </w:pPr>
      <w:r>
        <w:rPr/>
        <w:t>- Антонина Владимировна, будь любезна, поди-ка сюда.</w:t>
      </w:r>
    </w:p>
    <w:p>
      <w:pPr>
        <w:pStyle w:val="Normal"/>
        <w:ind w:firstLine="540"/>
        <w:rPr/>
      </w:pPr>
      <w:r>
        <w:rPr/>
        <w:t xml:space="preserve">Степан? Голос похож, такой же сиплый, но эти властные интонации… </w:t>
      </w:r>
    </w:p>
    <w:p>
      <w:pPr>
        <w:pStyle w:val="Normal"/>
        <w:ind w:firstLine="540"/>
        <w:rPr/>
      </w:pPr>
      <w:r>
        <w:rPr/>
        <w:t>- Что случилось? – за шарканьем ног и кряхтением послышался голос старухи.</w:t>
      </w:r>
    </w:p>
    <w:p>
      <w:pPr>
        <w:pStyle w:val="Normal"/>
        <w:ind w:firstLine="540"/>
        <w:rPr/>
      </w:pPr>
      <w:r>
        <w:rPr/>
        <w:t>- Жилец твой в себя пришел.</w:t>
      </w:r>
    </w:p>
    <w:p>
      <w:pPr>
        <w:pStyle w:val="Normal"/>
        <w:ind w:firstLine="540"/>
        <w:rPr/>
      </w:pPr>
      <w:r>
        <w:rPr/>
        <w:t>Я набрал побольше воздуха в легкие. Из моего горла вырвался крик и захлебнулся, увязнув в плотно зашитых губах. Превратился в рык.</w:t>
      </w:r>
    </w:p>
    <w:p>
      <w:pPr>
        <w:pStyle w:val="Normal"/>
        <w:ind w:firstLine="540"/>
        <w:rPr/>
      </w:pPr>
      <w:r>
        <w:rPr/>
        <w:t>- Надо же… Крепкий парень оказался… Может, еще вколоть, а, Степан?</w:t>
      </w:r>
    </w:p>
    <w:p>
      <w:pPr>
        <w:pStyle w:val="Normal"/>
        <w:ind w:firstLine="540"/>
        <w:rPr/>
      </w:pPr>
      <w:r>
        <w:rPr/>
        <w:t>- Не стоит, Антонина. Еще преставится – кровь испортишь. Склянку вон смени лучше.</w:t>
      </w:r>
    </w:p>
    <w:p>
      <w:pPr>
        <w:pStyle w:val="Normal"/>
        <w:ind w:firstLine="540"/>
        <w:rPr/>
      </w:pPr>
      <w:r>
        <w:rPr/>
        <w:t xml:space="preserve">Раздалась возня, звяканье стекла. Чиркнула спичка. Воздух наполнился запахом табачного дыма. 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Как не вовремя все вышло-то, – тихонько запричитала вдруг старуха. – Как нехорошо… Ну вот что ему не жилось спокойно! Вроде и порошки уже действовать начали… Помер бы и не заметил, Господи прости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 xml:space="preserve">Не поздновато ли о боге вспомнила, старая? – ехидно хохотнул Степан. – Чем ближе погост, тем за душу страшнее? 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ерестань, Степан. Не надо, – в голосе бабки проскользнули ледяные нотки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 xml:space="preserve">Вот как ты заговорила? Забыла, как в ногах валялась, умоляла меня Машку свою спасти? Как супруг тебя бросил, узнав, что понесла ты ради замужества? Как сказали вам, что ребенок ваш не жилец? Ты к кому тогда пошла, забыла? К Степану. На коленях приползла гордая Антонина, первая красавица… – после паузы Степан продолжил уже спокойнее - Говорил ведь тебе, дуре, чем это грозит! Сколько тебе осталось – год, два, пять? А дальше кто с твоим выкормышем малолетним возиться будет, я? 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ы же не оставишь ее, Степа? Не бросишь ее подыхать? Ну скажи мне! Ну поклянись еще раз!</w:t>
      </w:r>
    </w:p>
    <w:p>
      <w:pPr>
        <w:pStyle w:val="Normal"/>
        <w:ind w:firstLine="540"/>
        <w:rPr/>
      </w:pPr>
      <w:r>
        <w:rPr/>
        <w:t>Снова чиркнула спичка. По телу разлилась слабость. Она была даже приятной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 xml:space="preserve">Лучше осина, чем от жажды сдохнуть, Нинка, – пробормотал Степан. – Тебе не понять… 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ожет, все-таки попробуешь меня обратить, а, Степ? – прошептала старуха. – Может, перенесу я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ет. Не осилишь. Раньше надо было думать, пока молодая была, – отрезал Степан, и злорадно добавил, – и красивая.</w:t>
      </w:r>
    </w:p>
    <w:p>
      <w:pPr>
        <w:pStyle w:val="Normal"/>
        <w:ind w:firstLine="540"/>
        <w:rPr/>
      </w:pPr>
      <w:r>
        <w:rPr/>
        <w:t xml:space="preserve">В ушах у меня шумели волны прибоя. К этому звуку подмешивались жалобные всхлипы и причитания старухи: «Как же теперь быть… Как не вовремя все… Что нам с ним делать…». 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Ладно, хватит рыдать, – прочистив горло, произнес Степан. – Везучая, ты, Антонина. Завтра хоронить будут. Ночью могилу поглубже вырою, а под утро заберу тело… Надеюсь, этот умник твоего телефона юристу не оставил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А если оставил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Скажешь – съехал. Разберемся как-нибудь. И вот еще что…</w:t>
      </w:r>
    </w:p>
    <w:p>
      <w:pPr>
        <w:pStyle w:val="Normal"/>
        <w:ind w:firstLine="540"/>
        <w:rPr/>
      </w:pPr>
      <w:r>
        <w:rPr/>
        <w:t>В голосе Степана прорезалось раздражение. Старуха опять заплакала. Откуда-то сбоку послышалось довольное детское чмоканье, и до меня дошло, что я не просто привязан к кушетке, а опутан жилами капельниц, по которым медленно сливают мою кровь. Мысли застилало туманом. Он сгущался до тех пор, пока не превратился во мрак, проглотивший все звуки и ощу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8:37:00Z</dcterms:created>
  <dc:creator>-</dc:creator>
  <dc:description>-</dc:description>
  <cp:keywords>-</cp:keywords>
  <dc:language>en-US</dc:language>
  <cp:lastModifiedBy>-</cp:lastModifiedBy>
  <dcterms:modified xsi:type="dcterms:W3CDTF">2005-01-26T18:37:00Z</dcterms:modified>
  <cp:revision>2</cp:revision>
  <dc:subject>-</dc:subject>
  <dc:title>-</dc:title>
</cp:coreProperties>
</file>