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тсроч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В магистрате было многолюдно по случаю вступления в должность нового Мэра.</w:t>
      </w:r>
    </w:p>
    <w:p>
      <w:pPr>
        <w:pStyle w:val="Normal"/>
        <w:jc w:val="both"/>
        <w:rPr/>
      </w:pPr>
      <w:r>
        <w:rPr/>
        <w:t>Все уважаемые горожане собрались в просторном зале и по очереди провозглашали тосты за нового городского главу. И лишь в одном месте зала гости расступались: там, недалеко от одной из колонн мрачно возвышался представитель Приречного квартала -  шаман ормов. Его присутствие здесь было данью традиции, собственно, даже нынеш</w:t>
        <w:softHyphen/>
        <w:t>ний Мэр не хотел посылать приглашение, но после того, как вмешался Алхимик, при</w:t>
        <w:softHyphen/>
        <w:t>глашение  всё-таки послали. Новый Мэр очень надеялся, что из Приречного так никто и не придет -  что за дело этим зеленокожим монстрам до смены главы города? Договор договором, но надо же знать своё место! Квартал и так почти ни в чём не зависит от ос</w:t>
        <w:softHyphen/>
        <w:t>тального города -  у ормов свои поля, свой надел леса, у них даже продукты свои и ни</w:t>
        <w:softHyphen/>
        <w:t>чего общего с Северным Толом, кроме территории для жилья, они не имеют.  Но шаман всё-таки пришел, и теперь толпа гостей обтекала то место, где он стоял. Шаман  мед</w:t>
        <w:softHyphen/>
        <w:t>ленно потягивал вино из тонкого бокала, казавшегося в его громадных когтистых лапах неправдоподобно маленьким.</w:t>
      </w:r>
    </w:p>
    <w:p>
      <w:pPr>
        <w:pStyle w:val="Normal"/>
        <w:ind w:firstLine="360"/>
        <w:jc w:val="both"/>
        <w:rPr/>
      </w:pPr>
      <w:r>
        <w:rPr/>
        <w:t>Все, кто присутствовал на приеме, чувствовали себя не в своей тарелке,  и рассла</w:t>
        <w:softHyphen/>
        <w:t>бились лишь после того, как орм, допив вино,  медленно вышел из зала, так и не проро</w:t>
        <w:softHyphen/>
        <w:t>нив ни слова. Впрочем, его демонстративный уход вызвал лишь плохо скрываемые вздохи облегчения. Празднование продолжалось до глубокой ноч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Единственным, кого взволновал уход орма, был Алхимик. Этот человек вот уже почти полвека возглавлял городскую лабораторию при магистрате, подчиняясь непо</w:t>
        <w:softHyphen/>
        <w:t>средственно мэру. Даже Совет Уважаемых не имел никакого влияния на то, что проис</w:t>
        <w:softHyphen/>
        <w:t>ходило за толстыми стенами  лаборатории.  Однако лаборатория оправдывала доверие: за всю многовековую историю существования, ничего опасного из ее стен не вышло, потому на неподконтрольных алхимиков принято было смотреть сквозь пальцы.</w:t>
      </w:r>
    </w:p>
    <w:p>
      <w:pPr>
        <w:pStyle w:val="Normal"/>
        <w:ind w:firstLine="360"/>
        <w:jc w:val="both"/>
        <w:rPr/>
      </w:pPr>
      <w:r>
        <w:rPr/>
        <w:t xml:space="preserve">Когда орм-шаман покинул зал, Алхимик понял -  новый мэр ему не понравился, и теперь можно ожидать всего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Приречный квартал  не спал. Все ормы сознательного возраста и обоих полов  ждали возвращения шамана и его вердикта. Точно так же ожидали они его возвращения из города и двадцать лет назад, когда предшественник нынешнего мэра принимал должность, и за много лет до этого, когда так же принимал полномочия очередной мэр. </w:t>
      </w:r>
    </w:p>
    <w:p>
      <w:pPr>
        <w:pStyle w:val="Normal"/>
        <w:jc w:val="both"/>
        <w:rPr/>
      </w:pPr>
      <w:r>
        <w:rPr/>
        <w:t>Традиция имела под собой основание -  шаман должен был понять, чего стоит ожидать от нового главы города. Кроме того, существовал договор: ничто не могло помешать шаману прийти на празднование.</w:t>
      </w:r>
    </w:p>
    <w:p>
      <w:pPr>
        <w:pStyle w:val="Normal"/>
        <w:ind w:firstLine="360"/>
        <w:jc w:val="both"/>
        <w:rPr/>
      </w:pPr>
      <w:r>
        <w:rPr/>
        <w:t xml:space="preserve">До сегодняшнего дня всё обходилось благополучно, шаман возвращался  из города, выходил к народу, кивал головой, и жизнь продолжалась, но этим вечером, выйдя  на костровую площадь, он поднял руки вверх и отрицательно помотал головой. </w:t>
      </w:r>
    </w:p>
    <w:p>
      <w:pPr>
        <w:pStyle w:val="Normal"/>
        <w:ind w:firstLine="360"/>
        <w:jc w:val="both"/>
        <w:rPr/>
      </w:pPr>
      <w:r>
        <w:rPr/>
        <w:t>Ормы негромко зашумели. Шаман снова поднял руки, призывая к тишине, и, до</w:t>
        <w:softHyphen/>
        <w:t>бившись желаемого, объявил, что через три дня ормы покидают Северный Толл навсе</w:t>
        <w:softHyphen/>
        <w:t>гда.</w:t>
      </w:r>
    </w:p>
    <w:p>
      <w:pPr>
        <w:pStyle w:val="Normal"/>
        <w:ind w:firstLine="360"/>
        <w:jc w:val="both"/>
        <w:rPr/>
      </w:pPr>
      <w:r>
        <w:rPr/>
        <w:t>Ормы зашумели снова, но оспаривать решение шамана не взялся никто. Уходить, так уходить, шаману виднее. В конце концов, жить можно не только здесь,  на обнесен</w:t>
        <w:softHyphen/>
        <w:t>ном глухой стеной пятачке. А горожане, что ж… это их выбор.</w:t>
      </w:r>
    </w:p>
    <w:p>
      <w:pPr>
        <w:pStyle w:val="Normal"/>
        <w:ind w:firstLine="360"/>
        <w:jc w:val="both"/>
        <w:rPr/>
      </w:pPr>
      <w:r>
        <w:rPr/>
        <w:t>Ормы разошлись по домам, оставив лишь нескольких стражей у проёма в стене -  единственного, связывающего Приречный с территорией люде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Ближе к полуночи к проёму приблизилась высокая, закутанная в тёмный плащ фи</w:t>
        <w:softHyphen/>
        <w:t>гура и остановилась в круге света, под масляным фонарем. Один из стражей прибли</w:t>
        <w:softHyphen/>
        <w:t>зился к ночному гостю. Услышав от него несколько слов, кивнул,  указав на проём в стен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В Доме шамана горел свет. Человек  в плаще  приблизился к двери и осторожно по</w:t>
        <w:softHyphen/>
        <w:t>стучался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 Входи, Алхимик,  -  раздался из-за двери хриплый голос орма. </w:t>
      </w:r>
    </w:p>
    <w:p>
      <w:pPr>
        <w:pStyle w:val="Normal"/>
        <w:jc w:val="both"/>
        <w:rPr/>
      </w:pPr>
      <w:r>
        <w:rPr/>
        <w:t>Алхимик скинул капюшон и воспользовался приглашением. В комнате, единствен</w:t>
        <w:softHyphen/>
        <w:t>ной в доме шамана, было жарко натоплено. На грубо сколоченном столе коптила мас</w:t>
        <w:softHyphen/>
        <w:t xml:space="preserve">ляная лампа, а сам хозяин дома ворошил кочергой угли  в огромном  очаге. </w:t>
      </w:r>
    </w:p>
    <w:p>
      <w:pPr>
        <w:pStyle w:val="Normal"/>
        <w:jc w:val="both"/>
        <w:rPr/>
      </w:pPr>
      <w:r>
        <w:rPr/>
        <w:t>Алхимик переминался у двери. Оба молчали</w:t>
      </w:r>
    </w:p>
    <w:p>
      <w:pPr>
        <w:pStyle w:val="Normal"/>
        <w:ind w:firstLine="360"/>
        <w:jc w:val="both"/>
        <w:rPr/>
      </w:pPr>
      <w:r>
        <w:rPr/>
        <w:t>Прогоревшие угли превратились в золу, рассыпались по дну очага. Шаман рисовал на поверхности золы какие-то замысловатые узоры. Следы кочерги наливались зеле</w:t>
        <w:softHyphen/>
        <w:t>ным свечением и вскоре исчезали. Наконец, шаман нарушил молчание</w:t>
      </w:r>
    </w:p>
    <w:p>
      <w:pPr>
        <w:pStyle w:val="Normal"/>
        <w:jc w:val="both"/>
        <w:rPr/>
      </w:pPr>
      <w:r>
        <w:rPr/>
        <w:t xml:space="preserve"> </w:t>
      </w:r>
      <w:r>
        <w:rPr/>
        <w:t>-  Через три дня мы уходим.</w:t>
      </w:r>
    </w:p>
    <w:p>
      <w:pPr>
        <w:pStyle w:val="Normal"/>
        <w:jc w:val="both"/>
        <w:rPr/>
      </w:pPr>
      <w:r>
        <w:rPr/>
        <w:t>Алхимик вздрогнул. Шаман, не оборачиваясь, продолжал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 Преемник собирается сжечь приречный и убить всех нас. Этого я допустить не могу.</w:t>
      </w:r>
    </w:p>
    <w:p>
      <w:pPr>
        <w:pStyle w:val="Normal"/>
        <w:jc w:val="both"/>
        <w:rPr/>
      </w:pPr>
      <w:r>
        <w:rPr/>
        <w:t xml:space="preserve">Алхимик вздохнул. </w:t>
      </w:r>
    </w:p>
    <w:p>
      <w:pPr>
        <w:pStyle w:val="Normal"/>
        <w:jc w:val="both"/>
        <w:rPr/>
      </w:pPr>
      <w:r>
        <w:rPr/>
        <w:t xml:space="preserve"> </w:t>
      </w:r>
      <w:r>
        <w:rPr/>
        <w:t>-  Нужно рассказать ему. Ты должен это сделать!</w:t>
      </w:r>
    </w:p>
    <w:p>
      <w:pPr>
        <w:pStyle w:val="Normal"/>
        <w:jc w:val="both"/>
        <w:rPr/>
      </w:pPr>
      <w:r>
        <w:rPr/>
        <w:t xml:space="preserve"> </w:t>
      </w:r>
      <w:r>
        <w:rPr/>
        <w:t>-  Зачем? -  усмехнулся шаман, -  Разве того, что люди уже знают о нас, недостаточно?</w:t>
      </w:r>
    </w:p>
    <w:p>
      <w:pPr>
        <w:pStyle w:val="Normal"/>
        <w:jc w:val="both"/>
        <w:rPr/>
      </w:pPr>
      <w:r>
        <w:rPr/>
        <w:t xml:space="preserve"> </w:t>
      </w:r>
      <w:r>
        <w:rPr/>
        <w:t>-  Значит, недостаточно. Они злы на вас именно потому, что вы -  такие, как есть, непо</w:t>
        <w:softHyphen/>
        <w:t>хожие на них. И…</w:t>
      </w:r>
    </w:p>
    <w:p>
      <w:pPr>
        <w:pStyle w:val="Normal"/>
        <w:jc w:val="both"/>
        <w:rPr/>
      </w:pPr>
      <w:r>
        <w:rPr/>
        <w:t xml:space="preserve"> </w:t>
      </w:r>
      <w:r>
        <w:rPr/>
        <w:t>-  И ты думаешь, их можно убедить, что это не так? Да они и не захотят поверить – им проще считать нас монстрам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 Шаман! -  Алхимик слегка повысил голос, - Ты же можешь убедить кого угодно в чём угодно! Хотя бы попытайся! Жалко город! Люди такого не заслужили!</w:t>
      </w:r>
    </w:p>
    <w:p>
      <w:pPr>
        <w:pStyle w:val="Normal"/>
        <w:jc w:val="both"/>
        <w:rPr/>
      </w:pPr>
      <w:r>
        <w:rPr/>
        <w:t xml:space="preserve"> </w:t>
      </w:r>
      <w:r>
        <w:rPr/>
        <w:t>-  Не кричи -  отрезал Шаман.  -  Ты хочешь, чтобы я убедил нового мэра и горожан  в правдиво</w:t>
        <w:softHyphen/>
        <w:t>сти байки, которую состряпали для всеобщего удобства полторы сотни лет назад и бла</w:t>
        <w:softHyphen/>
        <w:t>годаря которой я и мой народ вынуждены терпеть ваше презрение? Ты хочешь, чтобы я продлил это наше безрадостное существование еще на несколько десятков лет? Ради чего, Алхимик? Ради чего?</w:t>
      </w:r>
    </w:p>
    <w:p>
      <w:pPr>
        <w:pStyle w:val="Normal"/>
        <w:ind w:firstLine="360"/>
        <w:jc w:val="both"/>
        <w:rPr/>
      </w:pPr>
      <w:r>
        <w:rPr/>
        <w:t>Шаман обернулся, кочерга полетела в угол, в черных бездонных глазах шамана го</w:t>
        <w:softHyphen/>
        <w:t>рели зеленые огоньки. Алхимик попятился, прижавшись спиной к двери, и, нервно пе</w:t>
        <w:softHyphen/>
        <w:t>реглатывая, дрожащим голосом проговорил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 Город не сможет  выжить без вас, Шаман, ты это знаешь!</w:t>
      </w:r>
    </w:p>
    <w:p>
      <w:pPr>
        <w:pStyle w:val="Normal"/>
        <w:jc w:val="both"/>
        <w:rPr/>
      </w:pPr>
      <w:r>
        <w:rPr/>
        <w:t>Шаман наклонил голову, посмотрел на Алхимик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Я это знаю. Но откуда это знаешь ты?</w:t>
      </w:r>
    </w:p>
    <w:p>
      <w:pPr>
        <w:pStyle w:val="Normal"/>
        <w:jc w:val="both"/>
        <w:rPr/>
      </w:pPr>
      <w:r>
        <w:rPr/>
        <w:t>В ответ Алхимик протянул шаману  продолговатый кусочек металла с чеканкой в виде какого-то странного механизма, а затем устало спросил:</w:t>
      </w:r>
    </w:p>
    <w:p>
      <w:pPr>
        <w:pStyle w:val="Normal"/>
        <w:jc w:val="both"/>
        <w:rPr/>
      </w:pPr>
      <w:r>
        <w:rPr/>
        <w:t>-  Какой еще «твой народ», Шаман? Ты забыл, с чего всё началось? Напомнить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Начиналось всё полтора века назад. Такого сильного мора  Северный Тол не знал уже несколько столетий. Даже описанное в древних хрониках выглядело менее страшно, хотя их авторы, по традиции, лишь преувеличивали всё, что только могли. </w:t>
      </w:r>
    </w:p>
    <w:p>
      <w:pPr>
        <w:pStyle w:val="Normal"/>
        <w:jc w:val="both"/>
        <w:rPr/>
      </w:pPr>
      <w:r>
        <w:rPr/>
        <w:t>Болели все, от грудных детей до глубоких стариков, выживал каждый  третий, а из вы</w:t>
        <w:softHyphen/>
        <w:t xml:space="preserve">живших каждый  десятый слеп. Зимой мор утих, но с наступлением весны вернулся снова, несмотря даже на то, что тела погибших сжигали, пепел зарывали на глубину  человеческого роста, а сверху еще несколько недель жгли костры. Тогдашний Алхимик знал способ остановить заразу, но Мэр не соглашался, зная о том, какую цену придется заплатить городу за  избавление. </w:t>
      </w:r>
    </w:p>
    <w:p>
      <w:pPr>
        <w:pStyle w:val="Normal"/>
        <w:ind w:firstLine="360"/>
        <w:jc w:val="both"/>
        <w:rPr/>
      </w:pPr>
      <w:r>
        <w:rPr/>
        <w:t>Когда стало ясно, что иными способами болезнь не остановить, и город к зиме про</w:t>
        <w:softHyphen/>
        <w:t>сто-напросто опустеет,  Мэр дал согласие на ритуал. Через несколько дней Мэр скон</w:t>
        <w:softHyphen/>
        <w:t>чался, но больше в городе в тот год от болезни не умер никто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Немногие оставшиеся в живых горожане обнаружили, что  за время мора в Приреч</w:t>
        <w:softHyphen/>
        <w:t>ном квартале поселилась община странных существ - ормов. Зараза не действовала на них, и, пока люди пытались выжить, ормы, занявшие никому особо не нужную терри</w:t>
        <w:softHyphen/>
        <w:t xml:space="preserve">торию распахали самые бросовые земли вокруг городской стены и  выращивали на них какие-то странные растения. </w:t>
      </w:r>
    </w:p>
    <w:p>
      <w:pPr>
        <w:pStyle w:val="Normal"/>
        <w:ind w:firstLine="360"/>
        <w:jc w:val="both"/>
        <w:rPr/>
      </w:pPr>
      <w:r>
        <w:rPr/>
        <w:t>Новый Мэр объявил ормов   дружественным народом, и, пока население города вос</w:t>
        <w:softHyphen/>
        <w:t>станавливалось после мора, ормов привлекали для всякого рода тяжелых работ. Те без</w:t>
        <w:softHyphen/>
        <w:t>ропотно соглашались, считая это своеобразной арендной платой.</w:t>
      </w:r>
    </w:p>
    <w:p>
      <w:pPr>
        <w:pStyle w:val="Normal"/>
        <w:ind w:firstLine="360"/>
        <w:jc w:val="both"/>
        <w:rPr/>
      </w:pPr>
      <w:r>
        <w:rPr/>
        <w:t>Шли годы, люди постепенно забывали все то, что сделали для них ормы, а их из</w:t>
        <w:softHyphen/>
        <w:t xml:space="preserve">лишне спокойный уклад и необычная внешность стали причиной тихого раздражение и недовольства. При одном из следующих мэров появился  запрет для ормов  на выход в город без  крайней необходимости, а еще через несколько десятков лет очередной мэр обнес Приречный глухой каменной стеной. </w:t>
      </w:r>
    </w:p>
    <w:p>
      <w:pPr>
        <w:pStyle w:val="Normal"/>
        <w:ind w:firstLine="360"/>
        <w:jc w:val="both"/>
        <w:rPr/>
      </w:pPr>
      <w:r>
        <w:rPr/>
        <w:t>Ормам, казалось, было наплевать на эти проявления человеческой неблагодарности. Постепенно всё успокоилось -  люди и ормы жили бок о бок, не задевая друг друга, Но людей было  больше. И они, как и всякое большинство, начали задаваться вопросом -  А зачем нашему славному Северному Толу община этих зеленых чудовищ? Что они тут забыли? В Приречный квартал приходилось  даже не допускать проходящих через го</w:t>
        <w:softHyphen/>
        <w:t>род  путешественников: мало ли, что подумают люди в других городах!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Ныне покойный мэр, в попытке избежать беспорядков, обнародовал документы, со</w:t>
        <w:softHyphen/>
        <w:t>гласно которым,  первый шаман ормов прекратил мор, пожиравший город, и в память об этом ормам было дозволено поселиться в Северном Толе (о чем с общиной был за</w:t>
        <w:softHyphen/>
        <w:t>ключен договор), не участвуя, однако, в его общественной жизни. Единственно, шаман ормов имел право прийти на торжество в честь вступления в должность каждого сле</w:t>
        <w:softHyphen/>
        <w:t>дующего мэра.</w:t>
      </w:r>
    </w:p>
    <w:p>
      <w:pPr>
        <w:pStyle w:val="Normal"/>
        <w:ind w:firstLine="360"/>
        <w:jc w:val="both"/>
        <w:rPr/>
      </w:pPr>
      <w:r>
        <w:rPr/>
        <w:t>Народ не очень-то поверил – мэр явно чего-то недоговаривал, -  но поуспокоился: об ужасах мора в городе до сих пор ходили легенды.</w:t>
      </w:r>
    </w:p>
    <w:p>
      <w:pPr>
        <w:pStyle w:val="Normal"/>
        <w:ind w:firstLine="360"/>
        <w:jc w:val="both"/>
        <w:rPr/>
      </w:pPr>
      <w:r>
        <w:rPr/>
        <w:t>Но вскоре случилось непоправимо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Один из городских пьяниц попытался напасть на шедшего по какому-то важному делу орма. Тот сначала уклонялся от ударов, но, когда пьянчуга вытащил нож, просто свернул ему шею, и отправился дальше. Случайные убийства не были редкостью в Се</w:t>
        <w:softHyphen/>
        <w:t>верном Толе, однако видевший схватку мальчишка заявил, что пьянчугу убил орм, причем, убил безо всякой причины. Чиновники магистрата, проводившие официальное дознание предпочли не заметить валявшийся поблизости нож, и не брать в расчет ми</w:t>
        <w:softHyphen/>
        <w:t>ролюбивый нрав ормов.</w:t>
      </w:r>
    </w:p>
    <w:p>
      <w:pPr>
        <w:pStyle w:val="Normal"/>
        <w:ind w:firstLine="360"/>
        <w:jc w:val="both"/>
        <w:rPr/>
      </w:pPr>
      <w:r>
        <w:rPr/>
        <w:t>По городу поползли слухи. И без того не жаловавшие ормов горожане были взбудо</w:t>
        <w:softHyphen/>
        <w:t xml:space="preserve">ражены,  но Мэр своей волей снова погасил недовольство. И вот теперь он умер, а его преемник решил избавиться от ормов раз и навсегда. </w:t>
      </w:r>
    </w:p>
    <w:p>
      <w:pPr>
        <w:pStyle w:val="Normal"/>
        <w:ind w:firstLine="360"/>
        <w:jc w:val="both"/>
        <w:rPr/>
      </w:pPr>
      <w:r>
        <w:rPr/>
        <w:t xml:space="preserve">Алхимик  напомнил новому мэру о давнишнем соглашении, но тот отмахнулся.  Прошло больше ста пятидесяти лет, какие уж тут соглашения! Народ недоволен! </w:t>
      </w:r>
    </w:p>
    <w:p>
      <w:pPr>
        <w:pStyle w:val="Normal"/>
        <w:ind w:firstLine="360"/>
        <w:jc w:val="both"/>
        <w:rPr/>
      </w:pPr>
      <w:r>
        <w:rPr/>
        <w:t>Ормы нам не нужны!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Мэр был немало удивлен, когда рано утром на пороге его кабинета появился шаман ормов, но еще больше возросло его удивление, когда позади Шамана он разглядел Ал</w:t>
        <w:softHyphen/>
        <w:t>химика.</w:t>
      </w:r>
    </w:p>
    <w:p>
      <w:pPr>
        <w:pStyle w:val="Normal"/>
        <w:ind w:firstLine="360"/>
        <w:jc w:val="both"/>
        <w:rPr/>
      </w:pPr>
      <w:r>
        <w:rPr/>
        <w:t>Мэр улыбнулся гостям и  усадил к столу.</w:t>
      </w:r>
    </w:p>
    <w:p>
      <w:pPr>
        <w:pStyle w:val="Normal"/>
        <w:ind w:firstLine="360"/>
        <w:jc w:val="both"/>
        <w:rPr/>
      </w:pPr>
      <w:r>
        <w:rPr/>
        <w:t>Посетители начали говорить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Через час  на рыночной площади было объявлено о том, что в полдень Мэр будет говорить с народом. Возле здания магистрата спешно сколотили деревянный помост. Ближе к полудню народ начал собираться у его подножия. Ровно в полдень на помост поднялись  Мэр, Алхимик и орм-шаман.</w:t>
      </w:r>
    </w:p>
    <w:p>
      <w:pPr>
        <w:pStyle w:val="Normal"/>
        <w:jc w:val="both"/>
        <w:rPr/>
      </w:pPr>
      <w:r>
        <w:rPr/>
        <w:t>В толпе раздались удивленные возгласы -  мало того, что орм снова появился в городе, так он еще и собирается  сказать что-то настолько важное, что даже  стоит рядом с са</w:t>
        <w:softHyphen/>
        <w:t>мим мэром!</w:t>
      </w:r>
    </w:p>
    <w:p>
      <w:pPr>
        <w:pStyle w:val="Normal"/>
        <w:ind w:firstLine="360"/>
        <w:jc w:val="both"/>
        <w:rPr/>
      </w:pPr>
      <w:r>
        <w:rPr/>
        <w:t>Мэр откашлялся и заговорил.</w:t>
      </w:r>
    </w:p>
    <w:p>
      <w:pPr>
        <w:pStyle w:val="Normal"/>
        <w:ind w:firstLine="360"/>
        <w:jc w:val="both"/>
        <w:rPr/>
      </w:pPr>
      <w:r>
        <w:rPr/>
        <w:t>Люди слушали его, затаив дыхание. Им открывали правду. Полуторавековой давно</w:t>
        <w:softHyphen/>
        <w:t>сти мор прошел не сам собой. И шаман ормов не останавливал его своей волей. То</w:t>
        <w:softHyphen/>
        <w:t>гдашний Алхимик провел ритуал. С помощью сложной машины он вызвал одну из Ис</w:t>
        <w:softHyphen/>
        <w:t>тинных Сил и  Мэр от имени города заключил с ней договор. Согласно этому договору, Истинной Силе требовалась жертва. Не кровь невинных  младенцев, и не плоть  краси</w:t>
        <w:softHyphen/>
        <w:t>вых девушек. Истинной Силе необходимы были люди. Люди эти должны были при</w:t>
        <w:softHyphen/>
        <w:t xml:space="preserve">нести себя в жертву добровольно. И добровольцы нашлись.  </w:t>
      </w:r>
    </w:p>
    <w:p>
      <w:pPr>
        <w:pStyle w:val="Normal"/>
        <w:ind w:firstLine="360"/>
        <w:jc w:val="both"/>
        <w:rPr/>
      </w:pPr>
      <w:r>
        <w:rPr/>
        <w:t>Зеленое сияние поглотило их, машина Алхимика расплавилась.</w:t>
      </w:r>
    </w:p>
    <w:p>
      <w:pPr>
        <w:pStyle w:val="Normal"/>
        <w:ind w:firstLine="360"/>
        <w:jc w:val="both"/>
        <w:rPr/>
      </w:pPr>
      <w:r>
        <w:rPr/>
        <w:t>А наутро в северном толе появились ормы. Ровно столько, сколько добровольцев-людей поглотило сия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Толпа молчала, пораженная открывшейся правдой. Алхимик сдержанно улыбался, казалось, самое сложное позади – теперь ясно, ормы – потомки людей, которых в го</w:t>
        <w:softHyphen/>
        <w:t>родских хрониках можно смело записывать героями. Может, и не стоило столько лет скрывать правду от народа?</w:t>
      </w:r>
    </w:p>
    <w:p>
      <w:pPr>
        <w:pStyle w:val="Normal"/>
        <w:ind w:firstLine="360"/>
        <w:jc w:val="both"/>
        <w:rPr/>
      </w:pPr>
      <w:r>
        <w:rPr/>
        <w:t>Но тут из толпы раздался голос какой-то женщины</w:t>
      </w:r>
    </w:p>
    <w:p>
      <w:pPr>
        <w:pStyle w:val="Normal"/>
        <w:jc w:val="both"/>
        <w:rPr/>
      </w:pPr>
      <w:r>
        <w:rPr/>
        <w:t xml:space="preserve"> </w:t>
      </w:r>
      <w:r>
        <w:rPr/>
        <w:t>-  И чего?  Они ж всё едино нелюди!</w:t>
      </w:r>
    </w:p>
    <w:p>
      <w:pPr>
        <w:pStyle w:val="Normal"/>
        <w:jc w:val="both"/>
        <w:rPr/>
      </w:pPr>
      <w:r>
        <w:rPr/>
        <w:t>И толпа взорвалась крикам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 Нелюди! Нелюди! Спалить! Спалить гадюшник!</w:t>
      </w:r>
    </w:p>
    <w:p>
      <w:pPr>
        <w:pStyle w:val="Normal"/>
        <w:ind w:firstLine="360"/>
        <w:jc w:val="both"/>
        <w:rPr/>
      </w:pPr>
      <w:r>
        <w:rPr/>
        <w:t>Мэр испуганно покосился на  стоящего рядом орма. Толпа толпой, а этот монстр может одной рукой свернуть ему шею, что с того, что толпа затем разорвет  шамана на куски -  Мэр-то этого уже всё равно не увидит.</w:t>
      </w:r>
    </w:p>
    <w:p>
      <w:pPr>
        <w:pStyle w:val="Normal"/>
        <w:ind w:firstLine="360"/>
        <w:jc w:val="both"/>
        <w:rPr/>
      </w:pPr>
      <w:r>
        <w:rPr/>
        <w:t xml:space="preserve">Но опасался он зря. Орм  наклонился к плечу Алхимика, произнес несколько слов, а затем развернулся  и сошел с помоста. Толпа расступалась перед ним, по лицам людей было ясно, что они готовы к расправе,  и только ждут сигнала от мэра, но тот застыл как каменное изваяние, не в силах пошевелиться. </w:t>
      </w:r>
    </w:p>
    <w:p>
      <w:pPr>
        <w:pStyle w:val="Normal"/>
        <w:ind w:firstLine="360"/>
        <w:jc w:val="both"/>
        <w:rPr/>
      </w:pPr>
      <w:r>
        <w:rPr/>
        <w:t>По морщинистой щеке старого Алхимика скатилась слеза. Он сморгнул влагу и по</w:t>
        <w:softHyphen/>
        <w:t>тому пропустил момент, когда из толпы в шамана полетел первый камень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Приречный запалили с нескольких концов одновременно. Высокая каменная стена с одним-единственным проёмом позволяла не опасаться, что огонь перекинется на со</w:t>
        <w:softHyphen/>
        <w:t>седние с кварталом человеческие дома. Конечно, ормы ушли загодя,  и выгорали лишь пустые постройк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Алхимик покинул город на закате. Перед уходом он долго думал, говорить ли мэру о последних словах ша</w:t>
        <w:softHyphen/>
        <w:t>мана, но в конце концов решил: не говорить. Жителей Северного Тола, обреченных на страшную гибель ему было нисколько не жаль: хоть он и сам ро</w:t>
        <w:softHyphen/>
        <w:t xml:space="preserve">дился, вырос и состарился в этом городе, сейчас он не хотел иметь с населявшими его людьми ничего общего. </w:t>
      </w:r>
    </w:p>
    <w:p>
      <w:pPr>
        <w:pStyle w:val="Normal"/>
        <w:ind w:firstLine="360"/>
        <w:jc w:val="both"/>
        <w:rPr/>
      </w:pPr>
      <w:r>
        <w:rPr/>
        <w:t>В его ушах всё еще звучали последние слова Шамана. «Уходи из города. Тебе здесь не место». И  заключительный пункт Договора.  О нем  знали только ормы и Алхимик, проводивший ритуал. И о нем нельзя было сообщить горожанам.</w:t>
      </w:r>
    </w:p>
    <w:p>
      <w:pPr>
        <w:pStyle w:val="Normal"/>
        <w:ind w:firstLine="360"/>
        <w:jc w:val="both"/>
        <w:rPr/>
      </w:pPr>
      <w:r>
        <w:rPr/>
        <w:t xml:space="preserve">Злая шутка Истинной Силы. Она дала людям отсрочку. «Мор покинул город лишь до тех пор, пока в его стенах живет хотя бы один орм». </w:t>
      </w:r>
    </w:p>
    <w:p>
      <w:pPr>
        <w:pStyle w:val="Normal"/>
        <w:ind w:firstLine="360"/>
        <w:jc w:val="both"/>
        <w:rPr/>
      </w:pPr>
      <w:r>
        <w:rPr/>
        <w:t>Но жители города сделали свой выбор.</w:t>
      </w:r>
    </w:p>
    <w:p>
      <w:pPr>
        <w:pStyle w:val="Normal"/>
        <w:ind w:firstLine="360"/>
        <w:jc w:val="both"/>
        <w:rPr/>
      </w:pPr>
      <w:r>
        <w:rPr/>
        <w:t>Время отсрочки закончилось.</w:t>
      </w:r>
    </w:p>
    <w:sectPr>
      <w:type w:val="nextPage"/>
      <w:pgSz w:w="11906" w:h="16838"/>
      <w:pgMar w:left="19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0T10:26:00Z</dcterms:created>
  <dc:creator>Грелка</dc:creator>
  <dc:description/>
  <cp:keywords/>
  <dc:language>en-US</dc:language>
  <cp:lastModifiedBy>Мировое Зло</cp:lastModifiedBy>
  <dcterms:modified xsi:type="dcterms:W3CDTF">2010-10-11T11:45:00Z</dcterms:modified>
  <cp:revision>122</cp:revision>
  <dc:subject/>
  <dc:title/>
</cp:coreProperties>
</file>