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ВЕРЬ, РАСПАХНУТАЯ НАСТЕЖЬ</w:t>
      </w:r>
    </w:p>
    <w:p>
      <w:pPr>
        <w:pStyle w:val="Normal"/>
        <w:rPr/>
      </w:pPr>
      <w:r>
        <w:rPr/>
      </w:r>
    </w:p>
    <w:p>
      <w:pPr>
        <w:pStyle w:val="Normal"/>
        <w:ind w:firstLine="546"/>
        <w:rPr/>
      </w:pPr>
      <w:r>
        <w:rPr/>
        <w:t>Он уже стоял на первой ступеньке, когда со спины окликнули: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Саня!</w:t>
      </w:r>
    </w:p>
    <w:p>
      <w:pPr>
        <w:pStyle w:val="Normal"/>
        <w:ind w:firstLine="546"/>
        <w:rPr/>
      </w:pPr>
      <w:r>
        <w:rPr/>
        <w:t>И Ап обернулся.</w:t>
      </w:r>
    </w:p>
    <w:p>
      <w:pPr>
        <w:pStyle w:val="Normal"/>
        <w:ind w:firstLine="546"/>
        <w:rPr/>
      </w:pPr>
      <w:r>
        <w:rPr/>
        <w:t>«Господин учитель!», «Александр Николаевич!», «Апраксин!», даже  подзабытое уже «Апельсин!» – и он, наверное, сумел бы сдержаться. Даже сегодня. Но это «Саня!» вмиг сшибло все внутренние барьеры, кропотливо и заботливо пестовавшиеся последнее время, но основательно расшатанные за проклятый сегодняшний день.</w:t>
      </w:r>
    </w:p>
    <w:p>
      <w:pPr>
        <w:pStyle w:val="Normal"/>
        <w:ind w:firstLine="546"/>
        <w:rPr/>
      </w:pPr>
      <w:r>
        <w:rPr/>
        <w:t>Никто не мог звать его так. Уже – никто.</w:t>
      </w:r>
    </w:p>
    <w:p>
      <w:pPr>
        <w:pStyle w:val="Normal"/>
        <w:ind w:firstLine="546"/>
        <w:rPr/>
      </w:pPr>
      <w:r>
        <w:rPr/>
        <w:t>Потому что – всё кончалось.</w:t>
      </w:r>
    </w:p>
    <w:p>
      <w:pPr>
        <w:pStyle w:val="Normal"/>
        <w:ind w:firstLine="546"/>
        <w:rPr/>
      </w:pPr>
      <w:r>
        <w:rPr/>
        <w:t>Он, конечно, приучал себя к мысли, что однажды, вдруг, в самый неподходящий момент его окликнут так вот, и нужно б суметь не подать виду, не вздрогнуть, не сбиться с шага, произнеся холодно и высокомерно: «Что вам угодно?», или: «Вы, кажется, ошиблись!», или какую другую настолько же неинформативную чепуху. И – дождаться кавалерию.</w:t>
      </w:r>
    </w:p>
    <w:p>
      <w:pPr>
        <w:pStyle w:val="Normal"/>
        <w:ind w:firstLine="546"/>
        <w:rPr/>
      </w:pPr>
      <w:r>
        <w:rPr/>
        <w:t>Но – случилось, и он обернулся, а кавалерии сегодня не ожидалось.</w:t>
      </w:r>
    </w:p>
    <w:p>
      <w:pPr>
        <w:pStyle w:val="Normal"/>
        <w:ind w:firstLine="546"/>
        <w:rPr/>
      </w:pPr>
      <w:r>
        <w:rPr/>
        <w:t>Их было трое: двое за самой спиной, ещё один, подросток («Ага!» – подумал Ап: мозаика складывалась), контролировал дальние подходы. Ещё кто-то мстился на самой периферии восприятия, но Ап не был уверен.</w:t>
      </w:r>
    </w:p>
    <w:p>
      <w:pPr>
        <w:pStyle w:val="Normal"/>
        <w:ind w:firstLine="546"/>
        <w:rPr/>
      </w:pPr>
      <w:r>
        <w:rPr/>
        <w:t>Впрочем, за глаза хватало и троих.</w:t>
      </w:r>
    </w:p>
    <w:p>
      <w:pPr>
        <w:pStyle w:val="Normal"/>
        <w:ind w:firstLine="546"/>
        <w:rPr/>
      </w:pPr>
      <w:r>
        <w:rPr/>
        <w:t>Движения расслаблены, мягкая походочка и наверняка никакого оружия – ни холодного железа, ни «красного серебра» сидов.</w:t>
      </w:r>
    </w:p>
    <w:p>
      <w:pPr>
        <w:pStyle w:val="Normal"/>
        <w:ind w:firstLine="546"/>
        <w:rPr/>
      </w:pPr>
      <w:r>
        <w:rPr/>
        <w:t>Ап только и успел, что мирно расставить в стороны ладони.</w:t>
      </w:r>
    </w:p>
    <w:p>
      <w:pPr>
        <w:pStyle w:val="Normal"/>
        <w:ind w:firstLine="546"/>
        <w:rPr/>
      </w:pPr>
      <w:r>
        <w:rPr/>
        <w:t>Всё происходило быстро и в тишине. Один в шаг перетёк за спину, и тело Апа свела короткая судорога: не заклинание – удар «жужжалкой». «Жужжалки» в свободное пользование – как релаксаторы – были вброшены год назад через систему Консулов, но мало кто знал, что, помещенные возле умирающего, становятся оружием – и довольно опасным. Достаточным, чтобы парализовать человека либо ввести в краткосрочную – минут до трёх – эйфорию сида младшего ранга. Только умирать человек должен в соответствии с ритуалом. И то, что эти вот, пришедшие за Апом, о таком знали, говорило о них куда больше, чем факт, что сумели его, Апа, найти.</w:t>
      </w:r>
    </w:p>
    <w:p>
      <w:pPr>
        <w:pStyle w:val="Normal"/>
        <w:ind w:firstLine="546"/>
        <w:rPr/>
      </w:pPr>
      <w:r>
        <w:rPr/>
        <w:t>Когда он начал падать, второй , что всё стоял к нему анфас, спрятав лицо под надвинутой на глаза кепкой, подшагнул и оскалился желтыми крупными зубами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Вот и всё, господин Апраксин, – сказал, и вправду – на долгое время ничего не стало.</w:t>
      </w:r>
    </w:p>
    <w:p>
      <w:pPr>
        <w:pStyle w:val="Normal"/>
        <w:ind w:firstLine="546"/>
        <w:rPr/>
      </w:pPr>
      <w:r>
        <w:rPr/>
      </w:r>
    </w:p>
    <w:p>
      <w:pPr>
        <w:pStyle w:val="Normal"/>
        <w:ind w:firstLine="546"/>
        <w:rPr/>
      </w:pPr>
      <w:r>
        <w:rPr/>
        <w:t>* * *</w:t>
      </w:r>
    </w:p>
    <w:p>
      <w:pPr>
        <w:pStyle w:val="Normal"/>
        <w:ind w:firstLine="546"/>
        <w:rPr/>
      </w:pPr>
      <w:r>
        <w:rPr/>
        <w:t>Мы никогда не успеваем, – говорил Клёпа. И никогда не успеем. И не просто теперь, но – всегда, в любой момент, в любую погоду, при любом строе и правительстве. Просто не умеем успевать.</w:t>
      </w:r>
    </w:p>
    <w:p>
      <w:pPr>
        <w:pStyle w:val="Normal"/>
        <w:ind w:firstLine="546"/>
        <w:rPr/>
      </w:pPr>
      <w:r>
        <w:rPr/>
        <w:t>Кто это – «мы»? – вяло уточнил, помнится, Ап.</w:t>
      </w:r>
    </w:p>
    <w:p>
      <w:pPr>
        <w:pStyle w:val="Normal"/>
        <w:ind w:firstLine="546"/>
        <w:rPr/>
      </w:pPr>
      <w:r>
        <w:rPr/>
        <w:t>Люди, – ответил Клёпа. Человечество.</w:t>
      </w:r>
    </w:p>
    <w:p>
      <w:pPr>
        <w:pStyle w:val="Normal"/>
        <w:ind w:firstLine="546"/>
        <w:rPr/>
      </w:pPr>
      <w:r>
        <w:rPr/>
        <w:t>Что-то ты, брат, мыслишь чересчур глобально, – ухмыльнулся Стрый. Ежели полюблю – так прынца, ы?</w:t>
      </w:r>
    </w:p>
    <w:p>
      <w:pPr>
        <w:pStyle w:val="Normal"/>
        <w:ind w:firstLine="546"/>
        <w:rPr/>
      </w:pPr>
      <w:r>
        <w:rPr/>
        <w:t>Ну, говорить-то мы горазды что угодно, – пожал плечами Клёпа. Хуже не станет. Однако то, что и наши, и их горе-футурологи не сумели предсказать ничего, кроме простейших экстраполяций – факт, разве не так? Тот же Интернет...</w:t>
      </w:r>
    </w:p>
    <w:p>
      <w:pPr>
        <w:pStyle w:val="Normal"/>
        <w:ind w:firstLine="546"/>
        <w:rPr/>
      </w:pPr>
      <w:r>
        <w:rPr/>
        <w:t>Да пустое, – тот час взвился Стрый. Этого-то как раз добра – навалом было. БВИ, Великий КРИ, всякие прочие Информатории.</w:t>
      </w:r>
    </w:p>
    <w:p>
      <w:pPr>
        <w:pStyle w:val="Normal"/>
        <w:ind w:firstLine="546"/>
        <w:rPr/>
      </w:pPr>
      <w:r>
        <w:rPr/>
        <w:t>Информатории, ага. А пространство общения? А игра социальных кодов и масок? А сети, в конце концов? Нет, старички, что б там не говорили, а предсказывать мы так и не научились. Бог не дал. Даже если всё будет кричать, что, мол, боги отряхнулись ото сна и переключают контроль на себя – мы очнёмся лишь когда Нагльфар поплывёт мимо окон.</w:t>
      </w:r>
    </w:p>
    <w:p>
      <w:pPr>
        <w:pStyle w:val="Normal"/>
        <w:ind w:firstLine="546"/>
        <w:rPr/>
      </w:pPr>
      <w:r>
        <w:rPr/>
        <w:t>А ещё – дети, – подначил Ап, зная, что Клёпа не устоит; так и вышло.</w:t>
      </w:r>
    </w:p>
    <w:p>
      <w:pPr>
        <w:pStyle w:val="Normal"/>
        <w:ind w:firstLine="546"/>
        <w:rPr/>
      </w:pPr>
      <w:r>
        <w:rPr/>
        <w:t>Да, дети – очень даже «ещё», – тот час откликнулся тот. Настолько «ещё», что как бы нам, братья, не загнуться окончательно от такого напряга межвидовой борьбы.</w:t>
      </w:r>
    </w:p>
    <w:p>
      <w:pPr>
        <w:pStyle w:val="Normal"/>
        <w:ind w:firstLine="546"/>
        <w:rPr/>
      </w:pPr>
      <w:r>
        <w:rPr/>
        <w:t>Так уж и межвидовой, – проворчал Стрый.</w:t>
      </w:r>
    </w:p>
    <w:p>
      <w:pPr>
        <w:pStyle w:val="Normal"/>
        <w:ind w:firstLine="546"/>
        <w:rPr/>
      </w:pPr>
      <w:r>
        <w:rPr/>
        <w:t>А разве нет? – очень правдоподобно удивился Клёпа. Ты в синематограф сходи: уж такой тяги к саморазрушению, какой приписывают подросткам дяди-режиссеры – не было никогда, даже пока осмысляли левацкое движение. И не только Голливуд – и даже не столько Голливуд: те же японцы, те же мы. А ближайшее зарубежье?</w:t>
      </w:r>
    </w:p>
    <w:p>
      <w:pPr>
        <w:pStyle w:val="Normal"/>
        <w:ind w:firstLine="546"/>
        <w:rPr/>
      </w:pPr>
      <w:r>
        <w:rPr/>
        <w:t>Да может всё проще? – хмурился теперь Стрый. Может, просто обычное восприятие детей как чужих? Да того же Бредбери вспомни...</w:t>
      </w:r>
    </w:p>
    <w:p>
      <w:pPr>
        <w:pStyle w:val="Normal"/>
        <w:ind w:firstLine="546"/>
        <w:rPr/>
      </w:pPr>
      <w:r>
        <w:rPr/>
        <w:t>Вспомнить-то его полезно, – Клёпа, похоже, оседлал любимую лошадку, и нетерпеливо взмахивал хлыстом, чтобы пустить в галоп. Вспомнить-то – полезно, однако ж всё кажется сложнее – это уже не рефлексия, это уже отображение настроений масс. В том числе и этих самых молодых масс. И я ещё оставляю за скобками проблему игр и создания новой реальности.</w:t>
      </w:r>
    </w:p>
    <w:p>
      <w:pPr>
        <w:pStyle w:val="Normal"/>
        <w:ind w:firstLine="546"/>
        <w:rPr/>
      </w:pPr>
      <w:r>
        <w:rPr/>
        <w:t>Спасибо тебе, добрый человек, – произнёс с чувством Стрый, однако Ап знал, что тема ему чрезвычайно интересна.</w:t>
      </w:r>
    </w:p>
    <w:p>
      <w:pPr>
        <w:pStyle w:val="Normal"/>
        <w:ind w:firstLine="546"/>
        <w:rPr/>
      </w:pPr>
      <w:r>
        <w:rPr/>
        <w:t>И что же из этого следует? – спрашивал Ап, а Клёпа пожимал плечами.</w:t>
      </w:r>
    </w:p>
    <w:p>
      <w:pPr>
        <w:pStyle w:val="Normal"/>
        <w:ind w:firstLine="546"/>
        <w:rPr/>
      </w:pPr>
      <w:r>
        <w:rPr/>
        <w:t>Наверное, что возможно совершенно всё. Совершенно всё, а наше дело – пытаться оседлать этого тигра и покрепче цепляться ему за уши. Научиться управлять, нет? Не предсказывать, но создавать.</w:t>
      </w:r>
    </w:p>
    <w:p>
      <w:pPr>
        <w:pStyle w:val="Normal"/>
        <w:ind w:firstLine="546"/>
        <w:rPr/>
      </w:pPr>
      <w:r>
        <w:rPr/>
        <w:t>Да уж, – хмыкал Стрый. Маги из Чугуева. Дед бил-бил – не разбил, а мы бежали, хвостиком махнули... Перед кем ты вообще собрался говорить гордо и дерзновенно? Перед мэрией? Или – в лучших традициях: «здравствуйте, господин Президент, пишет вам белый пророк Виссарион»?</w:t>
      </w:r>
    </w:p>
    <w:p>
      <w:pPr>
        <w:pStyle w:val="Normal"/>
        <w:ind w:firstLine="546"/>
        <w:rPr/>
      </w:pPr>
      <w:r>
        <w:rPr/>
        <w:t>Что-то, Лёша, – усмехался Клёпа, – что-то ты совершенно как в том анекдоте: «Я вижу, что по первому предложению возражений нет? Тогда приступим к прениям по второму». А Кремль-то мы вполне можем перекрасить и не в зелёный – синий тоже приятен глазу.</w:t>
      </w:r>
    </w:p>
    <w:p>
      <w:pPr>
        <w:pStyle w:val="Normal"/>
        <w:ind w:firstLine="546"/>
        <w:rPr/>
      </w:pPr>
      <w:r>
        <w:rPr/>
        <w:t>Ага, – откликнулся Ап. Именно что. Осталось только щёлкнуть пальцами.</w:t>
      </w:r>
    </w:p>
    <w:p>
      <w:pPr>
        <w:pStyle w:val="Normal"/>
        <w:ind w:firstLine="546"/>
        <w:rPr/>
      </w:pPr>
      <w:r>
        <w:rPr/>
        <w:t>Эх, до чего же вы, старички, нудные, – произнёс Клёпа.</w:t>
      </w:r>
    </w:p>
    <w:p>
      <w:pPr>
        <w:pStyle w:val="Normal"/>
        <w:ind w:firstLine="546"/>
        <w:rPr/>
      </w:pPr>
      <w:r>
        <w:rPr/>
        <w:t>Тему тогда замяли без видимых последствий, хотя Клёпа, как вспоминалось, подкатывал и к Стрыю (как представителю официальных властей), и к Апу (с его выходами на детские творческие школы), но был настолько смутен и невнятен, что внимания тогда не обратили ни один, ни второй.</w:t>
      </w:r>
    </w:p>
    <w:p>
      <w:pPr>
        <w:pStyle w:val="Normal"/>
        <w:ind w:firstLine="546"/>
        <w:rPr/>
      </w:pPr>
      <w:r>
        <w:rPr/>
        <w:t>К сожалению.</w:t>
      </w:r>
    </w:p>
    <w:p>
      <w:pPr>
        <w:pStyle w:val="Normal"/>
        <w:ind w:firstLine="546"/>
        <w:rPr/>
      </w:pPr>
      <w:r>
        <w:rPr/>
        <w:t>А потом, когда всё началось, а остальное – кончилось (в один несчастливый день и одну несчастливую ночь, – как печально ёрничал Стрый), сделалось и вовсе не до того. С той поры если и говорили, то всё больше о том, кто виноват, а не о том, что делать. Хотя бы потому, что уж говорить-то об этом особого смысла не стало.</w:t>
      </w:r>
    </w:p>
    <w:p>
      <w:pPr>
        <w:pStyle w:val="Normal"/>
        <w:ind w:firstLine="546"/>
        <w:rPr/>
      </w:pPr>
      <w:r>
        <w:rPr/>
        <w:t>А Ёлка после исчезновения Клёпы перебралась к Апу, да так и осталась с ним – навсегда, как верил он.</w:t>
      </w:r>
    </w:p>
    <w:p>
      <w:pPr>
        <w:pStyle w:val="Normal"/>
        <w:ind w:firstLine="546"/>
        <w:rPr/>
      </w:pPr>
      <w:r>
        <w:rPr/>
      </w:r>
    </w:p>
    <w:p>
      <w:pPr>
        <w:pStyle w:val="Normal"/>
        <w:ind w:firstLine="546"/>
        <w:rPr/>
      </w:pPr>
      <w:r>
        <w:rPr/>
      </w:r>
    </w:p>
    <w:p>
      <w:pPr>
        <w:pStyle w:val="Normal"/>
        <w:ind w:firstLine="546"/>
        <w:rPr/>
      </w:pPr>
      <w:r>
        <w:rPr/>
        <w:t>* * *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Мне страшно, – сказала Ёлка.</w:t>
      </w:r>
    </w:p>
    <w:p>
      <w:pPr>
        <w:pStyle w:val="Normal"/>
        <w:ind w:firstLine="546"/>
        <w:rPr/>
      </w:pPr>
      <w:r>
        <w:rPr/>
        <w:t>Прятала лицо, и ему пришлось чуть присесть, заглядывая ей в глаза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Ну что ты, родная, – сказал, чувствуя ладонями жар её высоких скул. – Что ты... Я буду осторожен, как никогда. А у тебя получится всё-всё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Я видела сон, – снова сказала она. Ладони беспомощно, словно птенцы, прижимались чуть пониже горла. – Во сне был Клёпа, и он... он...</w:t>
      </w:r>
    </w:p>
    <w:p>
      <w:pPr>
        <w:pStyle w:val="Normal"/>
        <w:ind w:firstLine="546"/>
        <w:rPr/>
      </w:pPr>
      <w:r>
        <w:rPr/>
        <w:t>Ап вздрогнул, и Ёлка, почувствовав, напряглась. Но не сказала ничего, только тихонько всхлипнула.</w:t>
      </w:r>
    </w:p>
    <w:p>
      <w:pPr>
        <w:pStyle w:val="Normal"/>
        <w:ind w:firstLine="546"/>
        <w:rPr/>
      </w:pPr>
      <w:r>
        <w:rPr/>
        <w:t>Он приподнял ей подбородок, проговорил тихо и твёрдо: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Мне нужен всего час. Может, чуть больше. И – не волнуйся. Ты сумеешь. Вы все сумеете. Это нужно сделать. Нужно. Трофим говорил, что коэффициент разрыва у девочки никак не ниже семи – значит, всё случится очень скоро. Я просто не могу не пойти: такой шанс... Второго просто может не случиться.</w:t>
      </w:r>
    </w:p>
    <w:p>
      <w:pPr>
        <w:pStyle w:val="Normal"/>
        <w:ind w:firstLine="546"/>
        <w:rPr/>
      </w:pPr>
      <w:r>
        <w:rPr/>
        <w:t>Ёлка всё так же прятала глаза.</w:t>
      </w:r>
    </w:p>
    <w:p>
      <w:pPr>
        <w:pStyle w:val="Normal"/>
        <w:ind w:firstLine="546"/>
        <w:rPr/>
      </w:pPr>
      <w:r>
        <w:rPr/>
        <w:t>С ней вообще стало трудно говорить: иногда будто с другим человеком. Глаза чернели, а в глубине их загорались нехорошие огоньки. Настроение прыгало от истеричного веселья до чёрной меланхолии. Кажется, чувствовала всех в группе – и на каждого реагировала.</w:t>
      </w:r>
    </w:p>
    <w:p>
      <w:pPr>
        <w:pStyle w:val="Normal"/>
        <w:ind w:firstLine="546"/>
        <w:rPr/>
      </w:pPr>
      <w:r>
        <w:rPr/>
        <w:t>Надо переждать, – уговаривал себя Ап. Переждать. Сначала дело, потом – разберёмся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Его нет, родная, – говорил; было муторно – словно нежить завелась под полом и сосала душу. – Он исчез, и теперь его здесь нет.</w:t>
      </w:r>
    </w:p>
    <w:p>
      <w:pPr>
        <w:pStyle w:val="Normal"/>
        <w:ind w:firstLine="546"/>
        <w:rPr/>
      </w:pPr>
      <w:r>
        <w:rPr/>
        <w:t>Ёлка всё молчала.</w:t>
      </w:r>
    </w:p>
    <w:p>
      <w:pPr>
        <w:pStyle w:val="Normal"/>
        <w:ind w:firstLine="546"/>
        <w:rPr/>
      </w:pPr>
      <w:r>
        <w:rPr/>
        <w:t>Он ткнулся губами в растрёпанную чёлку и быстро вышел. Только на улице понял, что в поспешном бегстве позабыл сказать главное: что нашёл для группы отменного резонатора. Хотел вернуться, но передумал. Пусть уж. Как получится – так и будет.</w:t>
      </w:r>
    </w:p>
    <w:p>
      <w:pPr>
        <w:pStyle w:val="TextBodyIndent"/>
        <w:rPr/>
      </w:pPr>
      <w:r>
        <w:rPr/>
        <w:t>«Значит – Клёпа, – думал, широко шагая притихшими улочками. – Клёпа, Клёпа... Вот так? Вот так, да».</w:t>
      </w:r>
    </w:p>
    <w:p>
      <w:pPr>
        <w:pStyle w:val="Normal"/>
        <w:ind w:firstLine="546"/>
        <w:rPr/>
      </w:pPr>
      <w:r>
        <w:rPr/>
        <w:t>Чувство бессилия было всеохватным; скручивало внутренности от желания вопить и размахивать кулаками, грозя глухому богу рационального мира.</w:t>
      </w:r>
    </w:p>
    <w:p>
      <w:pPr>
        <w:pStyle w:val="Normal"/>
        <w:ind w:firstLine="546"/>
        <w:rPr/>
      </w:pPr>
      <w:r>
        <w:rPr/>
        <w:t>А ведь дети уже и не вспомнят то, другое время: сны вытесняют память – уж это-то он, Ап, знал точно, но такое знание приносило тоску и зубовный скрежет над обломками старых иллюзий. А что на руках? Сомнительное «господин учитель», да Ёлка с ребятишками – в прикупе? Последнее, что остаётся и ему, и остальным. Если, конечно, прав именно он, а не те, другие, не привыкшие прислушиваться ни к кому и ни к каким доводам.</w:t>
      </w:r>
    </w:p>
    <w:p>
      <w:pPr>
        <w:pStyle w:val="Normal"/>
        <w:ind w:firstLine="546"/>
        <w:rPr/>
      </w:pPr>
      <w:r>
        <w:rPr/>
        <w:t>Выхода из сложившегося положения не знал никто. Даже те, кто пытался что-то делать. А уж кто делал больше других – рисковал быть проклятым всеми. Тот же Стрый, например. Коллаборационизм и пособничество оккупантам, как ни крути.</w:t>
      </w:r>
    </w:p>
    <w:p>
      <w:pPr>
        <w:pStyle w:val="Normal"/>
        <w:ind w:firstLine="546"/>
        <w:rPr/>
      </w:pPr>
      <w:r>
        <w:rPr/>
        <w:t>Улочка, которой он шагал (Войцеховича... или Ярузельского? не помню...), вывела прямиком к старому трехэтажному дому: крошащиеся барельефы фасада, горгоны, да оскаленные львы. Вход был со двора – с улицы за серой пропылённой фанерой стыдливо прятались витрины скончавшихся магазинчиков: с сидами торговля не то, чтобы умерла, но цвела кустами: здесь густо, а напротив – совершенно пусто. Объясняли чем угодно – до геопатогенных зон и странностей фэн-шуй.</w:t>
      </w:r>
    </w:p>
    <w:p>
      <w:pPr>
        <w:pStyle w:val="Normal"/>
        <w:ind w:firstLine="546"/>
        <w:rPr/>
      </w:pPr>
      <w:r>
        <w:rPr/>
        <w:t>Перед дверью его вдруг продрало – словно напильником по стеклу. Прислонился к стене, пачкая рукав в побелку. Что же это я? Боюсь? Боюсь, да.</w:t>
      </w:r>
    </w:p>
    <w:p>
      <w:pPr>
        <w:pStyle w:val="Normal"/>
        <w:ind w:firstLine="546"/>
        <w:rPr/>
      </w:pPr>
      <w:r>
        <w:rPr/>
        <w:t>Останавливаться, однако, было нельзя.</w:t>
      </w:r>
    </w:p>
    <w:p>
      <w:pPr>
        <w:pStyle w:val="Normal"/>
        <w:ind w:firstLine="546"/>
        <w:rPr/>
      </w:pPr>
      <w:r>
        <w:rPr/>
        <w:t>Дверь отворила сухенькая, невзрачная мышка лет сорока с хвостиком: жиденькие волосы, тусклый взгляд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Я договаривался с Трофимом Аристарховичем. Насчёт ребенка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Да, да, конечно, – прошелестела мышка. – Входите, прошу.</w:t>
      </w:r>
    </w:p>
    <w:p>
      <w:pPr>
        <w:pStyle w:val="Normal"/>
        <w:ind w:firstLine="546"/>
        <w:rPr/>
      </w:pPr>
      <w:r>
        <w:rPr/>
        <w:t>И Ап шагнул, словно в воду – чуть задержав дыхание.</w:t>
      </w:r>
    </w:p>
    <w:p>
      <w:pPr>
        <w:pStyle w:val="Normal"/>
        <w:ind w:firstLine="546"/>
        <w:rPr/>
      </w:pPr>
      <w:r>
        <w:rPr/>
      </w:r>
    </w:p>
    <w:p>
      <w:pPr>
        <w:pStyle w:val="Normal"/>
        <w:ind w:firstLine="546"/>
        <w:rPr/>
      </w:pPr>
      <w:r>
        <w:rPr/>
        <w:t>* * *</w:t>
      </w:r>
    </w:p>
    <w:p>
      <w:pPr>
        <w:pStyle w:val="Normal"/>
        <w:ind w:firstLine="546"/>
        <w:rPr/>
      </w:pPr>
      <w:r>
        <w:rPr/>
        <w:t>Открытия Врат застали их врасплох: не только власть, но и всякого взрослого. С детьми, кажется, было не всё так просто, но кто б тогда обратил внимание? Да и позже – продолжали расценивать как допустимые потери: благо, пиковых случаев сперва набиралось немного, едва-едва десяток достоверных и раза в полтора-два больше – на уровне слухов.</w:t>
      </w:r>
    </w:p>
    <w:p>
      <w:pPr>
        <w:pStyle w:val="Normal"/>
        <w:ind w:firstLine="546"/>
        <w:rPr/>
      </w:pPr>
      <w:r>
        <w:rPr/>
        <w:t>Инфраструктура тогда упала в полсекунды – осталось впечатление, что сидам и не пришлось её рушить. Просто ни связь, ни транспорт не выдержали новых правил игры. Потом оказалось, что хода из города нет, и вообще неясно – остались ли другие города, хоть где-нибудь. Но после явления сидов – в сиянье и славе – это стало наименьшим, о чем беспокоились. Высокие, пепельноволосые, с лицам, чьи черты нельзя запомнить, они прошлись улицами, и всякий понял вдруг, что они – сила и власть. Слова «гламур» и «очарование» словно вернули начальный смысл.</w:t>
      </w:r>
    </w:p>
    <w:p>
      <w:pPr>
        <w:pStyle w:val="Normal"/>
        <w:ind w:firstLine="546"/>
        <w:rPr/>
      </w:pPr>
      <w:r>
        <w:rPr/>
        <w:t>На людей сиды сперва не обращали внимания, а вот на месте первомайского парка начало громоздиться некое плетево стеклянных нитей, колонн и плоскостей – мерещилось там слаженное движение полупрозрачных сущностей. Схожее (но, скорее, «башни», чем «крепость») вставало и в городе: две в центре, напротив друг друга, одна – в районе Горветки, еще одна – к югу, за чертой города.</w:t>
      </w:r>
    </w:p>
    <w:p>
      <w:pPr>
        <w:pStyle w:val="Normal"/>
        <w:ind w:firstLine="546"/>
        <w:rPr/>
      </w:pPr>
      <w:r>
        <w:rPr/>
        <w:t>Осень никак не кончалась, а зима – всё не начиналась: установилось неизменное мутноватое марево, без дождя, но сырое, расчерченное отсветом гуляющего где-то за облаками солнышка. Иногда казалось, что солнышек тех – два или три. Деревья стояли пятнистыми, жёлто-зелёными.</w:t>
      </w:r>
    </w:p>
    <w:p>
      <w:pPr>
        <w:pStyle w:val="Normal"/>
        <w:ind w:firstLine="546"/>
        <w:rPr/>
      </w:pPr>
      <w:r>
        <w:rPr/>
        <w:t>Вещи вдруг неимоверно упростились: одни перестали действовать (как любая связь), другие словно бы сделались ненужными и неинтересными: так исчезла бытовая электроника – просто отказалась работать. Почти исчезли машины: горючее оказалось ресурсом невосполнимым. А вот электричество осталось – совершенно необъяснимым образом. Хотя многие предпочитали «эльфьи солнышки»: шары с два кулака размером, дававшие и свет, и тепло, и энергию.</w:t>
      </w:r>
    </w:p>
    <w:p>
      <w:pPr>
        <w:pStyle w:val="TextBodyIndent"/>
        <w:rPr/>
      </w:pPr>
      <w:r>
        <w:rPr/>
        <w:t>О детях и странностях, с ними связанными начали задумываться месяца через три-четыре. А вот сам Ап успел раньше: сидов он увидел только на третий день после открытия Врат, а вот первое «чудо-с-ребёнком», как назвал это Стрый, – не позже получаса после того, как мир изменился. Вовка Алентовский, шебутной пацанёнок восьми лет стоял в коридоре, а вокруг него плясала, обвиваясь, маленькая весёлая радуга. На лице у Вовки было выражение, за которым дети обычно скрывают удавшуюся шалость: а что, мол? это, дескать, вовсе не я! «Володя!» – окликнул его Ап, и пока тот оборачивался, радуга схлопнулась, словно упаковавшись в детский кулачок.</w:t>
      </w:r>
    </w:p>
    <w:p>
      <w:pPr>
        <w:pStyle w:val="Normal"/>
        <w:ind w:firstLine="546"/>
        <w:rPr/>
      </w:pPr>
      <w:r>
        <w:rPr/>
        <w:t>Позже Вовка стал Консулом: старичком с детскими чертами. «Знаешь, что это мне напоминает? – спросила Ёлка, когда он рассказал. – Кастанедовское «стирание личности» в полный рост. Гуахо, брухо и прочие пейотли. Словно мир наших снов прорвался наружу».</w:t>
      </w:r>
    </w:p>
    <w:p>
      <w:pPr>
        <w:pStyle w:val="Normal"/>
        <w:ind w:firstLine="546"/>
        <w:rPr/>
      </w:pPr>
      <w:r>
        <w:rPr/>
        <w:t>Что это не метафора, а теория, они поняли довольно быстро. Быстрее остальных, и это опережение на полшага давало малые, но возможности. И они почти успели. Хотя – да, ключевое слово: «почти».</w:t>
      </w:r>
    </w:p>
    <w:p>
      <w:pPr>
        <w:pStyle w:val="Normal"/>
        <w:ind w:firstLine="546"/>
        <w:rPr/>
      </w:pPr>
      <w:r>
        <w:rPr/>
        <w:t>Схему работала Ёлка. Получалось следующее: полгода на притирку, калибровку коллективных ожиданий и страхов, потом – «эпоха жестоких чудес». Люди становились волшебниками – по чуть-чуть, незаметно. Дети – первыми.</w:t>
      </w:r>
    </w:p>
    <w:p>
      <w:pPr>
        <w:pStyle w:val="Normal"/>
        <w:ind w:firstLine="546"/>
        <w:rPr/>
      </w:pPr>
      <w:r>
        <w:rPr/>
        <w:t>Были и видимые знаки, только никто не умел их растолковать: эпидемия «кошачьего бешенства» зимой первого года; «грибной дождь» парой месяцев позже; наконец, «синдром крысолова», впервые зафиксированный в мае и достигший пика поздним летом.</w:t>
      </w:r>
    </w:p>
    <w:p>
      <w:pPr>
        <w:pStyle w:val="Normal"/>
        <w:ind w:firstLine="546"/>
        <w:rPr/>
      </w:pPr>
      <w:r>
        <w:rPr/>
        <w:t>Любое из этих событий, утверждала Ёлка, приводит к бесконтактному просеиванию населения. Знать бы ещё, по каким критериям – чтобы понять общее устройство и подтолкнуть камешек...</w:t>
      </w:r>
    </w:p>
    <w:p>
      <w:pPr>
        <w:pStyle w:val="Normal"/>
        <w:ind w:firstLine="546"/>
        <w:rPr/>
      </w:pPr>
      <w:r>
        <w:rPr/>
        <w:t>К чему стремятся сиды не понимал никто: любая экстраполяция оказывалась лишена смысла. Так... ощущения... То же, что каналом выступали дети – долгое время казалось за гранью допущений. Потом два и два сложились, но в этом был и бонус.</w:t>
      </w:r>
    </w:p>
    <w:p>
      <w:pPr>
        <w:pStyle w:val="Normal"/>
        <w:ind w:firstLine="546"/>
        <w:rPr>
          <w:color w:val="FF0000"/>
        </w:rPr>
      </w:pPr>
      <w:r>
        <w:rPr/>
        <w:t>Группа, впрочем, собиралась мучительно медленно: нельзя было допустить и одного лишнего движения. И вот тогда должность координатора школ творчества даже не пригодилась, но стала спасением. И чем дольше Ап думал над смыслом слов, тем больше понимал, что – именно так оно и есть. Именно «спасение». Для всех. И попытка будет – только одна.</w:t>
      </w:r>
    </w:p>
    <w:p>
      <w:pPr>
        <w:pStyle w:val="Normal"/>
        <w:ind w:firstLine="54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6"/>
        <w:rPr/>
      </w:pPr>
      <w:r>
        <w:rPr/>
        <w:t>* * *</w:t>
      </w:r>
    </w:p>
    <w:p>
      <w:pPr>
        <w:pStyle w:val="Normal"/>
        <w:ind w:firstLine="546"/>
        <w:rPr/>
      </w:pPr>
      <w:r>
        <w:rPr/>
        <w:t>Это было как небо – почти забытое уже, звонкое, прозрачное и высокое. Такое высокое, что голова начинает кружиться, едва поднимаешь взгляд. Цвета выгоревшей синевы, простреленное тонкими жгутиками изумрудно-зелёного пламени. Это пламя звучало, словно музыка и стоило только сосредоточиться, как по этой музыке можно было уплыть куда угодно. Хоть к Геркулесовым Столпам, хоть просто – к горизонту.</w:t>
      </w:r>
    </w:p>
    <w:p>
      <w:pPr>
        <w:pStyle w:val="Normal"/>
        <w:ind w:firstLine="546"/>
        <w:rPr/>
      </w:pPr>
      <w:r>
        <w:rPr/>
        <w:t>Вот только горизонт не вставал куполом, но заворачивался свитком: сперва едва заметно, а потом всё круче, всё быстрее, словно приставленный к нему ангел деловито засучил рукава и взялся исполнять последние пророчества не за страх, а за совесть. И вот уже небо свернулось в расчёркнутую изумрудным свечением спираль, стягиваясь всё туже и туже – так, что ни вздохнуть, ни шевельнуться, но можно было проесть дырочку. На вкус небо было, словно недосоленный студень на мыльной воде. Он куснул раз, другой, потом сложил губы трубочкой и подул: небо поддалось мыльной плёнкой, задрожало и вдруг лопнуло, выворачиваясь в запредельную реальность, в мертвенно-синюшные отсветы другой стороны.</w:t>
      </w:r>
    </w:p>
    <w:p>
      <w:pPr>
        <w:pStyle w:val="Normal"/>
        <w:ind w:firstLine="546"/>
        <w:rPr/>
      </w:pPr>
      <w:r>
        <w:rPr/>
        <w:t>Ап застонал и открыл глаза.</w:t>
      </w:r>
    </w:p>
    <w:p>
      <w:pPr>
        <w:pStyle w:val="Normal"/>
        <w:ind w:firstLine="546"/>
        <w:rPr/>
      </w:pPr>
      <w:r>
        <w:rPr/>
        <w:t>Попытался открыть: глубоко за глазными яблоками сразу закачались свинцовые шарики, раз за разом задевая обнажённые нервы.</w:t>
      </w:r>
    </w:p>
    <w:p>
      <w:pPr>
        <w:pStyle w:val="Normal"/>
        <w:ind w:firstLine="546"/>
        <w:rPr/>
      </w:pPr>
      <w:r>
        <w:rPr/>
        <w:t>Вокруг была темнота, но темнота обладала различной плотностью и, кажется, даже различным окрасом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Снимите с него повязку, – услышал. Шагов не было – просто скользнули по щекам шершавые ладони, и тьма чуть рассеялась. Совсем чуть – ничего не рассмотреть. Было сыро и пахло чем-то острым и неуловимо знакомым. Память, впрочем, ещё выдавала кульбиты и отказывалась работать, как положено.</w:t>
      </w:r>
    </w:p>
    <w:p>
      <w:pPr>
        <w:pStyle w:val="Normal"/>
        <w:ind w:firstLine="546"/>
        <w:rPr/>
      </w:pPr>
      <w:r>
        <w:rPr/>
        <w:t>Вокруг двигались тени: трое, кажется. Или четверо. В голове явь мешалась с видениями и казалось вдруг, что пол раскачивается, будто лодка на гребне волны.</w:t>
      </w:r>
    </w:p>
    <w:p>
      <w:pPr>
        <w:pStyle w:val="Normal"/>
        <w:ind w:firstLine="546"/>
        <w:rPr/>
      </w:pPr>
      <w:r>
        <w:rPr/>
        <w:t>А главное – все чувства, которые он прокачивал с помощью Ёлки и группы, теперь молчали или гнали белый шум. Он пробовал шевельнуть руками: связаны. Похоже, ему не собирались давать и шанса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Господин учитель, – вкрадчиво произнесли над ухом. – Вы ничего не хотите нам рассказать? Например, о том, что произошло ночью?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Ребята, – начал он и закашлялся, прочищая горло. – Ребята, а вы точно меня ни с кем не путаете?</w:t>
      </w:r>
    </w:p>
    <w:p>
      <w:pPr>
        <w:pStyle w:val="Normal"/>
        <w:ind w:firstLine="546"/>
        <w:rPr/>
      </w:pPr>
      <w:r>
        <w:rPr/>
        <w:t>Сзади оскорбительно хихикнули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Вот, – сказал всё тот же голос. – А я вам говорил!</w:t>
      </w:r>
    </w:p>
    <w:p>
      <w:pPr>
        <w:pStyle w:val="Normal"/>
        <w:ind w:firstLine="546"/>
        <w:rPr/>
      </w:pPr>
      <w:r>
        <w:rPr/>
        <w:t>Мягкие прохладные пальцы упёрлись Апу в переносицу: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Господин Апраксин, а вот этого – не надо. Незачем, да и вообще... Уж если мы на вас вышли, то стали бы сотрясать воздух зря?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Н-ну... – пробормотал Ап. – Случаи бывают разные. Мало ли в Бразилии Педро, а?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Так ведь там и диких обезьян – до чёрта, – сказал кто-то третий, и Апа вдруг прострелило нехорошее предчувствие.</w:t>
      </w:r>
    </w:p>
    <w:p>
      <w:pPr>
        <w:pStyle w:val="Normal"/>
        <w:ind w:firstLine="546"/>
        <w:rPr/>
      </w:pPr>
      <w:r>
        <w:rPr/>
        <w:t>Маска, маска, я тебя знаю? Ведь наверняка знаю.</w:t>
      </w:r>
    </w:p>
    <w:p>
      <w:pPr>
        <w:pStyle w:val="Normal"/>
        <w:ind w:firstLine="546"/>
        <w:rPr/>
      </w:pPr>
      <w:r>
        <w:rPr/>
        <w:t>Он пытался привстать, чтобы оглядеться: на плечи ему деликатно, но твёрдо нажали. Ап прислушался к совету и остался лежать, как был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Послушайте, – сказал, глядя в темный потолок: глаза чуть привыкли и, хотя все умения оставались так же накрепко спелёнаты чужой волей, там, на потолке, виделись промельки быстрых отражений. Кажется, в комнате всё-таки было четверо, не считая самого Апа. – Послушайте, но отчего бы просто не поговорить? Зачем эти ковбойские штучки?</w:t>
      </w:r>
    </w:p>
    <w:p>
      <w:pPr>
        <w:pStyle w:val="Normal"/>
        <w:ind w:firstLine="546"/>
        <w:rPr/>
      </w:pPr>
      <w:r>
        <w:rPr/>
        <w:t>Кажется, его слова задели кого-то из присутствующих: больно рванули за плечо, в самое ухо зашипели, плюясь: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Зачем? Ты, сука, спрашиваешь: зачем? У меня пацану было восемь. Восемь, понимаешь, ты?!</w:t>
      </w:r>
    </w:p>
    <w:p>
      <w:pPr>
        <w:pStyle w:val="Normal"/>
        <w:ind w:firstLine="546"/>
        <w:rPr/>
      </w:pPr>
      <w:r>
        <w:rPr/>
        <w:t xml:space="preserve">Ап рванулся, перехватив чужие руки: кажется, был тот самый, в кепке, из группы у дома. Глаза были совершенно бешенными. К Апу метнулись, однако удержать не смогли: успел сбросить ноги с кушетки, куда его, оказывается, уложили. 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Пацану, говоришь? А мне приходится их отдавать день за днём: одного за другим. Понимаешь, ты: одного за другим. И мальчиков, и девочек. А ты видел, кем они становятся? Видел?</w:t>
      </w:r>
    </w:p>
    <w:p>
      <w:pPr>
        <w:pStyle w:val="Normal"/>
        <w:ind w:firstLine="546"/>
        <w:rPr/>
      </w:pPr>
      <w:r>
        <w:rPr/>
        <w:t>Их расцепили: повисли на плечах, не давая схлестнуться снова. Потом багровая пелена вдруг спала – в один момент, словно птица взлетела. Ап стоял, тяжело дыша, а напротив, в густой тени сидел ещё один: желтели сложенные на груди ладони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По крайней мере, старичок, теперь мы знаем больше, – сказал он, и Ап задохнулся от узнавания.</w:t>
      </w:r>
    </w:p>
    <w:p>
      <w:pPr>
        <w:pStyle w:val="Normal"/>
        <w:ind w:firstLine="546"/>
        <w:rPr/>
      </w:pPr>
      <w:r>
        <w:rPr/>
        <w:t>Там, в кресле, сидел исчезнувший год назад Дима Клепакшин, Клёпа.</w:t>
      </w:r>
    </w:p>
    <w:p>
      <w:pPr>
        <w:pStyle w:val="Normal"/>
        <w:ind w:firstLine="546"/>
        <w:rPr/>
      </w:pPr>
      <w:r>
        <w:rPr/>
      </w:r>
    </w:p>
    <w:p>
      <w:pPr>
        <w:pStyle w:val="Normal"/>
        <w:ind w:firstLine="546"/>
        <w:rPr/>
      </w:pPr>
      <w:r>
        <w:rPr/>
        <w:t>* * *</w:t>
      </w:r>
    </w:p>
    <w:p>
      <w:pPr>
        <w:pStyle w:val="Normal"/>
        <w:ind w:firstLine="546"/>
        <w:rPr/>
      </w:pPr>
      <w:r>
        <w:rPr/>
        <w:t>Ап перешагнул порог: комнатка была совсем крохотной, но такой уютной, что любые страхи оставались за дверьми.</w:t>
      </w:r>
    </w:p>
    <w:p>
      <w:pPr>
        <w:pStyle w:val="Normal"/>
        <w:ind w:firstLine="546"/>
        <w:rPr/>
      </w:pPr>
      <w:r>
        <w:rPr/>
        <w:t>Девочка смотрела чуть исподлобья, но совершенно спокойно: русая чёлка, хвостики с пушистыми разноцветными резинками. Джинсовая курточка, чёрные расклешённые брючки – было ясно, что одевалась так всегда, а не готовилась к встрече. Лет восемь-девять, навряд ли старше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Ты разрешишь? – Ап указал глазами на трехногую табуретку у двери. Девочка всё так же глядела исподлобья, и Ап осторожно присел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Меня зовут Александр Николаевич, но можешь звать меня дядя Саша. А как зовут тебя?</w:t>
      </w:r>
    </w:p>
    <w:p>
      <w:pPr>
        <w:pStyle w:val="Normal"/>
        <w:ind w:firstLine="546"/>
        <w:rPr/>
      </w:pPr>
      <w:r>
        <w:rPr/>
        <w:t>Та молчала, но через комнату словно повеяло ветерком – тёплым, томным, какой только и бывает над морем, – а он вдруг понял, что куртка теперь снята с плеч и лежит поперёк коленей, а сам он говорит негромко и с выражением: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..и вот тогда, Дашенька, принцесса подула в третий, золотой свисток, и на её призыв прилетел отец всех драконов, Бергерфорн – в золотистой чешуе и крыльями красными, словно пожар.</w:t>
      </w:r>
    </w:p>
    <w:p>
      <w:pPr>
        <w:pStyle w:val="Normal"/>
        <w:ind w:firstLine="546"/>
        <w:rPr/>
      </w:pPr>
      <w:r>
        <w:rPr/>
        <w:t>Щёлкнула паркетина, и из-за портьеры вышагнул котяра: мощный, плотный, словно чугунный. Сел, обвив коротким хвостом лапы, сверкнул жёлтым – лобастая голова, круглые щёки.</w:t>
      </w:r>
    </w:p>
    <w:p>
      <w:pPr>
        <w:pStyle w:val="Normal"/>
        <w:ind w:firstLine="546"/>
        <w:rPr/>
      </w:pPr>
      <w:r>
        <w:rPr/>
        <w:t>Вот тогда Апа и проняло по настоящему, до студенистой дрожи в коленках: после «кошачьей чумы» кошки в городе повывелись, а о тех, что остались рассказывали истории довольно невероятные. По одной из таких при каждом Консуле будто бы состоял именно кот – не то охранником, не то надзирателем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Вам совершенно нечего опасаться, – сказала девочка Даша: взрослые интонации в детском голосе были словно щепки под ногти. – Девочка выбрана всего сутки как и ещё не освоилась полностью, однако мы не хотели терять шанс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«Мы»?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Вы понимаете, что имеется в виду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Кажется, да. Но какой разговор может быть ко мне?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Мы предлагаем вам... сделку – кажется, это называется так? Оставьте детей в покое – и мы обеспечим вас, чем ни пожелаете.</w:t>
      </w:r>
    </w:p>
    <w:p>
      <w:pPr>
        <w:pStyle w:val="Normal"/>
        <w:ind w:firstLine="546"/>
        <w:rPr/>
      </w:pPr>
      <w:r>
        <w:rPr/>
        <w:t>Тяни время, думал Ап. Тяни. Ещё ничего не решено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Это щедрое предложение. А если я не соглашусь?</w:t>
      </w:r>
    </w:p>
    <w:p>
      <w:pPr>
        <w:pStyle w:val="Normal"/>
        <w:ind w:firstLine="546"/>
        <w:rPr/>
      </w:pPr>
      <w:r>
        <w:rPr/>
        <w:t>Девочка – Консул! – чуть склонила голову набок: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Зачем вам это нужно? Вы ведь понимаете, что все они в конце концов попадут к нам. Что бы вы ни делали и к чему бы ни стремились, но – к нам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Я вам отвечу, но – вопрос за вопрос: для детей есть путь назад?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А вы бы вернулись в человеческое состояние, побыв, например, богом?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Значит, так?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Именно. Извините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Извинить? Хм... Но отвечу на ваш вопрос: мне это нужно, чтобы остаться человеком, понимаете? И ещё – я хочу вернуться. Вернуться и вернуть остальных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Вот и мы тоже – хотим, – проговорила консул, и Ап даже не успел удивиться: в коридоре что-то тихонько звякнуло. Кот повернул лобастую голову, потом поднялся, неторопливо прошёл к двери. Просочился наружу.</w:t>
      </w:r>
    </w:p>
    <w:p>
      <w:pPr>
        <w:pStyle w:val="Normal"/>
        <w:ind w:firstLine="546"/>
        <w:rPr/>
      </w:pPr>
      <w:r>
        <w:rPr/>
        <w:t>Кажется, пора. Ты готов? – спросил себя Ап. Готов. Куда уж готовей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Прошу прощения, консул, – сказал, протягивая к девочке руку. – Вы позволите? Я всегда мечтал попробовать сделать это.</w:t>
      </w:r>
    </w:p>
    <w:p>
      <w:pPr>
        <w:pStyle w:val="Normal"/>
        <w:ind w:firstLine="546"/>
        <w:rPr/>
      </w:pPr>
      <w:r>
        <w:rPr/>
        <w:t>Консул глядела не понимая, но не отстранилась.</w:t>
      </w:r>
    </w:p>
    <w:p>
      <w:pPr>
        <w:pStyle w:val="Normal"/>
        <w:ind w:firstLine="546"/>
        <w:rPr/>
      </w:pPr>
      <w:r>
        <w:rPr/>
        <w:t>В последний момент всё едва не сорвалось: за дверью мявкнул кот – негромко, но весомо, и тот час раздался звук, словно стены обмахнули огромной мокрой кистью. Девочка встрепенулась, подалась назад, и Апу пришлось почти прыгать, ловя её запястья.</w:t>
      </w:r>
    </w:p>
    <w:p>
      <w:pPr>
        <w:pStyle w:val="Normal"/>
        <w:ind w:firstLine="546"/>
        <w:rPr/>
      </w:pPr>
      <w:r>
        <w:rPr/>
        <w:t>Ёлка с группой ударили.</w:t>
      </w:r>
    </w:p>
    <w:p>
      <w:pPr>
        <w:pStyle w:val="Normal"/>
        <w:ind w:firstLine="546"/>
        <w:rPr/>
      </w:pPr>
      <w:r>
        <w:rPr/>
        <w:t>Ощущение было, словно над Апом (или – сквозь него) пронёсся скорый поезд и налетел впереди на стену: Апа сперва качнуло вперед, потом бросило назад и он едва удержался на ногах, припадая на колено, но рук девочки не выпустил. Запястья её на миг сделались невыносимо горячими и словно бы одновременно стальными и гуттаперчевыми. Ап повёл её на себя, словно большую рыбу, потянул – сильно и аккуратно, и почувствовал, как Ёлка с девочками ещё сделала что-то. Воздух загустел, стал ледяным – казалось, стоит вздохнуть, как изо рта повалит пар, – а потом всё снова сделалось, как было.</w:t>
      </w:r>
    </w:p>
    <w:p>
      <w:pPr>
        <w:pStyle w:val="Normal"/>
        <w:ind w:firstLine="546"/>
        <w:rPr/>
      </w:pPr>
      <w:r>
        <w:rPr/>
        <w:t>А девочка Даша обмякла и упала на руки Апу.</w:t>
      </w:r>
    </w:p>
    <w:p>
      <w:pPr>
        <w:pStyle w:val="Normal"/>
        <w:ind w:firstLine="546"/>
        <w:rPr/>
      </w:pPr>
      <w:r>
        <w:rPr/>
        <w:t>От неожиданности он всё же не удержался и сел на задницу, прижимая ребёнка к себе.</w:t>
      </w:r>
    </w:p>
    <w:p>
      <w:pPr>
        <w:pStyle w:val="Normal"/>
        <w:ind w:firstLine="546"/>
        <w:rPr/>
      </w:pPr>
      <w:r>
        <w:rPr/>
        <w:t>Кто-то тормошил его, тянул, приговаривал: «Вставай же, братец, давай, давай», но никак не удавалось сосредоточится. А потом с глаз содрали пелену: перед ним стоял, горбясь, Стрый и под мышкой у него топорщилось угловатое, железное, воняющее смертью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Кажется получилось, – сказал Ап.</w:t>
      </w:r>
    </w:p>
    <w:p>
      <w:pPr>
        <w:pStyle w:val="Normal"/>
        <w:ind w:firstLine="546"/>
        <w:rPr/>
      </w:pPr>
      <w:r>
        <w:rPr/>
      </w:r>
    </w:p>
    <w:p>
      <w:pPr>
        <w:pStyle w:val="Normal"/>
        <w:ind w:firstLine="546"/>
        <w:rPr/>
      </w:pPr>
      <w:r>
        <w:rPr/>
        <w:t>* * *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Нахрена?!</w:t>
      </w:r>
    </w:p>
    <w:p>
      <w:pPr>
        <w:pStyle w:val="Normal"/>
        <w:ind w:firstLine="546"/>
        <w:rPr/>
      </w:pPr>
      <w:r>
        <w:rPr/>
        <w:t>Стрый шептал, но так, что на шее набухали жилы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Нахрена, Саня?! Ты что, совсем с катушек? Если б они... Если б я...</w:t>
      </w:r>
    </w:p>
    <w:p>
      <w:pPr>
        <w:pStyle w:val="Normal"/>
        <w:ind w:firstLine="546"/>
        <w:rPr/>
      </w:pPr>
      <w:r>
        <w:rPr/>
        <w:t>Домик стоял над самым оврагом. Их, покинутых, было теперь по городу довольно много: мало кто решался жить на отшибе, а слухи ходили самые странные. И не все были выдумкой.</w:t>
      </w:r>
    </w:p>
    <w:p>
      <w:pPr>
        <w:pStyle w:val="Normal"/>
        <w:ind w:firstLine="546"/>
        <w:rPr/>
      </w:pPr>
      <w:r>
        <w:rPr/>
        <w:t>Девочка Даша так и осталась у Апа на руках: крепко обнимала, уткнувшись в шею. Кажется, сперва беззвучно плакала – скула Апа была мокрой, – а потом уснула. А вот Стрый метался пропылённой комнаткой, будто не в силах замереть больше, чем на пару секунд. Высокий, костистый, походил на встопорщенного грача.</w:t>
      </w:r>
    </w:p>
    <w:p>
      <w:pPr>
        <w:pStyle w:val="TextBodyIndent"/>
        <w:rPr/>
      </w:pPr>
      <w:r>
        <w:rPr/>
        <w:t>Железная смертоубоина болталась под мышкой, мешая, и Стрый раздраженно бросил её на стол.</w:t>
      </w:r>
    </w:p>
    <w:p>
      <w:pPr>
        <w:pStyle w:val="TextBodyIndent"/>
        <w:rPr/>
      </w:pPr>
      <w:r>
        <w:rPr/>
        <w:t>..Когда, не дождавшись ни конца света, ни царства божия, снова принялись лепить какую-никакую власть, Стрый, успевший – до всего – побывать в референтом при управлении внутренней политики мэрии, снова оказался при деле. Звал к себе и Апа, но тот не пошёл – уже завязались дела со школами, а в мэрии, казалось ему, заняты полезными, но маловажными деталями. К тому же стрыевы дела были не то, чтобы тёмными, но так... с чадным огоньком.</w:t>
      </w:r>
    </w:p>
    <w:p>
      <w:pPr>
        <w:pStyle w:val="TextBodyIndent"/>
        <w:rPr/>
      </w:pPr>
      <w:r>
        <w:rPr/>
        <w:t>Стрый не обижался, отнесясь с пониманием. Надёжный старина Стрый – всегда на месте, всегда при деле.</w:t>
      </w:r>
    </w:p>
    <w:p>
      <w:pPr>
        <w:pStyle w:val="Normal"/>
        <w:ind w:firstLine="546"/>
        <w:rPr/>
      </w:pPr>
      <w:r>
        <w:rPr/>
        <w:t>Только вот о визите Апа к девочке знала Ёлка с группой – и всё. Проблема, да?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Ну что ты на меня глядишь? – раздражённо спросил Стрый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Ну... Ты не похож на рояль в кустах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Просто ты не рубишь в перспективе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Просто я рублю в роялях. Откуда ты там взялся?</w:t>
      </w:r>
    </w:p>
    <w:p>
      <w:pPr>
        <w:pStyle w:val="Normal"/>
        <w:ind w:firstLine="546"/>
        <w:rPr/>
      </w:pPr>
      <w:r>
        <w:rPr/>
        <w:t>Стрый фыркнул и с минуту глядел в сторону, раздраженно притопывая ногой. Потом сунул руку за отворот плаща, вытянул пару листков мятой бумаги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На, погляди. И учти: меня выпотрошат, просто узнав об этих копиях.</w:t>
      </w:r>
    </w:p>
    <w:p>
      <w:pPr>
        <w:pStyle w:val="Normal"/>
        <w:ind w:firstLine="546"/>
        <w:rPr/>
      </w:pPr>
      <w:r>
        <w:rPr/>
        <w:t>Ап небрежно взял, расправил... Потом осторожно переложил ребёнка на старую кровать в углу (девочка всхлипнула и свернулась калачиком). Снова уткнулся в документы. Наконец, отложил бумаги в сторону, сильно сжал переносицу. Зажмурился.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Проняло?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Суки вы, – сказал тоскливо. – И кто же так решил?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Оба. И Евсеев, и Зондер. Консулы напели им... Ну, всякого, в общем, напели. Интеграция, культурное слияние. А ещё бусы да зеркальца в ассортименте, как же без этого?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А конкретно?</w:t>
      </w:r>
    </w:p>
    <w:p>
      <w:pPr>
        <w:pStyle w:val="TextBodyIndent"/>
        <w:rPr/>
      </w:pPr>
      <w:r>
        <w:rPr/>
        <w:t xml:space="preserve">– </w:t>
      </w:r>
      <w:r>
        <w:rPr/>
        <w:t>Конкретно... Конкретно, мне, Саня, могут только по шее. И казалось бы – при чём тут сиды?</w:t>
      </w:r>
    </w:p>
    <w:p>
      <w:pPr>
        <w:pStyle w:val="Normal"/>
        <w:ind w:firstLine="546"/>
        <w:rPr/>
      </w:pPr>
      <w:r>
        <w:rPr/>
        <w:t xml:space="preserve">– </w:t>
      </w:r>
      <w:r>
        <w:rPr/>
        <w:t>Ну, сиды-то как раз при всём, без сомнений. Но вот это... Твои ловят рыбку, и всё им кажется, что рыбка будет крупной и не костистой. Но как бы навстречу им не выскочил белый кролик, из бездны-то вод.</w:t>
      </w:r>
    </w:p>
    <w:p>
      <w:pPr>
        <w:pStyle w:val="Normal"/>
        <w:ind w:firstLine="546"/>
        <w:rPr/>
      </w:pPr>
      <w:r>
        <w:rPr/>
        <w:t>Стрый набычился:</w:t>
      </w:r>
    </w:p>
    <w:p>
      <w:pPr>
        <w:pStyle w:val="TextBodyIndent"/>
        <w:rPr/>
      </w:pPr>
      <w:r>
        <w:rPr/>
        <w:t xml:space="preserve">– </w:t>
      </w:r>
      <w:r>
        <w:rPr/>
        <w:t>Ты что же, угрожаешь?</w:t>
      </w:r>
    </w:p>
    <w:p>
      <w:pPr>
        <w:pStyle w:val="TextBodyIndent"/>
        <w:rPr/>
      </w:pPr>
      <w:r>
        <w:rPr/>
        <w:t xml:space="preserve">– </w:t>
      </w:r>
      <w:r>
        <w:rPr/>
        <w:t>Я? Да боже упаси. У меня, знаешь ли, вовсе не те полномочия. А вот отчего они полагают, что с ними примутся считаться... Детский сад.</w:t>
      </w:r>
    </w:p>
    <w:p>
      <w:pPr>
        <w:pStyle w:val="TextBodyIndent"/>
        <w:rPr/>
      </w:pPr>
      <w:r>
        <w:rPr/>
        <w:t xml:space="preserve">– </w:t>
      </w:r>
      <w:r>
        <w:rPr/>
        <w:t>Да нет, Саня, какой уж там детский сад... У тех волчат знаешь, какие зубы?</w:t>
      </w:r>
    </w:p>
    <w:p>
      <w:pPr>
        <w:pStyle w:val="TextBodyIndent"/>
        <w:rPr/>
      </w:pPr>
      <w:r>
        <w:rPr/>
        <w:t xml:space="preserve">– </w:t>
      </w:r>
      <w:r>
        <w:rPr/>
        <w:t>А что от них хотят взамен?</w:t>
      </w:r>
    </w:p>
    <w:p>
      <w:pPr>
        <w:pStyle w:val="TextBodyIndent"/>
        <w:rPr/>
      </w:pPr>
      <w:r>
        <w:rPr/>
        <w:t xml:space="preserve">– </w:t>
      </w:r>
      <w:r>
        <w:rPr/>
        <w:t>Всего ничего: свернуть работы по изучению ситуации, и вообще всякую активность. Замереть и успокоиться. Мол, навеки вместе и всё такое.</w:t>
      </w:r>
    </w:p>
    <w:p>
      <w:pPr>
        <w:pStyle w:val="TextBodyIndent"/>
        <w:rPr/>
      </w:pPr>
      <w:r>
        <w:rPr/>
        <w:t xml:space="preserve">– </w:t>
      </w:r>
      <w:r>
        <w:rPr/>
        <w:t>Ну да, ну да, – покивал Ап. – Но, возвращаясь к нашей проблеме: где во всём этом ты?</w:t>
      </w:r>
    </w:p>
    <w:p>
      <w:pPr>
        <w:pStyle w:val="TextBodyIndent"/>
        <w:rPr/>
      </w:pPr>
      <w:r>
        <w:rPr/>
        <w:t>Стрый усмехнулся довольно грустно:</w:t>
      </w:r>
    </w:p>
    <w:p>
      <w:pPr>
        <w:pStyle w:val="TextBodyIndent"/>
        <w:rPr/>
      </w:pPr>
      <w:r>
        <w:rPr/>
        <w:t xml:space="preserve">– </w:t>
      </w:r>
      <w:r>
        <w:rPr/>
        <w:t>Я, Саня, – это обеспечение тыла. Фуражировка, контакты с аборигенами...</w:t>
      </w:r>
    </w:p>
    <w:p>
      <w:pPr>
        <w:pStyle w:val="TextBodyIndent"/>
        <w:rPr/>
      </w:pPr>
      <w:r>
        <w:rPr/>
        <w:t xml:space="preserve">– </w:t>
      </w:r>
      <w:r>
        <w:rPr/>
        <w:t>То есть, со мной и остальными.</w:t>
      </w:r>
    </w:p>
    <w:p>
      <w:pPr>
        <w:pStyle w:val="TextBodyIndent"/>
        <w:rPr/>
      </w:pPr>
      <w:r>
        <w:rPr/>
        <w:t xml:space="preserve">– </w:t>
      </w:r>
      <w:r>
        <w:rPr/>
        <w:t>Ну, ты не передёргивай, – Стрый нахмурился. Рожа, впрочем, была с той ещё хитринкой. – Но, кстати, знаешь что? Сворачивал бы ты свою партизанщину, а? Такой головняк с ней...</w:t>
      </w:r>
    </w:p>
    <w:p>
      <w:pPr>
        <w:pStyle w:val="TextBodyIndent"/>
        <w:rPr/>
      </w:pPr>
      <w:r>
        <w:rPr/>
        <w:t>Ап ощерился: разговор чем дальше, тем меньше ему нравился:</w:t>
      </w:r>
    </w:p>
    <w:p>
      <w:pPr>
        <w:pStyle w:val="TextBodyIndent"/>
        <w:rPr/>
      </w:pPr>
      <w:r>
        <w:rPr/>
        <w:t xml:space="preserve">– </w:t>
      </w:r>
      <w:r>
        <w:rPr/>
        <w:t>То есть, такова, значит, нынче установка?</w:t>
      </w:r>
    </w:p>
    <w:p>
      <w:pPr>
        <w:pStyle w:val="TextBodyIndent"/>
        <w:rPr/>
      </w:pPr>
      <w:r>
        <w:rPr/>
        <w:t xml:space="preserve">– </w:t>
      </w:r>
      <w:r>
        <w:rPr/>
        <w:t>Таково нынче моё к тебе расположение. Раз-другой я тебя выдернуть сумею, но потом – всё. Сегодня ведь – чудом проскочили. Зачем-то ж хренам этим сверкающим девчонка понадобилась. Я этого котяру как увидал... – не договорил и с силой отер лицо.</w:t>
      </w:r>
    </w:p>
    <w:p>
      <w:pPr>
        <w:pStyle w:val="TextBodyIndent"/>
        <w:rPr/>
      </w:pPr>
      <w:r>
        <w:rPr/>
        <w:t>Ап вздохнул, закрыл глаза, досчитал до пяти. Медленно выдохнул. А впрочем, почему бы и нет? – подумал.</w:t>
      </w:r>
    </w:p>
    <w:p>
      <w:pPr>
        <w:pStyle w:val="TextBodyIndent"/>
        <w:rPr/>
      </w:pPr>
      <w:r>
        <w:rPr/>
        <w:t xml:space="preserve">– </w:t>
      </w:r>
      <w:r>
        <w:rPr/>
        <w:t>Это не просто девочка, Стас. Это был Консул. Был, понимаешь?</w:t>
      </w:r>
    </w:p>
    <w:p>
      <w:pPr>
        <w:pStyle w:val="TextBodyIndent"/>
        <w:rPr/>
      </w:pPr>
      <w:r>
        <w:rPr/>
        <w:t>Стрый, всё мерявший комнатку из угла в угол, остановился, словно налетев на стену. Оглянулся на девочку, попятился, пока не упёрся о стол. Слепо зашарил руками, нащупывая смертоубоину.</w:t>
      </w:r>
    </w:p>
    <w:p>
      <w:pPr>
        <w:pStyle w:val="TextBodyIndent"/>
        <w:rPr/>
      </w:pPr>
      <w:r>
        <w:rPr/>
        <w:t xml:space="preserve">– </w:t>
      </w:r>
      <w:r>
        <w:rPr/>
        <w:t>Саня, – голос его дал петуха, и Стрый откашлялся, мучительно сводя к переносице брови. – Саня, ты чего? Ты пошутил?</w:t>
      </w:r>
    </w:p>
    <w:p>
      <w:pPr>
        <w:pStyle w:val="TextBodyIndent"/>
        <w:rPr/>
      </w:pPr>
      <w:r>
        <w:rPr/>
        <w:t>Ап молча разглядывал его.</w:t>
      </w:r>
    </w:p>
    <w:p>
      <w:pPr>
        <w:pStyle w:val="TextBodyIndent"/>
        <w:rPr/>
      </w:pPr>
      <w:r>
        <w:rPr/>
        <w:t>И в тот миг входная дверь слетела с петел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 * *</w:t>
      </w:r>
    </w:p>
    <w:p>
      <w:pPr>
        <w:pStyle w:val="TextBodyIndent"/>
        <w:rPr/>
      </w:pPr>
      <w:r>
        <w:rPr/>
        <w:t>Закат был – в полнеба: солнце лежало, истаивая, на блюде горизонта, а высокие перистые облачка, простреленные навылет, сияли кровавым золотом. Небо было таким, что, казалось, в него можно упасть, словно в море – и падать всю оставшуюся жизнь.</w:t>
      </w:r>
    </w:p>
    <w:p>
      <w:pPr>
        <w:pStyle w:val="TextBodyIndent"/>
        <w:rPr/>
      </w:pPr>
      <w:r>
        <w:rPr/>
        <w:t>Потом Ёлка вздохнула, расслабила плечи, и небо снова стало тусклым мыльным окатышем, серой плёнкой над лицом мира.</w:t>
      </w:r>
    </w:p>
    <w:p>
      <w:pPr>
        <w:pStyle w:val="TextBodyIndent"/>
        <w:rPr/>
      </w:pPr>
      <w:r>
        <w:rPr/>
        <w:t>Неужели, так может каждый? – спросил Ап.</w:t>
      </w:r>
    </w:p>
    <w:p>
      <w:pPr>
        <w:pStyle w:val="TextBodyIndent"/>
        <w:rPr/>
      </w:pPr>
      <w:r>
        <w:rPr/>
        <w:t>Конечно, дурачок, – отозвалась Ёлка. Теперь – каждый. Некоторые больше, некоторые меньше, но – каждый.</w:t>
      </w:r>
    </w:p>
    <w:p>
      <w:pPr>
        <w:pStyle w:val="TextBodyIndent"/>
        <w:rPr/>
      </w:pPr>
      <w:r>
        <w:rPr/>
        <w:t>Почему же тогда их так интересуют дети? – Ап спрашивал, чтобы просто слышать её голос, чувствовать, как она улыбается или хмурится.</w:t>
      </w:r>
    </w:p>
    <w:p>
      <w:pPr>
        <w:pStyle w:val="TextBodyIndent"/>
        <w:rPr/>
      </w:pPr>
      <w:r>
        <w:rPr/>
        <w:t>Потому что взрослые недоверчивы. Потому что – остраняются чудес.</w:t>
      </w:r>
    </w:p>
    <w:p>
      <w:pPr>
        <w:pStyle w:val="TextBodyIndent"/>
        <w:rPr/>
      </w:pPr>
      <w:r>
        <w:rPr/>
        <w:t>Но такова человеческая природа – бежать странного.</w:t>
      </w:r>
    </w:p>
    <w:p>
      <w:pPr>
        <w:pStyle w:val="TextBodyIndent"/>
        <w:rPr/>
      </w:pPr>
      <w:r>
        <w:rPr/>
        <w:t>Но при том – страстно этого странного вожделеть, да? – Ёлка грустно улыбнулась. Апраксин, тебе-то стыдно думать, что быть человеком – это просто быть. Это не долг, это – искусство. И как в любом искусстве здесь свои каноны. Реализм, барокко...</w:t>
      </w:r>
    </w:p>
    <w:p>
      <w:pPr>
        <w:pStyle w:val="TextBodyIndent"/>
        <w:rPr/>
      </w:pPr>
      <w:r>
        <w:rPr/>
        <w:t>Но, как и в искусстве, это нужно развивать, нет? Знать ноты, владеть кистью... А мы здесь именно это-то и забываем – отчаянно и стремительно. Уже забыли. Соблазн чудом...</w:t>
      </w:r>
    </w:p>
    <w:p>
      <w:pPr>
        <w:pStyle w:val="TextBodyIndent"/>
        <w:rPr/>
      </w:pPr>
      <w:r>
        <w:rPr/>
        <w:t>Знаешь, – сказала Ёлка, – знаешь, мне иногда кажется, что это не только наша проблема. Что сиды переживают нечто очень подобное. Что это не Вторжение, а просто несчастный случай. Но и что теперь нас, сиамских близнецов, придётся резать по живому. И скальпель уже почти готов.</w:t>
      </w:r>
    </w:p>
    <w:p>
      <w:pPr>
        <w:pStyle w:val="TextBodyIndent"/>
        <w:rPr/>
      </w:pPr>
      <w:r>
        <w:rPr/>
        <w:t>Осталось найти первого пациента, – в голос Апа снова вернулась тоска.</w:t>
      </w:r>
    </w:p>
    <w:p>
      <w:pPr>
        <w:pStyle w:val="TextBodyIndent"/>
        <w:rPr/>
      </w:pPr>
      <w:r>
        <w:rPr/>
        <w:t>Тебе не страшно? – спросила вдруг Ёлка.</w:t>
      </w:r>
    </w:p>
    <w:p>
      <w:pPr>
        <w:pStyle w:val="TextBodyIndent"/>
        <w:rPr/>
      </w:pPr>
      <w:r>
        <w:rPr/>
        <w:t>За кого? – отозвался Ап.</w:t>
      </w:r>
    </w:p>
    <w:p>
      <w:pPr>
        <w:pStyle w:val="TextBodyIndent"/>
        <w:rPr/>
      </w:pPr>
      <w:r>
        <w:rPr/>
        <w:t>Не «за кого», а «чего», дурачок, – усмехнулась она. Того, что у нас всё получится, а окажется, что стать людьми снова мы так и не сумеем? Что искусство – утрачено.</w:t>
      </w:r>
    </w:p>
    <w:p>
      <w:pPr>
        <w:pStyle w:val="TextBodyIndent"/>
        <w:rPr/>
      </w:pPr>
      <w:r>
        <w:rPr/>
        <w:t>Мы научимся, – прошептал Ап. Мы обязательно научимс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 * *</w:t>
      </w:r>
    </w:p>
    <w:p>
      <w:pPr>
        <w:pStyle w:val="TextBodyIndent"/>
        <w:rPr/>
      </w:pPr>
      <w:r>
        <w:rPr/>
        <w:t xml:space="preserve">– </w:t>
      </w:r>
      <w:r>
        <w:rPr/>
        <w:t>Значит, это были не твои люди?</w:t>
      </w:r>
    </w:p>
    <w:p>
      <w:pPr>
        <w:pStyle w:val="TextBodyIndent"/>
        <w:rPr/>
      </w:pPr>
      <w:r>
        <w:rPr/>
        <w:t xml:space="preserve">– </w:t>
      </w:r>
      <w:r>
        <w:rPr/>
        <w:t>Зачем бы, – дернул плечом Клёпа. Этот год высушил его, оставив жилистые узлы мышц и обобрав весь лишний жир. И раньше-то отличавшийся стремительностью в движениях, нынче он стал и вовсе – как рассерженный богомол.</w:t>
      </w:r>
    </w:p>
    <w:p>
      <w:pPr>
        <w:pStyle w:val="TextBodyIndent"/>
        <w:rPr/>
      </w:pPr>
      <w:r>
        <w:rPr/>
        <w:t xml:space="preserve">– </w:t>
      </w:r>
      <w:r>
        <w:rPr/>
        <w:t>Так что было потом? – спросил у Апа, перебирая узелки и петельки связанного кольцом шнура.</w:t>
      </w:r>
    </w:p>
    <w:p>
      <w:pPr>
        <w:pStyle w:val="TextBodyIndent"/>
        <w:rPr/>
      </w:pPr>
      <w:r>
        <w:rPr/>
        <w:t xml:space="preserve">– </w:t>
      </w:r>
      <w:r>
        <w:rPr/>
        <w:t>А потом девочка открыла портал и ушла. Я нырнул следом, но выбросило меня на пустыре за мостом: то ли настройка сбилась, то ли так и было задумано. А потом вы меня взяли.</w:t>
      </w:r>
    </w:p>
    <w:p>
      <w:pPr>
        <w:pStyle w:val="TextBodyIndent"/>
        <w:rPr/>
      </w:pPr>
      <w:r>
        <w:rPr/>
        <w:t xml:space="preserve">– </w:t>
      </w:r>
      <w:r>
        <w:rPr/>
        <w:t>Кажется, ты не договариваешь.</w:t>
      </w:r>
    </w:p>
    <w:p>
      <w:pPr>
        <w:pStyle w:val="TextBodyIndent"/>
        <w:rPr/>
      </w:pPr>
      <w:r>
        <w:rPr/>
        <w:t>Ап пожал плечами: как объяснить странное чувство, что он пережил над телом Стрыя? Чувство, будто девочку Дашу позвали. Такой... шепот? эхо? отражение? Слово никак не давалось.</w:t>
      </w:r>
    </w:p>
    <w:p>
      <w:pPr>
        <w:pStyle w:val="TextBodyIndent"/>
        <w:rPr/>
      </w:pPr>
      <w:r>
        <w:rPr/>
        <w:t>Когда дверь слетела с петель, Стрый только и успел, что вскинуть свою смертоубоину – и упал. Во лбу чернела дырка. Выстрелов Ап не услышал: только быстрый промельк пламени и треск осыпающейся штукатурки. Мир замер, запаянный в вязкие, словно смола, секунды: тёмные, какие-то скользкие фигуры всё прыгали, прыгали, прыгали через порог и не могли вкатиться в комнату. Всё приобрело четкость не фотографии даже – чёрно-белого рисунка, и Ап краем глаза увидел, как встаёт на кровати девочка Даша: закушенная губа, сжатый кулачок. Тогда-то он и услышал этот... зов, да. Пусть зов. Прикрытый столом, метнулся к Даше, но позади той возникло пятно, дрожащее марево, и девочка отступила в него и пропала. Ап не сумел остановить бросок и влетел в портал (то, что именно портал, он понял после всего уже, вывалившись в промозглую ночь на пустыре) головой вперед.</w:t>
      </w:r>
    </w:p>
    <w:p>
      <w:pPr>
        <w:pStyle w:val="TextBodyIndent"/>
        <w:rPr/>
      </w:pPr>
      <w:r>
        <w:rPr/>
        <w:t xml:space="preserve">– </w:t>
      </w:r>
      <w:r>
        <w:rPr/>
        <w:t>Вы следили за Стрыем?</w:t>
      </w:r>
    </w:p>
    <w:p>
      <w:pPr>
        <w:pStyle w:val="TextBodyIndent"/>
        <w:rPr/>
      </w:pPr>
      <w:r>
        <w:rPr/>
        <w:t xml:space="preserve">– </w:t>
      </w:r>
      <w:r>
        <w:rPr/>
        <w:t>Да что ты, – рассмеялся Клёпа. – Зачем бы? Он ведь был свой, наш чудесный «тихий американец» Стрый.</w:t>
      </w:r>
    </w:p>
    <w:p>
      <w:pPr>
        <w:pStyle w:val="TextBodyIndent"/>
        <w:rPr/>
      </w:pPr>
      <w:r>
        <w:rPr/>
        <w:t>Ап не то, чтобы опешил, но... Ещё кусочек мозаики встал на место.</w:t>
      </w:r>
    </w:p>
    <w:p>
      <w:pPr>
        <w:pStyle w:val="TextBodyIndent"/>
        <w:rPr/>
      </w:pPr>
      <w:r>
        <w:rPr/>
        <w:t xml:space="preserve">– </w:t>
      </w:r>
      <w:r>
        <w:rPr/>
        <w:t>И что теперь?</w:t>
      </w:r>
    </w:p>
    <w:p>
      <w:pPr>
        <w:pStyle w:val="TextBodyIndent"/>
        <w:rPr/>
      </w:pPr>
      <w:r>
        <w:rPr/>
        <w:t xml:space="preserve">– </w:t>
      </w:r>
      <w:r>
        <w:rPr/>
        <w:t>А ты знаешь, – вопросом на вопрос ответил Клёпа, – что сидов замечательно убивает серебро? А кровь их – совершенно тебя изменяет... Начинаешь чувствовать себя и не человеком уже.</w:t>
      </w:r>
    </w:p>
    <w:p>
      <w:pPr>
        <w:pStyle w:val="TextBodyIndent"/>
        <w:rPr/>
      </w:pPr>
      <w:r>
        <w:rPr/>
        <w:t>Сказать? Или не надо? Он ведь – та самая деталь, которой нам так не хватало, – отчётливо понял Ап. Он прятался на задворках, кружил, подкрадывался, выжидал и бил в спину, но у него не было главного – перспективы. А это-то как раз я могу ему обеспечить с лёгкостью.</w:t>
      </w:r>
    </w:p>
    <w:p>
      <w:pPr>
        <w:pStyle w:val="TextBodyIndent"/>
        <w:rPr/>
      </w:pPr>
      <w:r>
        <w:rPr/>
        <w:t xml:space="preserve">– </w:t>
      </w:r>
      <w:r>
        <w:rPr/>
        <w:t>Слушай, Димка, – начал, но тут всё опять изменилось. Это было совершеннейшим дежа-вю: заложило уши, кто-то коротко, со всхлипом вздохнул в соседней комнате, медленно – ду-у-ут, ду-у-ут – ударили два выстрела, а потом створку сорвало с петли и она повисла – словно опрокинувшись навзничь. По ней скользнуло тело, замерло изломанной куклой (кажется, это был второй из тех, что взяли Апа у дома). Клёпа уже стоял у стены, направив в сторону входа пистолет, когда в дверях появилась Ёлка. Узнать её получалось не сразу: вроде бы не изменилось ничего, но на пороге стоял другой... даже сказать «человек» не получалось. Остальное, что на язык приходило, – было невыносимо пошлым и затёртым ещё в прошлом веке. Потом Ёлка увидела его, Апа, вполне живого, и сбилась с шага. Они замерли в хрупком равновесии: двое мужчин и одна женщина, когда-то любившая одного, но ставшая женой второму – первого она пока не видела, сам же он её – не узнавал. Равновесие это не могло оставаться надолго, и Клёпа чуть повернул пистолет.</w:t>
      </w:r>
    </w:p>
    <w:p>
      <w:pPr>
        <w:pStyle w:val="TextBodyIndent"/>
        <w:rPr/>
      </w:pPr>
      <w:r>
        <w:rPr/>
        <w:t>Ап прыгнул, понимая, что уже не успевает.</w:t>
      </w:r>
    </w:p>
    <w:p>
      <w:pPr>
        <w:pStyle w:val="TextBodyIndent"/>
        <w:rPr/>
      </w:pPr>
      <w:r>
        <w:rPr/>
        <w:t>Выстрела он не услышал: просто с размаху ударило железным шкворнем в бок, и он покатился, зная, что сумел, по крайней мере, хотя бы спасти Ёлку. Та же, упав на колени, поднимала уже растопыренную пятерню, когда Клёпа замер и опустил пистолет.</w:t>
      </w:r>
    </w:p>
    <w:p>
      <w:pPr>
        <w:pStyle w:val="TextBodyIndent"/>
        <w:rPr/>
      </w:pPr>
      <w:r>
        <w:rPr/>
        <w:t xml:space="preserve">– </w:t>
      </w:r>
      <w:r>
        <w:rPr/>
        <w:t>Леночка, – сказал, и стал настолько беззащитен, что Ёлка не закончила смертельного своего жеста.</w:t>
      </w:r>
    </w:p>
    <w:p>
      <w:pPr>
        <w:pStyle w:val="TextBodyIndent"/>
        <w:rPr/>
      </w:pPr>
      <w:r>
        <w:rPr/>
        <w:t xml:space="preserve">– </w:t>
      </w:r>
      <w:r>
        <w:rPr/>
        <w:t>Клёпа, – отозвалась тихо.</w:t>
      </w:r>
    </w:p>
    <w:p>
      <w:pPr>
        <w:pStyle w:val="TextBodyIndent"/>
        <w:rPr/>
      </w:pPr>
      <w:r>
        <w:rPr/>
        <w:t>Ап сглотнул враз пересохшим горлом: боль прошивала его, подёргивала зрение багровой мутью, но он успел ещё подумать, что, быть может, ничего не было зря и что эти двое, позабывшие, как быть людьми, вдруг, да сумеют теперь это позабытое вспомнить, восстановить, спасти и спастись.</w:t>
      </w:r>
    </w:p>
    <w:p>
      <w:pPr>
        <w:pStyle w:val="TextBodyIndent"/>
        <w:rPr/>
      </w:pPr>
      <w:r>
        <w:rPr/>
        <w:t>Мы сумеем. Мы обязательно сумеем, – подумал ещё, а потом не стало ничего.</w: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5:58:00Z</dcterms:created>
  <dc:creator>1</dc:creator>
  <dc:description/>
  <dc:language>en-US</dc:language>
  <cp:lastModifiedBy>1</cp:lastModifiedBy>
  <cp:lastPrinted>2007-09-24T11:12:00Z</cp:lastPrinted>
  <dcterms:modified xsi:type="dcterms:W3CDTF">2007-10-14T19:30:00Z</dcterms:modified>
  <cp:revision>410</cp:revision>
  <dc:subject/>
  <dc:title>ДОМ, РАСПАХНУТЫЙ НАСТЕЖЬ</dc:title>
</cp:coreProperties>
</file>