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Микросхем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- Полатки надо бы. Полатки. - мужичок покивал круглой головой, словно соглашаясь сам с собой.</w:t>
      </w:r>
    </w:p>
    <w:p>
      <w:pPr>
        <w:pStyle w:val="Normal"/>
        <w:rPr/>
      </w:pPr>
      <w:r>
        <w:rPr/>
        <w:t>- Палатки? - Ваня нахмурился. - Это вам в "Спорттовары"… А мы здесь оргтехникой торгуем. Компьютерами и комплектующими. - не оборачиваясь, он показал пальцем на висящий за спиной рекламный плакат. - Понимаете?</w:t>
      </w:r>
    </w:p>
    <w:p>
      <w:pPr>
        <w:pStyle w:val="Normal"/>
        <w:rPr/>
      </w:pPr>
      <w:r>
        <w:rPr/>
        <w:t>- Да-да. Компьютерные полатки. - снова кивнул улыбчивый посетитель. Ну чисто китайский болванчик. Только не китаец, хоть и узкоглазый. Темно-медное лицо, косые скулы. Из северных кто-то. Чукча, одним словом. Только вместо оленьих шкур на нём заношенный старый пуховик, вполне по московско-ноябрьской погоде.</w:t>
      </w:r>
    </w:p>
    <w:p>
      <w:pPr>
        <w:pStyle w:val="Normal"/>
        <w:rPr/>
      </w:pPr>
      <w:r>
        <w:rPr/>
        <w:t xml:space="preserve">Не дождавшись от продавца ответа, "чукча" нагнулся и сунул руку в брезентовую сумку, а через секунду шлёпнул по столу помятой, заляпанной бумажкой. </w:t>
      </w:r>
    </w:p>
    <w:p>
      <w:pPr>
        <w:pStyle w:val="Normal"/>
        <w:rPr/>
      </w:pPr>
      <w:r>
        <w:rPr/>
        <w:t>Вглядевшись в кривые линии среди чернильных каракулей, Ваня, хоть и с трудом, но понял, о чём речь.</w:t>
      </w:r>
    </w:p>
    <w:p>
      <w:pPr>
        <w:pStyle w:val="Normal"/>
        <w:rPr/>
      </w:pPr>
      <w:r>
        <w:rPr/>
        <w:t>- А, так вам нужна "память"… Плата оперативной памяти?</w:t>
      </w:r>
    </w:p>
    <w:p>
      <w:pPr>
        <w:pStyle w:val="Normal"/>
        <w:rPr/>
      </w:pPr>
      <w:r>
        <w:rPr/>
        <w:t>Посетитель рьяно закивал. Кажется, движения головой он явно предпочитал всем прочим жестам. Так и виделось, как в лютый мороз он садится в нарты, руками держит упряжь, рот и нос замотаны, - только и остаётся, что кивать.</w:t>
      </w:r>
    </w:p>
    <w:p>
      <w:pPr>
        <w:pStyle w:val="Normal"/>
        <w:rPr/>
      </w:pPr>
      <w:r>
        <w:rPr>
          <w:lang w:val="en-US"/>
        </w:rPr>
        <w:t>- SIMM'</w:t>
      </w:r>
      <w:r>
        <w:rPr/>
        <w:t>ы</w:t>
      </w:r>
      <w:r>
        <w:rPr>
          <w:lang w:val="en-US"/>
        </w:rPr>
        <w:t>, DIMM'</w:t>
      </w:r>
      <w:r>
        <w:rPr/>
        <w:t>ы</w:t>
      </w:r>
      <w:r>
        <w:rPr>
          <w:lang w:val="en-US"/>
        </w:rPr>
        <w:t>, DDR?</w:t>
      </w:r>
    </w:p>
    <w:p>
      <w:pPr>
        <w:pStyle w:val="Normal"/>
        <w:rPr/>
      </w:pPr>
      <w:r>
        <w:rPr/>
        <w:t>- Чего?</w:t>
      </w:r>
    </w:p>
    <w:p>
      <w:pPr>
        <w:pStyle w:val="Normal"/>
        <w:rPr/>
      </w:pPr>
      <w:r>
        <w:rPr/>
        <w:t xml:space="preserve">Ваня небрежно махнул на помятый листок со схемой. </w:t>
      </w:r>
    </w:p>
    <w:p>
      <w:pPr>
        <w:pStyle w:val="Normal"/>
        <w:rPr/>
      </w:pPr>
      <w:r>
        <w:rPr/>
        <w:t xml:space="preserve">- Какого типа "память" вам требуется? Если вы возьмёте не тот тип, для вас это окажется бесполезной покупкой. А мы не принимаем обратно и не обмениваем исправный товар. </w:t>
      </w:r>
    </w:p>
    <w:p>
      <w:pPr>
        <w:pStyle w:val="Normal"/>
        <w:rPr/>
      </w:pPr>
      <w:r>
        <w:rPr/>
        <w:t xml:space="preserve">- Правда? - растерянно спросил северный гость. </w:t>
      </w:r>
    </w:p>
    <w:p>
      <w:pPr>
        <w:pStyle w:val="Normal"/>
        <w:rPr/>
      </w:pPr>
      <w:r>
        <w:rPr/>
        <w:t xml:space="preserve">Уставленные мониторами стены подобный диалог слышали уже, наверное, раз сто. Приходит "чайник" за покупкой, а параметров не знает. То, что "чукча" окажется "чайником", Ваня подозревал с того самого момента, как тот втиснулся в их полуподвальный офис-закуток. </w:t>
      </w:r>
    </w:p>
    <w:p>
      <w:pPr>
        <w:pStyle w:val="Normal"/>
        <w:rPr/>
      </w:pPr>
      <w:r>
        <w:rPr/>
        <w:t>- Ладно, постараемся угадать. - и Ваня повторял это уже, наверное, раз сто. - Какой у вас компьютер?</w:t>
      </w:r>
    </w:p>
    <w:p>
      <w:pPr>
        <w:pStyle w:val="Normal"/>
        <w:rPr/>
      </w:pPr>
      <w:r>
        <w:rPr/>
        <w:t>- Нет у меня компьютера. - простодушно улыбнулся мужичок.</w:t>
      </w:r>
    </w:p>
    <w:p>
      <w:pPr>
        <w:pStyle w:val="Normal"/>
        <w:rPr/>
      </w:pPr>
      <w:r>
        <w:rPr/>
        <w:t>- Ну а у того, кому вы "память" покупаете?</w:t>
      </w:r>
    </w:p>
    <w:p>
      <w:pPr>
        <w:pStyle w:val="Normal"/>
        <w:rPr/>
      </w:pPr>
      <w:r>
        <w:rPr/>
        <w:t>- Чего?</w:t>
      </w:r>
    </w:p>
    <w:p>
      <w:pPr>
        <w:pStyle w:val="Normal"/>
        <w:rPr/>
      </w:pPr>
      <w:r>
        <w:rPr/>
        <w:t>- У него есть компьютер?</w:t>
      </w:r>
    </w:p>
    <w:p>
      <w:pPr>
        <w:pStyle w:val="Normal"/>
        <w:rPr/>
      </w:pPr>
      <w:r>
        <w:rPr/>
        <w:t>- Нет.</w:t>
      </w:r>
    </w:p>
    <w:p>
      <w:pPr>
        <w:pStyle w:val="Normal"/>
        <w:rPr/>
      </w:pPr>
      <w:r>
        <w:rPr/>
        <w:t>Ваня хмыкнул и устало уронил ладони на стол.</w:t>
      </w:r>
    </w:p>
    <w:p>
      <w:pPr>
        <w:pStyle w:val="Normal"/>
        <w:rPr/>
      </w:pPr>
      <w:r>
        <w:rPr/>
        <w:t xml:space="preserve">- Тогда зачем она вам нужна? </w:t>
      </w:r>
    </w:p>
    <w:p>
      <w:pPr>
        <w:pStyle w:val="Normal"/>
        <w:rPr/>
      </w:pPr>
      <w:r>
        <w:rPr/>
        <w:t xml:space="preserve">- Нужна. </w:t>
      </w:r>
    </w:p>
    <w:p>
      <w:pPr>
        <w:pStyle w:val="Normal"/>
        <w:rPr/>
      </w:pPr>
      <w:r>
        <w:rPr/>
        <w:t xml:space="preserve">Всё ясно. Чукотский "чайник" в пуховике ничего сегодня не купит, но зато вволю поскипидарит мозги тупыми вопросами. Ваня с тоской кинул взгляд на экран с поставленным на паузу "хакрумом". Потерпевший крушение экипаж космолёта терпеливо топтался, ожидая возвращение к миссии: восстановить двиатель из подручных средств на чужой планете. </w:t>
      </w:r>
    </w:p>
    <w:p>
      <w:pPr>
        <w:pStyle w:val="Normal"/>
        <w:rPr/>
      </w:pPr>
      <w:r>
        <w:rPr/>
        <w:t>- Итак, вы не знаете, какой именно тип вам требуется?</w:t>
      </w:r>
    </w:p>
    <w:p>
      <w:pPr>
        <w:pStyle w:val="Normal"/>
        <w:rPr/>
      </w:pPr>
      <w:r>
        <w:rPr/>
        <w:t>- Нет. - посетитель почесал жидкую бородку. - А они очень разные? Ну, полатки эти… с памятью?</w:t>
      </w:r>
    </w:p>
    <w:p>
      <w:pPr>
        <w:pStyle w:val="Normal"/>
        <w:rPr/>
      </w:pPr>
      <w:r>
        <w:rPr/>
        <w:t>- Да. - отрезал Ваня. Ещё раз глянув на листок с рисунком, добавил: - Это явно не DDR. Или SIMM, или DIMM. Если бы вы сообщили, зачем вам нужна плата, я бы мог подсказать. Не желаете - ваше право. Можете брать наугад. Или не брать вообще.</w:t>
      </w:r>
    </w:p>
    <w:p>
      <w:pPr>
        <w:pStyle w:val="Normal"/>
        <w:rPr/>
      </w:pPr>
      <w:r>
        <w:rPr/>
        <w:t>- Э… - клиент замешкался и шумно вздохнул. - Надо они… понимаете… покормить чтобы… Коори надо покормить. Тынга сказал: полатки хочет. Ничего другого не возьмёт. А без Коори отец мой до буни не дойдёт. Да вы же не понимаете ничего…</w:t>
      </w:r>
    </w:p>
    <w:p>
      <w:pPr>
        <w:pStyle w:val="Normal"/>
        <w:rPr/>
      </w:pPr>
      <w:r>
        <w:rPr/>
        <w:t>"Чукча" махнул рукой, застеснявшись, и снова покачал головой.</w:t>
      </w:r>
    </w:p>
    <w:p>
      <w:pPr>
        <w:pStyle w:val="Normal"/>
        <w:rPr/>
      </w:pPr>
      <w:r>
        <w:rPr/>
        <w:t>Ваня пригляделся к посетителю. Мужичок определённо не блистал интеллектом, однако и на сумасшедшего не был похож. Странная смесь стеснительности и спокойствия чувствовалась и во взгляде его, и в речи, и в осанке.</w:t>
      </w:r>
    </w:p>
    <w:p>
      <w:pPr>
        <w:pStyle w:val="Normal"/>
        <w:rPr/>
      </w:pPr>
      <w:r>
        <w:rPr/>
        <w:t xml:space="preserve">- Вы кого-то кормите оперативной памятью? - подчёркнуто равнодушно уточнил парень. - Что ж, в таком случае, я действительно ничего не смогу подсказать. - Ваня актёрски развёл руками. - Наверное, и впрямь не такая уж большая разница, SIMM'ы или DIMM'ы. На вкус они, скорее всего, одинаковы. </w:t>
      </w:r>
    </w:p>
    <w:p>
      <w:pPr>
        <w:pStyle w:val="Normal"/>
        <w:rPr/>
      </w:pPr>
      <w:r>
        <w:rPr/>
        <w:t>- Может и нет. - скуластое лицо гостя стало грустным. - Иногда они очень разборчивы. А принесёшь не то - так и не примут! Ты не поймёшь. Что же я тогда, зря проездил? Зря Полковника беспокоил? Сколько дней рыбы не ловил. И отец… Ой-ой… Нехорошо отца не проводить, страдать он будет. Положено так. А, ты не поймёшь.</w:t>
      </w:r>
    </w:p>
    <w:p>
      <w:pPr>
        <w:pStyle w:val="Normal"/>
        <w:rPr/>
      </w:pPr>
      <w:r>
        <w:rPr/>
        <w:t>- Ну да, где уж нам. - к слову сказать, Ваня очень не любил, когда клиенты начинали ему "тыкать". - А кто рисунок-то вам накалякал?</w:t>
      </w:r>
    </w:p>
    <w:p>
      <w:pPr>
        <w:pStyle w:val="Normal"/>
        <w:rPr/>
      </w:pPr>
      <w:r>
        <w:rPr/>
        <w:t>- Тынга.</w:t>
      </w:r>
    </w:p>
    <w:p>
      <w:pPr>
        <w:pStyle w:val="Normal"/>
        <w:rPr/>
      </w:pPr>
      <w:r>
        <w:rPr/>
        <w:t>- Судя по рисунку, ему от силы лет семь.</w:t>
      </w:r>
    </w:p>
    <w:p>
      <w:pPr>
        <w:pStyle w:val="Normal"/>
        <w:rPr/>
      </w:pPr>
      <w:r>
        <w:rPr/>
        <w:t>"Чукча" звонко, самозабвенно рассмеялся, обнажив редкие зубы.</w:t>
      </w:r>
    </w:p>
    <w:p>
      <w:pPr>
        <w:pStyle w:val="Normal"/>
        <w:rPr/>
      </w:pPr>
      <w:r>
        <w:rPr/>
        <w:t xml:space="preserve">- Не-ет, он уже старик. </w:t>
      </w:r>
    </w:p>
    <w:p>
      <w:pPr>
        <w:pStyle w:val="Normal"/>
        <w:rPr/>
      </w:pPr>
      <w:r>
        <w:rPr/>
        <w:t>- И кого же у вас старики кормят микросхемами? - Ваня усмехнулся в открытую.</w:t>
      </w:r>
    </w:p>
    <w:p>
      <w:pPr>
        <w:pStyle w:val="Normal"/>
        <w:rPr/>
      </w:pPr>
      <w:r>
        <w:rPr/>
        <w:t>- А, не поймёшь. - на губах посетителя, словно в зеркале, отразилась такая же усмешка. - Не знаете ведь ничего. Ни духа покормить, ни болезнь отвадить, ни зверя заговорить. Дикие вы.</w:t>
      </w:r>
    </w:p>
    <w:p>
      <w:pPr>
        <w:pStyle w:val="Normal"/>
        <w:rPr/>
      </w:pPr>
      <w:r>
        <w:rPr/>
        <w:t>- Чего? Духа… кормить?</w:t>
      </w:r>
    </w:p>
    <w:p>
      <w:pPr>
        <w:pStyle w:val="Normal"/>
        <w:rPr/>
      </w:pPr>
      <w:r>
        <w:rPr/>
        <w:t xml:space="preserve">- Вот я и говорю. - кивнул "чукча". - Дикие. Духов не кормите? То-то и оно. Вот и маетесь. Таблетки глотаете, а не выздоравливаете. Души ваши бродят неприкаянные. А покамлать надо - куда пойдёте? Ой-ой… </w:t>
      </w:r>
    </w:p>
    <w:p>
      <w:pPr>
        <w:pStyle w:val="Normal"/>
        <w:rPr/>
      </w:pPr>
      <w:r>
        <w:rPr/>
        <w:t>- То есть… - уяснив наконец, Ваня так развеселился, что даже про "хакрум" забыл. - вы духам теперь в жертву микросхемы приносите? Сколько же плат собираетесь купить? Коробку, две?</w:t>
      </w:r>
    </w:p>
    <w:p>
      <w:pPr>
        <w:pStyle w:val="Normal"/>
        <w:rPr/>
      </w:pPr>
      <w:r>
        <w:rPr/>
        <w:t>Мужичок стал серьёзен.</w:t>
      </w:r>
    </w:p>
    <w:p>
      <w:pPr>
        <w:pStyle w:val="Normal"/>
        <w:rPr/>
      </w:pPr>
      <w:r>
        <w:rPr/>
        <w:t>- Духи - не свиньи, чтобы их одним и тем же кормить. Каждый дух сам назначает, что он хочет. Наш вот домашний кашу любит. А Кыйсу, который у жены моей, с детства он у неё, от бабки перешёл, тот опилки железные просит. Мы ему гвоздь об напильник поточим, и сыпем перед фигуркой. Угощение, значит. Зато и рыба у нас всегда в доме.</w:t>
      </w:r>
    </w:p>
    <w:p>
      <w:pPr>
        <w:pStyle w:val="Normal"/>
        <w:rPr/>
      </w:pPr>
      <w:r>
        <w:rPr/>
        <w:t>Связи между рыбой в доме и железными опилками Ваня не уловил, но уточнять не стал, только заметил:</w:t>
      </w:r>
    </w:p>
    <w:p>
      <w:pPr>
        <w:pStyle w:val="Normal"/>
        <w:rPr/>
      </w:pPr>
      <w:r>
        <w:rPr/>
        <w:t>- Каша-то подешевле микросхемы будет.</w:t>
      </w:r>
    </w:p>
    <w:p>
      <w:pPr>
        <w:pStyle w:val="Normal"/>
        <w:rPr/>
      </w:pPr>
      <w:r>
        <w:rPr/>
        <w:t xml:space="preserve">- Верно! Иногда они такое требуют, что проще с другим духом договориться, чем этого накормить. Но тут так нельзя. Серьёзное дело. Ведь это коори, шаманский помощник. Без него Тынга до буни дорогу не найдёт. А у меня отец уже полтора года в панё сидит, ждёт. Тесно ему там. Непорядок. Не должно так быть. В буни ему надо. </w:t>
      </w:r>
    </w:p>
    <w:p>
      <w:pPr>
        <w:pStyle w:val="Normal"/>
        <w:rPr/>
      </w:pPr>
      <w:r>
        <w:rPr/>
        <w:t>- А что, без шамана он не может до Буней доехать?</w:t>
      </w:r>
    </w:p>
    <w:p>
      <w:pPr>
        <w:pStyle w:val="Normal"/>
        <w:rPr/>
      </w:pPr>
      <w:r>
        <w:rPr/>
        <w:t>- Нет. Без шамана никак.</w:t>
      </w:r>
    </w:p>
    <w:p>
      <w:pPr>
        <w:pStyle w:val="Normal"/>
        <w:rPr/>
      </w:pPr>
      <w:r>
        <w:rPr/>
        <w:t>- Сколько же километров до этих Буней?</w:t>
      </w:r>
    </w:p>
    <w:p>
      <w:pPr>
        <w:pStyle w:val="Normal"/>
        <w:rPr/>
      </w:pPr>
      <w:r>
        <w:rPr/>
        <w:t>- Много. Буни далеко на западе. Под землёй.</w:t>
      </w:r>
    </w:p>
    <w:p>
      <w:pPr>
        <w:pStyle w:val="Normal"/>
        <w:rPr/>
      </w:pPr>
      <w:r>
        <w:rPr/>
        <w:t>Тут до Вани дошло, что речь, кажется, не о соседней деревне.</w:t>
      </w:r>
    </w:p>
    <w:p>
      <w:pPr>
        <w:pStyle w:val="Normal"/>
        <w:rPr/>
      </w:pPr>
      <w:r>
        <w:rPr/>
        <w:t>- Мёртвые там живут. - доверительно продолжал "чукча". - У них там всё есть. Деревни стоят, дома у всех крепкие. В тайге зверя много. А в Амуре - рыбы. Не то, что у нас. Только шаман может туда довезти душу отца. А тут вдруг коори помогать не хочет, без полаток этих. Он и раньше чего-нибудь выдумывал, то провода какие-то попросит, то лампочку… Теперь полатки. А у меня отец. Вот мне Тынга и сказал: "Выручай, Ананка, поезжай в Хабаровск".</w:t>
      </w:r>
    </w:p>
    <w:p>
      <w:pPr>
        <w:pStyle w:val="Normal"/>
        <w:rPr/>
      </w:pPr>
      <w:r>
        <w:rPr/>
        <w:t>- Далеко же вас от Хабаровска занесло. - Ваня заинтересованно глядел на собеседника, представляя в красках, как он это перескажет Катьке вечером, а завтра - Вовану-сменщику. А в четверг - на дне рожденья Тоцка. Бенефис обеспечен! - Неужто там компьютерных магазинов нет?</w:t>
      </w:r>
    </w:p>
    <w:p>
      <w:pPr>
        <w:pStyle w:val="Normal"/>
        <w:rPr/>
      </w:pPr>
      <w:r>
        <w:rPr/>
        <w:t xml:space="preserve">- В Хабаровске всё есть. Большой город. Как Москва. Но уж очень далеко. Очень много денег надо, чтобы туда ездить. </w:t>
      </w:r>
    </w:p>
    <w:p>
      <w:pPr>
        <w:pStyle w:val="Normal"/>
        <w:rPr/>
      </w:pPr>
      <w:r>
        <w:rPr/>
        <w:t>- Неужто до Москвы дешевле?</w:t>
      </w:r>
    </w:p>
    <w:p>
      <w:pPr>
        <w:pStyle w:val="Normal"/>
        <w:rPr/>
      </w:pPr>
      <w:r>
        <w:rPr/>
        <w:t xml:space="preserve">- Дешевле. - кивнул Ананка. - Сюда меня военные взяли. Они летели в штаб, вот и я с ними. Спасибо Полковнику. Его отец с моим вместе служили, друзьями были. Я как рассказал Полковнику, что проводить отца не могу, он сам предложил. Хороший человек. С пониманием! Хотя с духами тоже обращаться не научен, как и все вы, бедные… </w:t>
      </w:r>
    </w:p>
    <w:p>
      <w:pPr>
        <w:pStyle w:val="Normal"/>
        <w:rPr/>
      </w:pPr>
      <w:r>
        <w:rPr/>
        <w:t xml:space="preserve">- И сильно же мы беднее вас? - полюбопытствовал Ваня, пряча улыбку. </w:t>
      </w:r>
    </w:p>
    <w:p>
      <w:pPr>
        <w:pStyle w:val="Normal"/>
        <w:rPr/>
      </w:pPr>
      <w:r>
        <w:rPr/>
        <w:t xml:space="preserve">- А сам посмотри. Денег-то у вас много. А радости нет. Шёл я сейчас по улице. Все мрачные лица. Все, кого видел! Все чем-то недовольны. </w:t>
      </w:r>
    </w:p>
    <w:p>
      <w:pPr>
        <w:pStyle w:val="Normal"/>
        <w:rPr/>
      </w:pPr>
      <w:r>
        <w:rPr/>
        <w:t>- А вы будто бы всему рады?</w:t>
      </w:r>
    </w:p>
    <w:p>
      <w:pPr>
        <w:pStyle w:val="Normal"/>
        <w:rPr/>
      </w:pPr>
      <w:r>
        <w:rPr/>
        <w:t>- Мне отца надо проводить. - вздохнул мужичок. - Полтора года уже, как похоронили, а всё живёт с нами. В буни ему пора. Сам хочет. И положено так.</w:t>
      </w:r>
    </w:p>
    <w:p>
      <w:pPr>
        <w:pStyle w:val="Normal"/>
        <w:rPr/>
      </w:pPr>
      <w:r>
        <w:rPr/>
        <w:t xml:space="preserve">- Как это… живёт? - оторопел Ваня, неуютно поёжившись. </w:t>
      </w:r>
    </w:p>
    <w:p>
      <w:pPr>
        <w:pStyle w:val="Normal"/>
        <w:rPr/>
      </w:pPr>
      <w:r>
        <w:rPr/>
        <w:t>- Ну как ещё? В панё, конечно! Ну, фигурка такая. Специальная. - в благожелательном тоне Ананки послышалась снисходительность, какая невольно бывает, когда приходится объяснять очевидные вещи. - После смерти-то душа бродит, возле могилы часто. Ей кушать надо. При жизни-то её тело кормит, в буни она сама еду найдёт, а вот между тем и тем - сильно голодает! Оттого, когда хороним, на могиле рыбки положим, для души чтобы… Потом шаман камлает, душу ищет. Находит - и в панё вселяет. Как духа. Мы панё дома поставим, весь год ухаживаем за отцом, кормим, разговариваем. А через год провожать надо в буни. А тут - видишь, что вышло? Полаток этот коори захотел! Хорошо, что Полковник помог, добрый человек!</w:t>
      </w:r>
    </w:p>
    <w:p>
      <w:pPr>
        <w:pStyle w:val="Normal"/>
        <w:rPr/>
      </w:pPr>
      <w:r>
        <w:rPr/>
        <w:t xml:space="preserve">Ваня опять хотел сострить, но призадумался, вспомнив, как на похоронах дяди Миши бросали конфеты на могилу, а дома перед его фотографией до девятого дня ставили рюмку с водкой… </w:t>
      </w:r>
    </w:p>
    <w:p>
      <w:pPr>
        <w:pStyle w:val="Normal"/>
        <w:rPr/>
      </w:pPr>
      <w:r>
        <w:rPr/>
        <w:t>И всё-таки, что же за дух такой, интересно, который себе провода да микросхемы требует? Эти аборигены там компа и в глаза не видели, и шаман ихний, судя по рисунку, не шибко понимал, что же он чертит… Что-то тут нечисто!</w:t>
      </w:r>
    </w:p>
    <w:p>
      <w:pPr>
        <w:pStyle w:val="Normal"/>
        <w:rPr/>
      </w:pPr>
      <w:r>
        <w:rPr/>
        <w:t xml:space="preserve">- И как теперь с этими полатками быть? - посетовал "абориген". - Тынга никаких мне "симмов" не говорил… Вот нарисовал и дал… </w:t>
      </w:r>
    </w:p>
    <w:p>
      <w:pPr>
        <w:pStyle w:val="Normal"/>
        <w:rPr/>
      </w:pPr>
      <w:r>
        <w:rPr/>
        <w:t>- А позвонить ему нельзя?</w:t>
      </w:r>
    </w:p>
    <w:p>
      <w:pPr>
        <w:pStyle w:val="Normal"/>
        <w:rPr/>
      </w:pPr>
      <w:r>
        <w:rPr/>
        <w:t>Ананка помотал головой:</w:t>
      </w:r>
    </w:p>
    <w:p>
      <w:pPr>
        <w:pStyle w:val="Normal"/>
        <w:rPr/>
      </w:pPr>
      <w:r>
        <w:rPr/>
        <w:t>- Ты что. Нету у нас телефона в деревне. Откуда?</w:t>
      </w:r>
    </w:p>
    <w:p>
      <w:pPr>
        <w:pStyle w:val="Normal"/>
        <w:rPr/>
      </w:pPr>
      <w:r>
        <w:rPr/>
        <w:t>- Ну… тогда можно купить платы обоих типов. Чтобы уж наверняка. В другой ситуации я бы не дал такого совета, поскольку одна из покупок заведомо окажется ненужной. Но ваше коори, быть может, слопает обе.</w:t>
      </w:r>
    </w:p>
    <w:p>
      <w:pPr>
        <w:pStyle w:val="Normal"/>
        <w:rPr/>
      </w:pPr>
      <w:r>
        <w:rPr/>
        <w:t>- А сколько они стоят? - встрепенулся северянин.</w:t>
      </w:r>
    </w:p>
    <w:p>
      <w:pPr>
        <w:pStyle w:val="Normal"/>
        <w:rPr/>
      </w:pPr>
      <w:r>
        <w:rPr/>
        <w:t>Окинув взглядом потёртый пуховик и тощую фигуру гостя, Ваня назвал цену самых дешёвых плат. И, вспомнив оговорку про Амур, неожиданно понял, что перед ним на самом деле не чукча. Представитель какого-то другого народа. Там их много, не угадаешь. А спросить неудобно.</w:t>
      </w:r>
    </w:p>
    <w:p>
      <w:pPr>
        <w:pStyle w:val="Normal"/>
        <w:rPr/>
      </w:pPr>
      <w:r>
        <w:rPr/>
        <w:t>Ананка тем временем призадумался, подняв глаза к низкому потолку, и наконец кивнул:</w:t>
      </w:r>
    </w:p>
    <w:p>
      <w:pPr>
        <w:pStyle w:val="Normal"/>
        <w:rPr/>
      </w:pPr>
      <w:r>
        <w:rPr/>
        <w:t xml:space="preserve">- Давай! Возьму обе! </w:t>
      </w:r>
    </w:p>
    <w:p>
      <w:pPr>
        <w:pStyle w:val="Normal"/>
        <w:rPr/>
      </w:pPr>
      <w:r>
        <w:rPr/>
        <w:t>Парень выдвинул второй ящик слева, откуда извлёк запечатанные в целлофановые пакетики платы. Положил на стол. Приметив, как просиял гость, как полез опять в свой брезентовый мешок и начал отсчитывать затёртые десятки, Ваня отчего-то ощутил жгучую жалость.</w:t>
      </w:r>
    </w:p>
    <w:p>
      <w:pPr>
        <w:pStyle w:val="Normal"/>
        <w:rPr/>
      </w:pPr>
      <w:r>
        <w:rPr/>
        <w:t>- А вам не приходило в голову, что… всё это просто… сказки? - осторожно спросил он. - И нет на самом деле душ, вселённых в фигурки, и духов никаких нет?</w:t>
      </w:r>
    </w:p>
    <w:p>
      <w:pPr>
        <w:pStyle w:val="Normal"/>
        <w:rPr/>
      </w:pPr>
      <w:r>
        <w:rPr/>
        <w:t>- Да как же нет? - изумился Ананка, даже купюры считать перестал. - Как же нет, когда есть?</w:t>
      </w:r>
    </w:p>
    <w:p>
      <w:pPr>
        <w:pStyle w:val="Normal"/>
        <w:rPr/>
      </w:pPr>
      <w:r>
        <w:rPr/>
        <w:t xml:space="preserve">На такой аргумент Ваня не нашёлся, что возразить, и молча выписал чек. </w:t>
      </w:r>
    </w:p>
    <w:p>
      <w:pPr>
        <w:pStyle w:val="Normal"/>
        <w:rPr/>
      </w:pPr>
      <w:r>
        <w:rPr/>
        <w:t xml:space="preserve">- Вот спасибо! Вот спасибо-то! - широкие, грубые ладони северянина дрожали, когда он взял SIMM и DIMM-платы. - Как хорошо, что ты мне растолковал про полатки эти, что они разные бывают! Теперь к Полковнику пойду. - мужичок счастливо улыбнулся. - Сегодня вылетаем в ночь. Через два дня уже рыбачить буду! </w:t>
      </w:r>
    </w:p>
    <w:p>
      <w:pPr>
        <w:pStyle w:val="Normal"/>
        <w:rPr/>
      </w:pPr>
      <w:r>
        <w:rPr/>
        <w:t>- В добрый путь. Хотел бы я посмотреть,  как это коори будет их поедать.</w:t>
      </w:r>
    </w:p>
    <w:p>
      <w:pPr>
        <w:pStyle w:val="Normal"/>
        <w:rPr/>
      </w:pPr>
      <w:r>
        <w:rPr/>
        <w:t>- Да там ничего не увидишь. - ответил довольный Ананка, затягивая узел мешка. - Тынга положит перед его фигуркой, он и съест! Душу этих полаток съест. А сами полатки потом и убрать можно. Но главное, отца смогу проводить наконец в буни! Заждались его там уже, и дед мой, и дядя… Хорошо теперь будет.</w:t>
      </w:r>
    </w:p>
    <w:p>
      <w:pPr>
        <w:pStyle w:val="Normal"/>
        <w:rPr/>
      </w:pPr>
      <w:r>
        <w:rPr/>
        <w:t>- А у шамана-то вашего дети есть? - неожиданно Ваню озарила догадка.</w:t>
      </w:r>
    </w:p>
    <w:p>
      <w:pPr>
        <w:pStyle w:val="Normal"/>
        <w:rPr/>
      </w:pPr>
      <w:r>
        <w:rPr/>
        <w:t>- Есть. Сын. И внук есть.</w:t>
      </w:r>
    </w:p>
    <w:p>
      <w:pPr>
        <w:pStyle w:val="Normal"/>
        <w:rPr/>
      </w:pPr>
      <w:r>
        <w:rPr/>
        <w:t>- А они, случаем, не в городе живут?</w:t>
      </w:r>
    </w:p>
    <w:p>
      <w:pPr>
        <w:pStyle w:val="Normal"/>
        <w:rPr/>
      </w:pPr>
      <w:r>
        <w:rPr/>
        <w:t>- В городе, да. - Ананка ответил своим "фирменным" кивком. - А как ты догадался?</w:t>
      </w:r>
    </w:p>
    <w:p>
      <w:pPr>
        <w:pStyle w:val="Normal"/>
        <w:rPr/>
      </w:pPr>
      <w:r>
        <w:rPr/>
        <w:t>- Духи нашептали. - невесело усмехнулся продавец, качая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7:15:00Z</dcterms:created>
  <dc:creator>-</dc:creator>
  <dc:description/>
  <dc:language>en-US</dc:language>
  <cp:lastModifiedBy>-</cp:lastModifiedBy>
  <dcterms:modified xsi:type="dcterms:W3CDTF">2005-10-11T07:38:00Z</dcterms:modified>
  <cp:revision>1</cp:revision>
  <dc:subject/>
  <dc:title>Микросхемы</dc:title>
</cp:coreProperties>
</file>