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0"/>
        </w:rPr>
        <w:t>Серые холмы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Увидев перед собой невысокие серые холмы, я понял, что этот сволочной гоблин меня все-таки достал. Не помогли даже многолетние тренировки в знаменитой школе мечников мастера Кайтая. Не зря о ловкости и скорости этих тварей ходили легенды, и вот, благодаря одной из них, я оказался в астрале. Не то, чтобы я сильно расстроился, любой маг знает, что смерть это просто начало нового пути, да и астрал не самое плохое место, особенно если вспомнить про Подземных Королей. Сам процесс переноса духа в то или иное место так и остался тайной даже для самых искусных магов, и я не стал забивать себе голову, почему оказался именно здесь, а просто двинулся по направлению к холм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Прости, Шайна, надеюсь я не слишком помешал?</w:t>
      </w:r>
    </w:p>
    <w:p>
      <w:pPr>
        <w:pStyle w:val="Normal"/>
        <w:ind w:firstLine="708"/>
        <w:rPr/>
      </w:pPr>
      <w:r>
        <w:rPr/>
        <w:t>Молодая черноволосая девушка оторвала взгляд от хрустального шара.</w:t>
      </w:r>
    </w:p>
    <w:p>
      <w:pPr>
        <w:pStyle w:val="Normal"/>
        <w:ind w:firstLine="708"/>
        <w:rPr/>
      </w:pPr>
      <w:r>
        <w:rPr/>
        <w:t>- Ну что вы, магистр Ллора, - улыбнулась она, - вы меня совсем не отвлекли.</w:t>
      </w:r>
    </w:p>
    <w:p>
      <w:pPr>
        <w:pStyle w:val="Normal"/>
        <w:ind w:firstLine="708"/>
        <w:rPr/>
      </w:pPr>
      <w:r>
        <w:rPr/>
        <w:t>Магистр замялся и нехотя произнес:</w:t>
      </w:r>
    </w:p>
    <w:p>
      <w:pPr>
        <w:pStyle w:val="Normal"/>
        <w:ind w:firstLine="708"/>
        <w:rPr/>
      </w:pPr>
      <w:r>
        <w:rPr/>
        <w:t>- У меня плохие новости, Шайна, - Ллора старался не смотреть в глаза девушке, - Кардан мертв. Убит несколько часов назад в Темных Землях каким-то гоблином. Впрочем, гоблин тоже мертв, мы нашли его с разорванным горлом в нескольких шагах от тела Кардана.</w:t>
      </w:r>
    </w:p>
    <w:p>
      <w:pPr>
        <w:pStyle w:val="Normal"/>
        <w:ind w:firstLine="708"/>
        <w:rPr/>
      </w:pPr>
      <w:r>
        <w:rPr/>
        <w:t>Шайна стояла не в силах вымолвить не слова. Ярко-синие глаза подернулись поволокой.</w:t>
      </w:r>
    </w:p>
    <w:p>
      <w:pPr>
        <w:pStyle w:val="Normal"/>
        <w:ind w:firstLine="708"/>
        <w:rPr/>
      </w:pPr>
      <w:r>
        <w:rPr/>
        <w:t>- Ты прости, что я спрашиваю в такую минуту, - магистр так и не поднял глаз, - но ты не знаешь, зачем он отправился в Темные Земли? Возможно, это поможет найти заказчика убийства, ведь ясно как день – гоблина убрали, как исполнителя. К тому же эти твари просто так не нападают.</w:t>
      </w:r>
    </w:p>
    <w:p>
      <w:pPr>
        <w:pStyle w:val="Normal"/>
        <w:ind w:firstLine="708"/>
        <w:rPr/>
      </w:pPr>
      <w:r>
        <w:rPr/>
        <w:t>- Я не знаю, магистр, - Шайна пришла в себя, - Кардан говорил мне о каких-то делах, которые ему нужно срочно решить, но ничего конкретного не сказал. И, магистр Ллора, почему вы так уверены, что это не несчастный случай, неужели только из-за гоблина?</w:t>
      </w:r>
    </w:p>
    <w:p>
      <w:pPr>
        <w:pStyle w:val="Normal"/>
        <w:ind w:firstLine="708"/>
        <w:rPr/>
      </w:pPr>
      <w:r>
        <w:rPr/>
        <w:t>- Нет, не только, - магистр тяжело вздохнул, - просто, в последнее время, умерло при странных обстоятельствах несколько магов Академии. И вот теперь Кардан, один из лучших магов, убит гоблином. Тебе не кажется подозрительным убийство, совершенное тварью, абсолютно невосприимчивой к магии, которая оказалась в Темных Землях, где их с роду не было. Нет, это все не случайно, за этим определенно кто-то стоит. Но вот вопрос: кто? Последний враг – анклав некромантов, угрожавший академии, уничтожен около ста лет назад.</w:t>
      </w:r>
    </w:p>
    <w:p>
      <w:pPr>
        <w:pStyle w:val="Normal"/>
        <w:ind w:firstLine="708"/>
        <w:rPr/>
      </w:pPr>
      <w:r>
        <w:rPr/>
        <w:t>- Но ведь гоблины служили анклаву, - испуганно сказала Шайна. – И остались единственными, кто не предал некромантов.</w:t>
      </w:r>
    </w:p>
    <w:p>
      <w:pPr>
        <w:pStyle w:val="Normal"/>
        <w:ind w:firstLine="708"/>
        <w:rPr/>
      </w:pPr>
      <w:r>
        <w:rPr/>
        <w:t xml:space="preserve">- Предали, - Ллора иронически улыбнулся. – Ты говоришь так, словно допускаешь наличие чести у этих тварей. Просто гоблины знали, что никто не простит им всего содеянного, столько отвратительных дел нет за душой ни у кого, даже у орков. </w:t>
      </w:r>
    </w:p>
    <w:p>
      <w:pPr>
        <w:pStyle w:val="Normal"/>
        <w:ind w:firstLine="708"/>
        <w:rPr/>
      </w:pPr>
      <w:r>
        <w:rPr/>
        <w:t>- Предатели – это предатели, независимо  оттого предали они Свет или Тьму, - негромко произнесла девушка. – Простите, магистр, но я бы хотела остаться одна.</w:t>
      </w:r>
    </w:p>
    <w:p>
      <w:pPr>
        <w:pStyle w:val="Normal"/>
        <w:ind w:firstLine="708"/>
        <w:rPr/>
      </w:pPr>
      <w:r>
        <w:rPr/>
        <w:t>- Да, конечно, я понимаю.</w:t>
      </w:r>
    </w:p>
    <w:p>
      <w:pPr>
        <w:pStyle w:val="Normal"/>
        <w:ind w:firstLine="708"/>
        <w:rPr/>
      </w:pPr>
      <w:r>
        <w:rPr/>
        <w:t>Ллора вышел, а Шейна бросилась на кровать и уткнулась лицом в подуш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Астрал представлял собой довольно скучное зрелище. Серый, серый и только серый цвет. Правда иногда мимо проносились яркие цветные пятна. Покопавшись в памяти, я понял, что так выглядят астральные проекции магов. Все мы пользуемся ими для доставки важных и срочных сообщений. Вспомнив о магах, я сразу же подумал о Шайне. Красивая черноволосая, она яркой звездой ворвалась в мою жизнь. Когда я увидел ее на первом курсе Академии, то понял - мое сердце навсегда потеряно. Я был старше однокурсников, магический талант проявил себя поздно. В то время я хотел служить и усердно тренировался во владении мечом.</w:t>
      </w:r>
    </w:p>
    <w:p>
      <w:pPr>
        <w:pStyle w:val="Normal"/>
        <w:ind w:firstLine="708"/>
        <w:rPr/>
      </w:pPr>
      <w:r>
        <w:rPr/>
        <w:t>Шайна не ответила мне взаимностью сразу. Я добивался ее, как штурмуют неприступную крепость. И как крепость она не устояла передо мной. Улыбнувшись я вспомнил о том, как устроил нашествие магических жуков в спальне старшекурсника, который засматривался на Шайну. Меня тогда чуть не отчислили, но магистр Ллора, глава Академии, заступился за меня. «Нельзя наказывать столь жестоко, ибо это посеет тьму в любящей душе. Я думаю, достаточным наказанием будут дополнительные занятия»,- сказал он тогда.</w:t>
      </w:r>
    </w:p>
    <w:p>
      <w:pPr>
        <w:pStyle w:val="Normal"/>
        <w:ind w:firstLine="708"/>
        <w:rPr/>
      </w:pPr>
      <w:r>
        <w:rPr/>
        <w:t>А Шайна тайком прибегала, когда я в одиночестве изучал толстые фолианты в одной из аудиторий Академии. Какой она была страстной и нежной, напоминая то стремительный горный водопад, то хрупкий цветок. И теперь  она потеряна для меня навсегда. Нет, не навсегда, мы обязательно встретимся, чувства соединят нас в бесконечности Вселенно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Как я ненавижу, когда выпадает наша очередь дежурить.</w:t>
      </w:r>
    </w:p>
    <w:p>
      <w:pPr>
        <w:pStyle w:val="Normal"/>
        <w:ind w:firstLine="708"/>
        <w:rPr/>
      </w:pPr>
      <w:r>
        <w:rPr/>
        <w:t>- Да ладно тебе, ничего сложного нет, стой да стой. Остальным не в пример тяжелее приходиться.</w:t>
      </w:r>
    </w:p>
    <w:p>
      <w:pPr>
        <w:pStyle w:val="Normal"/>
        <w:ind w:firstLine="708"/>
        <w:rPr/>
      </w:pPr>
      <w:r>
        <w:rPr/>
        <w:t>- Не, я бы лучше чем другим занялся. У меня от покойников мурашки по коже. Зачем это вообще нужно?</w:t>
      </w:r>
    </w:p>
    <w:p>
      <w:pPr>
        <w:pStyle w:val="Normal"/>
        <w:ind w:firstLine="708"/>
        <w:rPr/>
      </w:pPr>
      <w:r>
        <w:rPr/>
        <w:t>- Ты хоть иногда на лекциях слушаешь? Этот пост традиция, сохранившаяся со времени последней войны магов. Тогда всегда охраняли умерших и не захороненных по правилам магов от некромантов.</w:t>
      </w:r>
    </w:p>
    <w:p>
      <w:pPr>
        <w:pStyle w:val="Normal"/>
        <w:ind w:firstLine="708"/>
        <w:rPr/>
      </w:pPr>
      <w:r>
        <w:rPr/>
        <w:t>Высокая фигура в черной рясе с капюшоном, надвинутым на лицо, вышла из-за угла. Алкалиты Академии, болтавшие друг с другом, изумленно уставились на нее.</w:t>
      </w:r>
    </w:p>
    <w:p>
      <w:pPr>
        <w:pStyle w:val="Normal"/>
        <w:ind w:firstLine="708"/>
        <w:rPr/>
      </w:pPr>
      <w:r>
        <w:rPr/>
        <w:t>- Кто…, - начал говорить один из них, но незваный гость махнул рукой, и студенты повалились на пол.</w:t>
      </w:r>
    </w:p>
    <w:p>
      <w:pPr>
        <w:pStyle w:val="Normal"/>
        <w:ind w:firstLine="708"/>
        <w:rPr/>
      </w:pPr>
      <w:r>
        <w:rPr/>
        <w:t>- Быстрее, Гримми, - прошипела фигура, - нужно торопиться пока сюда не заглянул кто-нибудь из высших магов.</w:t>
      </w:r>
    </w:p>
    <w:p>
      <w:pPr>
        <w:pStyle w:val="Normal"/>
        <w:ind w:firstLine="708"/>
        <w:rPr/>
      </w:pPr>
      <w:r>
        <w:rPr/>
        <w:t>- Слушаюсь, госпожа.</w:t>
      </w:r>
    </w:p>
    <w:p>
      <w:pPr>
        <w:pStyle w:val="Normal"/>
        <w:ind w:firstLine="708"/>
        <w:rPr/>
      </w:pPr>
      <w:r>
        <w:rPr/>
        <w:t>Низкорослый и горбатый гоблин, с язвами на широкой морде, открыл дверь в Зал мертвых. Мрачный и величественный зал, казалось, являлся подобием вечности, в которой пребывают умершие. Стены зала, выстой в несколько десятков метров, были облицованы черным камнем, около толстых колонн стояли столы с лежащими телами мертвых магов.  Женщина не торопясь прошла внутрь и остановилась у одного из столов.</w:t>
      </w:r>
    </w:p>
    <w:p>
      <w:pPr>
        <w:pStyle w:val="Normal"/>
        <w:ind w:firstLine="708"/>
        <w:rPr/>
      </w:pPr>
      <w:r>
        <w:rPr/>
        <w:t>- Бери этого, Гримми, - указала она, - нам пора уходить.</w:t>
      </w:r>
    </w:p>
    <w:p>
      <w:pPr>
        <w:pStyle w:val="Normal"/>
        <w:ind w:firstLine="708"/>
        <w:rPr/>
      </w:pPr>
      <w:r>
        <w:rPr/>
        <w:t>- Хорошо, госпожа.</w:t>
      </w:r>
    </w:p>
    <w:p>
      <w:pPr>
        <w:pStyle w:val="Normal"/>
        <w:ind w:firstLine="708"/>
        <w:rPr/>
      </w:pPr>
      <w:r>
        <w:rPr/>
        <w:t>Гоблин взвалил на широкое плечо труп и заковылял к выходу. Госпожа последовала за ним, задержавшись у неподвижно лежащих постовых.</w:t>
      </w:r>
    </w:p>
    <w:p>
      <w:pPr>
        <w:pStyle w:val="Normal"/>
        <w:ind w:firstLine="708"/>
        <w:rPr/>
      </w:pPr>
      <w:r>
        <w:rPr/>
        <w:t>- Простите, но свидетели мне не нужны, - прошептала она доставая из-под рясы кожаный мешочек с каким-то порошком. Женщина высыпала гранулы на лица студентов и поспешила вслед за гоблином, уже скрывшимся за поворото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Я все ближе подходил к холмам. Поговаривали, за ними находится внутренний астрал, полный ярких красок и кипящий жизнью. Любопытно было бы взглянуть. Никто из живых никогда там не был, для них существует только серый внешний астрал.</w:t>
      </w:r>
    </w:p>
    <w:p>
      <w:pPr>
        <w:pStyle w:val="Normal"/>
        <w:ind w:firstLine="708"/>
        <w:rPr/>
      </w:pPr>
      <w:r>
        <w:rPr/>
        <w:t>- Эй, маг, подожди, - раздался хриплый возглас.</w:t>
      </w:r>
    </w:p>
    <w:p>
      <w:pPr>
        <w:pStyle w:val="Normal"/>
        <w:ind w:firstLine="708"/>
        <w:rPr/>
      </w:pPr>
      <w:r>
        <w:rPr/>
        <w:t>Я обернулся и увидел гоблина. Того самого, который отправил меня сюда. Мысль о том, что он не долго погулял после моей смерти, показалась приятной. Но следующая мысль о возможной драке в астрале такой приятной уже не была.</w:t>
      </w:r>
    </w:p>
    <w:p>
      <w:pPr>
        <w:pStyle w:val="Normal"/>
        <w:ind w:firstLine="708"/>
        <w:rPr/>
      </w:pPr>
      <w:r>
        <w:rPr/>
        <w:t>- Я не собираюсь с тобой драться, - словно догадавшись о моих размышлениях, сказал гоблин, - нужно поговорить.</w:t>
      </w:r>
    </w:p>
    <w:p>
      <w:pPr>
        <w:pStyle w:val="Normal"/>
        <w:ind w:firstLine="708"/>
        <w:rPr/>
      </w:pPr>
      <w:r>
        <w:rPr/>
        <w:t>- В прошлый раз ты был не слишком разговорчив, - ухмыльнулся я, - помнится, ты сразу напал.</w:t>
      </w:r>
    </w:p>
    <w:p>
      <w:pPr>
        <w:pStyle w:val="Normal"/>
        <w:ind w:firstLine="708"/>
        <w:rPr/>
      </w:pPr>
      <w:r>
        <w:rPr/>
        <w:t>Гоблин пожал плечами:</w:t>
      </w:r>
    </w:p>
    <w:p>
      <w:pPr>
        <w:pStyle w:val="Normal"/>
        <w:ind w:firstLine="708"/>
        <w:rPr/>
      </w:pPr>
      <w:r>
        <w:rPr/>
        <w:t>- Я убиваю только когда мне платят. Все-таки, я последний из Черной сотни.</w:t>
      </w:r>
    </w:p>
    <w:p>
      <w:pPr>
        <w:pStyle w:val="Normal"/>
        <w:ind w:firstLine="708"/>
        <w:rPr/>
      </w:pPr>
      <w:r>
        <w:rPr/>
        <w:t>Я посмотрел на гоблина с уважением. Черная сотня была элитной гильдией наемных убийц, состоящей только их гоблинов. Они брались за самые сложные дела, и быть заказанным Черной сотне, означало верную смерть. Но уважение они снискали отнюдь не этим. На полях сражений Последней войны магов гоблины Черной сотни покрыли себя славой, сражаясь честно и яростно. Они не сдавались и дрались до последнего вздоха. Мало кто решался вступить с гоблинами в схватку, учитывая их абсолютный иммунитет к магии.</w:t>
      </w:r>
    </w:p>
    <w:p>
      <w:pPr>
        <w:pStyle w:val="Normal"/>
        <w:ind w:firstLine="708"/>
        <w:rPr/>
      </w:pPr>
      <w:r>
        <w:rPr/>
        <w:t>- И что ты хочешь от меня.</w:t>
      </w:r>
    </w:p>
    <w:p>
      <w:pPr>
        <w:pStyle w:val="Normal"/>
        <w:ind w:firstLine="708"/>
        <w:rPr/>
      </w:pPr>
      <w:r>
        <w:rPr/>
        <w:t>- Видишь ли, маг, мне не нравиться когда меня предают. Заказчик убил меня вместо оплаты, и я хотел предупредить тебя о грозящей опасности.</w:t>
      </w:r>
    </w:p>
    <w:p>
      <w:pPr>
        <w:pStyle w:val="Normal"/>
        <w:ind w:firstLine="708"/>
        <w:rPr/>
      </w:pPr>
      <w:r>
        <w:rPr/>
        <w:t>- Опасности? Мне кажется все опасности для меня закончились.</w:t>
      </w:r>
    </w:p>
    <w:p>
      <w:pPr>
        <w:pStyle w:val="Normal"/>
        <w:ind w:firstLine="708"/>
        <w:rPr/>
      </w:pPr>
      <w:r>
        <w:rPr/>
        <w:t>- Нет не все, - уверенно произнес гоблин, - все дело в том, что моим заказчиком был некромант. Не знаю насколько ты хороший чародей, но я думаю о последней войне тебе в Академии рассказывали.</w:t>
      </w:r>
    </w:p>
    <w:p>
      <w:pPr>
        <w:pStyle w:val="Normal"/>
        <w:ind w:firstLine="708"/>
        <w:rPr/>
      </w:pPr>
      <w:r>
        <w:rPr/>
        <w:t>Мне сразу стало ясно как заказчик сумел достать гоблина. Магия некромантов была единственной, против которой у гоблинов не было иммунитета.</w:t>
      </w:r>
    </w:p>
    <w:p>
      <w:pPr>
        <w:pStyle w:val="Normal"/>
        <w:ind w:firstLine="708"/>
        <w:rPr/>
      </w:pPr>
      <w:r>
        <w:rPr/>
        <w:t>- Я думал, что все некроманты уничтожены.</w:t>
      </w:r>
    </w:p>
    <w:p>
      <w:pPr>
        <w:pStyle w:val="Normal"/>
        <w:ind w:firstLine="708"/>
        <w:rPr/>
      </w:pPr>
      <w:r>
        <w:rPr/>
        <w:t>- Я тоже так думал. И поэтому несказанно удивился когда меня нашли. Моим заданием было подстеречь тебя в Темных Землях и убить.</w:t>
      </w:r>
    </w:p>
    <w:p>
      <w:pPr>
        <w:pStyle w:val="Normal"/>
        <w:ind w:firstLine="708"/>
        <w:rPr/>
      </w:pPr>
      <w:r>
        <w:rPr/>
        <w:t>Я задумался. О моем путешествии знали только двое: он сам и… Нет, это казалось невозможным.</w:t>
      </w:r>
    </w:p>
    <w:p>
      <w:pPr>
        <w:pStyle w:val="Normal"/>
        <w:ind w:firstLine="708"/>
        <w:rPr/>
      </w:pPr>
      <w:r>
        <w:rPr/>
        <w:t>- Скажи, а как выглядел твой наниматель?</w:t>
      </w:r>
    </w:p>
    <w:p>
      <w:pPr>
        <w:pStyle w:val="Normal"/>
        <w:ind w:firstLine="708"/>
        <w:rPr/>
      </w:pPr>
      <w:r>
        <w:rPr/>
        <w:t>- Высокая, темноволосая, синеглазая женщина. Помню как я удивился – такое случается очень редко, обычно некроманты мужчины. Я думаю, ей была нужна твоя душа, так что, будь осторожен и защитись от возможного вызов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К сожалению предостережение запоздало, и я почувствовал сильный рыво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мещение было задрапировано темно-фиолетовой тканью с кабалистическими символами. На столе находилось обнаженное тело Кардана. Рядом стола тумба, на которой лежали зловещего вида инструменты. Они были частью режущие, частью колющие, очень старые на вид и в зазубринах, покрытые ржавчиной и засохшей кровью.</w:t>
      </w:r>
    </w:p>
    <w:p>
      <w:pPr>
        <w:pStyle w:val="Normal"/>
        <w:ind w:firstLine="708"/>
        <w:rPr/>
      </w:pPr>
      <w:r>
        <w:rPr/>
        <w:t>- Гримми, сколько раз я просила привести инструменты в приличный вид? – раздраженно спросила женщина.</w:t>
      </w:r>
    </w:p>
    <w:p>
      <w:pPr>
        <w:pStyle w:val="Normal"/>
        <w:ind w:firstLine="708"/>
        <w:rPr/>
      </w:pPr>
      <w:r>
        <w:rPr/>
        <w:t>- Простите, госпожа, - испуганно проквакал гоблин.</w:t>
      </w:r>
    </w:p>
    <w:p>
      <w:pPr>
        <w:pStyle w:val="Normal"/>
        <w:ind w:firstLine="708"/>
        <w:rPr/>
      </w:pPr>
      <w:r>
        <w:rPr/>
        <w:t>- Ладно, это не так уж важно, - она сменила гнев на милость. – Ты приготовил все для вызова?</w:t>
      </w:r>
    </w:p>
    <w:p>
      <w:pPr>
        <w:pStyle w:val="Normal"/>
        <w:ind w:firstLine="708"/>
        <w:rPr/>
      </w:pPr>
      <w:r>
        <w:rPr/>
        <w:t>- Да, осталось только нарисовать пентаграмму, госпожа.</w:t>
      </w:r>
    </w:p>
    <w:p>
      <w:pPr>
        <w:pStyle w:val="Normal"/>
        <w:ind w:firstLine="708"/>
        <w:rPr/>
      </w:pPr>
      <w:r>
        <w:rPr/>
        <w:t>- Я сама займусь этим, а ты приготовь смесь для курильни. Нужно увеличить силы перед действием.</w:t>
      </w:r>
    </w:p>
    <w:p>
      <w:pPr>
        <w:pStyle w:val="Normal"/>
        <w:ind w:firstLine="708"/>
        <w:rPr/>
      </w:pPr>
      <w:r>
        <w:rPr/>
        <w:t>Вдруг дверь засветилась синим и от нее пошел дым.</w:t>
      </w:r>
    </w:p>
    <w:p>
      <w:pPr>
        <w:pStyle w:val="Normal"/>
        <w:ind w:firstLine="708"/>
        <w:rPr/>
      </w:pPr>
      <w:r>
        <w:rPr/>
        <w:t>- Госпожа, - крикнул гоблин и бросился к своей хозяйке, но слетевшая с петель дверь крепко припечатала гоблина к стене.</w:t>
      </w:r>
    </w:p>
    <w:p>
      <w:pPr>
        <w:pStyle w:val="Normal"/>
        <w:ind w:firstLine="708"/>
        <w:rPr/>
      </w:pPr>
      <w:r>
        <w:rPr/>
        <w:t>- Ну вот и все, паршивый некромант, - раздался грозный голос Ллоры.</w:t>
      </w:r>
    </w:p>
    <w:p>
      <w:pPr>
        <w:pStyle w:val="Normal"/>
        <w:ind w:firstLine="708"/>
        <w:rPr/>
      </w:pPr>
      <w:r>
        <w:rPr/>
        <w:t>Женщина повернулась к нему лицом.</w:t>
      </w:r>
    </w:p>
    <w:p>
      <w:pPr>
        <w:pStyle w:val="Normal"/>
        <w:ind w:firstLine="708"/>
        <w:rPr/>
      </w:pPr>
      <w:r>
        <w:rPr/>
        <w:t>- Шайна, - изумленно выдохнул магистр, - но ты же …</w:t>
      </w:r>
    </w:p>
    <w:p>
      <w:pPr>
        <w:pStyle w:val="Normal"/>
        <w:ind w:firstLine="708"/>
        <w:rPr/>
      </w:pPr>
      <w:r>
        <w:rPr/>
        <w:t>- Да я, - с мрачным вызовом произнесла девушка. -  Вы даже не представляете, как было приятно водить вас столько лет за нос.</w:t>
      </w:r>
    </w:p>
    <w:p>
      <w:pPr>
        <w:pStyle w:val="Normal"/>
        <w:ind w:firstLine="708"/>
        <w:rPr/>
      </w:pPr>
      <w:r>
        <w:rPr/>
        <w:t>- Но почему? – Ллора никак не мог придти в себя.</w:t>
      </w:r>
    </w:p>
    <w:p>
      <w:pPr>
        <w:pStyle w:val="Normal"/>
        <w:ind w:firstLine="708"/>
        <w:rPr/>
      </w:pPr>
      <w:r>
        <w:rPr/>
        <w:t>- Почему? – переспросила Шайна. – Я дочь Некриса. Да-да того самого, предводителя некромантов.</w:t>
      </w:r>
    </w:p>
    <w:p>
      <w:pPr>
        <w:pStyle w:val="Normal"/>
        <w:ind w:firstLine="708"/>
        <w:rPr/>
      </w:pPr>
      <w:r>
        <w:rPr/>
        <w:t>- Ты дочь Некриса, - магистр отказывался верить.</w:t>
      </w:r>
    </w:p>
    <w:p>
      <w:pPr>
        <w:pStyle w:val="Normal"/>
        <w:rPr/>
      </w:pPr>
      <w:r>
        <w:rPr/>
        <w:tab/>
        <w:t>- А вы думали, что уничтожили всех детей своих противников? – в голосе девушки дрожала ярость, - Мой отец оказался более прозорлив, нежели его коллеги. Он переправил  меня в тайное убежище перед последней битвой. Старый слуга отца – гоблин Гримми, воспитал меня и научил магии. И теперь я отомщу, отомщу всем, кто виновен в убийствах. Я проникла в вашу Академию, сделать это было несложно, вы брали всех, в ком есть магический талант.</w:t>
      </w:r>
    </w:p>
    <w:p>
      <w:pPr>
        <w:pStyle w:val="Normal"/>
        <w:rPr/>
      </w:pPr>
      <w:r>
        <w:rPr/>
        <w:tab/>
        <w:t>- Но зачем ты убила своих учителей? – Ллора пришел в себя.</w:t>
      </w:r>
    </w:p>
    <w:p>
      <w:pPr>
        <w:pStyle w:val="Normal"/>
        <w:rPr/>
      </w:pPr>
      <w:r>
        <w:rPr/>
        <w:tab/>
        <w:t>- Жезл некроманта. Я вижу вы знаете, что это такое. Его должны венчать кристаллы с душами магов, и чем маги сильнее, тем сильнее жезл. Как приятно было устраивать эти несчастные случаи и получать души, но ни один из магов не был силен для центрального камня, а вы магистр были слишком осторожны. Но тут появился Кардан, такой сильный и такой влюбленный, - лицо Шайны исказила мрачная усмешка, - наивный дурак. И теперь он займет свое место в жезле.</w:t>
      </w:r>
    </w:p>
    <w:p>
      <w:pPr>
        <w:pStyle w:val="Normal"/>
        <w:rPr/>
      </w:pPr>
      <w:r>
        <w:rPr/>
        <w:tab/>
        <w:t>- Не думаю, - магистр вдруг сделал резкое движение, и из его руки вырвались синие нити образовавшие сеть.</w:t>
      </w:r>
    </w:p>
    <w:p>
      <w:pPr>
        <w:pStyle w:val="Normal"/>
        <w:rPr/>
      </w:pPr>
      <w:r>
        <w:rPr/>
        <w:tab/>
        <w:t>Девушка попыталась отскочить, но выпад Ллоры был слишком быстр, и она забилась в клетке. Ллора улыбнулся, но вдруг схватился за горло. Тонкая волосяная удавка скользнула на его горло. Забытый всеми гоблин подкрался сзади и накинул ее. Магистр пытался сопротивляться, но бывший предводитель Черной сотни знал свое дело. После того как Ллора перестал дергаться, нити исчезли.</w:t>
      </w:r>
    </w:p>
    <w:p>
      <w:pPr>
        <w:pStyle w:val="Normal"/>
        <w:rPr/>
      </w:pPr>
      <w:r>
        <w:rPr/>
        <w:tab/>
        <w:t>- Ты вовремя, Гримми, - слабо улыбнулась Шайна.</w:t>
      </w:r>
    </w:p>
    <w:p>
      <w:pPr>
        <w:pStyle w:val="Normal"/>
        <w:ind w:firstLine="708"/>
        <w:rPr/>
      </w:pPr>
      <w:r>
        <w:rPr/>
        <w:t>Гоблин молча поклонился.</w:t>
      </w:r>
    </w:p>
    <w:p>
      <w:pPr>
        <w:pStyle w:val="Normal"/>
        <w:ind w:firstLine="708"/>
        <w:rPr/>
      </w:pPr>
      <w:r>
        <w:rPr/>
        <w:t>- Ну а теперь, за работу, - сказала она, выбирая один из инструментов и готовясь сделать первый надрез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я ненавижу тебя, Шайна. Впрочем, нет смысла врать самому себе. Я люблю ее, мерзкую некромантку, выкапывающую трупы. Она заточила меня в кристалле, который высасывает все мои силы, но я все равно люблю. И верю, что мы будем вместе, ведь Вселенная так велика и в ней может случиться все. И главное, во Вселенной есть надежда. Да, надежда есть всегда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41:00Z</dcterms:created>
  <dc:creator>-</dc:creator>
  <dc:description/>
  <dc:language>en-US</dc:language>
  <cp:lastModifiedBy>-</cp:lastModifiedBy>
  <dcterms:modified xsi:type="dcterms:W3CDTF">2005-10-12T11:43:00Z</dcterms:modified>
  <cp:revision>1</cp:revision>
  <dc:subject/>
  <dc:title>Серые холмы</dc:title>
</cp:coreProperties>
</file>