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                                                          </w:t>
      </w:r>
      <w:r>
        <w:rPr>
          <w:b/>
          <w:bCs/>
          <w:sz w:val="28"/>
        </w:rPr>
        <w:t>Похороны</w:t>
      </w:r>
    </w:p>
    <w:p>
      <w:pPr>
        <w:pStyle w:val="Normal"/>
        <w:ind w:firstLine="4500"/>
        <w:rPr>
          <w:b/>
          <w:b/>
          <w:bCs/>
          <w:sz w:val="28"/>
        </w:rPr>
      </w:pPr>
      <w:r>
        <w:rPr>
          <w:b/>
          <w:bCs/>
          <w:sz w:val="28"/>
        </w:rPr>
      </w:r>
    </w:p>
    <w:p>
      <w:pPr>
        <w:pStyle w:val="Normal"/>
        <w:ind w:firstLine="4500"/>
        <w:rPr>
          <w:i/>
          <w:i/>
          <w:iCs/>
        </w:rPr>
      </w:pPr>
      <w:r>
        <w:rPr>
          <w:i/>
          <w:iCs/>
        </w:rPr>
        <w:t>Я притаюсь, как стрелок в окне дома напротив.</w:t>
      </w:r>
    </w:p>
    <w:p>
      <w:pPr>
        <w:pStyle w:val="Normal"/>
        <w:ind w:firstLine="4500"/>
        <w:rPr>
          <w:i/>
          <w:i/>
          <w:iCs/>
        </w:rPr>
      </w:pPr>
      <w:r>
        <w:rPr>
          <w:i/>
          <w:iCs/>
        </w:rPr>
        <w:t>Я ждал двадцать лет, свою силу угробив.</w:t>
      </w:r>
    </w:p>
    <w:p>
      <w:pPr>
        <w:pStyle w:val="Normal"/>
        <w:ind w:firstLine="4500"/>
        <w:rPr>
          <w:i/>
          <w:i/>
          <w:iCs/>
        </w:rPr>
      </w:pPr>
      <w:r>
        <w:rPr>
          <w:i/>
          <w:iCs/>
        </w:rPr>
        <w:t>Я гасну как спичка под холодным дождем.</w:t>
      </w:r>
    </w:p>
    <w:p>
      <w:pPr>
        <w:pStyle w:val="Normal"/>
        <w:ind w:firstLine="4500"/>
        <w:rPr>
          <w:i/>
          <w:i/>
          <w:iCs/>
        </w:rPr>
      </w:pPr>
      <w:r>
        <w:rPr>
          <w:i/>
          <w:iCs/>
        </w:rPr>
        <w:t>Небо умолкни – здесь мой дом.</w:t>
      </w:r>
    </w:p>
    <w:p>
      <w:pPr>
        <w:pStyle w:val="Normal"/>
        <w:ind w:firstLine="4500"/>
        <w:rPr>
          <w:i/>
          <w:i/>
          <w:iCs/>
        </w:rPr>
      </w:pPr>
      <w:r>
        <w:rPr>
          <w:i/>
          <w:iCs/>
        </w:rPr>
      </w:r>
    </w:p>
    <w:p>
      <w:pPr>
        <w:pStyle w:val="Normal"/>
        <w:ind w:firstLine="4500"/>
        <w:rPr>
          <w:i/>
          <w:i/>
          <w:iCs/>
        </w:rPr>
      </w:pPr>
      <w:r>
        <w:rPr>
          <w:i/>
          <w:iCs/>
        </w:rPr>
        <w:t>Я расстреливаю всех в объективе своего прицела</w:t>
      </w:r>
    </w:p>
    <w:p>
      <w:pPr>
        <w:pStyle w:val="Normal"/>
        <w:ind w:firstLine="4500"/>
        <w:rPr>
          <w:i/>
          <w:i/>
          <w:iCs/>
        </w:rPr>
      </w:pPr>
      <w:r>
        <w:rPr>
          <w:i/>
          <w:iCs/>
        </w:rPr>
        <w:t xml:space="preserve"> </w:t>
      </w:r>
      <w:r>
        <w:rPr>
          <w:i/>
          <w:iCs/>
        </w:rPr>
        <w:t>Чужие страхи, чужую совесть, чужие нервы</w:t>
      </w:r>
    </w:p>
    <w:p>
      <w:pPr>
        <w:pStyle w:val="Normal"/>
        <w:ind w:firstLine="4500"/>
        <w:rPr>
          <w:i/>
          <w:i/>
          <w:iCs/>
        </w:rPr>
      </w:pPr>
      <w:r>
        <w:rPr>
          <w:i/>
          <w:iCs/>
        </w:rPr>
        <w:t xml:space="preserve"> </w:t>
      </w:r>
      <w:r>
        <w:rPr>
          <w:i/>
          <w:iCs/>
        </w:rPr>
        <w:t xml:space="preserve">А когда оступлюсь на карнизе окна </w:t>
      </w:r>
    </w:p>
    <w:p>
      <w:pPr>
        <w:pStyle w:val="Normal"/>
        <w:ind w:firstLine="4500"/>
        <w:rPr>
          <w:i/>
          <w:i/>
          <w:iCs/>
        </w:rPr>
      </w:pPr>
      <w:r>
        <w:rPr>
          <w:i/>
          <w:iCs/>
        </w:rPr>
        <w:t xml:space="preserve"> </w:t>
      </w:r>
      <w:r>
        <w:rPr>
          <w:i/>
          <w:iCs/>
        </w:rPr>
        <w:t>Небо умолкнет – здесь моя земля.</w:t>
      </w:r>
    </w:p>
    <w:p>
      <w:pPr>
        <w:pStyle w:val="Normal"/>
        <w:ind w:firstLine="4500"/>
        <w:rPr>
          <w:i/>
          <w:i/>
          <w:iCs/>
        </w:rPr>
      </w:pPr>
      <w:r>
        <w:rPr>
          <w:i/>
          <w:iCs/>
        </w:rPr>
      </w:r>
    </w:p>
    <w:p>
      <w:pPr>
        <w:pStyle w:val="Normal"/>
        <w:ind w:firstLine="4500"/>
        <w:rPr>
          <w:i/>
          <w:i/>
          <w:iCs/>
        </w:rPr>
      </w:pPr>
      <w:r>
        <w:rPr>
          <w:i/>
          <w:iCs/>
        </w:rPr>
        <w:t xml:space="preserve">И в прицеле моем пахнет болью утренний свет </w:t>
      </w:r>
    </w:p>
    <w:p>
      <w:pPr>
        <w:pStyle w:val="Normal"/>
        <w:ind w:firstLine="4500"/>
        <w:rPr>
          <w:i/>
          <w:i/>
          <w:iCs/>
        </w:rPr>
      </w:pPr>
      <w:r>
        <w:rPr>
          <w:i/>
          <w:iCs/>
        </w:rPr>
        <w:t>Срываюсь с карниза, повисаю, но времени нет</w:t>
      </w:r>
    </w:p>
    <w:p>
      <w:pPr>
        <w:pStyle w:val="Normal"/>
        <w:ind w:firstLine="4500"/>
        <w:rPr>
          <w:i/>
          <w:i/>
          <w:iCs/>
        </w:rPr>
      </w:pPr>
      <w:r>
        <w:rPr>
          <w:i/>
          <w:iCs/>
        </w:rPr>
        <w:t xml:space="preserve"> </w:t>
      </w:r>
      <w:r>
        <w:rPr>
          <w:i/>
          <w:iCs/>
        </w:rPr>
        <w:t>И пальцы болят - не в силах держаться</w:t>
      </w:r>
    </w:p>
    <w:p>
      <w:pPr>
        <w:pStyle w:val="Normal"/>
        <w:rPr>
          <w:i/>
          <w:i/>
          <w:iCs/>
        </w:rPr>
      </w:pPr>
      <w:r>
        <w:rPr>
          <w:i/>
          <w:iCs/>
        </w:rPr>
        <w:t xml:space="preserve">                                                                            </w:t>
      </w:r>
      <w:r>
        <w:rPr>
          <w:i/>
          <w:iCs/>
        </w:rPr>
        <w:t>А небо молчит – оно устало смеяться.</w:t>
      </w:r>
    </w:p>
    <w:p>
      <w:pPr>
        <w:pStyle w:val="Normal"/>
        <w:ind w:firstLine="4500"/>
        <w:rPr>
          <w:i/>
          <w:i/>
          <w:iCs/>
        </w:rPr>
      </w:pPr>
      <w:r>
        <w:rPr>
          <w:i/>
          <w:iCs/>
        </w:rPr>
      </w:r>
    </w:p>
    <w:p>
      <w:pPr>
        <w:pStyle w:val="Normal"/>
        <w:ind w:firstLine="4500"/>
        <w:rPr>
          <w:i/>
          <w:i/>
          <w:iCs/>
        </w:rPr>
      </w:pPr>
      <w:r>
        <w:rPr>
          <w:i/>
          <w:iCs/>
        </w:rPr>
        <w:t>Надо мной только небо тихонько плачет</w:t>
      </w:r>
    </w:p>
    <w:p>
      <w:pPr>
        <w:pStyle w:val="Normal"/>
        <w:ind w:firstLine="4500"/>
        <w:rPr>
          <w:i/>
          <w:i/>
          <w:iCs/>
        </w:rPr>
      </w:pPr>
      <w:r>
        <w:rPr>
          <w:i/>
          <w:iCs/>
        </w:rPr>
        <w:t>Я с винтовкой на карнизе окна</w:t>
      </w:r>
    </w:p>
    <w:p>
      <w:pPr>
        <w:pStyle w:val="Normal"/>
        <w:ind w:firstLine="4500"/>
        <w:rPr>
          <w:i/>
          <w:i/>
          <w:iCs/>
        </w:rPr>
      </w:pPr>
      <w:r>
        <w:rPr>
          <w:i/>
          <w:iCs/>
        </w:rPr>
        <w:t>Помолись за меня, пожелай мне удачи</w:t>
      </w:r>
    </w:p>
    <w:p>
      <w:pPr>
        <w:pStyle w:val="Normal"/>
        <w:ind w:firstLine="4500"/>
        <w:rPr>
          <w:i/>
          <w:i/>
          <w:iCs/>
        </w:rPr>
      </w:pPr>
      <w:r>
        <w:rPr>
          <w:i/>
          <w:iCs/>
        </w:rPr>
        <w:t>Ведь только небо, лишь небо, любит меня</w:t>
      </w:r>
    </w:p>
    <w:p>
      <w:pPr>
        <w:pStyle w:val="Style15"/>
        <w:rPr>
          <w:i/>
          <w:i/>
          <w:iCs/>
        </w:rPr>
      </w:pPr>
      <w:r>
        <w:rPr>
          <w:i/>
          <w:iCs/>
        </w:rPr>
      </w:r>
    </w:p>
    <w:p>
      <w:pPr>
        <w:pStyle w:val="Style15"/>
        <w:rPr/>
      </w:pPr>
      <w:r>
        <w:rPr/>
      </w:r>
    </w:p>
    <w:p>
      <w:pPr>
        <w:pStyle w:val="Style15"/>
        <w:rPr>
          <w:rFonts w:ascii="Times New Roman" w:hAnsi="Times New Roman" w:cs="Times New Roman"/>
          <w:sz w:val="24"/>
        </w:rPr>
      </w:pPr>
      <w:r>
        <w:rPr>
          <w:rFonts w:cs="Times New Roman" w:ascii="Times New Roman" w:hAnsi="Times New Roman"/>
          <w:sz w:val="24"/>
        </w:rPr>
        <w:t>В детстве каждый обижался на запреты родителей. Некоторых заставляли есть невкусную манную кашу, полную слизких комков. Другим  запрещали гулять допоздна, или наоборот не выпускали на улицу, пока не будет сделано домашнее задание. Конечно, учителя знали об этом и задавали такую гору задачек, что до вечера приходилось корпеть над их решением, а после  писать склонения глаголов, удивляясь, неужто это полезнее свежего воздуха и игры с друзьями. Ну а вспомните сколько раз вы с воплями и в слезах после очередного непонятного запрета убегали в свою комнату и плакали на кровати, представляя, что хорошо бы сейчас умереть. Вы такой маленький и беззащитный, лежите в  гробу, обитым красным шелком с закрытыми глазами. Мама  с папой, бабушкой и дедушкой плачут навзрыд, кидаются на колени  и просят вас не умирать. Они обещают, что разрешат вам делать все что угодно, купят вам тонны конфет и шоколада, никогда не будут заставлять вас давиться печенкой, а гулять вы будете круглосуточно. Вот тут бы  и встать, сказать, что ничего не надо, лишь бы родители хоть изредка позволяли  шалить и не были такими строгими, но нет - вы же умерли, и лежа на кровати, вы сами начинаете убиваться над своей безвременной кончиной. Слезы уже невозможно унять, они текут сами по себе. В голове появляются мысли, а что будет после вашей смерти через год, пять, десять лет. Обычно я понимал, что обо мне и не будут вспоминать и тут уже рыдал в полную глотку, пока родители не успокаивали меня.</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жить это в воображении одно, но то, что со мной  это случиться в реальности я не ожидал...</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Сегодня в этот солнечный безветренный денек мои похороны. Готовиться к ним я стал задолго. Самое сложное было выбрать костюм. Какой лучше брать - черный?  Все  присутствующие обычно носят черный, но я то не присутствующий - я главное действующее лицо - я покойник, а какие костюмы носят покойники, я не знал. На  тех похоронах, что я присутствовал, одежда умершего скрывалась под горой цветов.</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амое неприятное, что, даже подобрав колор, я не мог решить, как костюм на мне сидит. Как правило, в таких случаях я полностью доверяюсь вкусу своей жены, но не поведешь же ее в магазин, чтобы подобрать прикид на собственные похороны. Я попытался подключить к этому делу продавца, но успехом это не увенчалось - я вылетел за дверь сопровождаемый нежными руками охранника.</w:t>
      </w:r>
    </w:p>
    <w:p>
      <w:pPr>
        <w:pStyle w:val="Style15"/>
        <w:rPr>
          <w:rFonts w:ascii="Times New Roman" w:hAnsi="Times New Roman" w:cs="Times New Roman"/>
          <w:sz w:val="24"/>
        </w:rPr>
      </w:pPr>
      <w:r>
        <w:rPr>
          <w:rFonts w:cs="Times New Roman" w:ascii="Times New Roman" w:hAnsi="Times New Roman"/>
          <w:sz w:val="24"/>
        </w:rPr>
        <w:t>Теперь все в прошлом, все мои приготовления позади. Я лежу в новеньком коричневом костюме в гробу, хорошо хоть не я выбирал гроб. Все лицо измазано какой-то гадкой мазью, самая главная задача – не чихнуть, да и в деревянном ящике не слишком удобно - жестко и заноз много – наверное, Вадик, сволочь гроб подешевле купил - решил сэкономить на мне. Вадик - единственный кому я доверился, мой подручный - мы с ним с армии вместе. Жене  я ничего не сказал, потому что боялся, она не сможет при панихиде попрощаться со мной, как будто я действительно умер. Она плохая актриса -  с ее мозгами этого не дано. Правда, любит меня безмерно.</w:t>
      </w:r>
    </w:p>
    <w:p>
      <w:pPr>
        <w:pStyle w:val="Style15"/>
        <w:rPr>
          <w:rFonts w:ascii="Times New Roman" w:hAnsi="Times New Roman" w:cs="Times New Roman"/>
          <w:sz w:val="24"/>
        </w:rPr>
      </w:pPr>
      <w:r>
        <w:rPr>
          <w:rFonts w:cs="Times New Roman" w:ascii="Times New Roman" w:hAnsi="Times New Roman"/>
          <w:sz w:val="24"/>
        </w:rPr>
        <w:t xml:space="preserve">Скоро наступит самый сложный момент. Со мной будут прощаться родные, друзья, недруги. Спектакль этот и был придуман для моих врагов. Все должны поверить, будто я умер. </w:t>
      </w:r>
    </w:p>
    <w:p>
      <w:pPr>
        <w:pStyle w:val="Style15"/>
        <w:rPr>
          <w:rFonts w:ascii="Times New Roman" w:hAnsi="Times New Roman" w:cs="Times New Roman"/>
          <w:sz w:val="24"/>
        </w:rPr>
      </w:pPr>
      <w:r>
        <w:rPr>
          <w:rFonts w:cs="Times New Roman" w:ascii="Times New Roman" w:hAnsi="Times New Roman"/>
          <w:sz w:val="24"/>
        </w:rPr>
        <w:t>С деньгами шутки плохи. Колоссальные долги, с которыми я уже не могу рассчитаться, вынудили меня решиться на данный шаг. На последние остатки средств я заказал представление. Хорошо было бы нанять кого-нибудь на мое место, но с пустыми карманам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Сколько еще времени осталось, пока не начнутся разговоры, каким я  был? </w:t>
      </w:r>
    </w:p>
    <w:p>
      <w:pPr>
        <w:pStyle w:val="Style15"/>
        <w:rPr>
          <w:rFonts w:ascii="Times New Roman" w:hAnsi="Times New Roman" w:cs="Times New Roman"/>
          <w:sz w:val="24"/>
        </w:rPr>
      </w:pPr>
      <w:r>
        <w:rPr>
          <w:rFonts w:cs="Times New Roman" w:ascii="Times New Roman" w:hAnsi="Times New Roman"/>
          <w:sz w:val="24"/>
        </w:rPr>
        <w:t>Да, когда, наконец, люди придут? Ну не могу я тут уже лежать. Интересно сколько прошло времени. Вот ведь зараза, мне и руку не поднять, чтобы взглянуть на часы. Я начал высчитывать, как долго я нахожусь в гробу. По всем прикидкам выходило , что не меньше полутора часов. Всего более часа в этой коробке, а ноги затекли.  Да еще жара. Никогда бы не подумал, что в гробу так тепло и душно. Душно, а как должно быть в закрытом сундуке? Я усмехнулся и попытался пошевелить ногами. Боже как больно.</w:t>
      </w:r>
    </w:p>
    <w:p>
      <w:pPr>
        <w:pStyle w:val="Style15"/>
        <w:rPr/>
      </w:pPr>
      <w:r>
        <w:rPr>
          <w:rFonts w:cs="Times New Roman" w:ascii="Times New Roman" w:hAnsi="Times New Roman"/>
          <w:sz w:val="24"/>
        </w:rPr>
        <w:t xml:space="preserve">Прошло еще полчаса. Я уже не считал затею остроумной. Ныли затекшие ноги; грелка, заменявшая мне горшок основательно заполнилась мочой. Когда лежишь в замкнутом пространстве и знаешь, что  это надолго, хочется писать каждые пять минут - неужто у всех так. Я чуть не заржал собственной дурацкой шутке. Представляю чемпионат, кто дольше всех не будет писать  в гробу. Бред какой в голову лезет. </w:t>
      </w:r>
    </w:p>
    <w:p>
      <w:pPr>
        <w:pStyle w:val="Style15"/>
        <w:rPr>
          <w:rFonts w:ascii="Times New Roman" w:hAnsi="Times New Roman" w:cs="Times New Roman"/>
          <w:sz w:val="24"/>
        </w:rPr>
      </w:pPr>
      <w:r>
        <w:rPr>
          <w:rFonts w:cs="Times New Roman" w:ascii="Times New Roman" w:hAnsi="Times New Roman"/>
          <w:sz w:val="24"/>
        </w:rPr>
        <w:t>Минуты тянулись очень медленно. Я прислушался к звукам извне. Тишина. Слышно только тиканье секундной стрелки моих часов, ну хоть какое-то развлечение. Тик-так. Тик-так. Может посчитать количество тиков, или таков. На сотом тике я сбился и с удивлением понял, что звуки то, оказывается, ничем не отличаются друг от друга. Начал считать заново, сбился еще быстрее. Еще полчаса. Меня неодолимо тянуло в сон. Надо бороться. Когда я сплю на спине – я всегда  храплю, а в гробу на бок не ляжешь. Точнее лечь то можно, но не факт, что я успею проснуться до того как пожалуют поминающие. Снова скрутило мочевой пузырь. Терпи казак, терпи. Спать, ссать - вот чего нужно простому мертвецу в простом деревянном гробу. Блин, а вдруг я захочу срать. Желудок тотчас отозвался продолжительным воем. Прочь мысли. Не надо вообще думать - от этого только проблемы.</w:t>
      </w:r>
    </w:p>
    <w:p>
      <w:pPr>
        <w:pStyle w:val="Style15"/>
        <w:rPr>
          <w:rFonts w:ascii="Times New Roman" w:hAnsi="Times New Roman" w:cs="Times New Roman"/>
          <w:sz w:val="24"/>
        </w:rPr>
      </w:pPr>
      <w:r>
        <w:rPr>
          <w:rFonts w:cs="Times New Roman" w:ascii="Times New Roman" w:hAnsi="Times New Roman"/>
          <w:sz w:val="24"/>
        </w:rPr>
        <w:t>Спать. Тик-так. Сон. Тик-так, за..тик... сы...так..паю.</w:t>
      </w:r>
    </w:p>
    <w:p>
      <w:pPr>
        <w:pStyle w:val="Style15"/>
        <w:rPr>
          <w:rFonts w:ascii="Times New Roman" w:hAnsi="Times New Roman" w:cs="Times New Roman"/>
          <w:sz w:val="24"/>
        </w:rPr>
      </w:pPr>
      <w:r>
        <w:rPr>
          <w:rFonts w:cs="Times New Roman" w:ascii="Times New Roman" w:hAnsi="Times New Roman"/>
          <w:sz w:val="24"/>
        </w:rPr>
        <w:t xml:space="preserve">Резко открыв глаза, я вскочил, больно ударившись о крышку. Ну, вот, только синяка не хватало. </w:t>
      </w:r>
    </w:p>
    <w:p>
      <w:pPr>
        <w:pStyle w:val="Style15"/>
        <w:rPr>
          <w:rFonts w:ascii="Times New Roman" w:hAnsi="Times New Roman" w:cs="Times New Roman"/>
          <w:sz w:val="24"/>
        </w:rPr>
      </w:pPr>
      <w:r>
        <w:rPr>
          <w:rFonts w:cs="Times New Roman" w:ascii="Times New Roman" w:hAnsi="Times New Roman"/>
          <w:sz w:val="24"/>
        </w:rPr>
        <w:t>Сколько я проспал? Холодные струйки пота стекали со лба. Фу-ты, заснул. Вот мудак. Чуть не провалил все. Если бы меня засекли враги, то похороны бы продолжились, но я уже не скучал бы в гробу. Мертвые не скучают.</w:t>
      </w:r>
    </w:p>
    <w:p>
      <w:pPr>
        <w:pStyle w:val="Style15"/>
        <w:rPr>
          <w:rFonts w:ascii="Times New Roman" w:hAnsi="Times New Roman" w:cs="Times New Roman"/>
          <w:sz w:val="24"/>
        </w:rPr>
      </w:pPr>
      <w:r>
        <w:rPr>
          <w:rFonts w:cs="Times New Roman" w:ascii="Times New Roman" w:hAnsi="Times New Roman"/>
          <w:sz w:val="24"/>
        </w:rPr>
        <w:t>Надо успокоиться иначе пот зальет мое лицо и смоет восковую маску. Когда же, когда все мои мучения закончатся? Серега, твои нервы сдают. Возьми себя в руки. Хочешь жить - надо достойно умереть. Умереть так, что бы все поверили.</w:t>
      </w:r>
    </w:p>
    <w:p>
      <w:pPr>
        <w:pStyle w:val="Style15"/>
        <w:rPr>
          <w:rFonts w:ascii="Times New Roman" w:hAnsi="Times New Roman" w:cs="Times New Roman"/>
          <w:sz w:val="24"/>
        </w:rPr>
      </w:pPr>
      <w:r>
        <w:rPr>
          <w:rFonts w:cs="Times New Roman" w:ascii="Times New Roman" w:hAnsi="Times New Roman"/>
          <w:sz w:val="24"/>
        </w:rPr>
        <w:t>Когда люди не могут терпеть муки, что они делают? Обращаются к своему богу... ну я же неверующий, хотя если он есть там, то поможет и неверующим.</w:t>
      </w:r>
    </w:p>
    <w:p>
      <w:pPr>
        <w:pStyle w:val="Style15"/>
        <w:rPr>
          <w:rFonts w:ascii="Times New Roman" w:hAnsi="Times New Roman" w:cs="Times New Roman"/>
          <w:sz w:val="24"/>
        </w:rPr>
      </w:pPr>
      <w:r>
        <w:rPr>
          <w:rFonts w:cs="Times New Roman" w:ascii="Times New Roman" w:hAnsi="Times New Roman"/>
          <w:sz w:val="24"/>
        </w:rPr>
        <w:t xml:space="preserve">Боже, помоги мне, прости  меня за то, что я делал в жизни неправильно. Я попытаюсь исправиться, только дай мне сил вытерпеть  все это. Дай мне сил. </w:t>
      </w:r>
    </w:p>
    <w:p>
      <w:pPr>
        <w:pStyle w:val="Style15"/>
        <w:rPr>
          <w:rFonts w:ascii="Times New Roman" w:hAnsi="Times New Roman" w:cs="Times New Roman"/>
          <w:sz w:val="24"/>
        </w:rPr>
      </w:pPr>
      <w:r>
        <w:rPr>
          <w:rFonts w:cs="Times New Roman" w:ascii="Times New Roman" w:hAnsi="Times New Roman"/>
          <w:sz w:val="24"/>
        </w:rPr>
        <w:t>После молитвы по моему телу разлилась легкость. Точно поставлю свечку в церкви, да и ходить туда буду каждое воскресенье.</w:t>
      </w:r>
    </w:p>
    <w:p>
      <w:pPr>
        <w:pStyle w:val="Style15"/>
        <w:rPr>
          <w:rFonts w:ascii="Times New Roman" w:hAnsi="Times New Roman" w:cs="Times New Roman"/>
          <w:sz w:val="24"/>
        </w:rPr>
      </w:pPr>
      <w:r>
        <w:rPr>
          <w:rFonts w:cs="Times New Roman" w:ascii="Times New Roman" w:hAnsi="Times New Roman"/>
          <w:sz w:val="24"/>
        </w:rPr>
        <w:t>Ну, сколько еще ждать. Говорят, перед смертью в памяти проносится вся жизнь человека. Никогда этому не верил. Но сейчас, лежа в сосновом гробу, я вспоминал детство. Как  в деревне я лежал на лужайке перед домиком  бабушки и, пока она готовила пышные блины, такие как могут только бабушки, смотрел в голубое небо. Бесконечное и офигительно красивое, охрененно прекрасное. Ну почему в русском языке не хватает слов для выражения восхищения, а может это у меня маленький словарный запас. Следующие десять минут я вспоминал все слова которые могут выразить мои чувства. Я помнил небо над бабушкиным домом и в своей памяти любовался им. Горькая усмешка не сходила с моих губ. Как редко люди поднимают глаза к небу. В этих переполненных муравейниках, которые зовутся городами, люди смотрят только себе под ноги, либо через лобовое стекло автомобиля, молодежь отрывает взгляд от асфальта, чтобы найти в толпе человечков кого-нибудь с кем можно провести вечер, и лишь некоторые чудаки смотрят на небо, которое в городе ничем не отличается от грязного тротуара, попираемого миллионами каблуков обывателей.</w:t>
      </w:r>
    </w:p>
    <w:p>
      <w:pPr>
        <w:pStyle w:val="Style15"/>
        <w:rPr>
          <w:rFonts w:ascii="Times New Roman" w:hAnsi="Times New Roman" w:cs="Times New Roman"/>
          <w:sz w:val="24"/>
        </w:rPr>
      </w:pPr>
      <w:r>
        <w:rPr>
          <w:rFonts w:cs="Times New Roman" w:ascii="Times New Roman" w:hAnsi="Times New Roman"/>
          <w:sz w:val="24"/>
        </w:rPr>
        <w:t>Что же изменилось во мне? Почему я, вечно радостный мальчуган, превратился в человека, которому, чтобы жить дальше предстоит умереть. Много друзей, любовь родителей, в старших классах - девушки, вешались на меня, я конечно не возражал. Почему я, тот, который все получал благодаря доброте, любви и честности, решил, что деньги сделают меня еще лучше? Они сделали меня богаче, уважаемее. Только уважение таких людей мне  на хер не нужно. Так почему же я всегда радовался этому уважению. Девушки, может более красивые, чем мои школьные подружки, кормились у меня с руки. За ночь я мог сменить несколько любовниц. Красивые. Хм. Глянцевые картинки из журналов. Они даже трахались в таких позах, как будто их фотографировали. С вечной улыбкой ровных, белых, словно фарфоровых, зубов. Ведь я чувствовал их брезгливость, но считал это неважным. Главным было мое желание славы и власти. Почему я тогда не остановился. Зачем мне власть над говном и прихлебателями этого сраного общества.  Так я думал еще недавно. Но сейчас я стал понимать. Это маски. И я не носивший маску и являлся тем самым, каким я думал, были они. У них были друзья. У меня не осталось никого. Они любили себя - я себя проклинал. Я сам себя сделал, они же менялись под давлением других, не в силах, что-либо изменить, иногда оставляя клочок своей души не тронутый ничьей властной рукой. Почему я, самый умный, самый чувствительный не заметил, как превратился в подлеца и лицемера?</w:t>
      </w:r>
    </w:p>
    <w:p>
      <w:pPr>
        <w:pStyle w:val="Style15"/>
        <w:rPr>
          <w:rFonts w:ascii="Times New Roman" w:hAnsi="Times New Roman" w:cs="Times New Roman"/>
          <w:sz w:val="24"/>
        </w:rPr>
      </w:pPr>
      <w:r>
        <w:rPr>
          <w:rFonts w:cs="Times New Roman" w:ascii="Times New Roman" w:hAnsi="Times New Roman"/>
          <w:sz w:val="24"/>
        </w:rPr>
        <w:t>Последний удар с деньгами, с долгом - открыл мне на это глаза. Все изменится - сейчас умирает мое прошлое я. Не то, которое было в детстве- то, которое, лепили из меня родители, друзья, учителя и умные книжки. Умрет то, которое я сотворил са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крипнули  двери и звуки голосов, не особо горюющих людей ворвались в тишину моего ложа. Успокоится   и главное... не заржать.</w:t>
      </w:r>
    </w:p>
    <w:p>
      <w:pPr>
        <w:pStyle w:val="Style15"/>
        <w:rPr>
          <w:rFonts w:ascii="Times New Roman" w:hAnsi="Times New Roman" w:cs="Times New Roman"/>
          <w:sz w:val="24"/>
        </w:rPr>
      </w:pPr>
      <w:r>
        <w:rPr>
          <w:rFonts w:cs="Times New Roman" w:ascii="Times New Roman" w:hAnsi="Times New Roman"/>
          <w:sz w:val="24"/>
        </w:rPr>
        <w:t>Музыка зазвучала, пронзительно грустная. Как странно – никаких мыслей в голове, только мелодия, то взлетающая вверх под своды зала -как жаль что я не могу открыть глаза и посмотреть, вдруг под потолком собралась вся музыка- из чего она состоит, из нот или прозрачных капелек аккордов. Совершенно  посторонние голоса убиваются надо мной, но меня занимает только песня, она уже выжигает в моем мозгу - это все взаправду, здесь все без обмана, ты действительно умер. Я отдаюсь ритму и наблюдаю за собой сверху, неужели моя душа покинула тело, страшно проверить. Я прислушиваюсь к своему дыханию и не слышу его. Вдохнуть полной грудью! Скорее! Я больше не могу,  голоса вокруг меня донимают своей нудной наигранной грустью. Пошли вы все на хуй!</w:t>
      </w:r>
    </w:p>
    <w:p>
      <w:pPr>
        <w:pStyle w:val="Style15"/>
        <w:rPr/>
      </w:pPr>
      <w:r>
        <w:rPr>
          <w:rFonts w:cs="Times New Roman" w:ascii="Times New Roman" w:hAnsi="Times New Roman"/>
          <w:sz w:val="24"/>
        </w:rPr>
        <w:t xml:space="preserve">- Он был отличным товарищем! - </w:t>
      </w:r>
      <w:r>
        <w:rPr>
          <w:rFonts w:cs="Times New Roman" w:ascii="Times New Roman" w:hAnsi="Times New Roman"/>
          <w:i/>
          <w:iCs/>
          <w:sz w:val="24"/>
        </w:rPr>
        <w:t>гражданином,бля</w:t>
      </w:r>
      <w:r>
        <w:rPr>
          <w:rFonts w:cs="Times New Roman" w:ascii="Times New Roman" w:hAnsi="Times New Roman"/>
          <w:sz w:val="24"/>
        </w:rPr>
        <w:t xml:space="preserve"> - ... с благодарностью буду вспоминать его,- </w:t>
      </w:r>
      <w:r>
        <w:rPr>
          <w:rFonts w:cs="Times New Roman" w:ascii="Times New Roman" w:hAnsi="Times New Roman"/>
          <w:i/>
          <w:iCs/>
          <w:sz w:val="24"/>
        </w:rPr>
        <w:t>с благодарностью кому? -старухе с косой</w:t>
      </w:r>
      <w:r>
        <w:rPr>
          <w:rFonts w:cs="Times New Roman" w:ascii="Times New Roman" w:hAnsi="Times New Roman"/>
          <w:sz w:val="24"/>
        </w:rPr>
        <w:t xml:space="preserve">...- я любил его как сына, - </w:t>
      </w:r>
      <w:r>
        <w:rPr>
          <w:rFonts w:cs="Times New Roman" w:ascii="Times New Roman" w:hAnsi="Times New Roman"/>
          <w:i/>
          <w:iCs/>
          <w:sz w:val="24"/>
        </w:rPr>
        <w:t>единственный кто не врет,</w:t>
      </w:r>
      <w:r>
        <w:rPr>
          <w:rFonts w:cs="Times New Roman" w:ascii="Times New Roman" w:hAnsi="Times New Roman"/>
          <w:sz w:val="24"/>
        </w:rPr>
        <w:t xml:space="preserve"> - это утрата...утрата, которая.. - голос старика срывался. Я сам чуть не плакал , голос моего крестного, немного тонкий но до боли нежный, вывел меня из состояния зомби. Долой музыку из головы. Нет! Я  чуть не рванулся к старику, чтобы утешить его.  Ожидание - пытка, но ждать под чужими взглядами не в силах даже пошевелиться или открыть глаза... знать, что на тебя не скрывая своих чувств перед тобой, уже откинувшим коньки, смотрят твои так называемые друзья, недруги, а ты не открываешь глаза и не можешь насладиться их рожами. Ты не можешь взглянуть в лицо твоей любимой, и надеюсь любящей жены, чтобы увидеть испуг первые мгновения, а потом приступ безграничного счастья. Не видишь слез своих пока еще живых родителей...</w:t>
      </w:r>
    </w:p>
    <w:p>
      <w:pPr>
        <w:pStyle w:val="Style15"/>
        <w:rPr/>
      </w:pPr>
      <w:r>
        <w:rPr>
          <w:rFonts w:cs="Times New Roman" w:ascii="Times New Roman" w:hAnsi="Times New Roman"/>
          <w:sz w:val="24"/>
        </w:rPr>
        <w:t xml:space="preserve">- А теперь вы можете попрощаться с усопшим! – </w:t>
      </w:r>
      <w:r>
        <w:rPr>
          <w:rFonts w:cs="Times New Roman" w:ascii="Times New Roman" w:hAnsi="Times New Roman"/>
          <w:i/>
          <w:iCs/>
          <w:sz w:val="24"/>
        </w:rPr>
        <w:t>ну, идите, мажьте меня своим слюнями, дышите перегаром и запахом дорогой ресторанной закуски</w:t>
      </w:r>
      <w:r>
        <w:rPr>
          <w:rFonts w:cs="Times New Roman" w:ascii="Times New Roman" w:hAnsi="Times New Roman"/>
          <w:sz w:val="24"/>
        </w:rPr>
        <w:t>. Меня чуть не передернуло.</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Крышка гроба захлопнулась, какой -то ревнивый работник начал заколачивать гвозди. </w:t>
      </w:r>
      <w:r>
        <w:rPr>
          <w:rFonts w:cs="Times New Roman" w:ascii="Times New Roman" w:hAnsi="Times New Roman"/>
          <w:i/>
          <w:iCs/>
          <w:sz w:val="24"/>
        </w:rPr>
        <w:t>Что он делает, сволочь, я же еще собираюсь выбраться отсюда</w:t>
      </w:r>
      <w:r>
        <w:rPr>
          <w:rFonts w:cs="Times New Roman" w:ascii="Times New Roman" w:hAnsi="Times New Roman"/>
          <w:sz w:val="24"/>
        </w:rPr>
        <w:t xml:space="preserve">. Бум.. </w:t>
      </w:r>
      <w:r>
        <w:rPr>
          <w:rFonts w:cs="Times New Roman" w:ascii="Times New Roman" w:hAnsi="Times New Roman"/>
          <w:i/>
          <w:iCs/>
          <w:sz w:val="24"/>
        </w:rPr>
        <w:t>сволочь</w:t>
      </w:r>
      <w:r>
        <w:rPr>
          <w:rFonts w:cs="Times New Roman" w:ascii="Times New Roman" w:hAnsi="Times New Roman"/>
          <w:sz w:val="24"/>
        </w:rPr>
        <w:t xml:space="preserve">... бум... </w:t>
      </w:r>
      <w:r>
        <w:rPr>
          <w:rFonts w:cs="Times New Roman" w:ascii="Times New Roman" w:hAnsi="Times New Roman"/>
          <w:i/>
          <w:iCs/>
          <w:sz w:val="24"/>
        </w:rPr>
        <w:t>как</w:t>
      </w:r>
      <w:r>
        <w:rPr>
          <w:rFonts w:cs="Times New Roman" w:ascii="Times New Roman" w:hAnsi="Times New Roman"/>
          <w:sz w:val="24"/>
        </w:rPr>
        <w:t xml:space="preserve">... бум... </w:t>
      </w:r>
      <w:r>
        <w:rPr>
          <w:rFonts w:cs="Times New Roman" w:ascii="Times New Roman" w:hAnsi="Times New Roman"/>
          <w:i/>
          <w:iCs/>
          <w:sz w:val="24"/>
        </w:rPr>
        <w:t>чтоб тебя</w:t>
      </w:r>
      <w:r>
        <w:rPr>
          <w:rFonts w:cs="Times New Roman" w:ascii="Times New Roman" w:hAnsi="Times New Roman"/>
          <w:sz w:val="24"/>
        </w:rPr>
        <w:t>... бля.. видимо мои молитвы были услышаны и работник трахнул себя по пальцу.</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 каждой следующей минутой мои мысли становились более путанными. Когда катафалк остановился и не трогался более пяти минут, я понял что приехал к заключительному этапу своего бытия. Снова вспомнился бабушкин домик в деревне. Я снова буду рядом с тобой, но небо будет недоступно для моего взора, так же как и для твоего последние  двадцать лет.</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ое, что я сделаю, когда вылезу из ящика, столь судьбоносного для меня, лягу на землю, и буду смотреть в небеса. Пусть будет ночь и облачков мой взор не различит... пусть звездный свет не доберется до земли... я буду ждать восхода первые лучи... я буду ждать, и наслаждаться... и это будет настоящей жизнью.</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ловно дождь по крышке застучали первые комки земли. Как я любил засыпать под звуки капель разбивающихся о карниз нашей милой квартирки обставленной в духе восьмидесятых. Мой мозг начал отключаться. ...</w:t>
      </w:r>
    </w:p>
    <w:p>
      <w:pPr>
        <w:pStyle w:val="Style15"/>
        <w:rPr>
          <w:rFonts w:ascii="Times New Roman" w:hAnsi="Times New Roman" w:cs="Times New Roman"/>
          <w:sz w:val="24"/>
        </w:rPr>
      </w:pPr>
      <w:r>
        <w:rPr>
          <w:rFonts w:cs="Times New Roman" w:ascii="Times New Roman" w:hAnsi="Times New Roman"/>
          <w:sz w:val="24"/>
        </w:rPr>
        <w:t xml:space="preserve">... стрелка на часах пытается завершить свой второй круг. Ночь. Рядом посапывает Лика – моя  жена. Ее ровное дыхание создает впечатление домашнего уюта. Три часа ночи, а за окном бушует непогода.  Какой  бы сонный я не был, но желание курить пересиливает - это позже, по настоянию супружницы я завязал с этой привычкой, о чем потом очень жалел -пришлось вставать. </w:t>
      </w:r>
    </w:p>
    <w:p>
      <w:pPr>
        <w:pStyle w:val="Style15"/>
        <w:rPr>
          <w:rFonts w:ascii="Times New Roman" w:hAnsi="Times New Roman" w:cs="Times New Roman"/>
          <w:sz w:val="24"/>
        </w:rPr>
      </w:pPr>
      <w:r>
        <w:rPr>
          <w:rFonts w:cs="Times New Roman" w:ascii="Times New Roman" w:hAnsi="Times New Roman"/>
          <w:sz w:val="24"/>
        </w:rPr>
        <w:t>В открытое окно врывается ветер. Я щелкаю зажигалкой, и красные угольки сигареты разбавляют темноту ночи. Мощь природы потрясает, но последние достижения людей показывают нашей “матушке” что она ничто по сравнению с нами. Землетрясения уничтожают дома и людей. Тьфу. Одна малюсенькая бомба делает все значительно быстрей. Наводнения. Дважды тьфу. Да благодаря нам скоро льды в Антарктике ... дадут столько воды, что мы обопьемся и  захлебнемся. Пустыни и ураганы. Сколько рек мы засрали, сколько из них пересохло. Аральское море чего стоит? Ветерок подул? Взрывная волна не слабей, закружит вас в воздухе. А если осерчаем на катаклизмы, то проучить матушку природу можно раздолбав планету, ну сами сдохнем... насрать, ведь смельчаки не обращают внимания на царапины.</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ус сигареты расслабляет. Спать хочется еще сильней. Для отдыха осталось всего ничего - часов пять. Разломать будильник и проблемы кончатся - никуда не надо торопится. В этом вся наша беда – в спешке, жить надо, наслаждаясь каждым моментом, а не нестись от одного удовольствия к другому, не обращая внимания на окружающее нас великолепие. Нет, будильник надо разби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открыл глаза и потянулся. Ладони больно ударились обо что-то твердое. Аааааа! Воспоминания вчерашнего дня тяжкой ношей упали мне на грудь. Который час? Сколько я провалялся? Снова ожидание. Я опять не в силах что-нибудь сделать. Я ... так сойду с ума. Надо взять себя в руки.</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ержался  я недолго. Аааа! Выпустите меня. Где ты, сука, Вадик? Ты уже должен меня достать. Я не хочу, не могу здесь оставаться дольш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ловчившись, я улегся удобнее и дико воя, принялся царапать крышку гроба. Пока ладони не стали бурыми от крови, я не успокаивался. Только потом откинулся и сложив руки на груди закрыл глаза и принялся ждать. Мобилка, вспомнил я. Не села ли? Одна антенка. Берет, спасибо Боже, спасибо тебе. Вадик - сука, я не могу больше. Быстро набрав телефон подручного, единственного, который был посвящен в это дело,  я стал ждать ответа. Безжалостная трубка издавала гудки, долгие и противные. Ну же возьми трубку. Да что ты там спишь что ли? Сбросив, я набрал еще раз. Гудки. Гудки. Снова гудки. Сброс. Гудки.</w:t>
      </w:r>
    </w:p>
    <w:p>
      <w:pPr>
        <w:pStyle w:val="Style15"/>
        <w:rPr>
          <w:rFonts w:ascii="Times New Roman" w:hAnsi="Times New Roman" w:cs="Times New Roman"/>
          <w:sz w:val="24"/>
        </w:rPr>
      </w:pPr>
      <w:r>
        <w:rPr>
          <w:rFonts w:cs="Times New Roman" w:ascii="Times New Roman" w:hAnsi="Times New Roman"/>
          <w:sz w:val="24"/>
        </w:rPr>
        <w:t>Стало безумно страшно. Верните мне небо! Я не хочу оставаться здесь. Верните мне мое небо!</w:t>
      </w:r>
    </w:p>
    <w:p>
      <w:pPr>
        <w:pStyle w:val="Style15"/>
        <w:rPr>
          <w:rFonts w:ascii="Times New Roman" w:hAnsi="Times New Roman" w:cs="Times New Roman"/>
          <w:sz w:val="24"/>
        </w:rPr>
      </w:pPr>
      <w:r>
        <w:rPr>
          <w:rFonts w:cs="Times New Roman" w:ascii="Times New Roman" w:hAnsi="Times New Roman"/>
          <w:sz w:val="24"/>
        </w:rPr>
        <w:t>Взгляд остановился на мобилке. Я снова начал тыкать в циферблат, пытаясь набрать номер кого-нибудь из знакомых. Нет времени рассуждать, кому я могу довериться. Что за звук? Бип. Бип.  Моргнув, я попытался стряхнуть с ресниц пелену. Что с моим зрением какая-то фигня. Ресурсы сим-карты недоступны. Какой к черту недоступны? Что это значит? Поганая карта, получай доступ быстрее. Первый раз такое вижу. Странная легкость охватила меня. Выбраться из могилы уже не было главной целью. Что с телефоном? Что с ним? Я знаю, как его починить. Не спеша приподняв руку, сжимавшую трубку, я посмотрел на телефон и подмигнул ему.</w:t>
      </w:r>
    </w:p>
    <w:p>
      <w:pPr>
        <w:pStyle w:val="Style15"/>
        <w:rPr>
          <w:rFonts w:ascii="Times New Roman" w:hAnsi="Times New Roman" w:cs="Times New Roman"/>
          <w:sz w:val="24"/>
        </w:rPr>
      </w:pPr>
      <w:r>
        <w:rPr>
          <w:rFonts w:cs="Times New Roman" w:ascii="Times New Roman" w:hAnsi="Times New Roman"/>
          <w:sz w:val="24"/>
        </w:rPr>
        <w:t>Скажи баю-бай, сука. Сейчас ты получишь доступ ко всем ресурсам, мой ненаглядный. Я даже почувствовал удовлетворение, когда рука полетела вниз.</w:t>
      </w:r>
    </w:p>
    <w:p>
      <w:pPr>
        <w:pStyle w:val="Style15"/>
        <w:rPr>
          <w:rFonts w:ascii="Times New Roman" w:hAnsi="Times New Roman" w:cs="Times New Roman"/>
          <w:sz w:val="24"/>
        </w:rPr>
      </w:pPr>
      <w:r>
        <w:rPr>
          <w:rFonts w:cs="Times New Roman" w:ascii="Times New Roman" w:hAnsi="Times New Roman"/>
          <w:sz w:val="24"/>
        </w:rPr>
        <w:t>- Умри! Тварь! Никто мне не в силах запретить позвонить, когда я хочу.</w:t>
      </w:r>
    </w:p>
    <w:p>
      <w:pPr>
        <w:pStyle w:val="Style15"/>
        <w:rPr>
          <w:rFonts w:ascii="Times New Roman" w:hAnsi="Times New Roman" w:cs="Times New Roman"/>
          <w:sz w:val="24"/>
        </w:rPr>
      </w:pPr>
      <w:r>
        <w:rPr>
          <w:rFonts w:cs="Times New Roman" w:ascii="Times New Roman" w:hAnsi="Times New Roman"/>
          <w:sz w:val="24"/>
        </w:rPr>
        <w:t xml:space="preserve">Время остановилось, или это я замер.  </w:t>
      </w:r>
    </w:p>
    <w:p>
      <w:pPr>
        <w:pStyle w:val="Style15"/>
        <w:rPr>
          <w:rFonts w:ascii="Times New Roman" w:hAnsi="Times New Roman" w:cs="Times New Roman"/>
          <w:sz w:val="24"/>
        </w:rPr>
      </w:pPr>
      <w:r>
        <w:rPr>
          <w:rFonts w:cs="Times New Roman" w:ascii="Times New Roman" w:hAnsi="Times New Roman"/>
          <w:sz w:val="24"/>
        </w:rPr>
        <w:t>Корпус разлетался. Мне казалось, что я смотрю повтор. Я видел все это с разных ракурсов. Я даже вижу свою рожу. Боже! Я похож на безумца. Почему мой рот так широко открыт?  Почему тело сотрясается, словно в агонии? Что происходит. Этот хохочущий безумец - я.  Ракурс камеры переместился ближе. Что я делаю?</w:t>
      </w:r>
    </w:p>
    <w:p>
      <w:pPr>
        <w:pStyle w:val="Style15"/>
        <w:rPr>
          <w:rFonts w:ascii="Times New Roman" w:hAnsi="Times New Roman" w:cs="Times New Roman"/>
          <w:sz w:val="24"/>
        </w:rPr>
      </w:pPr>
      <w:r>
        <w:rPr>
          <w:rFonts w:cs="Times New Roman" w:ascii="Times New Roman" w:hAnsi="Times New Roman"/>
          <w:sz w:val="24"/>
        </w:rPr>
        <w:t>Нет, только не это. Я же крошу телефон - последнюю надежду. Нет! Только не это!- мой вопль пронесся по темноте гроба, разбив иллюзию бесконечности времен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Я люблю тебя! Больше жизни. Я действительно готов отдать за тебя все: свою жизнь, душу, здоровье. Ты просто не представляешь всю силу моего чувства...</w:t>
      </w:r>
    </w:p>
    <w:p>
      <w:pPr>
        <w:pStyle w:val="Style15"/>
        <w:rPr>
          <w:rFonts w:ascii="Times New Roman" w:hAnsi="Times New Roman" w:cs="Times New Roman"/>
          <w:sz w:val="24"/>
        </w:rPr>
      </w:pPr>
      <w:r>
        <w:rPr>
          <w:rFonts w:cs="Times New Roman" w:ascii="Times New Roman" w:hAnsi="Times New Roman"/>
          <w:sz w:val="24"/>
        </w:rPr>
        <w:t>- Готов отдать за меня свою жизнь? Может, последуешь за этим мудаком - моим мужем? Вам там вдвоем будет весело. Да шучу, я шучу! - женщина засмеялась, глядя на лицо своего любовник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Как же я без тебя, Вадик? - она заключила его в объятия – войди в мен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Дворник,  проходящий по аллее кладбища, сплюнул и матернулся про себя - тоже мне удумали, на могиле трахаться.  В свое время за это бы вас живо в лагерь отправили, а там бы научили хорошим манерам.</w:t>
      </w:r>
    </w:p>
    <w:p>
      <w:pPr>
        <w:pStyle w:val="Style15"/>
        <w:rPr>
          <w:rFonts w:ascii="Times New Roman" w:hAnsi="Times New Roman" w:cs="Times New Roman"/>
          <w:sz w:val="24"/>
        </w:rPr>
      </w:pPr>
      <w:r>
        <w:rPr>
          <w:rFonts w:cs="Times New Roman" w:ascii="Times New Roman" w:hAnsi="Times New Roman"/>
          <w:sz w:val="24"/>
        </w:rPr>
        <w:t>Но громче свою фразу произнести он не решился. Свист его потрепанной, облысевшей, как и ее хозяин от прожитых лет, метлы слился со стонами любовников, и еще одним безумным криком, который мог быть услышан разве что в преисподней.  А в преисподней неба не видно. Ведь каждый знает, что смертные муки не так страшны, когда небо над тобой дарит свою красоту и прощение.</w:t>
      </w:r>
    </w:p>
    <w:p>
      <w:pPr>
        <w:pStyle w:val="Normal"/>
        <w:rPr>
          <w:rFonts w:ascii="Times New Roman" w:hAnsi="Times New Roman" w:cs="Times New Roman"/>
          <w:sz w:val="24"/>
        </w:rPr>
      </w:pPr>
      <w:r>
        <w:rPr>
          <w:rFonts w:cs="Times New Roman"/>
          <w:sz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0:19:00Z</dcterms:created>
  <dc:creator>-</dc:creator>
  <dc:description/>
  <dc:language>en-US</dc:language>
  <cp:lastModifiedBy>-</cp:lastModifiedBy>
  <dcterms:modified xsi:type="dcterms:W3CDTF">2005-10-08T20:24:00Z</dcterms:modified>
  <cp:revision>1</cp:revision>
  <dc:subject/>
  <dc:title>                                                          Похороны</dc:title>
</cp:coreProperties>
</file>