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УРНАЯ НАСЛЕДСТВЕННОСТ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  <w:t>Ни добра нет, ни зла,</w:t>
      </w:r>
    </w:p>
    <w:p>
      <w:pPr>
        <w:pStyle w:val="Normal"/>
        <w:ind w:left="3600" w:firstLine="720"/>
        <w:rPr/>
      </w:pPr>
      <w:r>
        <w:rPr/>
        <w:t>Только некий шутник</w:t>
      </w:r>
    </w:p>
    <w:p>
      <w:pPr>
        <w:pStyle w:val="Normal"/>
        <w:ind w:left="3600" w:firstLine="720"/>
        <w:rPr/>
      </w:pPr>
      <w:r>
        <w:rPr/>
        <w:t>Эти маски меняет порой:</w:t>
      </w:r>
    </w:p>
    <w:p>
      <w:pPr>
        <w:pStyle w:val="Normal"/>
        <w:ind w:left="3600" w:firstLine="720"/>
        <w:rPr/>
      </w:pPr>
      <w:r>
        <w:rPr/>
        <w:t>Нимб над ликом Козла,</w:t>
      </w:r>
    </w:p>
    <w:p>
      <w:pPr>
        <w:pStyle w:val="Normal"/>
        <w:ind w:left="3600" w:firstLine="720"/>
        <w:rPr/>
      </w:pPr>
      <w:r>
        <w:rPr/>
        <w:t>Смерть, а рядом – пикник...</w:t>
      </w:r>
    </w:p>
    <w:p>
      <w:pPr>
        <w:pStyle w:val="Normal"/>
        <w:ind w:left="3600" w:firstLine="720"/>
        <w:rPr/>
      </w:pPr>
      <w:r>
        <w:rPr/>
        <w:t xml:space="preserve">Рассчитайтесь на ”первый – второй”!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>
          <w:lang w:val="da-DK"/>
        </w:rPr>
      </w:pPr>
      <w:r>
        <w:rPr/>
        <w:t xml:space="preserve">Вот она, дверь нужного подъезда. Синяя, свежевыкрашенная. Наверно, старались   следы неумелого подросткового графити скрыть. Нажимаю все кнопки сразу. В переговорное устройство, равнодушным </w:t>
      </w:r>
      <w:r>
        <w:rPr>
          <w:lang w:val="da-DK"/>
        </w:rPr>
        <w:t>тон</w:t>
      </w:r>
      <w:r>
        <w:rPr/>
        <w:t>ом: ”Реклама!” Кто-нибудь, да откроет. Так и есть: звучит зуммер – легковерная рука нажала вожделенную ”впустить”. Я в подъезде, внутри. Канареечно-желтые стены, цветной витраж в проеме небольшого окна, полумрак. Свет не включаю, лишнее. Поднимаюсь на третий этаж,</w:t>
      </w:r>
    </w:p>
    <w:p>
      <w:pPr>
        <w:pStyle w:val="Normal"/>
        <w:ind w:left="720" w:hanging="0"/>
        <w:rPr/>
      </w:pPr>
      <w:r>
        <w:rPr/>
        <w:t>требовательно звоню в дверь. На вопросительный голос хозяйки, кратко: ”Телефонные книги”, и бухаю на  преддверный коврик прошлогоднюю, приготовленную заранее. Шумно ступая, поднимаюсь этажом выше. Вернее, на пол-этажа. Затаиваюсь. Внизу открывается дверь, старушка  наклоняется, тянет руку к справочнику. Тихий, едва различимый хлопок – и она беззвучно падает, неловко заваливаясь на бок. Контрольного выстрела не требуется: знаю – мертва. Сунув в карман небольшой, словно игрушечный, пистолет, легко сбегаю по лестнице, распахиваю синюю  дверь, растворяюсь в толпе хмурых прохожих. Осень.Слякоть.Туман. Но – щекочущим, ликующим чертененком мысль: ”Я это сделал. Я – свободен.”</w:t>
      </w:r>
    </w:p>
    <w:p>
      <w:pPr>
        <w:pStyle w:val="Normal"/>
        <w:ind w:firstLine="720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Пожилой служака, дежуривший на телефоне, слегка повышает голос: -Четче адрес, пожалуйста! Да... Да... Записываю. Ваше имя? Йенсен – как?... Ингрид Йенсен... Хорошо. Не отлучайтесь из дому, фру Йенсен, будьте добры. Высылаем группу.</w:t>
      </w:r>
    </w:p>
    <w:p>
      <w:pPr>
        <w:pStyle w:val="Normal"/>
        <w:ind w:left="720" w:hanging="0"/>
        <w:rPr/>
      </w:pPr>
      <w:r>
        <w:rPr/>
        <w:t xml:space="preserve">-Убийство? – полуутвердительно спрашивает следователь Йоган Бирк, застыв в дверях кабинета и выжидающе глядя на дежурного. Кивок в ответ: -Доммервай, 17. Бирк, на ходу: </w:t>
      </w:r>
      <w:r>
        <w:rPr>
          <w:lang w:val="da-DK"/>
        </w:rPr>
        <w:t>-</w:t>
      </w:r>
      <w:r>
        <w:rPr/>
        <w:t>Клауса, Свенссон и доктора – быстро!  Своим транспортом, скажи.  В патрульной – я и инспектор Бок. Бывай!  Дежурный уже диктует адрес судебному медэксперту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a-DK"/>
        </w:rPr>
      </w:pPr>
      <w:r>
        <w:rPr/>
        <w:t xml:space="preserve">В кассе Норрепорта  покупаю билет на электричку до Роскиле. Сидя в душноватом, теплом сумраке вагона, чувствую, как по телу разливается давно забытый покой, умиротворение. Интересно, какими словами сообщат завтра об убийстве газеты? Все, разумеется, будут изумлены и шокированы: кому взбрело в голову стрелять в беззащитную старушку, которая и мухи никогда не обидела? Тем более, что на все ее так называемое ”имущество”последний наркоман не польстится. А вот посмотрим, удастся ли нашей доблестной полиции разрешить эту загадку? Спорим, не удастся! С чего бы </w:t>
      </w:r>
      <w:r>
        <w:rPr>
          <w:lang w:val="da-DK"/>
        </w:rPr>
        <w:t xml:space="preserve">вдруг </w:t>
      </w:r>
      <w:r>
        <w:rPr/>
        <w:t>они стали искать меня? Я убитой – ни сват, ни брат, ни седьмая вода на киселе даже. В криминальных регистрах мое</w:t>
      </w:r>
      <w:r>
        <w:rPr>
          <w:lang w:val="da-DK"/>
        </w:rPr>
        <w:t xml:space="preserve"> имя</w:t>
      </w:r>
      <w:r>
        <w:rPr/>
        <w:t xml:space="preserve"> сроду не значилось. О пистолете ни одна живая душа не знает.Ларс его привез из Сектора Газы, где вместе с другими активистами мира пытался помешать израильтянам защитный забор строить. Игрушку эту их старший  возле трупа палестинского подростка нашел.Сказал: ”Спрячь пистоль на себе, Ларс.Пусть евреи покрутятся, доказывая, что в вооруженного террориста стреляли. А то ведь – почем зря детей на тот свет отправляют, гады!” Ларс и спрятал. А из Израиля вернувшись, пить стал по-черному. Грузовик его, пьяного, на перекрестке сбил. Никого из родных у меня, считай, не осталось.  Мамы вообще не помню. По рассказам – в Индию уехала. В тот самый лепрозорий, что еще мать Тереза основала, медсестрой. Только не повезло неопытной энтузиастке: не убереглась, заразилась проказой.  И, зная, что ее ожидает, сама себе в вену наркотик впрыснула – дозу, для  лошади смертельную. Нас, троих, отец воспитал: Ларса, Меретту и меня. Меретты тоже уже нет. То есть, физически вроде и есть, да лучше бы ей совсем не быть! Сглупила  сестренка – замуж за египтянина вышла. Ахмет перед свадьбой настоял, чтоб ислам приняла. Красивый парень Ахмет. Глаза огромные, черные, с влажным блеском. Брови  вразлет. Беляночка наша некрасивой себя считала, блеклой.Сначала неплохо жили. Позже Ахмет грубить стал, даже, выяснилось, </w:t>
      </w:r>
      <w:r>
        <w:rPr>
          <w:lang w:val="da-DK"/>
        </w:rPr>
        <w:t>руку поднимать осмелился</w:t>
      </w:r>
      <w:r>
        <w:rPr/>
        <w:t>. Не больно бил, а чтоб унизить: по лицу, по губам... Гулял  напропалую. А Меретка и пикнуть не смела: шариат женщине не позволяет мужу перечить. Ловко, кстати, мужики устроились: раз против меня, значит, против Бога. Как вам такое?! Дочки в семье славные росли, близняшки: две девчушки – одно лицо. Когда им по одиннадцати сравнялось, заявил Ахмет, что пора хиджаб носить. А те – в слезы: в школе засмеют. Хитрили, малявки. Хватало к тому времени в школах девчонок, до глаз замотаных, затурканных шариатом. Но племяшки мои заартачились. В один прекрасный день проснулась Меретта, а детей и след простыл. Чуть, несчастная, с горя не тронулась. Мы с ней всю полицию на ноги подняли. Ахмету гордость не позволяла отчаяние показать. Это тогда  все</w:t>
      </w:r>
      <w:r>
        <w:rPr>
          <w:lang w:val="da-DK"/>
        </w:rPr>
        <w:t xml:space="preserve"> так</w:t>
      </w:r>
      <w:r>
        <w:rPr/>
        <w:t xml:space="preserve"> думали. Через год дело в ”глухари” записали (так в полиции нераскрытые уголовные дела зовут), и тут муж Меретте объявил, что ”на перевоспитание” близнят к своим родителям, в Египет, отправил. Там им, говорит, и обрезание уже сделали, там и замуж скоро отдадут.Услыхала Меретта эти слова, да вдруг как захохочет! И с тех пор все смеется. В психушке никого веселее нет.</w:t>
      </w:r>
    </w:p>
    <w:p>
      <w:pPr>
        <w:pStyle w:val="Normal"/>
        <w:ind w:left="720" w:hanging="0"/>
        <w:rPr/>
      </w:pPr>
      <w:r>
        <w:rPr/>
        <w:t>Последним  с моего горизонта отец сгинул. В тюрьму угодил. Аж на двадцать лет –  нате, пожалуйста... Это наш-то папик – в тюрьму!  Когда бы грустно не было – смеялись бы все. Он воспитателем в доме для подростков из неблагополучных семей работал. И самому нравилось, и дети его любили. Случилось, что доставили к ним верзилу со множеством ”подвигов” на счету: за кражу машин  трижды задерживали и за изнасилование два раза. Но всякий раз ”по малости лет”отпускали. Отец как глянул на этого”малолетку” – сразу понял, что без козыря не вывернется.  И точно. Однажды слышит возню какую-то в кухонном помещении. Распахнул дверь, а там трое  девчонку насилуют, прямо на разделочном столе. Избитая вся,  глаза ужасом, как патиной, заволокло, рот ей её же трусами заткнули... Двое ублюдков воспитателя в дверях увидели – сразу, в штанах путаясь, в стороны шарахнулись. А третий, верзила этот, еще и издевается: задом своим волосатым вертит, глаза закатил, мычит сладострастно...  Папику нашему кровь в голову ударила, схватил, что под руку попало (клюшкой, у гольфистов украденной, штуковина оказалась), да как ему  вмажет! Тот и упал. И со всей дури еще об угол плиты башкой хряснулся. С вытекающими, как говорится, последствиями и мозгами... Отца – в тюрьму, а я все  ходил, думал: почему так все складывается? Добрыми, хорошими людьми родичи мои были... почему все наперекосяк?  Кто виноват? Не было мне покоя от этих мыслей.</w:t>
      </w:r>
    </w:p>
    <w:p>
      <w:pPr>
        <w:pStyle w:val="Normal"/>
        <w:ind w:left="720" w:firstLine="60"/>
        <w:rPr/>
      </w:pPr>
      <w:r>
        <w:rPr/>
        <w:t xml:space="preserve">С неделю назад еду, как сейчас, в вечерней электричке. На сердце муторно. Колеса, как копыта шального коня, на стыках </w:t>
      </w:r>
      <w:r>
        <w:rPr>
          <w:lang w:val="da-DK"/>
        </w:rPr>
        <w:t>-</w:t>
      </w:r>
      <w:r>
        <w:rPr/>
        <w:t>”тубудум”, ”тубудум”... За окном пристанционные фонари по черноте светлыми кляксами размазались, да бледным пятном в стекле мое собственное отражение проступает. Рядом  парень сидит, лицо сальными волосами завешено, не разглядеть.. Хотя, с чего мне его разглядывать? Что нового я там увижу? Так, скукота одна. В другом конце вагона – стайка старушек, божьих одуванчиков, примостилась. Чирикают. У одной голос особенно въедливый. Сквозь дрему наплывающую отдельные фразы прорываются: ”Вы пастора С. не знаете? Прекрасной, редкой души человек!”</w:t>
      </w:r>
    </w:p>
    <w:p>
      <w:pPr>
        <w:pStyle w:val="Normal"/>
        <w:ind w:left="720" w:hanging="0"/>
        <w:rPr/>
      </w:pPr>
      <w:r>
        <w:rPr/>
        <w:t>И вдруг слышу в ответ голос Ларса: ”А как же! Куда как хорош! Только мальчиков-конфирмантов в своем кабинете совсем не платонически любит!” Я аж подскочил на месте! Озираюсь по сторонам – все, как было: в дальнем углу старушки, рядом парень засаленный, за окном  кляксы фонарей... А  вместо моей физиономии – Ларса лицо в стекле отражается! И голос его в моей голове звучит: ”Не пугайся, Стиви! Чертовски соскучился здесь. С вами, живыми, поболтать пришел.” И пошло.</w:t>
      </w:r>
    </w:p>
    <w:p>
      <w:pPr>
        <w:pStyle w:val="Normal"/>
        <w:ind w:left="720" w:hanging="0"/>
        <w:rPr/>
      </w:pPr>
      <w:r>
        <w:rPr/>
        <w:t>Старушка: ”...добился, чтоб всех детей с синдромом дауна летом к теплому морю возили. Их, бедняжек, очень развлекает общение с дельфинами.”</w:t>
      </w:r>
    </w:p>
    <w:p>
      <w:pPr>
        <w:pStyle w:val="Normal"/>
        <w:ind w:left="720" w:hanging="0"/>
        <w:rPr/>
      </w:pPr>
      <w:r>
        <w:rPr/>
        <w:t>А Ларс: ”Безусловно. Еще бы девчонку с айкю 167 хоть разок к теплому морю свозить! Ей тепла не много достается: папаша ”пожелал остаться неизвестным”, мать  на двух работах, белкой в колесе...”</w:t>
      </w:r>
    </w:p>
    <w:p>
      <w:pPr>
        <w:pStyle w:val="Normal"/>
        <w:ind w:left="720" w:hanging="0"/>
        <w:rPr/>
      </w:pPr>
      <w:r>
        <w:rPr/>
        <w:t>Старушка: ”...пенсионеры теперь за счет коммуны могут две недели на юге отдохнуть”.</w:t>
      </w:r>
    </w:p>
    <w:p>
      <w:pPr>
        <w:pStyle w:val="Normal"/>
        <w:ind w:left="720" w:hanging="0"/>
        <w:rPr/>
      </w:pPr>
      <w:r>
        <w:rPr/>
        <w:t>А Ларс: ”В первую очередь те, кто себе миллионные состояния в акциях да облигациях скопил,  в виллах шикарных проживает”.</w:t>
      </w:r>
    </w:p>
    <w:p>
      <w:pPr>
        <w:pStyle w:val="Normal"/>
        <w:ind w:left="720" w:hanging="0"/>
        <w:rPr/>
      </w:pPr>
      <w:r>
        <w:rPr/>
        <w:t>Старушка: ”...всем, желающим получить в стране убежище, предоставят оплачиваемые государством номера в гостиницах. Они же здесь годами живут, пока их дело решается, имеют право на комфорт!”</w:t>
      </w:r>
    </w:p>
    <w:p>
      <w:pPr>
        <w:pStyle w:val="Normal"/>
        <w:ind w:left="720" w:firstLine="60"/>
        <w:rPr/>
      </w:pPr>
      <w:r>
        <w:rPr/>
        <w:t>Ларс: ”Вай бы и нот? А зато своим бездомным ”от щедрот”спальные мешки презентуют, чтоб им комфортнее в мороз на  парковых скамейках ночевать”.</w:t>
      </w:r>
    </w:p>
    <w:p>
      <w:pPr>
        <w:pStyle w:val="Normal"/>
        <w:ind w:left="720" w:hanging="0"/>
        <w:rPr/>
      </w:pPr>
      <w:r>
        <w:rPr/>
        <w:t xml:space="preserve">Старушка: ”...браки у заключенных часто распадаются. Так им теперь бесплатно виагру  выдают, когда на выходные домой отпускают.” </w:t>
      </w:r>
    </w:p>
    <w:p>
      <w:pPr>
        <w:pStyle w:val="Normal"/>
        <w:ind w:left="720" w:hanging="0"/>
        <w:rPr/>
      </w:pPr>
      <w:r>
        <w:rPr/>
        <w:t>Ларс: ”А что? Налогоплательщики стерпят. Особенно виагра отбывающим срок насильникам нравится. Они в выходные  столь активны, что полиция и юристы наши без дела не останутся.”</w:t>
      </w:r>
    </w:p>
    <w:p>
      <w:pPr>
        <w:pStyle w:val="Normal"/>
        <w:ind w:left="720" w:hanging="0"/>
        <w:rPr/>
      </w:pPr>
      <w:r>
        <w:rPr/>
        <w:t>Старушка: ”...многие молодые европейцы в ислам сейчас конвертируют. Вера мусульман огромное уважение вызывает.  Не то что мы, протестанты – за   всю жизнь три раза в церкви бываем.”</w:t>
      </w:r>
    </w:p>
    <w:p>
      <w:pPr>
        <w:pStyle w:val="Normal"/>
        <w:ind w:left="720" w:hanging="0"/>
        <w:rPr/>
      </w:pPr>
      <w:r>
        <w:rPr/>
        <w:t>Ларс: ”Вот бы тебе вместо твоего мякиша Томаса какой-нибудь Ахмет в мужья достался! Тогда ислам еще сильней зауважала бы. А как насчет взрывов в метро –  тоже  нравятся?”</w:t>
      </w:r>
    </w:p>
    <w:p>
      <w:pPr>
        <w:pStyle w:val="Normal"/>
        <w:ind w:left="720" w:hanging="0"/>
        <w:rPr/>
      </w:pPr>
      <w:r>
        <w:rPr/>
        <w:t xml:space="preserve">Тут я не выдержал: ”Ларс! Не слышит она тебя! Я один слышу!!!” А Ларс, грустно: ”Да она – и живых не слышит, не то что мертвых! Их, таких добрячков-либералов – пруд пруди. И возражать им никто не смеет, потому что – политкорректны всегда, за добрые дела ратуют. Любого, кто сомнение  выразит, моментально в злодеи запишут. Видишь ли, Стиви... добрые поступки  совсем не трудно совершать.Только очень сложно добро от зла отличить. Я и сам – знаешь, сколько дряни натворил по ошибке? Теперь многое переосмыслил”.  ”Подскажи, - прошу, - что сделать, чтоб так тошно не было от всей этой благоглупости?”  Он и говорит вдруг: ”Мир ты все равно не изменишь, Стиви!  Но вот чтоб тебе самому полегчало – отличный есть рецепт: старуху эту убей”. Я обомлел. А Ларс смеется: ”Что, в шоке? Ей и так всего ничего осталось: рак груди, запущенный. Вон она адресок подруге диктует. Прислушайся и запомни. Убьешь – старушка от лишних страданий избавится, а ты – от тоски. Ну, все, бывай, братка, пора мне!” </w:t>
      </w:r>
    </w:p>
    <w:p>
      <w:pPr>
        <w:pStyle w:val="Normal"/>
        <w:ind w:left="720" w:hanging="0"/>
        <w:rPr/>
      </w:pPr>
      <w:r>
        <w:rPr/>
        <w:t>За неделю прошедшую я извелся весь. Все ”за” и ”против” взвешивал. И понял – прав Ларс. Не избавиться мне от уныния никаким другим способом. Знал брат, что советовал.</w:t>
      </w:r>
      <w:r>
        <w:rPr>
          <w:lang w:val="da-DK"/>
        </w:rPr>
        <w:t xml:space="preserve"> Теперь </w:t>
      </w:r>
      <w:r>
        <w:rPr/>
        <w:t>еду в электричке. Пистолет теплый в кармане поглаживаю. На душе  приятно, легко. Колеса – ”тубудум”, ”тубудум”... Фонари в темноте заоконной светлыми пятнами, а в стекле... да чье же это отражение в стекле?!!! Джиз</w:t>
      </w:r>
      <w:r>
        <w:rPr>
          <w:lang w:val="da-DK"/>
        </w:rPr>
        <w:t>е</w:t>
      </w:r>
      <w:r>
        <w:rPr/>
        <w:t>с факин Крайст!!!!!</w:t>
      </w:r>
    </w:p>
    <w:p>
      <w:pPr>
        <w:pStyle w:val="Normal"/>
        <w:ind w:firstLine="720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a-DK"/>
        </w:rPr>
      </w:pPr>
      <w:r>
        <w:rPr/>
        <w:t xml:space="preserve">Пожилой полицейский у компьютера окликнул вошедшего офицера: - Как  там убийство на Доммервай, Клаус? Снова ”глухарь” потенциальный?  </w:t>
      </w:r>
      <w:r>
        <w:rPr>
          <w:lang w:val="da-DK"/>
        </w:rPr>
        <w:t xml:space="preserve">- </w:t>
      </w:r>
      <w:r>
        <w:rPr/>
        <w:t xml:space="preserve">Да нет, - с неохотой ответил Клаус.  Не глухарь. Только не наша заслуга. Парень сам с повинной пришел. Все обстоятельства подробно описал, пистолет, орудие преступления, предъявил. Что он убийца  – нет сомнений. Но знаешь... жалко мне его.Совсем не в себе бедолага. Все о каких-то голосах потусторонних твердит. Брата покойного приплел. Долго </w:t>
      </w:r>
      <w:r>
        <w:rPr>
          <w:lang w:val="da-DK"/>
        </w:rPr>
        <w:t>объяснял</w:t>
      </w:r>
      <w:r>
        <w:rPr/>
        <w:t xml:space="preserve">, как трудно бывает зло от добра отличить. Говорит, тот, кого он за брата  принял, дьяволом оказался... Вобщем, в клинике для душевнобольных  сейчас арестованный содержится.  Да там, кстати, и сестра его. Два года уже, представь!  Врачи </w:t>
      </w:r>
      <w:r>
        <w:rPr>
          <w:lang w:val="da-DK"/>
        </w:rPr>
        <w:t>считают</w:t>
      </w:r>
      <w:r>
        <w:rPr/>
        <w:t>, никакой надежды на излечение. И отец их в тюрьме за убийство сидит. Та еще семейка! Хотя... бывает. Дурная наследственность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9:51:00Z</dcterms:created>
  <dc:creator>-</dc:creator>
  <dc:description/>
  <dc:language>en-US</dc:language>
  <cp:lastModifiedBy>-</cp:lastModifiedBy>
  <dcterms:modified xsi:type="dcterms:W3CDTF">2005-09-24T09:53:00Z</dcterms:modified>
  <cp:revision>1</cp:revision>
  <dc:subject/>
  <dc:title>ДУРНАЯ НАСЛЕДСТВЕННОСТЬ</dc:title>
</cp:coreProperties>
</file>