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pPr>
      <w:r>
        <w:rPr/>
        <w:t xml:space="preserve">                                                     </w:t>
      </w:r>
      <w:r>
        <w:rPr>
          <w:sz w:val="28"/>
        </w:rPr>
        <w:t>ПОПУТЧИЦА.</w:t>
      </w:r>
    </w:p>
    <w:p>
      <w:pPr>
        <w:pStyle w:val="Normal"/>
        <w:ind w:left="-1080" w:right="-185" w:firstLine="540"/>
        <w:jc w:val="both"/>
        <w:rPr/>
      </w:pPr>
      <w:r>
        <w:rPr/>
        <w:t xml:space="preserve">                                                                                                                                                                                      </w:t>
      </w:r>
    </w:p>
    <w:p>
      <w:pPr>
        <w:pStyle w:val="Normal"/>
        <w:ind w:left="-1080" w:right="-185" w:firstLine="540"/>
        <w:jc w:val="both"/>
        <w:rPr/>
      </w:pPr>
      <w:r>
        <w:rPr/>
        <w:t xml:space="preserve">                                                                                           </w:t>
      </w:r>
      <w:r>
        <w:rPr>
          <w:i/>
          <w:iCs/>
        </w:rPr>
        <w:t xml:space="preserve">«В одном из снов я увидел себя бродягой, </w:t>
      </w:r>
    </w:p>
    <w:p>
      <w:pPr>
        <w:pStyle w:val="Normal"/>
        <w:ind w:right="-185" w:hanging="0"/>
        <w:jc w:val="both"/>
        <w:rPr>
          <w:i/>
          <w:i/>
          <w:iCs/>
        </w:rPr>
      </w:pPr>
      <w:r>
        <w:rPr>
          <w:i/>
          <w:iCs/>
        </w:rPr>
        <w:t xml:space="preserve">                                                                                  </w:t>
      </w:r>
      <w:r>
        <w:rPr>
          <w:i/>
          <w:iCs/>
        </w:rPr>
        <w:t>бредущим вдоль шоссе... Я то и дело под-</w:t>
      </w:r>
    </w:p>
    <w:p>
      <w:pPr>
        <w:pStyle w:val="Normal"/>
        <w:ind w:left="-1080" w:right="-185" w:firstLine="540"/>
        <w:jc w:val="both"/>
        <w:rPr/>
      </w:pPr>
      <w:r>
        <w:rPr>
          <w:i/>
          <w:iCs/>
        </w:rPr>
        <w:t xml:space="preserve">                                                                                            </w:t>
      </w:r>
      <w:r>
        <w:rPr>
          <w:i/>
          <w:iCs/>
        </w:rPr>
        <w:t>нимаю большой палец в тщетной надеж-</w:t>
      </w:r>
    </w:p>
    <w:p>
      <w:pPr>
        <w:pStyle w:val="Normal"/>
        <w:ind w:left="-1080" w:right="-185" w:firstLine="540"/>
        <w:jc w:val="both"/>
        <w:rPr>
          <w:i/>
          <w:i/>
          <w:iCs/>
        </w:rPr>
      </w:pPr>
      <w:r>
        <w:rPr>
          <w:i/>
          <w:iCs/>
        </w:rPr>
        <w:t xml:space="preserve">                                                                                            </w:t>
      </w:r>
      <w:r>
        <w:rPr>
          <w:i/>
          <w:iCs/>
        </w:rPr>
        <w:t xml:space="preserve">де остановить машину..., В этот момент...                                                                                   </w:t>
      </w:r>
    </w:p>
    <w:p>
      <w:pPr>
        <w:pStyle w:val="Normal"/>
        <w:ind w:left="-1080" w:right="-185" w:firstLine="540"/>
        <w:jc w:val="both"/>
        <w:rPr/>
      </w:pPr>
      <w:r>
        <w:rPr>
          <w:i/>
          <w:iCs/>
        </w:rPr>
        <w:t xml:space="preserve">                                                                                            </w:t>
      </w:r>
      <w:r>
        <w:rPr>
          <w:i/>
          <w:iCs/>
        </w:rPr>
        <w:t xml:space="preserve">я расстёгиваю «молнию» на своём чере-                                                                                 </w:t>
      </w:r>
    </w:p>
    <w:p>
      <w:pPr>
        <w:pStyle w:val="Normal"/>
        <w:ind w:left="-1080" w:right="-185" w:firstLine="540"/>
        <w:jc w:val="both"/>
        <w:rPr>
          <w:i/>
          <w:i/>
          <w:iCs/>
        </w:rPr>
      </w:pPr>
      <w:r>
        <w:rPr>
          <w:i/>
          <w:iCs/>
        </w:rPr>
        <w:t xml:space="preserve">                                                                                            </w:t>
      </w:r>
      <w:r>
        <w:rPr>
          <w:i/>
          <w:iCs/>
        </w:rPr>
        <w:t xml:space="preserve">пе приподнимаю его крышку  и... просы-                                                                                  </w:t>
      </w:r>
    </w:p>
    <w:p>
      <w:pPr>
        <w:pStyle w:val="Normal"/>
        <w:ind w:left="-1080" w:right="-185" w:firstLine="540"/>
        <w:jc w:val="both"/>
        <w:rPr/>
      </w:pPr>
      <w:r>
        <w:rPr>
          <w:i/>
          <w:iCs/>
        </w:rPr>
        <w:t xml:space="preserve">                                                                                            </w:t>
      </w:r>
      <w:r>
        <w:rPr>
          <w:i/>
          <w:iCs/>
        </w:rPr>
        <w:t xml:space="preserve">паюсь». </w:t>
      </w:r>
    </w:p>
    <w:p>
      <w:pPr>
        <w:pStyle w:val="Normal"/>
        <w:ind w:left="-1080" w:right="-185" w:firstLine="540"/>
        <w:jc w:val="both"/>
        <w:rPr/>
      </w:pPr>
      <w:r>
        <w:rPr>
          <w:i/>
          <w:iCs/>
        </w:rPr>
        <w:t xml:space="preserve">                                                                                            </w:t>
      </w:r>
      <w:r>
        <w:rPr>
          <w:i/>
          <w:iCs/>
        </w:rPr>
        <w:t xml:space="preserve">Дин Кунц. «Живущий в ночи». </w:t>
      </w:r>
      <w:r>
        <w:rPr/>
        <w:t xml:space="preserve">             </w:t>
      </w:r>
    </w:p>
    <w:p>
      <w:pPr>
        <w:pStyle w:val="Normal"/>
        <w:ind w:left="-1080" w:right="-185" w:firstLine="540"/>
        <w:jc w:val="both"/>
        <w:rPr/>
      </w:pPr>
      <w:r>
        <w:rPr/>
        <w:t xml:space="preserve">                                                                                                                                                                                </w:t>
      </w:r>
    </w:p>
    <w:p>
      <w:pPr>
        <w:pStyle w:val="Normal"/>
        <w:ind w:left="-1080" w:right="-185" w:firstLine="540"/>
        <w:jc w:val="both"/>
        <w:rPr/>
      </w:pPr>
      <w:r>
        <w:rPr/>
        <w:t xml:space="preserve">                                                                                                                                                                                </w:t>
      </w:r>
    </w:p>
    <w:p>
      <w:pPr>
        <w:pStyle w:val="Normal"/>
        <w:ind w:left="-1080" w:right="-185" w:firstLine="540"/>
        <w:jc w:val="both"/>
        <w:rPr/>
      </w:pPr>
      <w:r>
        <w:rPr/>
        <w:t xml:space="preserve">                                                                                                </w:t>
      </w:r>
    </w:p>
    <w:p>
      <w:pPr>
        <w:pStyle w:val="Normal"/>
        <w:ind w:left="-900" w:right="-185" w:firstLine="360"/>
        <w:rPr/>
      </w:pPr>
      <w:r>
        <w:rPr/>
        <w:t>В НЕСКОЛЬКИХ КИЛОМЕТРАХ ОТ КОЛВИЛЛА.</w:t>
      </w:r>
    </w:p>
    <w:p>
      <w:pPr>
        <w:pStyle w:val="Normal"/>
        <w:ind w:left="-900" w:right="-185" w:firstLine="360"/>
        <w:rPr/>
      </w:pPr>
      <w:r>
        <w:rPr/>
        <w:t>ШТАТ ЮЖНАЯ КАРОЛИНА, США.</w:t>
      </w:r>
    </w:p>
    <w:p>
      <w:pPr>
        <w:pStyle w:val="Normal"/>
        <w:ind w:left="-900" w:right="-185" w:firstLine="360"/>
        <w:rPr/>
      </w:pPr>
      <w:r>
        <w:rPr/>
        <w:t>ПЯТНИЦА, 23:32.</w:t>
      </w:r>
    </w:p>
    <w:p>
      <w:pPr>
        <w:pStyle w:val="Normal"/>
        <w:ind w:left="-900" w:right="-185" w:firstLine="360"/>
        <w:rPr/>
      </w:pPr>
      <w:r>
        <w:rPr/>
      </w:r>
    </w:p>
    <w:p>
      <w:pPr>
        <w:pStyle w:val="Normal"/>
        <w:ind w:left="-1080" w:right="-185" w:firstLine="540"/>
        <w:jc w:val="both"/>
        <w:rPr/>
      </w:pPr>
      <w:r>
        <w:rPr/>
        <w:t>Ночное небо было затянуто грозовыми низкоплывующими с северо-запада на юго-восток тучами, из которых на уже изрядно мокрое шоссе лил проливной дождь. По обе стороны дороги тяну</w:t>
        <w:softHyphen/>
        <w:t>лись редкие ряды поникших деревьев. По ней ехал в полном одиночестве джип чёрного цвета марки «Форд».</w:t>
      </w:r>
    </w:p>
    <w:p>
      <w:pPr>
        <w:pStyle w:val="Normal"/>
        <w:ind w:left="-1080" w:right="-185" w:firstLine="540"/>
        <w:jc w:val="both"/>
        <w:rPr/>
      </w:pPr>
      <w:r>
        <w:rPr/>
        <w:t xml:space="preserve">В машине на месте водителя сидел её хозяин, которого звали Филлип Кертис. На ветровое стекло его автомобиля без устали падали крупные капли льющегося сверху дождя, поэтому дворники едва успевали убирать в сторону эти потоки холодной воды. Чтобы окончательно не заскучать, будучи одному в джипе, Кертис включил автомагнитолу и, настроившись на одну из </w:t>
      </w:r>
      <w:r>
        <w:rPr>
          <w:lang w:val="en-US"/>
        </w:rPr>
        <w:t>FM</w:t>
      </w:r>
      <w:r>
        <w:rPr/>
        <w:t>-станций, стал слу</w:t>
        <w:softHyphen/>
        <w:t>шать мелодию, которая начала негромко доноситься из динамиков. Это была песня известной рок-группы «Квин» из легендарного фильма «Горец».</w:t>
      </w:r>
    </w:p>
    <w:p>
      <w:pPr>
        <w:pStyle w:val="Normal"/>
        <w:ind w:left="-1080" w:right="-185" w:firstLine="540"/>
        <w:jc w:val="both"/>
        <w:rPr/>
      </w:pPr>
      <w:r>
        <w:rPr/>
        <w:t>Филу было тридцать лет, он работал программистом в одной из известных фирм в Гринвилле, за</w:t>
        <w:softHyphen/>
        <w:t>нимающейся компьютерными технологиями. Женат он не был, потому что никак не мог найти для себя подходящую девушку и лишь изредка перебивался случайными встречами, но не предавал им особого значения. Узнав на днях от отца, что мать серьёзно заболела и оказалась в больнице, он от</w:t>
        <w:softHyphen/>
        <w:t>просился на работе на один день и срочно отправился проведать её. К вечеру, оставив отца дома и до</w:t>
        <w:softHyphen/>
        <w:t>ждавшись, когда он уснёт, Фил с тяжёлым камнем на сердце отправился к себе домой.</w:t>
      </w:r>
    </w:p>
    <w:p>
      <w:pPr>
        <w:pStyle w:val="Normal"/>
        <w:ind w:left="-1080" w:right="-185" w:firstLine="540"/>
        <w:jc w:val="both"/>
        <w:rPr/>
      </w:pPr>
      <w:r>
        <w:rPr/>
        <w:t>Напевая шёпотом мелодию, Фил вскоре увидел, что дальше шоссе поворачивало влево. Сбросив скорость, Кертис свернул  в нужную сторону и тут же заметил сквозь лобовое стекло по правую от себя сторону, что на обочине была припаркована машина с открытым капотом. В нескольких метрах от неё стояла молодая девушка, прикрывавшаяся от дождя развёрнутой над головой газетой. На левом плече девушки висела небольшая сумочка. Она была одета в красные туфли, короткое почти до колен платье всё того же красного цвета, что и кофта, наброшенная на плечи. Завидев едущий на встречу ав</w:t>
        <w:softHyphen/>
        <w:t>томобиль, девушка тут же замахала правой рукой.</w:t>
      </w:r>
    </w:p>
    <w:p>
      <w:pPr>
        <w:pStyle w:val="Normal"/>
        <w:ind w:left="-1080" w:right="-185" w:firstLine="540"/>
        <w:jc w:val="both"/>
        <w:rPr/>
      </w:pPr>
      <w:r>
        <w:rPr/>
        <w:t>Джип медленно проехал мимо девушки и, осветив её на мгновение ярким светом фар и проследовав ещё несколько метров, вскоре остановился. Быстро изучив беглым взглядом незнакомку, Фил не долго думая, всё-таки решился её подвести и, сдав немного назад, вернулся к девушке. Выбро</w:t>
        <w:softHyphen/>
        <w:t>сив насквозь промокшую газету, незнакомка тут же приоткрыла переднюю дверцу, но прежде чем за</w:t>
        <w:softHyphen/>
        <w:t>браться в машину, она произнесла:</w:t>
      </w:r>
    </w:p>
    <w:p>
      <w:pPr>
        <w:pStyle w:val="Normal"/>
        <w:ind w:left="-1080" w:right="-185" w:firstLine="540"/>
        <w:jc w:val="both"/>
        <w:rPr/>
      </w:pPr>
      <w:r>
        <w:rPr/>
        <w:t>- Здравствуйте!- Фил лишь кивнул в ответ.- Не подвезёте меня до Колвилла? Тут не далеко.</w:t>
      </w:r>
    </w:p>
    <w:p>
      <w:pPr>
        <w:pStyle w:val="Normal"/>
        <w:ind w:left="-1080" w:right="-185" w:firstLine="540"/>
        <w:jc w:val="both"/>
        <w:rPr/>
      </w:pPr>
      <w:r>
        <w:rPr/>
        <w:t>- Ты одна?- вдруг на удивление не только для самого себя спросил Фил.</w:t>
      </w:r>
    </w:p>
    <w:p>
      <w:pPr>
        <w:pStyle w:val="Normal"/>
        <w:ind w:left="-1080" w:right="-185" w:firstLine="540"/>
        <w:jc w:val="both"/>
        <w:rPr/>
      </w:pPr>
      <w:r>
        <w:rPr/>
        <w:t>- Да-а... Ну, так, что, подвезёте?..</w:t>
      </w:r>
    </w:p>
    <w:p>
      <w:pPr>
        <w:pStyle w:val="Normal"/>
        <w:ind w:left="-1080" w:right="-185" w:firstLine="540"/>
        <w:jc w:val="both"/>
        <w:rPr/>
      </w:pPr>
      <w:r>
        <w:rPr/>
        <w:t>- Хорошо, садись,- быстро сдался Фил и девушка без промедлений с радостной улыбкой на лице, что больше не придется мокнуть под дождём, уселась в машину, резко хлопнув дверцей. Вскоре джип тронулся с места и двинулся в сторону ближайшего городка, огни которого, несмотря на водяную стену, виднелись в нескольких километрах от того места, где только что остановился программист.</w:t>
      </w:r>
    </w:p>
    <w:p>
      <w:pPr>
        <w:pStyle w:val="Normal"/>
        <w:ind w:left="-1080" w:right="-185" w:firstLine="540"/>
        <w:jc w:val="both"/>
        <w:rPr/>
      </w:pPr>
      <w:r>
        <w:rPr/>
        <w:t>Натянув мокрое платье поближе к сомкнутым коленям, незнакомка положила на бёдра намокшую сумку и начала заправлять за уши пряди чёрных волос, с которых вода так и стекала обильными потоками.</w:t>
      </w:r>
    </w:p>
    <w:p>
      <w:pPr>
        <w:pStyle w:val="Normal"/>
        <w:ind w:left="-1080" w:right="-185" w:firstLine="540"/>
        <w:jc w:val="both"/>
        <w:rPr/>
      </w:pPr>
      <w:r>
        <w:rPr/>
        <w:t>- Ну, что будем знакомиться?- первыми заговорил Фил и, бросив на девушку быстрый оцени</w:t>
        <w:softHyphen/>
        <w:t>вающий взгляд, включил печку.- Меня зовут Фил. Думаю, нам будет лучше всего сразу перейти на ты.</w:t>
      </w:r>
    </w:p>
    <w:p>
      <w:pPr>
        <w:pStyle w:val="Normal"/>
        <w:ind w:left="-1080" w:right="-185" w:firstLine="540"/>
        <w:jc w:val="both"/>
        <w:rPr/>
      </w:pPr>
      <w:r>
        <w:rPr/>
        <w:t>- Согласна. Меня зовут Мэриенн,- ответила она, всё ещё не переставая дрожать.</w:t>
      </w:r>
    </w:p>
    <w:p>
      <w:pPr>
        <w:pStyle w:val="Normal"/>
        <w:ind w:left="-1080" w:right="-185" w:firstLine="540"/>
        <w:jc w:val="both"/>
        <w:rPr/>
      </w:pPr>
      <w:r>
        <w:rPr/>
        <w:t xml:space="preserve"> </w:t>
      </w:r>
      <w:r>
        <w:rPr/>
        <w:t>На первый взгляд Филу показалось, что эта весьма привлекательная девушка была точно не старше его и в этом Кертис не ошибся. Мэриенн Фолк было двадцать пять лет и все её округлые формы заставили Фила посмотреть на неё совсем с другой стороны, подумав на мгновение о том, а сможет ли он уже сегодня или как максимум завтра затянуть её в постель.</w:t>
      </w:r>
    </w:p>
    <w:p>
      <w:pPr>
        <w:pStyle w:val="Normal"/>
        <w:ind w:left="-1080" w:right="-185" w:firstLine="540"/>
        <w:jc w:val="both"/>
        <w:rPr/>
      </w:pPr>
      <w:r>
        <w:rPr/>
        <w:t>- Ну, вот мы и познакомились,- произнёс Фил и, наконец-то оторвав свой голодный взгляд от мо</w:t>
        <w:softHyphen/>
        <w:t>лодого и привлекательного тела, уставился на дорогу.</w:t>
      </w:r>
    </w:p>
    <w:p>
      <w:pPr>
        <w:pStyle w:val="Normal"/>
        <w:ind w:left="-1080" w:right="-185" w:firstLine="540"/>
        <w:jc w:val="both"/>
        <w:rPr/>
      </w:pPr>
      <w:r>
        <w:rPr/>
        <w:t>- Можно я сниму кофту?- робко спросила Мэриенн.</w:t>
      </w:r>
    </w:p>
    <w:p>
      <w:pPr>
        <w:pStyle w:val="Normal"/>
        <w:ind w:left="-1080" w:right="-185" w:firstLine="540"/>
        <w:jc w:val="both"/>
        <w:rPr/>
      </w:pPr>
      <w:r>
        <w:rPr/>
        <w:t>- Да, конечно. И если захочешь, то может, расскажешь, как ты здесь оказалась. Одна на шоссе, посреди  ночи, да ещё и под дождь попала.</w:t>
      </w:r>
    </w:p>
    <w:p>
      <w:pPr>
        <w:pStyle w:val="Normal"/>
        <w:ind w:left="-1080" w:right="-185" w:firstLine="540"/>
        <w:jc w:val="both"/>
        <w:rPr/>
      </w:pPr>
      <w:r>
        <w:rPr/>
        <w:t>- Да, у меня то ли машина сломалась, то ли бензин в ней закончился. Я так толком в этом и не ра</w:t>
        <w:softHyphen/>
        <w:t>зобралась,- бросилась в объяснения девушка и, сняв с себя насквозь промокшую кофту, бросила её между задней и спинкой переднего сиденья.</w:t>
      </w:r>
    </w:p>
    <w:p>
      <w:pPr>
        <w:pStyle w:val="Normal"/>
        <w:ind w:left="-1080" w:right="-185" w:firstLine="540"/>
        <w:jc w:val="both"/>
        <w:rPr/>
      </w:pPr>
      <w:r>
        <w:rPr/>
        <w:t>- И куда же ты ехала в столь поздний час?- вновь спросил Фил и на секунду бросил взгляд на</w:t>
        <w:softHyphen/>
        <w:t>право, посмотрев в большие карие глаза Мэриенн.- Если это, конечно, не секрет?</w:t>
      </w:r>
    </w:p>
    <w:p>
      <w:pPr>
        <w:pStyle w:val="Normal"/>
        <w:ind w:left="-1080" w:right="-185" w:firstLine="540"/>
        <w:jc w:val="both"/>
        <w:rPr/>
      </w:pPr>
      <w:r>
        <w:rPr/>
        <w:t>- Ну, в общем да,- немного замялась девушка, постаравшись сразу не раскрываться перед незнакомым ей человеком, который вдруг по непонятным для неё причинам стал ей нравиться.</w:t>
      </w:r>
    </w:p>
    <w:p>
      <w:pPr>
        <w:pStyle w:val="Normal"/>
        <w:ind w:left="-1080" w:right="-185" w:firstLine="540"/>
        <w:jc w:val="both"/>
        <w:rPr/>
      </w:pPr>
      <w:r>
        <w:rPr/>
        <w:t>- И всё же,- настоял на своём Фил, не ожидав от себя такой настойчивости.</w:t>
      </w:r>
    </w:p>
    <w:p>
      <w:pPr>
        <w:pStyle w:val="Normal"/>
        <w:ind w:left="-1080" w:right="-185" w:firstLine="540"/>
        <w:jc w:val="both"/>
        <w:rPr/>
      </w:pPr>
      <w:r>
        <w:rPr/>
        <w:t xml:space="preserve"> </w:t>
      </w:r>
      <w:r>
        <w:rPr/>
        <w:t>- Я от подруги ехала к родителям,- Мэриенн всё-таки сдалась и продолжила.- Перед этим я по</w:t>
        <w:softHyphen/>
        <w:t>ссорилась с мужем. То, что он сделал, было последней каплей.</w:t>
      </w:r>
    </w:p>
    <w:p>
      <w:pPr>
        <w:pStyle w:val="Normal"/>
        <w:ind w:left="-1080" w:right="-185" w:firstLine="540"/>
        <w:jc w:val="both"/>
        <w:rPr/>
      </w:pPr>
      <w:r>
        <w:rPr/>
        <w:t>- С мужем?!- удивился Фил, но тут же быстро собрался с мыслями и спросил.- И что же он на</w:t>
        <w:softHyphen/>
        <w:t>творил?</w:t>
      </w:r>
    </w:p>
    <w:p>
      <w:pPr>
        <w:pStyle w:val="Normal"/>
        <w:ind w:left="-1080" w:right="-185" w:firstLine="540"/>
        <w:jc w:val="both"/>
        <w:rPr/>
      </w:pPr>
      <w:r>
        <w:rPr/>
        <w:t>- Понимаешь, я работаю продавцом в супермаркете. После обеда мне стало плохо, и начальница вскоре меня отпустила с работы. Поэтому домой я вернулась пораньше и тут же застукала своего му</w:t>
        <w:softHyphen/>
        <w:t>женька с любовницей как раз в ...- тут девушка умолка на полуслове и, тяжело вздохнув, опустила го</w:t>
        <w:softHyphen/>
        <w:t>лову.- Я буду с ним разводиться. Иного выхода я просто не вижу.</w:t>
      </w:r>
    </w:p>
    <w:p>
      <w:pPr>
        <w:pStyle w:val="Normal"/>
        <w:ind w:left="-1080" w:right="-185" w:firstLine="540"/>
        <w:jc w:val="both"/>
        <w:rPr/>
      </w:pPr>
      <w:r>
        <w:rPr/>
        <w:t>- Думаю, ты приняла правильное решение в сложившейся ситуации,- постарался, было приободрить свою спутницу Фил.</w:t>
      </w:r>
    </w:p>
    <w:p>
      <w:pPr>
        <w:pStyle w:val="Normal"/>
        <w:ind w:left="-1080" w:right="-185" w:firstLine="540"/>
        <w:jc w:val="both"/>
        <w:rPr/>
      </w:pPr>
      <w:r>
        <w:rPr/>
        <w:t>- Будем надеяться,- ответила девушка, не поднимая головы.</w:t>
      </w:r>
    </w:p>
    <w:p>
      <w:pPr>
        <w:pStyle w:val="Normal"/>
        <w:ind w:left="-1080" w:right="-185" w:firstLine="540"/>
        <w:jc w:val="both"/>
        <w:rPr/>
      </w:pPr>
      <w:r>
        <w:rPr/>
        <w:t>- Ты, конечно, меня извини, Мэриенн. Может, я лезу не в свои сани, но всё-таки. Почему ты сразу не поехала к своим родителям, а сначала к подруге?</w:t>
      </w:r>
    </w:p>
    <w:p>
      <w:pPr>
        <w:pStyle w:val="Normal"/>
        <w:ind w:left="-1080" w:right="-185" w:firstLine="540"/>
        <w:jc w:val="both"/>
        <w:rPr/>
      </w:pPr>
      <w:r>
        <w:rPr/>
        <w:t>- А их не было целую неделю в городе. Они гостили у моего брата в Атланте. Да я и не хотела их раньше времени огорчать. А сегодня вечером они должны были вернуться. Я к ним позвонила от под</w:t>
        <w:softHyphen/>
        <w:t>руги и оставила сообщение на автоответчике. Так что они меня будут ждать. А тут ещё эта машина сломалась... Но вот тебе спасибо, что подвозишь,- наконец-то объяснилась Мэриенн.</w:t>
      </w:r>
    </w:p>
    <w:p>
      <w:pPr>
        <w:pStyle w:val="Normal"/>
        <w:ind w:left="-1080" w:right="-185" w:firstLine="540"/>
        <w:jc w:val="both"/>
        <w:rPr/>
      </w:pPr>
      <w:r>
        <w:rPr/>
        <w:t>- Тогда всё ясно,- сказал Фил и кашлянул, не сводя глаз с дороги.</w:t>
      </w:r>
    </w:p>
    <w:p>
      <w:pPr>
        <w:pStyle w:val="Normal"/>
        <w:ind w:left="-1080" w:right="-185" w:firstLine="540"/>
        <w:jc w:val="both"/>
        <w:rPr>
          <w:u w:val="single"/>
        </w:rPr>
      </w:pPr>
      <w:r>
        <w:rPr/>
        <w:t>- А что это мы всё обо мне да, обо мне. Может, о себе что-нибудь расскажешь?- более оживлен</w:t>
        <w:softHyphen/>
        <w:t>ным голосом попросила девушка и не произвольно улыбнулась.</w:t>
      </w:r>
    </w:p>
    <w:p>
      <w:pPr>
        <w:pStyle w:val="Normal"/>
        <w:ind w:left="-1080" w:right="-185" w:firstLine="540"/>
        <w:jc w:val="both"/>
        <w:rPr/>
      </w:pPr>
      <w:r>
        <w:rPr/>
        <w:t>- А что я?!- немного замялся Фил.- Работаю программистом в Гринвилле. Сейчас еду домой. Живу один. Вчера от отца узнал, что мама серьёзно заболела, побыл у них до вечера. Работа никак не отпускает, даже на выходные. Поэтому вот и возвращаюсь. В общем, это и всё.</w:t>
      </w:r>
    </w:p>
    <w:p>
      <w:pPr>
        <w:pStyle w:val="Normal"/>
        <w:ind w:left="-1080" w:right="-185" w:firstLine="540"/>
        <w:jc w:val="both"/>
        <w:rPr/>
      </w:pPr>
      <w:r>
        <w:rPr/>
        <w:t>- Ну, всё-таки твоя история лучше, чем моя. Если не считать болезни твоей матери,- про констатировала Мэриенн и, умолкнув, также посмотрела на дорогу.</w:t>
      </w:r>
    </w:p>
    <w:p>
      <w:pPr>
        <w:pStyle w:val="Normal"/>
        <w:ind w:left="-1080" w:right="-185" w:firstLine="540"/>
        <w:rPr/>
      </w:pPr>
      <w:r>
        <w:rPr/>
        <w:t xml:space="preserve">- Да уж,- поддакнул Кертис, тяжело вздохнув. </w:t>
      </w:r>
    </w:p>
    <w:p>
      <w:pPr>
        <w:pStyle w:val="Normal"/>
        <w:ind w:left="-1080" w:right="-185" w:firstLine="540"/>
        <w:jc w:val="both"/>
        <w:rPr/>
      </w:pPr>
      <w:r>
        <w:rPr/>
        <w:t>Наступила неловкая пауза. Оба умолкли, уставившись на мокрое шоссе. Лишь крупные капли проливного дождя барабанили о корпус джипа, да дворники и ненавязчивая мелодия, льющаяся из ди</w:t>
        <w:softHyphen/>
        <w:t>намиков, нарушали воцарившуюся в салоне машины тишину. Мимо промчался автомобиль, на не</w:t>
        <w:softHyphen/>
        <w:t>сколько секунд ослепив пассажиров «Форда». Минуту спустя  первой решилась нарушить молчание Мэриенн, и она сказала:</w:t>
      </w:r>
    </w:p>
    <w:p>
      <w:pPr>
        <w:pStyle w:val="Normal"/>
        <w:ind w:left="-1080" w:right="-185" w:firstLine="540"/>
        <w:jc w:val="both"/>
        <w:rPr/>
      </w:pPr>
      <w:r>
        <w:rPr/>
        <w:t>- Фил, а ты не слышал о том, что на этом участке дороги на машины нападает двухметровый монстр с зелёной кожей и красными светящимися глазами. Есть даже очевидцы, их имена.</w:t>
      </w:r>
    </w:p>
    <w:p>
      <w:pPr>
        <w:pStyle w:val="Normal"/>
        <w:ind w:left="-1080" w:right="-185" w:firstLine="540"/>
        <w:rPr/>
      </w:pPr>
      <w:r>
        <w:rPr/>
        <w:t>- Я читал об этом. Но сомневаюсь, что это правда.</w:t>
      </w:r>
    </w:p>
    <w:p>
      <w:pPr>
        <w:pStyle w:val="Normal"/>
        <w:ind w:left="-1080" w:right="-185" w:firstLine="540"/>
        <w:rPr/>
      </w:pPr>
      <w:r>
        <w:rPr/>
        <w:t>- То есть ты хочешь сказать, что это выдумка.</w:t>
      </w:r>
    </w:p>
    <w:p>
      <w:pPr>
        <w:pStyle w:val="Normal"/>
        <w:ind w:left="-1080" w:right="-185" w:firstLine="540"/>
        <w:rPr/>
      </w:pPr>
      <w:r>
        <w:rPr/>
        <w:t>- Да, обычная газетная «утка».</w:t>
      </w:r>
    </w:p>
    <w:p>
      <w:pPr>
        <w:pStyle w:val="Normal"/>
        <w:ind w:left="-1080" w:right="-185" w:firstLine="540"/>
        <w:rPr/>
      </w:pPr>
      <w:r>
        <w:rPr/>
        <w:t>- Как же очевидцы?- не сдавалась девушка.</w:t>
      </w:r>
    </w:p>
    <w:p>
      <w:pPr>
        <w:pStyle w:val="Normal"/>
        <w:ind w:left="-1080" w:right="-185" w:firstLine="540"/>
        <w:rPr/>
      </w:pPr>
      <w:r>
        <w:rPr/>
        <w:t>- Не будь наивной, Мэриенн. Это всего лишь выдумка и ничего более.</w:t>
      </w:r>
    </w:p>
    <w:p>
      <w:pPr>
        <w:pStyle w:val="Normal"/>
        <w:ind w:left="-1080" w:right="-185" w:firstLine="540"/>
        <w:rPr/>
      </w:pPr>
      <w:r>
        <w:rPr/>
        <w:t>- Но так безбожно они врать не будут.</w:t>
      </w:r>
    </w:p>
    <w:p>
      <w:pPr>
        <w:pStyle w:val="Normal"/>
        <w:ind w:left="-1080" w:right="-185" w:firstLine="540"/>
        <w:rPr/>
      </w:pPr>
      <w:r>
        <w:rPr/>
        <w:t>- Хорошо! Мэриенн, скажи, о чём говорили очевидцы?</w:t>
      </w:r>
    </w:p>
    <w:p>
      <w:pPr>
        <w:pStyle w:val="Normal"/>
        <w:ind w:left="-1080" w:right="-185" w:firstLine="540"/>
        <w:jc w:val="both"/>
        <w:rPr/>
      </w:pPr>
      <w:r>
        <w:rPr/>
        <w:t>- Первый говорил, что, когда остановился на обочине, чтобы поменять спущенное колесо, то увидел, то существо всего в нескольких метрах от машины. Но он успел вовремя сесть в автомобиль и уехать от монстра...</w:t>
      </w:r>
    </w:p>
    <w:p>
      <w:pPr>
        <w:pStyle w:val="Normal"/>
        <w:ind w:left="-1080" w:right="-185" w:firstLine="540"/>
        <w:rPr/>
      </w:pPr>
      <w:r>
        <w:rPr/>
        <w:t>- А что ещё было в машине?</w:t>
      </w:r>
    </w:p>
    <w:p>
      <w:pPr>
        <w:pStyle w:val="Normal"/>
        <w:ind w:left="-1080" w:right="-185" w:firstLine="540"/>
        <w:rPr/>
      </w:pPr>
      <w:r>
        <w:rPr/>
        <w:t>- Кажется какие-то продукты. А что разве это что-то меняет?</w:t>
      </w:r>
    </w:p>
    <w:p>
      <w:pPr>
        <w:pStyle w:val="Normal"/>
        <w:ind w:left="-1080" w:right="-185" w:firstLine="540"/>
        <w:rPr/>
      </w:pPr>
      <w:r>
        <w:rPr/>
        <w:t>- Почти ничего. А что говорят другие?</w:t>
      </w:r>
    </w:p>
    <w:p>
      <w:pPr>
        <w:pStyle w:val="Normal"/>
        <w:ind w:left="-1080" w:right="-185" w:firstLine="540"/>
        <w:jc w:val="both"/>
        <w:rPr/>
      </w:pPr>
      <w:r>
        <w:rPr/>
        <w:t>- Во вторую машину существо вцепилось и долго не отпускало. На дверце даже следы от когтей остались.</w:t>
      </w:r>
    </w:p>
    <w:p>
      <w:pPr>
        <w:pStyle w:val="Normal"/>
        <w:ind w:left="-1080" w:right="-185" w:firstLine="540"/>
        <w:rPr/>
      </w:pPr>
      <w:r>
        <w:rPr/>
        <w:t>- Вторые очевидцы, кажется, решили тогда устроить на обочине небольшой пикник.</w:t>
      </w:r>
    </w:p>
    <w:p>
      <w:pPr>
        <w:pStyle w:val="Normal"/>
        <w:ind w:left="-1080" w:right="-185" w:firstLine="540"/>
        <w:rPr/>
      </w:pPr>
      <w:r>
        <w:rPr/>
        <w:t>- Ну, наверное, да. Они решили немного перекусить, поэтому и остановились.</w:t>
      </w:r>
    </w:p>
    <w:p>
      <w:pPr>
        <w:pStyle w:val="Normal"/>
        <w:ind w:left="-1080" w:right="-185" w:firstLine="540"/>
        <w:rPr/>
      </w:pPr>
      <w:r>
        <w:rPr/>
        <w:t>- Мэриенн, ты ничего не замечаешь?</w:t>
      </w:r>
    </w:p>
    <w:p>
      <w:pPr>
        <w:pStyle w:val="Normal"/>
        <w:ind w:left="-1080" w:right="-185" w:firstLine="540"/>
        <w:rPr/>
      </w:pPr>
      <w:r>
        <w:rPr/>
        <w:t>- Нет, а что именно?</w:t>
      </w:r>
    </w:p>
    <w:p>
      <w:pPr>
        <w:pStyle w:val="Normal"/>
        <w:ind w:left="-1080" w:right="-185" w:firstLine="540"/>
        <w:jc w:val="both"/>
        <w:rPr/>
      </w:pPr>
      <w:r>
        <w:rPr/>
        <w:t>- Каждая встреча с человеком-ящерицей была лишь тогда, когда кто-то останавливался и собирался что-нибудь съесть. Существо привлекал запах еды. Кстати, первый очевидец тоже был не из Колвилла.</w:t>
      </w:r>
    </w:p>
    <w:p>
      <w:pPr>
        <w:pStyle w:val="Normal"/>
        <w:ind w:left="-1080" w:right="-185" w:firstLine="540"/>
        <w:rPr/>
      </w:pPr>
      <w:r>
        <w:rPr/>
        <w:t>- И что же в этом странного?</w:t>
      </w:r>
    </w:p>
    <w:p>
      <w:pPr>
        <w:pStyle w:val="Normal"/>
        <w:ind w:left="-1080" w:right="-185" w:firstLine="540"/>
        <w:jc w:val="both"/>
        <w:rPr/>
      </w:pPr>
      <w:r>
        <w:rPr/>
        <w:t>- В том то и дело, что ничего. Я же думаю, что это просто кто-то переодевается в монстра и пу</w:t>
        <w:softHyphen/>
        <w:t>гает тех, кто ему не знаком, чтобы они затем не смогли его опознать.</w:t>
      </w:r>
    </w:p>
    <w:p>
      <w:pPr>
        <w:pStyle w:val="Normal"/>
        <w:ind w:left="-1080" w:right="-185" w:firstLine="540"/>
        <w:jc w:val="both"/>
        <w:rPr/>
      </w:pPr>
      <w:r>
        <w:rPr/>
        <w:t>- Но зачем это делать?- вновь переспросила Мэриенн.</w:t>
      </w:r>
    </w:p>
    <w:p>
      <w:pPr>
        <w:pStyle w:val="Normal"/>
        <w:ind w:left="-1080" w:right="-185" w:firstLine="540"/>
        <w:jc w:val="both"/>
        <w:rPr/>
      </w:pPr>
      <w:r>
        <w:rPr/>
        <w:t>- Этого я знать не могу, но, возможно этот кто-то так препроводит своё свободное время.</w:t>
      </w:r>
    </w:p>
    <w:p>
      <w:pPr>
        <w:pStyle w:val="Normal"/>
        <w:ind w:left="-1080" w:right="-185" w:firstLine="540"/>
        <w:jc w:val="both"/>
        <w:rPr/>
      </w:pPr>
      <w:r>
        <w:rPr/>
        <w:t>- Не знаю, Фил. Но мне кажется, что это правда.</w:t>
      </w:r>
    </w:p>
    <w:p>
      <w:pPr>
        <w:pStyle w:val="Normal"/>
        <w:ind w:left="-1080" w:right="-185" w:firstLine="540"/>
        <w:jc w:val="both"/>
        <w:rPr/>
      </w:pPr>
      <w:r>
        <w:rPr/>
        <w:t>- Думай, как знаешь,- вдруг выпалил Кертис.- Я тебе уже высказал своё мнение.</w:t>
      </w:r>
    </w:p>
    <w:p>
      <w:pPr>
        <w:pStyle w:val="Normal"/>
        <w:ind w:left="-1080" w:right="-185" w:firstLine="540"/>
        <w:jc w:val="both"/>
        <w:rPr/>
      </w:pPr>
      <w:r>
        <w:rPr/>
        <w:t>- Фил, что с тобой?- удивилась девушка и постаралась быстро исправиться.- Извини, если я что-то не так сказала.</w:t>
      </w:r>
    </w:p>
    <w:p>
      <w:pPr>
        <w:pStyle w:val="Normal"/>
        <w:ind w:left="-1080" w:right="-185" w:firstLine="540"/>
        <w:rPr/>
      </w:pPr>
      <w:r>
        <w:rPr/>
        <w:t>- Нет, что ты! Это ты меня извини за то, что я сорвался.</w:t>
      </w:r>
    </w:p>
    <w:p>
      <w:pPr>
        <w:pStyle w:val="Normal"/>
        <w:ind w:left="-1080" w:right="-185" w:firstLine="540"/>
        <w:rPr/>
      </w:pPr>
      <w:r>
        <w:rPr/>
        <w:t>- Будем считать, что мы квиты.</w:t>
      </w:r>
    </w:p>
    <w:p>
      <w:pPr>
        <w:pStyle w:val="Normal"/>
        <w:ind w:left="-1080" w:right="-185" w:firstLine="540"/>
        <w:rPr/>
      </w:pPr>
      <w:r>
        <w:rPr/>
        <w:t>- Да, согласен.</w:t>
      </w:r>
    </w:p>
    <w:p>
      <w:pPr>
        <w:pStyle w:val="Normal"/>
        <w:ind w:left="-1080" w:right="-185" w:firstLine="540"/>
        <w:jc w:val="both"/>
        <w:rPr/>
      </w:pPr>
      <w:r>
        <w:rPr/>
        <w:t>Вновь наступила неловкая пауза. Оба умолкли, не зная, что ещё сказать друг другу. Кроме бара</w:t>
        <w:softHyphen/>
        <w:t>банящих по корпусу джипа крупных каплей дождя, тишину также нарушал мужской голос, который не слишком громко доносился из динамиков и объявлял:</w:t>
      </w:r>
    </w:p>
    <w:p>
      <w:pPr>
        <w:pStyle w:val="Normal"/>
        <w:tabs>
          <w:tab w:val="clear" w:pos="708"/>
          <w:tab w:val="left" w:pos="5220" w:leader="none"/>
        </w:tabs>
        <w:ind w:left="-1080" w:right="-185" w:firstLine="540"/>
        <w:jc w:val="both"/>
        <w:rPr/>
      </w:pPr>
      <w:r>
        <w:rPr/>
        <w:t>- Из-за такой дождливой погоды так и тянет на соответствующую музыку. Поэтому сейчас для вас любимые наши радиослушатели, прозвучит песня «Человек дождя» в исполнении несравненной певицы Дже...</w:t>
      </w:r>
    </w:p>
    <w:p>
      <w:pPr>
        <w:pStyle w:val="Normal"/>
        <w:ind w:left="-1080" w:right="-185" w:firstLine="540"/>
        <w:rPr/>
      </w:pPr>
      <w:r>
        <w:rPr/>
        <w:t>Голос диктора оборвался на полуслове, так и не досказав предложение до конца.</w:t>
      </w:r>
    </w:p>
    <w:p>
      <w:pPr>
        <w:pStyle w:val="Normal"/>
        <w:ind w:left="-1080" w:right="-185" w:firstLine="540"/>
        <w:jc w:val="both"/>
        <w:rPr/>
      </w:pPr>
      <w:r>
        <w:rPr/>
        <w:t>- Чёрт, что такое,- выругался Фил и тут же начал крутить ручку настройки автомагнитолы, но ра</w:t>
        <w:softHyphen/>
        <w:t>дио упорно молчало. Из динамиков доносился лишь режущий ухо скрежет. Кертис попытался, было, настроится на какую-либо другую волну ещё с полминуты, но ему так и не удалось выудить из радио хоть какие-то приличные звуки. Выключив явно сломавшийся прибор, Фил выпрямился на своём си</w:t>
        <w:softHyphen/>
        <w:t>дение и, бросив взгляд на дорогу, едва слышно проговорил:</w:t>
      </w:r>
    </w:p>
    <w:p>
      <w:pPr>
        <w:pStyle w:val="Normal"/>
        <w:ind w:left="-1080" w:right="-185" w:firstLine="540"/>
        <w:rPr/>
      </w:pPr>
      <w:r>
        <w:rPr/>
        <w:t>- Ни черта не понимаю...</w:t>
      </w:r>
    </w:p>
    <w:p>
      <w:pPr>
        <w:pStyle w:val="Normal"/>
        <w:ind w:left="-1080" w:right="-185" w:firstLine="540"/>
        <w:jc w:val="both"/>
        <w:rPr/>
      </w:pPr>
      <w:r>
        <w:rPr/>
        <w:t>И вдруг внимание Фила привлёк огромный под два метра ростом силуэт человека, застывшего в ста метрах от джипа. Автомобиль с каждой секундой приближался к незнакомцу всё ближе и ближе и грозился его сбить. Кертис захотел, было объехать странного субъекта, застывшего без движения по</w:t>
        <w:softHyphen/>
        <w:t>среди дороги, но увидел, что по встречной полосе также мчит автомобиль.</w:t>
      </w:r>
    </w:p>
    <w:p>
      <w:pPr>
        <w:pStyle w:val="Normal"/>
        <w:ind w:left="-1080" w:right="-185" w:firstLine="540"/>
        <w:jc w:val="both"/>
        <w:rPr/>
      </w:pPr>
      <w:r>
        <w:rPr/>
        <w:t>Внезапно силуэт ожил и стал бежать прямо на джип, даже не думая сворачивать в сторону. Сбро</w:t>
        <w:softHyphen/>
        <w:t>сив скорость, Фил начал сигналить и тут же удивился тому, что осветил яркий луч фар его машины. А удивляться было чему, потому что  на Кертиса в свете фар бежало, делая огромные шаги, двухметровое существо  с зеленой чешуйчатой кожей и красными светящимися глазами, имея острые и длинные когти как на ногах, так и на руках, которые были не пропорционально длинны.</w:t>
      </w:r>
    </w:p>
    <w:p>
      <w:pPr>
        <w:pStyle w:val="Normal"/>
        <w:ind w:left="-1080" w:right="-185" w:firstLine="540"/>
        <w:jc w:val="both"/>
        <w:rPr/>
      </w:pPr>
      <w:r>
        <w:rPr/>
        <w:t>Бросив на Мэриенн встревоженный взгляд, Фил начал было говорить, но вскоре резко оборвал фразу, так и не до сказав её до конца, потому что то, что он увидел и услышал в ответ, его ещё больше удивило:</w:t>
      </w:r>
    </w:p>
    <w:p>
      <w:pPr>
        <w:pStyle w:val="Normal"/>
        <w:ind w:left="-1080" w:right="-185" w:firstLine="540"/>
        <w:jc w:val="both"/>
        <w:rPr/>
      </w:pPr>
      <w:r>
        <w:rPr/>
        <w:t>- Мэриенн, ты только посмотри! Ты, кажется, и впрямь была права. Это....</w:t>
      </w:r>
    </w:p>
    <w:p>
      <w:pPr>
        <w:pStyle w:val="Normal"/>
        <w:ind w:left="-1080" w:right="-185" w:firstLine="540"/>
        <w:jc w:val="both"/>
        <w:rPr/>
      </w:pPr>
      <w:r>
        <w:rPr/>
        <w:t>- О БОЖЕ!</w:t>
        <w:tab/>
        <w:t>Только не это, только не это! Это он ..., мой муж... Это он сначала убил свою любовницу, хотел и меня прирезать, но я убежала. А прежде, чем найти меня, он и  подругу мою зарезал..., а затем и меня настиг, здесь на дороге и всё из-за этой проклятой машины и УБИЛ..., УБИЛ! О БОЖЕ! Только не это..., я не хочу, чтобы всё вновь повторилось,- вдруг вырва</w:t>
        <w:softHyphen/>
        <w:t>лось у Мэриенн, и она вмиг закинула голову назад, зажмурив глаза.</w:t>
      </w:r>
    </w:p>
    <w:p>
      <w:pPr>
        <w:pStyle w:val="Normal"/>
        <w:ind w:left="-1080" w:right="-185" w:firstLine="540"/>
        <w:jc w:val="both"/>
        <w:rPr/>
      </w:pPr>
      <w:r>
        <w:rPr/>
        <w:t>И вдруг из тут же образовавшейся не понятно как на тонкой шее девушки глубокой и немного рваной раны хлынула алая кровь, забрызгав лобовое стекло. Всё также внезапно платье на груди у Мэриенн с шумом разодралось, но уже в трёх местах, словно от острого ножа. Из этих ран также на</w:t>
        <w:softHyphen/>
        <w:t>чала сочиться густая кровавая масса, которая вскоре стала медленно стекать вниз по животу девушки, прямо на сидение.</w:t>
      </w:r>
    </w:p>
    <w:p>
      <w:pPr>
        <w:pStyle w:val="Normal"/>
        <w:ind w:left="-1080" w:right="-185" w:firstLine="540"/>
        <w:jc w:val="both"/>
        <w:rPr/>
      </w:pPr>
      <w:r>
        <w:rPr/>
        <w:t>Чтобы хоть как-то отойти от кровавой картины разыгравшейся всего в нескольких сантиметрах, Фил отрешенным взглядом посмотрел на дорогу и увидел, что существо внезапно оттолкнулось от мокрого асфальта и полетело на капот мчавшей, на него машины. Кертис в испуге нажал на педаль тормоза и резко вывернул на обочину, где автомобиль и застыл. Но это уже ничего не изменило, по</w:t>
        <w:softHyphen/>
        <w:t>тому что существо, которое было не чем иным как человеком-ящерицей, с грохотом упало на скольз</w:t>
        <w:softHyphen/>
        <w:t>кий от воды капот и с диким воплем вытянуло правую руку с десятиметровыми когтями, которыми и пробило ветровое стекло. Другая же рука вонзилась в капот для того, чтобы удержаться на машине.</w:t>
      </w:r>
    </w:p>
    <w:p>
      <w:pPr>
        <w:pStyle w:val="Normal"/>
        <w:ind w:left="-900" w:firstLine="360"/>
        <w:jc w:val="both"/>
        <w:rPr/>
      </w:pPr>
      <w:r>
        <w:rPr/>
        <w:t>Не зная, что предпринять в сложившейся ситуации, Филу ничего не оставалось, как напоследок перед неминуемой смертью бросить взгляд в сторону своей спутницы, но Кертис не обнаружил её. Мэриенн Фолк на удивление исчезла, оставив после себя лишь кровавые пятна на пассажирском сиде</w:t>
        <w:softHyphen/>
        <w:t>нии. «Дверцу никто не открывал, а значит... Привидение?!» - и это всё что промелькнуло в голове Фила, перед тем как он завидел корявые когти, рвущиеся к его горлу. Именно поэтому Кертис ещё больше перепугался и, вытаращив в испуге глаза, вжался в спинку сиденья. Но это опять его не спасло, ещё один рывок и когти человека-ящерицы пронзили глотку Фила Кертиса. Больше он уже ничего не смог сделать и стал ожидать своего конца. Осознавая это  в последние секунды своей жизни, Фил хотел, было подать хоть какой-то звук, но крик так и застрял в горле, клокочущем алой кровью…</w:t>
      </w:r>
    </w:p>
    <w:p>
      <w:pPr>
        <w:pStyle w:val="Normal"/>
        <w:ind w:left="-900" w:firstLine="360"/>
        <w:jc w:val="both"/>
        <w:rPr/>
      </w:pPr>
      <w:r>
        <w:rPr/>
        <w:t>Но перед тем как окончательно потерять сознание, захлёбываясь собственной кровью, Фил предпринял последнее в своей жизни решение и, с трудом оторвав правую руку от рулевого колеса, порылся под сидением. Найдя там гаечный ключ, Кертис собрал всю оставшуюся силу в кулак, поднял руку и резким движением воткнул жалкое подобие ножа в левый светящийся красным светом глаз монстра, постаравшись тем самым вогнать его как можно глубже внутрь черепа странного существа, которого Мэриенн почему-то назвала своим мужем. Из глазницы тут же хлынула густая масса неопределенного цвета. Замотав головой, существо издало страшный утробный вой и, вскоре окровавленный ключ упал на ногу Фила. Но он уже никак не отреагировал, потому что потерял сознание и умер. Его руки безжизненно повисли вдоль тела, а глаза медленно закрылись, попрощавшись тем самым с жизнью.</w:t>
      </w:r>
    </w:p>
    <w:p>
      <w:pPr>
        <w:pStyle w:val="Normal"/>
        <w:ind w:left="-900" w:firstLine="360"/>
        <w:jc w:val="both"/>
        <w:rPr/>
      </w:pPr>
      <w:r>
        <w:rPr/>
        <w:t>Монстр тем временем вновь страшно взвыл от ужасной боли, схватившись обеими трёхпалыми конечностями за поврежденный глаз. И не удержавшись на капоте, существо упало на влажный от только что закончившегося дождя асфальт. Оно вскоре содрогнулось несколько раз в предсмертных конвульсиях и затихло, то ли потеряв сознание, то ли и впрямь умерев.</w:t>
      </w:r>
    </w:p>
    <w:p>
      <w:pPr>
        <w:pStyle w:val="Normal"/>
        <w:ind w:left="-900" w:firstLine="360"/>
        <w:jc w:val="both"/>
        <w:rPr/>
      </w:pPr>
      <w:r>
        <w:rPr/>
        <w:t>Медленно ехавший навстречу автомобиль оказался фургоном марки «Додж» чёрного цвета. Он остановился перед двумя телами и погасил фары. Как только дорогу окутала темнота, то от фургона послышались звуки открывания и закрывания дверей. Вскоре оказалось, что из грузового отсека выбралось трое мужчин, два из них были с носилками, также из машины вышел и четвёртый, который как, оказалось, был руководителем этой группы, отправившейся неделю назад на поиски монстра сбежавшего из секретной правительственной лаборатории. Остановившись в нескольких метрах напротив джипа и сложив за спиной руки, он стал равнодушно рассматривать финальную сцену кровавой схватки и безучастно наблюдать за действиями своих подопечных.</w:t>
      </w:r>
    </w:p>
    <w:p>
      <w:pPr>
        <w:pStyle w:val="Normal"/>
        <w:ind w:left="-900" w:firstLine="360"/>
        <w:jc w:val="both"/>
        <w:rPr/>
      </w:pPr>
      <w:r>
        <w:rPr/>
        <w:t>Пока двое мужчин с опаской присматривались к скрюченному телу на асфальте, третий же не торопясь, обошёл недвижимого монстра, подошёл к водительской дверце джипа, достал карманный фонарик и, включив его, осветил узким лучом света окровавленное горло Фила Кертиса. Приложив ладонь к глазам водителя и, приподняв веки, мужчина смог увидеть лишь белки и понял, что зрачки закатились под лоб. Погасив фонарик и решив на этом, что дальнейший осмотр уже ничего не даст, мужчина повернулся и отрешенным голосом обратился к своему непосредственному начальнику:</w:t>
      </w:r>
    </w:p>
    <w:p>
      <w:pPr>
        <w:pStyle w:val="Normal"/>
        <w:ind w:left="-900" w:firstLine="360"/>
        <w:jc w:val="both"/>
        <w:rPr/>
      </w:pPr>
      <w:r>
        <w:rPr/>
        <w:t>- Водитель  мёртв. Горло слишком разодрано, и он истекает кровью...</w:t>
      </w:r>
    </w:p>
    <w:p>
      <w:pPr>
        <w:pStyle w:val="Normal"/>
        <w:ind w:left="-900" w:firstLine="360"/>
        <w:jc w:val="both"/>
        <w:rPr/>
      </w:pPr>
      <w:r>
        <w:rPr/>
        <w:t>- А как наш подопытный материал?- раздался хриплый голос в темноте, отметив своё местоположение на дороге секунду назад зажженной сигаретой.</w:t>
      </w:r>
    </w:p>
    <w:p>
      <w:pPr>
        <w:pStyle w:val="Normal"/>
        <w:ind w:left="-900" w:firstLine="360"/>
        <w:jc w:val="both"/>
        <w:rPr/>
      </w:pPr>
      <w:r>
        <w:rPr/>
        <w:t>Присевшие на корточки перед монстром двое мужчин одновременно подняли головы, и один из них отозвался:</w:t>
      </w:r>
    </w:p>
    <w:p>
      <w:pPr>
        <w:pStyle w:val="Normal"/>
        <w:ind w:left="-900" w:firstLine="360"/>
        <w:jc w:val="both"/>
        <w:rPr/>
      </w:pPr>
      <w:r>
        <w:rPr/>
        <w:t>- Подопытному проткнули глаз. Наверняка это сделал водитель. Повреждена черепная кость. Пульс ещё есть, но при транспортировке он не выживет. Подопытного лучше умертвить.</w:t>
      </w:r>
    </w:p>
    <w:p>
      <w:pPr>
        <w:pStyle w:val="Normal"/>
        <w:ind w:left="-900" w:firstLine="360"/>
        <w:jc w:val="both"/>
        <w:rPr/>
      </w:pPr>
      <w:r>
        <w:rPr/>
        <w:t>- Хорошо, согласен. Делайте, как считаете нужным. Но постарайтесь не оставить после себя не нужных следов,- приказал голос и не до конца докуренная сигарета упала на асфальт, вспыхнув на мгновение небольшой искоркой, которая тут же погасла под ботинком руководителя, направившегося обратно к фургону.</w:t>
      </w:r>
    </w:p>
    <w:p>
      <w:pPr>
        <w:pStyle w:val="Normal"/>
        <w:ind w:left="-900" w:firstLine="360"/>
        <w:jc w:val="both"/>
        <w:rPr/>
      </w:pPr>
      <w:r>
        <w:rPr/>
        <w:t>Вскоре хлопнула водительская дверца, двое мужчин поднялись и, выпрямившись во весь рост, вместе со своими третьим коллегой окинули напоследок мрачным взором едва живое зеленоватое тело, которое ещё не так давно принадлежало Джеймсу Финли, осужденному год назад за дерзкое по своей жестокости тройное убийство: сначала им была зарезана обычным кухонным ножом его же любовница, затем подруга жены была исполосована всё тем же ножом и под конец сама супруга, которую нашли с перерезанным горлом в собственной машине, стоявшей на обочине неподалёку от Колвилла.- получившего по приговору суда официально смертную казнь, а не официально сделку с правительством своей страны об изменении смертной казни на пожизненное заключение лишь в том случае, если он согласиться на участие в засекреченном эксперименте для Пентагона, суть, которого сводилась к тому, чтобы на генном уровне происходило скрещивание клеток ящерицы и человека, для создания более приспособленной кожи клонированных универсальных солдат в условиях засушливого климата стран Ближнего Востока. Но вышло то, что вышло.</w:t>
      </w:r>
    </w:p>
    <w:p>
      <w:pPr>
        <w:pStyle w:val="Normal"/>
        <w:ind w:left="-900" w:firstLine="360"/>
        <w:jc w:val="both"/>
        <w:rPr/>
      </w:pPr>
      <w:r>
        <w:rPr/>
        <w:t>Мужчина, стоявший у водительской дверцы, возле мёртвого тела Кертиса, достал из-за пояса брюк пистолет с глушителем и, немного помедлив, всё-таки сделал контрольный выстрел, попав точно в цель, прямо в голову монстра, поставив тем самым окончательную точку для самого монстра, которое словно по этапу сначала пустят на изучение, а уж потом, если посчитают нужным то и на уничтожение.</w:t>
      </w:r>
    </w:p>
    <w:p>
      <w:pPr>
        <w:pStyle w:val="Normal"/>
        <w:ind w:left="-900" w:firstLine="360"/>
        <w:jc w:val="both"/>
        <w:rPr/>
      </w:pPr>
      <w:r>
        <w:rPr/>
        <w:t>Спрятав пистолет, мужчина также вскоре вернулся к автомобилю, заняв своё место пассажира. Двоим же оставшимся, ничего не оставалось, как положить уже мёртвое тело монстра в чёрный мешок, небрежно бросить его на носилки и вместе с ними как можно быстрее оказаться в грузовом отсеке фургона, который как только хлопнули его задние дверцы, двинулся с места и направился в неизвестном направлении, незамедлительно исчезая в темноте и оставляя труп Филлипа Кертиса на попечение местных полицейских небольшого городка Колвилл...</w:t>
      </w:r>
    </w:p>
    <w:p>
      <w:pPr>
        <w:pStyle w:val="Normal"/>
        <w:ind w:left="-900" w:firstLine="360"/>
        <w:jc w:val="both"/>
        <w:rPr/>
      </w:pPr>
      <w:r>
        <w:rPr/>
        <w:t xml:space="preserve">                                                                         </w:t>
      </w:r>
      <w:r>
        <w:rPr/>
        <w:t>ЭПИЛОГ.</w:t>
      </w:r>
    </w:p>
    <w:p>
      <w:pPr>
        <w:pStyle w:val="Normal"/>
        <w:ind w:left="-900" w:firstLine="360"/>
        <w:jc w:val="both"/>
        <w:rPr/>
      </w:pPr>
      <w:r>
        <w:rPr/>
      </w:r>
    </w:p>
    <w:p>
      <w:pPr>
        <w:pStyle w:val="Normal"/>
        <w:ind w:left="-900" w:firstLine="360"/>
        <w:jc w:val="both"/>
        <w:rPr/>
      </w:pPr>
      <w:r>
        <w:rPr/>
        <w:t>СПУСТЯ СУТКИ.</w:t>
      </w:r>
    </w:p>
    <w:p>
      <w:pPr>
        <w:pStyle w:val="Normal"/>
        <w:ind w:left="-900" w:firstLine="360"/>
        <w:jc w:val="both"/>
        <w:rPr/>
      </w:pPr>
      <w:r>
        <w:rPr/>
        <w:t>Ночное небо вновь было затянуто грозовыми тучами, из которых лил проливной дождь. Автомобиль марки «Порше» белого цвета замедлил ход после того, как свет его фар выхватил из темноты застывшую на обочине машину с открытым капотом и девушкой возле неё. Она прикрывалась от внезапно усилившегося дождя развёрнутой над головой газетой. Водитель внимательно изучил девушку, одетую во всё красное, и не долго думая, всё-таки остановился.</w:t>
      </w:r>
    </w:p>
    <w:p>
      <w:pPr>
        <w:pStyle w:val="Normal"/>
        <w:ind w:left="-900" w:firstLine="360"/>
        <w:jc w:val="both"/>
        <w:rPr/>
      </w:pPr>
      <w:r>
        <w:rPr/>
        <w:t>Девушка обрадовалась доброте незнакомца, выбросила насквозь промокшую газету и, открыв правую переднюю дверцу автомобиля, с улыбкой на лице произнесла:</w:t>
      </w:r>
    </w:p>
    <w:p>
      <w:pPr>
        <w:pStyle w:val="Normal"/>
        <w:ind w:left="-900" w:firstLine="360"/>
        <w:jc w:val="both"/>
        <w:rPr/>
      </w:pPr>
      <w:r>
        <w:rPr/>
        <w:t>- НЕ ПОДВЕЗЁТЕ МЕНЯ ДО КОЛВИЛЛА?..</w:t>
      </w:r>
    </w:p>
    <w:p>
      <w:pPr>
        <w:pStyle w:val="Normal"/>
        <w:ind w:left="-900" w:right="-185" w:firstLine="180"/>
        <w:rPr/>
      </w:pPr>
      <w:r>
        <w:rPr/>
      </w:r>
    </w:p>
    <w:p>
      <w:pPr>
        <w:pStyle w:val="Normal"/>
        <w:rPr/>
      </w:pPr>
      <w:r>
        <w:rPr/>
      </w:r>
    </w:p>
    <w:sectPr>
      <w:footerReference w:type="default" r:id="rId2"/>
      <w:type w:val="nextPage"/>
      <w:pgSz w:w="11906" w:h="16838"/>
      <w:pgMar w:left="1701" w:right="85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0:00:00Z</dcterms:created>
  <dc:creator>-</dc:creator>
  <dc:description/>
  <dc:language>en-US</dc:language>
  <cp:lastModifiedBy>-</cp:lastModifiedBy>
  <dcterms:modified xsi:type="dcterms:W3CDTF">2005-10-11T00:07:00Z</dcterms:modified>
  <cp:revision>1</cp:revision>
  <dc:subject/>
  <dc:title>                                                     ПОПУТЧИЦА</dc:title>
</cp:coreProperties>
</file>