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вращение При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>Сначала были ночные грёзы. Они пугали, погружая спящего в мутную мглу, где угадывались тени малосимпатичных существ, колыхавшихся вокруг стонущего во сне Рэя. Первое время он думал, что грёзы – плод его больного воображения, увлечения фильмами ужасов и творчеством Лавкрафта и Гофмана. Он начал читать лёгкие, простые романы, и смотреть на ночь диснеевские мультяшки, но странные сны не прекращались. Непонятные и расплывчатые, со временем они становились всё ярче, и приходили всё чаще и чаще, словно ниспосланные свыше напоминания. Сквозь рваные лоскуты серых облаков, проглядывали пейзажи древности, светлые и манящие, словно сошедшие с экрана Голливудских студий; голубая лента реки, рассекающая зелёное покрывало лугов, жёлтый тракт, по которому двигаются обозы, группы всадников, и отдельные пешеходы. Ристалища, на которых бьются лучшие воины округи, соревнуясь в доблести и мастерстве. Дворцы, с анфиладами комнат и богато украшенными залами, королевские застолья, с шутами и музыкой. Но грёзы, в начале столь пугающие, а в последствии – манящие и прекрасные, имели обыкновение заканчиваться, и Рэй вновь возвращался в унылую реальность Нью-Йоркских будней, с бесконечной вереницей жёлтых такси, неприступных небоскрёбов и вечно торопящейся куда-нибудь толпой.</w:t>
      </w:r>
    </w:p>
    <w:p>
      <w:pPr>
        <w:pStyle w:val="Normal"/>
        <w:rPr/>
      </w:pPr>
      <w:r>
        <w:rPr/>
        <w:t xml:space="preserve">   </w:t>
      </w:r>
      <w:r>
        <w:rPr/>
        <w:t>Несколько месяцев спустя, вереница странных снов получила поддержку в виде фантасмагорических происшествий, заставивших Рэя призадуматься, не стоит ли ему сходить к психиатру. Для проформы, он начал записывать всё необыкновенное в его жизни в специальный дневник, который намеревался показать квалифицированному врачу, хотя и надеялся, что до этого не дойдёт. Вот они, некоторые вырезки из дневника Рэя Маршала, двадцативосьмилетнего инженера из города Нью-Йорк:</w:t>
      </w:r>
    </w:p>
    <w:p>
      <w:pPr>
        <w:pStyle w:val="Normal"/>
        <w:rPr/>
      </w:pPr>
      <w:r>
        <w:rPr/>
        <w:t xml:space="preserve">   </w:t>
      </w:r>
      <w:r>
        <w:rPr/>
        <w:t>«Седьмое июня. Отзавтракав, я начал листать утренний выпуск Таймс, и краем глаза заметил движение на дальней стенке кухни. Повернув голову, я заметил огромного, трёхдюймового таракана, нагло гулявшего по моим чистым обоям. Не знаю, что на меня нашло, но, схватив вилку, я метнул её одним, коротким движением руки, и пригвоздил мерзкое насекомое к стене. Можно сказать, что мне повезло, но каковы на то шансы? Вилка вонзилась в стену на пол дюйма, а ведь я бросил её не напрягаясь, и почти не целясь... Если бы не эти сны, вряд ли бы я обратил внимание на столь ничтожный инцидент, но, наверно, мои нервы слишком взвинчены. Не знаю...»</w:t>
      </w:r>
    </w:p>
    <w:p>
      <w:pPr>
        <w:pStyle w:val="Normal"/>
        <w:rPr/>
      </w:pPr>
      <w:r>
        <w:rPr/>
        <w:t xml:space="preserve">   </w:t>
      </w:r>
      <w:r>
        <w:rPr/>
        <w:t>«Двенадцатое июня. Сегодня мои ночные грёзы побили все рекорды яркости и реалистичности. Такое ощущение, будто я действительно находился в королевских конюшнях, причём, выбирая коня, использовал специфичные термины, о которых никогда не слышал. Быть может, я вычитал их давным-давно, и они спрятались в дальних углах моей памяти?»</w:t>
      </w:r>
    </w:p>
    <w:p>
      <w:pPr>
        <w:pStyle w:val="Normal"/>
        <w:rPr/>
      </w:pPr>
      <w:r>
        <w:rPr/>
        <w:t xml:space="preserve">   </w:t>
      </w:r>
      <w:r>
        <w:rPr/>
        <w:t>«Тринадцатое июня. В сотни ярдов от дома, образовалась большая лужа, девяти-десяти футов в ширину. Возвращаясь с работы, я поддался непонятному инстинкту, и решил перепрыгнуть водную преграду. Как я и был, в костюме и с дипломатом в руке, я с места, не раздумывая, прыгнул, и плавно приземлился футах в трёх позади лужи. Только войдя в дом, я понял, что же произошло. Господи Иисус, я ведь со времён колледжа спортом не занимаюсь! Легко, словно заправский атлет-олимпиец, я, одним прыжком, прыгнул футов на тринадцать, а то и больше! Быть может, во мне заложены таланты профессионального спортсмена, и я мог бы стать богатым и знаменитым, а не прозябать у этого скупердяя Вудса...»</w:t>
      </w:r>
    </w:p>
    <w:p>
      <w:pPr>
        <w:pStyle w:val="Normal"/>
        <w:rPr/>
      </w:pPr>
      <w:r>
        <w:rPr/>
        <w:t xml:space="preserve">   </w:t>
      </w:r>
      <w:r>
        <w:rPr/>
        <w:t>«Двадцатое июня. Началось с того, что меня в течении полумили преследовала странная псина, которая не имела никаких враждебных намерений. Слишком уж странные у неё были глаза, слишком уж пристально она на меня смотрела... Словно оценивала, что ли... На работе всё прошло спокойно, хоть это хорошо, но, вернувшись, я обнаружил другую собаку, помельче, спокойно ожидающую меня в подъезде. В глазах у неё светился разум, и когда я удивлённо уставился на неё, у неё сардонически приподнялась одна бровь, и она явно усмехнулась, после чего одним прыжком одолела лестничный пролёт, и скрылась... Я был столь потрясён, что мне пришлось выпить три рюмки виски, прежде чем я успокоился... Нет, не надо мне оставаться на сверхурочные часы... Признаки переутомления на лицо».</w:t>
      </w:r>
    </w:p>
    <w:p>
      <w:pPr>
        <w:pStyle w:val="Normal"/>
        <w:rPr/>
      </w:pPr>
      <w:r>
        <w:rPr/>
        <w:t xml:space="preserve">   </w:t>
      </w:r>
      <w:r>
        <w:rPr/>
        <w:t>«Первое июля. Листая дневник, решил устроить эксперимент. Скрепя сердце (мои новые, чистые обои!) повесил вырезку из газеты, с изображением некой толстой тётки, и, взяв по вилке в каждую руку, отошёл к противоположной стене. Быстро развернувшись, метнул обе вилки в четырёхдюймовую фотографию. Пришлось вновь выпить виски, хотя я никогда не пью по утрам. Обе вилки попали в середину тёткиного бюста, войдя в стену на дюйм... Выпив, и приведя в порядок нервишки, я измерил расстояние между стенами. Двенадцать футов с гаком. Стена у меня, кстати, крепкая, раньше я гвоздь-то с трудом мог вбить, а теперь, играючи, вонзаю вилки на расстоянии дюжины футов... Да ещё и в цель попадаю. Такое ощущение, что в моём теле течёт кровь супермена. Может я потомок какого-нибудь древнего героя? Интересно, что за таланты проснутся во мне в будущем... Кстати, не забыть бы, купить парочку новых бутылок виски...»</w:t>
      </w:r>
    </w:p>
    <w:p>
      <w:pPr>
        <w:pStyle w:val="Normal"/>
        <w:rPr/>
      </w:pPr>
      <w:r>
        <w:rPr/>
        <w:t xml:space="preserve">   </w:t>
      </w:r>
      <w:r>
        <w:rPr/>
        <w:t>Записей появлялось всё больше и больше, и к концу лета, Рэй решил показать свои записки психиатру, рассказав за одно про странные сны. Хмыкнув, психиатр посоветовал ему не перетруждать себя, не читать историческую литературу, и не смотреть те передачи по телевизору, где присутствуют элементы мифов и фантастики. Прописав ему успокаивающие капли, доктор выразил уверенность, что скоро всё вернётся в старую, размеренную колею, и Рэю не оставалось ничего, кроме как вернуться домой.</w:t>
      </w:r>
    </w:p>
    <w:p>
      <w:pPr>
        <w:pStyle w:val="Normal"/>
        <w:rPr/>
      </w:pPr>
      <w:r>
        <w:rPr/>
        <w:t xml:space="preserve">   </w:t>
      </w:r>
      <w:r>
        <w:rPr/>
        <w:t>Там его ждали.</w:t>
      </w:r>
    </w:p>
    <w:p>
      <w:pPr>
        <w:pStyle w:val="Normal"/>
        <w:rPr/>
      </w:pPr>
      <w:r>
        <w:rPr/>
        <w:t xml:space="preserve">   </w:t>
      </w:r>
      <w:r>
        <w:rPr/>
        <w:t>Высокий, шести с половиной футов, мощный старик с длинным носом, высоким лбом и глубоко посаженными глазами пронзительно-голубого цвета, молча стоял посреди гостиной. Старый, видавший виды плащ и широкополая шляпа гляделись столь же нелепо, как и его присутствие в запертой квартире, и поначалу опешивший Рэй решил, что попал не туда. Мгновение спустя, оглядевшись, и признав родной дом, он пришёл в ярость. Мало того, что психиатр не поверил ему, мало того, что с ним почти ежедневно происходят необъяснимые события, так теперь ополоумевший старикан будет влезать в его квартиру? Это уже чересчур!</w:t>
      </w:r>
    </w:p>
    <w:p>
      <w:pPr>
        <w:pStyle w:val="Normal"/>
        <w:rPr/>
      </w:pPr>
      <w:r>
        <w:rPr/>
        <w:t xml:space="preserve">   </w:t>
      </w:r>
      <w:r>
        <w:rPr/>
        <w:t>- Даю тебе пол минуты объяснить, как ты попал сюда, - прорычал Рэй, буравя старика разъярённым взглядом. – После чего, в зависимости от твоего ответа, либо вызываю полицию, либо ломаю тебе кости! Говори!</w:t>
      </w:r>
    </w:p>
    <w:p>
      <w:pPr>
        <w:pStyle w:val="Normal"/>
        <w:rPr/>
      </w:pPr>
      <w:r>
        <w:rPr/>
        <w:t xml:space="preserve">   </w:t>
      </w:r>
      <w:r>
        <w:rPr/>
        <w:t>Голубые глаза медленно уставились Рэю в переносицу, словно найдя там нечто, столь увлекательное, что не было возможности оторваться. Под этим взглядом пропадал весь яростный накал, и не хотелось ругаться или спорить; появлялась готовность следовать за обладателем этих глаз хоть на край земли. Воля исчезла, разум затуманился; во всём мире остались лишь две холодные ледышки, смотревшие на него.</w:t>
      </w:r>
    </w:p>
    <w:p>
      <w:pPr>
        <w:pStyle w:val="Normal"/>
        <w:rPr/>
      </w:pPr>
      <w:r>
        <w:rPr/>
        <w:t xml:space="preserve">   </w:t>
      </w:r>
      <w:r>
        <w:rPr/>
        <w:t>- Я – Элден, сын Арвея, Верховный Жрец Мельвеи, - негромко проговорил старик, не сводя глаз с замершего Рэя. – Ты же – Грот, сын Келмела, наследный принц Мельвеи. Твоё присутствие в этом городе закончилось, принц. Твой отец наказал мне вернуть тебя домой как можно скорей, дабы прекратить толки, ходящие в столице, да и за пределами оной. Собирай вещи. Мы трогаемся в путь.</w:t>
      </w:r>
    </w:p>
    <w:p>
      <w:pPr>
        <w:pStyle w:val="Normal"/>
        <w:rPr/>
      </w:pPr>
      <w:r>
        <w:rPr/>
        <w:t xml:space="preserve">   </w:t>
      </w:r>
      <w:r>
        <w:rPr/>
        <w:t>- Хорошо, - безвольно ответил Рэй. – Я выполню твой приказ, почтенный Элден.</w:t>
      </w:r>
    </w:p>
    <w:p>
      <w:pPr>
        <w:pStyle w:val="Normal"/>
        <w:rPr/>
      </w:pPr>
      <w:r>
        <w:rPr/>
        <w:t xml:space="preserve">   </w:t>
      </w:r>
      <w:r>
        <w:rPr/>
        <w:t>Тонкий звук нарушил повисшую в комнате тишину, и маленькая, тонкая стрела, влетела в комнату. Отшатнувшийся в последний момент жрец спасся чудом – стальной наконечник прошил воздух в том месте, где ещё мгновение тому назад находилась голова старика, и вонзилась в репродукцию «Мона-Лизы», мирно висевшую на стене. Следующую стрелу Элден сжёг в воздухе, но для этого ему пришлось отвлечься, отвести взгляд, и Рэй почувствовал, как его разум проясняется.</w:t>
      </w:r>
    </w:p>
    <w:p>
      <w:pPr>
        <w:pStyle w:val="Normal"/>
        <w:rPr/>
      </w:pPr>
      <w:r>
        <w:rPr/>
        <w:t xml:space="preserve">   </w:t>
      </w:r>
      <w:r>
        <w:rPr/>
        <w:t>Маленькое мохнатое существо, кубарем выкатилось из-под дивана, атакуя Элдена веером стальных игл, вылетавших из необыкновенного много зарядного арбалета. Лицо старого жреца исказилось, но он продолжал упорно отражать атаки, сжигая направленные в него иглы и стрелы. Опешивший Рэй Маршал испугано наблюдал за творящимся в его маленькой квартире хаосом, даже не пытаясь разобраться, что же происходит. Обычный день в обыкновенном доме... Молчаливая битва старого колдуна с двумя упорными противниками, причём один из них – явно не гуманоид. Горящие в полёте стрелы; неожиданное заявление, что он, Рэй, никакой не Рэй, а принц Грот, сын короля Мельвеи, неизвестному никому царства. Было от чего пойти кругом голове...</w:t>
      </w:r>
    </w:p>
    <w:p>
      <w:pPr>
        <w:pStyle w:val="Normal"/>
        <w:rPr/>
      </w:pPr>
      <w:r>
        <w:rPr/>
        <w:t xml:space="preserve">   </w:t>
      </w:r>
      <w:r>
        <w:rPr/>
        <w:t>Исход молчаливой, но яростной битвы был неясен, но тут, в комнате засияло, запахло серой, и слева от Рэя сформировалось нечто. Возникшее из ничего существо, казалось, не несло в себе и капли угрозы, но, завидев его, старый маг зло, и, как показалось Рэю, испуганно что-то выкрикнул, и мгновение спустя, исчез, растворившись в воздухе. Новоприбывший выглядел как плюшевый мишка, распухший до размеров восьмилетнего ребёнка, и казался добродушным и умиротворяющим, если, конечно, такие термины можно применить к ожившей игрушке, прекратившей магическую баталию посередине гостиной.</w:t>
      </w:r>
    </w:p>
    <w:p>
      <w:pPr>
        <w:pStyle w:val="Normal"/>
        <w:rPr/>
      </w:pPr>
      <w:r>
        <w:rPr/>
        <w:t xml:space="preserve">   </w:t>
      </w:r>
      <w:r>
        <w:rPr/>
        <w:t>- Не надо расспросов, - мягко промолвил плюшевый медведь, раскрывшему было рот Рэю. – Сейчас не время. Всему своё время, как говаривал Утрехн Великий. Всему своё время. Не думаю, что твой мозг способен переварить тот поток информации, который я обрушу на тебя, но ты всё узнаешь... и поймёшь, почему мы действовали именно так, а не иначе. Позже. – Повернувшись к своему маленькому партнёру-арбалетчику, он легко кивнул, и тот понимающе проквакал что-то в ответ. – А сейчас, спи! – последние слова были направлены в никуда, но было ясно, кому они предназначались. Ноги Рэя начали подкашиваться, голова взорвалась вспышкой боли, и последнее что он помнил, была мягкая, добрая улыбка несуразного плюшевого медвед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падение продолжалось долго. Время потеряло всякое значение; осталась лишь мгла, царица серых красок. Туман и размытые очертания чего-то прекрасного, там, внизу. Он не знал, что ждёт его внизу. Он не спешил гадать; падение было прекрасным, а зачем прекращать прекрасное?</w:t>
      </w:r>
    </w:p>
    <w:p>
      <w:pPr>
        <w:pStyle w:val="Normal"/>
        <w:rPr/>
      </w:pPr>
      <w:r>
        <w:rPr/>
        <w:t xml:space="preserve">   </w:t>
      </w:r>
      <w:r>
        <w:rPr/>
        <w:t xml:space="preserve">Постепенно мгла начала расступаться, открывая его взору прекрасный ландшафт, уже знакомый по предыдущим грёзам. Теперь он знал, что видит пред собой Мельвею. Незримые руки аккуратно разворачивали перед ним бесчисленные фолианты, и он жадно впитывал в себя информацию о королевстве. О </w:t>
      </w:r>
      <w:r>
        <w:rPr>
          <w:b/>
          <w:bCs/>
          <w:i/>
          <w:iCs/>
        </w:rPr>
        <w:t>его</w:t>
      </w:r>
      <w:r>
        <w:rPr/>
        <w:t xml:space="preserve"> королевстве, ибо он точно знал, что отец его, Келвел Великий и Мудрый, отбыл в мир иной, в Туманные Пределы. Рэй Маршалл постепенно растворялся, исчезал, под натиском Грота, теперь уже короля Мельвеи. Раздвоение началось во время полёта сквозь туман, и сейчас его прежнее «я» исчезало, но его это не печалило. Новые знания, новый мир, новые люди – всё манило, притягивало, завораживало. Короля Грота ждало королевство. Его ждал трон. </w:t>
      </w:r>
    </w:p>
    <w:p>
      <w:pPr>
        <w:pStyle w:val="Normal"/>
        <w:rPr/>
      </w:pPr>
      <w:r>
        <w:rPr/>
        <w:t xml:space="preserve">   </w:t>
      </w:r>
      <w:r>
        <w:rPr/>
        <w:t>Его звала новая жизн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«Мельвея – монархия в северной части Красного Материка. Площадь – тридцать две тысячи квадратных миль, население – семьсот тысяч подданных. Крупнейшие города: Твенск (столица), Дрианск, Блур (главный порт). Монета: золотой сикель = 12 серебряных сиклей = 144 медных сиклей. Флаг: Красный Аист на Белом фоне. Герб: Красный Аист на гнезде из мечей и копий, по обеим сторонам – королевские скипетры. Правитель: Келвел Великий и Мудрый, сын Теороса, сын Пора, из династии Болеров...»</w:t>
      </w:r>
    </w:p>
    <w:p>
      <w:pPr>
        <w:pStyle w:val="Normal"/>
        <w:rPr/>
      </w:pPr>
      <w:r>
        <w:rPr/>
        <w:t xml:space="preserve">   </w:t>
      </w:r>
      <w:r>
        <w:rPr/>
        <w:t>Из Полной Энциклопедии Цветного мира, год 564 Новой Э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громная кровать – три ярда в длину, два с половиной в ширину; такая вряд ли поместилась бы в его маленькой спальне на Мэйхем-Стрите в Нью-Йорке. Здесь же положение обязывало – король Мельвеи не мог отдыхать и почивать на менее роскошном ложе. Резные ножки, балдахин, нежнейшие шёлковые простыни, которые меняются каждый день. Богато инкрустированные доспехи по углам. Коллекция оружия на стенах: мечи, алебарды, секиры и кистени. Скульптура великого мастера Цуккеровского посреди комнаты – Красный Аист, покровитель и защитник династии Болеров. Королевские покои...</w:t>
      </w:r>
    </w:p>
    <w:p>
      <w:pPr>
        <w:pStyle w:val="Normal"/>
        <w:rPr/>
      </w:pPr>
      <w:r>
        <w:rPr/>
        <w:t xml:space="preserve">   </w:t>
      </w:r>
      <w:r>
        <w:rPr/>
        <w:t>Грот, сын Келвела, монарх Мельвеи, спустил ноги с кровати, и громко зевнул. Кира, служанка, осторожно вошла в комнату, сделав книксен на пороге, но король, вновь зевнув, махнул ей рукой, мол, иди, оденусь сам. Дотошные слуги не давали ему проходу, и пытались помочь в самых простых действиях: одеться, побриться, принять ванну. На третий день его пребывания во дворце, Гроту уже изрядно надоела эта опёка, но прислуга не понимала, как можно жить иначе, и бросалась на помощь, едва монарх нагибался поднять упавшую вилку или натянуть парадный камзол. Со временем, однако, он надеялся отучить их от этих вредных привычек.</w:t>
      </w:r>
    </w:p>
    <w:p>
      <w:pPr>
        <w:pStyle w:val="Normal"/>
        <w:rPr/>
      </w:pPr>
      <w:r>
        <w:rPr/>
        <w:t xml:space="preserve">   </w:t>
      </w:r>
      <w:r>
        <w:rPr/>
        <w:t>Предыдущие два дня прошли в долгих беседах с Нарром, главным архивариусом королевства. Новоиспечённый монарх, ничуть не удивляясь произошедшей в его жизни перемене, выслушивал длинные доклады и объяснения почтенного старца. Из его слов выходило, что Рэй Маршал – не более чем иллюзия, навеянная коварным Элденом, пару лет тому назад. Молодой Грот, единственный сын короля Келвела, недолюбливал жрецов, практикующих чёрную магию, и намеревался покончить с их властью, как только займёт престол. Элден похитил принца, и заслал его в призрачное царство Земля, где Грот и прозябал два года в личине Рэя, наделённого ложной памятью, ложным прошлым и ложными чувствами. А теперь, узнав, что королю осталось жить считанные часы, он вознамерился вернуть принца, дабы запрограммировать его по своему, и превратить в безвольную  марионетку в руках Верховного Жреца. Но у Риона, начальника тайной разведки Мельвеи, были свои люди среди жрецов, и потому был послан спецотряд, так удачно перехвативший Элдена. Теперь ничего не помешает новоиспечённому королю воплотить в жизнь свои смелые замыслы; власти жрецов должен настать конец. Конечно, преступник Элден скрылся, и нелегко будет найти его, но разведка Риона делает всё, что в её силах, и Нарр искренне верил, что правосудие совершится.</w:t>
      </w:r>
    </w:p>
    <w:p>
      <w:pPr>
        <w:pStyle w:val="Normal"/>
        <w:rPr/>
      </w:pPr>
      <w:r>
        <w:rPr/>
        <w:t xml:space="preserve">   </w:t>
      </w:r>
      <w:r>
        <w:rPr/>
        <w:t>Грот узнал, что странные сны, были посланы ему придворными магами, нащупавших тонкую нить к затерянному принцу. Его навыки медленно, но верно возвращались к нему; объяснялись фокусы с вилками и прыжками. Род Боллеров не зря правил Мельвеей уже несколько столетий; в их жилах текла кровь самих Бесцветных, бесследно исчезнувшей расой воинов. Грота тренировали с младых лет, превращая в сверхвоина, в незнающего поражения бойца, какими являлись все до одного Боллеры. Его отец, отдыхающий сейчас в Туманных Пределах, был непревзойдённым воином, и лично возглавлял войска, во время последней войны с соседями, тридцать лет тому назад. Коли бы не болезнь, подточившая его здоровье, жил бы король Келвел ещё много лет, ведь Бесцветные славились своим долголетием; основатель династии, Неви, прожил целых сто двенадцать лет, до самой последней минуты не теряя остроты ума и ясности глаз.</w:t>
      </w:r>
    </w:p>
    <w:p>
      <w:pPr>
        <w:pStyle w:val="Normal"/>
        <w:rPr/>
      </w:pPr>
      <w:r>
        <w:rPr/>
        <w:t xml:space="preserve">   </w:t>
      </w:r>
      <w:r>
        <w:rPr/>
        <w:t>Грот учился, запоминал, вспоминал. Он принимал послов, издавал законы, и пару раз даже возглавил небольшие рейды на северную границу, где подняли голову местные бароны, взалкавшие урвать себе кусок королевства. Рион рьяно исполнял свой долг, и большинство приспешников Элдена были схвачены. Молодого короля не беспокоило исчезновение Верховного Жреца – он верил, что преступник будет схвачен, и понесёт суровое наказание. Прожитые на земле годы пошли впрок – законы в Мельвеи стали не в пример мягче, чем в других государствах, колесование и четвертование были упразднены, налоги уменьшены, а армия – усилена. Народ не мог нарадоваться на своего монарха, и в истории королевства наступила светлая эпох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дверь была заперта, и сержант полиции Дерек Виллиамс приказал её высадить. Соседи давно уже жаловались на нестерпимую вонь, доносящуюся из квартиры Рэя Маршала, и неделю спустя после первой жалобы, широкоплечий капрал Джон Кэртис навалился всем телом на дверь, срывая её с хлипких петель. Запах разлагающегося трупа ударил в нос ворвавшимся полицейским, и они поспешно зажали нос пальцами. На полу гостиной лежал труп молодого Рэя Маршала, прижавшего руки к голове; квартира была чистой и убранной, без следов взлома. Драгоценности были на месте, телевизор и видеомагнитофон – тоже. Пожав плечами, полицейские вызвали скорую помощь, хотя было ясно, что Рэй скончался давно – по крайней мере, дней десять тому назад, а то и больше. Возле трупа лежал небольшой плюшевый мишка, мило улыбавшийся своему мёртвому хозяин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«...при вскрытии обнаружена злокачественная опухоль в районе левого мозгового полушария. По всей видимости, смерть наступила мгновенно, несмотря на то, что умерший мистер Маршал никогда не жаловался на головную боль. Изучая соприкосновение опухоли с мозгом, надо полагать, что в последние месяцы своей жизни, мистер Маршал страдал галлюцинациями...»</w:t>
      </w:r>
    </w:p>
    <w:p>
      <w:pPr>
        <w:pStyle w:val="Normal"/>
        <w:rPr/>
      </w:pPr>
      <w:r>
        <w:rPr/>
        <w:t xml:space="preserve">   </w:t>
      </w:r>
      <w:r>
        <w:rPr/>
        <w:t>Из протокола вскрытия, произведённым патологоанатомом, доктором Эриком Максвелом, 05-04-200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3:13:00Z</dcterms:created>
  <dc:creator>-</dc:creator>
  <dc:description/>
  <dc:language>en-US</dc:language>
  <cp:lastModifiedBy>-</cp:lastModifiedBy>
  <dcterms:modified xsi:type="dcterms:W3CDTF">2005-10-03T13:15:00Z</dcterms:modified>
  <cp:revision>1</cp:revision>
  <dc:subject/>
  <dc:title>Возвращение Принца</dc:title>
</cp:coreProperties>
</file>