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Зеркало</w:t>
      </w:r>
    </w:p>
    <w:p>
      <w:pPr>
        <w:pStyle w:val="Normal"/>
        <w:ind w:firstLine="708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Давай еще по одной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ожет хватит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у, твою в колено! Ты жив, я тебя спас. Грех взял на душу. Лоха пристрелил, что на тебя пушку наставил. А ведь ты, зараза, даже спасибо не сказал! Ты выше всяких благодарностей. Хочешь послать меня на хрен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Иди на хрен! Зачем тебе нужно было пускать Вадима по миру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Кто такой Вадим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адим, хозяин автозаправки! Зачем тебе нужно было устраивать этот «наезд»? Что теперь? Может у него семья, дети. Ты о них подумал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Иди в задницу! Если дети, так надо сразу добреньким дедушкой Морозом быть? Нет. Не в этом дело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 этом, Володька, в этом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ашка, давай выпьем, а там посмотрим, в этом или нет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се равно, я не могу понять: зачем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 тебя плохо с арифметикой? Для ровного счета! Было девять заправок, стало десять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Я же говорил тебе, что он из нашего детдома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у и что, твою в колено!!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Господи, как я ненавижу коммунальные квартиры! Пережиток прошлого,  наследие дебильной идеи всеобщего равенства и братства. Стоп. Что-то меня занесло. Идея-то неплохая, да вот истину, что за все надо платить, как-то позабыли. Заплатили. Скученностью, антисанитарией, вечными бытовыми конфликтами. «Советы» отменили, а те, кто был на обочине жизни, так там и остались. И до сих пор продолжают выкладывать свои «кровные» дети кухарок и дворников за престижное жилье в домах бывших господ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Ну зачем? Спрашивается, зачем пацанам нужна эта клетушка? На свои деньги могли весь дом купить и отреставрировать. Или здесь что-то другое? Центр притяжения. Мост между прошлым и настоящим. Вот из этого загаженного подъезда они выходили на институтские лекции, экзамены, а потом… Потом на первые стрелки. Сам черт не разберет, что у этих близнецов в мозгах крутится» – думал Сергей, поднимаясь по скрипучим ступенькам лестницы черного хода. С иголочки одетый мужчина, как заправский эквилибрист, лавировал между кучами мусора. </w:t>
      </w:r>
    </w:p>
    <w:p>
      <w:pPr>
        <w:pStyle w:val="TextBodyIndent"/>
        <w:rPr>
          <w:color w:val="000000"/>
        </w:rPr>
      </w:pPr>
      <w:r>
        <w:rPr>
          <w:color w:val="000000"/>
        </w:rPr>
        <w:t>Ржавое железо жалобно стонало, прогибаясь под его весом: – «Нет. Это не движение наверх, это поход по минному полю без металлоискателя. Каждый шаг – скачок в бесконечность. Рванет, не рванет. Провалится нога вот в эту дыру? А та трещина, ощерившаяся рваными краями, выдержит ли? Или я ухну вниз? А потом: треск рвущейся одежды, кровь и дикая боль в изломанных суставах…»</w:t>
      </w:r>
    </w:p>
    <w:p>
      <w:pPr>
        <w:pStyle w:val="2"/>
        <w:rPr/>
      </w:pPr>
      <w:r>
        <w:rPr/>
        <w:t xml:space="preserve">Вот и конечная цель – небольшая площадка с одной дверью: – «Уфф. Дошел». </w:t>
      </w:r>
    </w:p>
    <w:p>
      <w:pPr>
        <w:pStyle w:val="2"/>
        <w:rPr/>
      </w:pPr>
      <w:r>
        <w:rPr/>
        <w:t xml:space="preserve">Вход в квартиру. Из-под дерматиновых заплат торчат клочки ваты, в щели косяка можно просунуть палец. Мужчина начал искать звонок и случайно бросил взгляд на потолок: – «Лучше бы мне этого не делать». </w:t>
      </w:r>
    </w:p>
    <w:p>
      <w:pPr>
        <w:pStyle w:val="2"/>
        <w:rPr/>
      </w:pPr>
      <w:r>
        <w:rPr/>
        <w:t xml:space="preserve">Обвалившаяся штукатурка. Полусгнившая дранка едва сдерживала натиск мусора, скопившегося на чердаке. Один толчок и вся эта дрянь рухнет. </w:t>
      </w:r>
    </w:p>
    <w:p>
      <w:pPr>
        <w:pStyle w:val="Normal"/>
        <w:ind w:firstLine="708"/>
        <w:jc w:val="both"/>
        <w:rPr/>
      </w:pPr>
      <w:r>
        <w:rPr/>
        <w:t xml:space="preserve"> – </w:t>
      </w:r>
      <w:r>
        <w:rPr/>
        <w:t xml:space="preserve">Да уж, в следующий раз одену каску. Если он будет, следующий раз, – произнес Сергей вслух. </w:t>
      </w:r>
    </w:p>
    <w:p>
      <w:pPr>
        <w:pStyle w:val="Normal"/>
        <w:ind w:firstLine="708"/>
        <w:jc w:val="both"/>
        <w:rPr/>
      </w:pPr>
      <w:r>
        <w:rPr/>
        <w:t>Не найдя звонок, он подергал витую бронзовую ручку. Старое дерево судорожно затряслось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ткрыто.</w:t>
      </w:r>
    </w:p>
    <w:p>
      <w:pPr>
        <w:pStyle w:val="Normal"/>
        <w:ind w:firstLine="708"/>
        <w:jc w:val="both"/>
        <w:rPr/>
      </w:pPr>
      <w:r>
        <w:rPr/>
        <w:t>Посетитель осторожно потянул дверь. Она с трудом подалась, застряв на полпути, и Сергей, вытирая плащом грязный проем, протиснулся внутрь.</w:t>
      </w:r>
    </w:p>
    <w:p>
      <w:pPr>
        <w:pStyle w:val="Normal"/>
        <w:ind w:firstLine="708"/>
        <w:jc w:val="both"/>
        <w:rPr/>
      </w:pPr>
      <w:r>
        <w:rPr/>
        <w:t>Запах кислой капусты, подгоревшего лука и прогорклого масла, нокаутируя, шибанул в нос: «Боже, ну что за идиот придумал это уплотнение? Какой придурок заставил людей ходить черным ходом и проникать в клетушки комнат через коммунальную кухню?»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ам кого? – прервал стенания прокуренный бас.</w:t>
      </w:r>
    </w:p>
    <w:p>
      <w:pPr>
        <w:pStyle w:val="Normal"/>
        <w:ind w:firstLine="708"/>
        <w:jc w:val="both"/>
        <w:rPr/>
      </w:pPr>
      <w:r>
        <w:rPr/>
        <w:t>Голос принадлежал старухе в застиранном халате, цвет которого не мог бы определить и эксперт по окраске тканей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«Серо-буро-малиновый» – подумал Сергей.</w:t>
      </w:r>
    </w:p>
    <w:p>
      <w:pPr>
        <w:pStyle w:val="Normal"/>
        <w:ind w:firstLine="708"/>
        <w:jc w:val="both"/>
        <w:rPr/>
      </w:pPr>
      <w:r>
        <w:rPr/>
        <w:t xml:space="preserve">Пего-фиолетовые, крашенные не иначе, как чернилами «Радуга», патлы выбивались из-под пестрого платка – единственное яркое пятно в тусклом облике. Полные руки сложены на необъятном животе: – «Господи, ну и типаж! Вот бы «беломорину» в зубы – кошелек без ножа отдал бы»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ам кого?</w:t>
      </w:r>
    </w:p>
    <w:p>
      <w:pPr>
        <w:pStyle w:val="Normal"/>
        <w:ind w:firstLine="708"/>
        <w:jc w:val="both"/>
        <w:rPr/>
      </w:pPr>
      <w:r>
        <w:rPr/>
        <w:t>Мужчина вздрогнул – на блюдечке рядом с газовой плитой лежала пачка «Беломор-канала». Ну вот, а еще говорят, что мысли не материальны. Придя в себя, Сергей процедил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ладимир Иванович Приходько тут проживает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ут… Только он почитай третий день никуда не выходит… – ответила старуха, суетливо перебирая пальцами грязный, в пятнах жира передник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Покажите дорогу, – произнес гость, отсекая ненужные подробности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ейчас, сейчас. Я только газ прикручу. Я тут чайник поставила.</w:t>
      </w:r>
    </w:p>
    <w:p>
      <w:pPr>
        <w:pStyle w:val="Normal"/>
        <w:ind w:firstLine="708"/>
        <w:jc w:val="both"/>
        <w:rPr/>
      </w:pPr>
      <w:r>
        <w:rPr/>
        <w:t>«Зря. Зря не поздоровался, а сразу начальственный тон взял. Бабка-то ни в чем не виновата. Добрее надо быть, совсем рассобачился. Хотя… Именно таким только дай почувствовать неуверенность, тут же сожрут. Нет. Все верно. Надо сразу дать понять, кто хозяин положения. У этих, советской закалки, страх перед начальством в крови.</w:t>
      </w:r>
    </w:p>
    <w:p>
      <w:pPr>
        <w:pStyle w:val="Normal"/>
        <w:ind w:firstLine="708"/>
        <w:jc w:val="both"/>
        <w:rPr/>
      </w:pPr>
      <w:r>
        <w:rPr/>
        <w:t>А вот у близнецов страха не было. Детдом вытравил? Может быть. Иначе как объяснить нашу дружбу? Дружбу сына директора завода и двух изгоев. До сих пор не могу понять, почему они вернули велосипед… Кровавые сопли, слезы и дикая обида: отец привез из Москвы новенькую «Десну-2», а какой-то урод надавал мне по морде, и укатил прочь. Два тощих паренька в застиранной школьной форме, узнав у меня (как слова-то сквозь рыдания разобрали) подробности, как могли успокоили и велели ждать. Через час и велосипед был на месте, и фингал у обидчика появился. Во что они превратились? Когда ушло то обостренное чувство справедливости?»</w:t>
      </w:r>
    </w:p>
    <w:p>
      <w:pPr>
        <w:pStyle w:val="Normal"/>
        <w:ind w:firstLine="708"/>
        <w:jc w:val="both"/>
        <w:rPr/>
      </w:pPr>
      <w:r>
        <w:rPr/>
        <w:t xml:space="preserve">Тяжело переваливаясь, толстуха вышла из кухни и зашаркала стоптанными тапками по растрескавшемуся линолеуму. Еще раз скривившись от «ароматов» коммунальной стряпни, Сергей последовал за старухой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сторожно, здесь пол немного неровный, – сказала провожатая, огибая провалившиеся половицы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Если это «немного», то «Париж-Дакар» скоро станет этапом «Формулы-1» - проворчал мужчина.</w:t>
      </w:r>
    </w:p>
    <w:p>
      <w:pPr>
        <w:pStyle w:val="Normal"/>
        <w:ind w:firstLine="708"/>
        <w:jc w:val="both"/>
        <w:rPr/>
      </w:pPr>
      <w:r>
        <w:rPr/>
        <w:t xml:space="preserve">Туннель коридора, освещенный тусклой, засиженной мухами лампочкой привел в тупик. Бронированная дверь. Сергей крякнул от досады: – «Как внутрь-то попасть?»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У него не заперто, – будто прочитав мысли, заявила старуха. </w:t>
      </w:r>
    </w:p>
    <w:p>
      <w:pPr>
        <w:pStyle w:val="Normal"/>
        <w:ind w:firstLine="708"/>
        <w:jc w:val="both"/>
        <w:rPr/>
      </w:pPr>
      <w:r>
        <w:rPr/>
        <w:t>Посетитель устало привалился спиной к стене. Сбоку скрипнули петли, и раздался громкий шепот: «Наделал делов-то видать. Вон, товарищ из органов интересуются»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«Ну вот, нашел…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**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ак всем известно, сколько водки не бери, все равно два раза бегать. Содержимое бутылок волшебным образом исчезает, не оставляя никаких воспоминаний кроме жуткой головной боли и бунтующего желудка. </w:t>
      </w:r>
    </w:p>
    <w:p>
      <w:pPr>
        <w:pStyle w:val="Normal"/>
        <w:ind w:firstLine="708"/>
        <w:jc w:val="both"/>
        <w:rPr/>
      </w:pPr>
      <w:r>
        <w:rPr/>
        <w:t>Я вздыхаю и вытаскиваю из багажника ящик «Столичной». Ты, родимый, так быстро не уйдешь. У меня к тебе разговор душевный имеется.</w:t>
      </w:r>
    </w:p>
    <w:p>
      <w:pPr>
        <w:pStyle w:val="Normal"/>
        <w:ind w:firstLine="708"/>
        <w:jc w:val="both"/>
        <w:rPr/>
      </w:pPr>
      <w:r>
        <w:rPr/>
        <w:t>Конец ноября. Серая взвесь висит в воздухе. Дождь, не дождь, а так – мряка. Противно. Крупные капли срываются с обнаженных веток и противно капают за шиворот. Черт подери, на фига я охрану отпустил? Хоть бы зонтик бугай какой-нибудь подержал. Мокни тут, пока поднимешь наверх все припасы.</w:t>
      </w:r>
    </w:p>
    <w:p>
      <w:pPr>
        <w:pStyle w:val="Normal"/>
        <w:ind w:firstLine="708"/>
        <w:jc w:val="both"/>
        <w:rPr/>
      </w:pPr>
      <w:r>
        <w:rPr/>
        <w:t>Последняя ходка почти налегке. На фига столько упаковочного материала расходовали? В пакете всего ничего – батон докторской колбасы, пара консервов в томате, пучок зеленого лука и черный хлеб. Настоящий «бородинский». Запах поджаренной корочки и тмина через целлофан просачивается, ноздри щекочет. Аж слюнки текут. Ну ничего. Недолго осталось. Сейчас с братишкой по старинке оттянемся.</w:t>
      </w:r>
    </w:p>
    <w:p>
      <w:pPr>
        <w:pStyle w:val="Normal"/>
        <w:ind w:firstLine="708"/>
        <w:jc w:val="both"/>
        <w:rPr/>
      </w:pPr>
      <w:r>
        <w:rPr/>
        <w:t>Входя в загаженный подъезд, сталкиваюсь с соседкой – бабой Клавой. Она осуждающе смотрит на меня, я глупо ухмыляюсь и выдавливаю из себя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драсьте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И тебе, голубь, доброго денька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ы с Сашкой посидим немного, за жизнь погутарим… Вы… это… потом приберетесь? – спрашиваю я, виновато отводя взгляд. Что-то от нашей детдомовской технички есть в этой старухе. Может участливый, немного с укоризной взгляд? Взгляд умудренной жизнью женщины. Взгляд, пронзающий насквозь. Взгляд, вынимающий самое сокровенное из души…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Договорились? – трушу я наверх, не дождавшись ответа. Знаю. Не подведет. Все будет в лучшем виде. За спиной слышится тяжелый вздох и невнятное бормотание, в котором можно разобрать только лишь «Вовка, Вовка…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лушай, найди себе другого компаньона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ашка, ты что? Совсем с катушек слетел? Дался тебе этот неудачник. Мы ведь близнецы, у нас все с пеленок одинаковое было. Вот и сейчас я всего лишь подравнял наши доли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Лицемер хренов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Это я-то? Да ты, твою в колено, на себя посмотри! Ты внушил себе, что я поступил плохо. Дескать, разорил хорошенького мальчика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 разве не так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ткуда мне знать? Как двадцатилетний пацан нашел бабки на свой бизнес? Может твой Вадик наркотой торговал или девок в бордели продавал? Ты об этом подумал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стается только пожать плечами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Сашка, едрить твою в качель! А про то, что малолетки дохнут от этой заразы, а телкам разве что повеситься остается после того, как их сотня-другая вонючих турок или арабов оттрахает во все дыры?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Каждому свое… А смерть… У нее тоже есть своя цель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ы мне еще об очищении нации расскажи! Нет у смерти цели. Ни низкой, ни высокой. НИ-КА-КОЙ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А у тебя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Что у меня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лодька, а у тебя есть цель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Я… Я – винтик в системе. Представь себе бескрайний космос. Мириады галактик, туманностей, звезд. Все крутится-вертится, где-то мелкой пылинкой летит наша Земля. Все мои надежды, страхи всего лишь… А, что тут рассуждать. Мы... Мы – блохи на поверхности планеты. Кому до нас какое дело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ы псих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о есть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Если под угрозой физической расправы спросить тебя, о чем думал тот же Вадим? Что у него на душе было? Ты бы не ответил! Хоть тебя в лапшу накроши, ты не смог бы сказать, какие тараканы в голове у другого, чем он живет, о чем мечтает, кого любит, кого ненавидит… Ты убогий, братец, недоделанный. Кто ты есть такой? По какому праву возомнил себя вершителем судеб? Ты ведь, по сути, звереныш, детдомовец хренов. Вон, комнату в этой конюшне так и не продал. Почему? Ностальгия тебя, твою в колено, гложет! Ностальгия по засранному прошлому. Скажешь нет? Правда, с таким подходом и этого скоро не останется.  В других людях – да, а у тебя ничего! Лучше бы ты меня выкинул из дела. Что тебя остановило? Кишка тонка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т повезло, ну повезло! Угораздило же меня делить с тобой одну утробу! Приветствую, тебя, Фрейд гребанный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ы не ответил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ашка, опомнись! Ну дался тебе этот Вадим. Он ведь, паскуда, тебя чуть не угробил!</w:t>
      </w:r>
    </w:p>
    <w:p>
      <w:pPr>
        <w:pStyle w:val="Normal"/>
        <w:jc w:val="both"/>
        <w:rPr/>
      </w:pPr>
      <w:r>
        <w:rPr/>
        <w:tab/>
        <w:t>– А кто его довел? Кто вынудил стрелять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е твое дело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е строй из себя героя! Спас он меня… Ты, твою в колено, можно сказать в грязь меня втоптал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Ой, какие мы белые и пушистые!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лодька, отстань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т уж нет. Чистеньким он, видите ли, хочет остаться. Не ты ли, Сашка, говорил, что не все мечты сбываются? Помнишь этот разговор? Однажды ночью проснешься и поймешь, где-то не срослось. Жизнь прошла, ты не молод. А ничего кроме унылой жены и выводка детей, да мелкого достатка за спиной нет. И вдруг осознаешь, что и не было никакого шанса. Ты засовываешь свои мечты в жопу, и остаток дней проводишь, тупо уставившись в ящик. Так что не говори мне про «наезды». Если самому не взять, хрен чего обломится. Не твои, скажешь, слова? Нет, если пить, так шампанское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Я не видел себя со стороны, а надо было. Я вгрызался в эту гребанную жизнь с упорством идиота. Я жил сегодняшним днем, не думая, что для кого-то закрываю дорогу в завтра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е гони беса!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е стоило этого делать, братишка. Если взглянуть глубже – мы грязная пена на мутной поверхности жизни. Ничто посередине пустоты. Знаешь, а ведь я должен тебя поблагодарить за урок! Раньше я ведь не знал, что такое сумеречная зона. Ты открыл мне глаза. Что нам вообще терять? Ради чего жить?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Угу… Сейчас. Только за крысиным ядом сбегаю. Разбавим водочкой и вдвоем на тот свет отправимся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и хрена ты не понял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Эх, забыли люди, как водку-то пить надо, когда на душе тяжко! Идут в какие-то занюханные рюмочные и надираются до помутнения в мозгах. Разве так надо? Мы с Сашкой еще в детдоме поняли, что надо делать. Подсмотрели у сторожа – дяди Пети. Бывало к нему в каморку друзья фронтовые приходили, такие же, как он калечные. У кого брючина по самое нельзя подкатана, кто прячет пустой рукав за отворот пиджака, а был и такой, что на коляске приезжал. Правильные мужики. Битые жизнью, потерявшие все на той войне, но не сломавшиеся. Только вот новой жизнью, с новыми подругами не всегда довольные. Нет-нет, да и вспомнят своих погибших жен и детей… Вот и собирались поговорить, раны душевные подлечить.</w:t>
      </w:r>
    </w:p>
    <w:p>
      <w:pPr>
        <w:pStyle w:val="Normal"/>
        <w:jc w:val="both"/>
        <w:rPr/>
      </w:pPr>
      <w:r>
        <w:rPr/>
        <w:tab/>
        <w:t xml:space="preserve">Так… Вытаскиваю на середину комнаты широкий флотский табурет с дыркой на сиденье. </w:t>
      </w:r>
    </w:p>
    <w:p>
      <w:pPr>
        <w:pStyle w:val="Normal"/>
        <w:rPr/>
      </w:pPr>
      <w:r>
        <w:rPr/>
        <w:tab/>
        <w:t xml:space="preserve">Где газетка? Вот она. Расстилаю импровизированную «скатерть» и неторопливо ставлю пару бутылок «Столичной». Лень будет потом задницу от стула отдирать. </w:t>
      </w:r>
    </w:p>
    <w:p>
      <w:pPr>
        <w:pStyle w:val="2"/>
        <w:rPr/>
      </w:pPr>
      <w:r>
        <w:rPr/>
        <w:t>Кастрюлька с картофелинами в мундирах, килька в томате, пучок лука и «бородинский». Никаких ножей и вилок. Все руками. Из посуды – два граненых стакана. И все. Сейчас… Чую, сейчас он придет… А пока, сворачиваю пробку и плескаю себе на два пальца. Залпом выливаю в горло, расслабляюсь и закурива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ргей рывком открыл дверь и вошел в комнату. Тяжелый запах перегара и сизый дым висели в воздухе. Посередине комнаты на колченогом стуле сидел Вовка: – «Мой закадычный друг. Мой последний друг»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«Топор можно вешать», – слова застряли в горле. Тут и вправду задохнуться можно, у Сергея начали слезиться глаза. Он направился к окну и распахнул форточку. Влажный осенний воздух, разрывая сигаретную пелену, ворвался внутрь.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овка!</w:t>
      </w:r>
    </w:p>
    <w:p>
      <w:pPr>
        <w:pStyle w:val="Normal"/>
        <w:ind w:firstLine="708"/>
        <w:jc w:val="both"/>
        <w:rPr/>
      </w:pPr>
      <w:r>
        <w:rPr/>
        <w:t>Взгляд друга медленно сфокусировался на вошедшем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О, Серега! Заходи дорогой, рассудишь наш спор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Вовка, что ты с собой делаешь?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Садись, выпей с нами. Втроем веселее. Может этот демагог хренов заткнется на минутку. Задолбал своими нотациями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Белочка… – прошептал гость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Что ты там несешь? – пробормотал Вовка, протягивая наполненный до краев стакан.</w:t>
      </w:r>
    </w:p>
    <w:p>
      <w:pPr>
        <w:pStyle w:val="Normal"/>
        <w:ind w:firstLine="708"/>
        <w:jc w:val="both"/>
        <w:rPr/>
      </w:pPr>
      <w:r>
        <w:rPr/>
        <w:t>Сергей задержал дыхание и в три больших глотка выпил теплую водку. Подхватил с газетки перышко лука и бодро захрустел. Кровь быстрее побежала по жилам: – «Так. Хватит. Больше нельзя. Мне надо вытащить Вовку из этого бедлама. Нотации сейчас не помогут, наоборот озлобят парня. Сорок лет – только жизнь начинается, а он себя в могилу добровольно заталкивает»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Вставай. Идем по городу прошвырнемся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Не могу. Мы еще не все обсудили. Очень важный вопрос невыясненным остался. «Кто виноват?» Слыхал такой?</w:t>
      </w:r>
    </w:p>
    <w:p>
      <w:pPr>
        <w:pStyle w:val="Normal"/>
        <w:ind w:firstLine="708"/>
        <w:jc w:val="both"/>
        <w:rPr/>
      </w:pPr>
      <w:r>
        <w:rPr/>
        <w:t xml:space="preserve">«Странная особенность у Вовки. Сколько не выпьет, на глаза ничего не видит, на ногах еле держится, а говорит без запинки. Черт. Мне бы научиться, не так пилила бы жена». </w:t>
      </w:r>
    </w:p>
    <w:p>
      <w:pPr>
        <w:pStyle w:val="Normal"/>
        <w:ind w:firstLine="708"/>
        <w:jc w:val="both"/>
        <w:rPr/>
      </w:pPr>
      <w:r>
        <w:rPr/>
        <w:t xml:space="preserve">Сергей отогнал неуместные мысли и решил действовать жестко: – Нет никакого Сашки. Нет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Дурак ты. Вот же он! – тыкнул пальцем Вовка. Гость перевел взгляд на отражение в зеркале трюмо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Нет больше Сашки. Грохнули его. Твои быки мне все рассказали. Неужто не помнишь, как вы втроем заперлись в офисе автозаправки? Потолковать по понятиям. Переговорщики хреновы! Охрану снаружи оставили. Сашка ведь тебя отговаривал, а что теперь? Напрочь забыл, как молодой лох выхватил голимый «макар»? А Сашка… Сашка закрыл тебя своим телом?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а ты, чё?!! Я замочил лоха. Замочил!!! </w:t>
      </w:r>
    </w:p>
    <w:p>
      <w:pPr>
        <w:pStyle w:val="Normal"/>
        <w:ind w:firstLine="708"/>
        <w:jc w:val="both"/>
        <w:rPr/>
      </w:pPr>
      <w:r>
        <w:rPr/>
        <w:t>Вовка подхватил с пола пустую бутылку и замахнулся на друга. Рука подрагивала, остатки водки брызнули на неметеный пол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Ты-то сопляка нафаршировал, а толку?</w:t>
      </w:r>
    </w:p>
    <w:p>
      <w:pPr>
        <w:pStyle w:val="Normal"/>
        <w:ind w:firstLine="708"/>
        <w:jc w:val="both"/>
        <w:rPr/>
      </w:pPr>
      <w:r>
        <w:rPr/>
        <w:t>Перед глазами Сергея всплыла жуткая картина. Стеклянные глаза Вовки, окровавленный Сашка и уткнувшийся лбом в стол хозяин. Все до мельчайших подробностей. Стоп кадр пришел в движение и вот он вытирает «пальцы» Вовки и вкладывает волыну в руку Сашке – ему уже все равно.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 xml:space="preserve">Да вот же Сашка, вот он!!! </w:t>
      </w:r>
    </w:p>
    <w:p>
      <w:pPr>
        <w:pStyle w:val="Normal"/>
        <w:ind w:firstLine="708"/>
        <w:jc w:val="both"/>
        <w:rPr/>
      </w:pPr>
      <w:r>
        <w:rPr/>
        <w:t>Толстая ладонь остервенело шлепала по стеклу.</w:t>
      </w:r>
    </w:p>
    <w:p>
      <w:pPr>
        <w:pStyle w:val="Normal"/>
        <w:ind w:firstLine="708"/>
        <w:jc w:val="both"/>
        <w:rPr/>
      </w:pPr>
      <w:r>
        <w:rPr/>
        <w:t xml:space="preserve">Сергей повернулся к выходу. 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«Бесполезно… Пришлю охрану, пускай вытаскивают шефа, и больше ни на шаг не отпускают…</w:t>
      </w:r>
    </w:p>
    <w:p>
      <w:pPr>
        <w:pStyle w:val="Normal"/>
        <w:ind w:firstLine="708"/>
        <w:jc w:val="both"/>
        <w:rPr/>
      </w:pPr>
      <w:r>
        <w:rPr/>
        <w:t>А может… А может именно так Вовка сумеет вымолить у брата прощение? Не знаю. Лучше бы свечку в церкви поставил, на кладбище сходил… А так...»</w:t>
      </w:r>
    </w:p>
    <w:p>
      <w:pPr>
        <w:pStyle w:val="Normal"/>
        <w:ind w:firstLine="708"/>
        <w:jc w:val="both"/>
        <w:rPr/>
      </w:pPr>
      <w:r>
        <w:rPr/>
        <w:t>В полутемном туннеле коридора Сергей услышал звук разбитого зеркала и громкий возглас старухи: – Опять гад посуду бьет! Убирайся потом за ним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3:53:00Z</dcterms:created>
  <dc:creator>-</dc:creator>
  <dc:description/>
  <dc:language>en-US</dc:language>
  <cp:lastModifiedBy>-</cp:lastModifiedBy>
  <dcterms:modified xsi:type="dcterms:W3CDTF">2005-10-07T14:00:00Z</dcterms:modified>
  <cp:revision>1</cp:revision>
  <dc:subject/>
  <dc:title>Зеркало</dc:title>
</cp:coreProperties>
</file>