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Cs/>
          <w:sz w:val="28"/>
        </w:rPr>
      </w:pPr>
      <w:r>
        <w:rPr>
          <w:bCs/>
          <w:sz w:val="28"/>
        </w:rPr>
        <w:t>Дом с видом на кладбище</w:t>
      </w:r>
    </w:p>
    <w:p>
      <w:pPr>
        <w:pStyle w:val="Normal"/>
        <w:ind w:left="-720"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–– </w:t>
      </w:r>
      <w:r>
        <w:rPr/>
        <w:t>Митя, я боюсь..</w:t>
      </w:r>
    </w:p>
    <w:p>
      <w:pPr>
        <w:pStyle w:val="Normal"/>
        <w:ind w:left="-720" w:firstLine="720"/>
        <w:rPr/>
      </w:pPr>
      <w:r>
        <w:rPr/>
        <w:t xml:space="preserve">–– </w:t>
      </w:r>
      <w:r>
        <w:rPr/>
        <w:t>Малыш, давай не будем начинать сначала. Машина ждет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итя! Мне снился жуткий сон: будто мы приехали в новую квартиру, а она – кладбище. По середине две пустые могилы…для нас.  Люди вокруг с серыми лицами… В гости приглашают, в свои гробы…Митя, я боюсь, мне кажется эта затея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Это уже не затея! –– мужчина оторвался от коробки с книгами и посмотрел на жену с осуждением. –– Оля мы обсудили нашу покупку две недели назад. Ты принимала решение наравне со  мной. Единогласно – берем. Ты, здравомыслящий человек и прекрасно понимаешь, что за  сумму, что мы смогли скопить, можно взять лишь конуру для Тузика. Но нам улыбнулась удача: двух комнатная, полнометражная! Да, за домом  кладбище, и что?! Мы там одни будем жить? Огромный квартал: магазины, школа, садик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Почему она так дешево отдала? Тебе не кажется, здесь что-то не так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т, не кажется. Одинокая женщина, только схоронила  мать.   Естественно стремиться быстрее съехать, сменить обстановку, чтоб ничего не напоминало о горе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Куда она съедет? Что можно купить на эту сумму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Оль,  нам-то, какая разница?  Хватит. Сделка состоялась –  деньги у нее, документы –  у нас. Все! –– мужчина подхватил коробку с книгами, но жена не двинулась с места, только склонила голову, разглядывая  потертый паркет под ногами. </w:t>
      </w:r>
    </w:p>
    <w:p>
      <w:pPr>
        <w:pStyle w:val="Normal"/>
        <w:ind w:left="-720" w:firstLine="720"/>
        <w:jc w:val="both"/>
        <w:rPr/>
      </w:pPr>
      <w:r>
        <w:rPr/>
        <w:t xml:space="preserve">  </w:t>
      </w:r>
      <w:r>
        <w:rPr/>
        <w:t xml:space="preserve">Горбуновы снимали эту комнату четыре года. Отдаленный район, соседи две семьи со своими  особенностями, характерами, претензиями. Но они терпели и копили,  мечтая о своей квартире, о детях, которых смогут, наконец, позволить себе завести. И вот – сбылось…  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Ольга не могла  себе  объяснить   причину беспокойства,   тревоги, близкой к панике.  Может быть, действительно  дурной сон  подействовал?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итя,  сон…Я уверена, это намек на что-то плохое, предостережение. Понимаешь, душа все знает и предупреждает, посылая импульсы на интуитивный уровень, но сознание  не пускает их, гасит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Да. Логикой и реальным взглядом на мир!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 злись, пожалуйста, просто выслушай… этот сон, он был реален. Я …даже чувствовала запах  гнили…</w:t>
      </w:r>
    </w:p>
    <w:p>
      <w:pPr>
        <w:pStyle w:val="Normal"/>
        <w:ind w:left="-720" w:firstLine="720"/>
        <w:jc w:val="both"/>
        <w:rPr/>
      </w:pPr>
      <w:r>
        <w:rPr/>
        <w:t xml:space="preserve"> –– </w:t>
      </w:r>
      <w:r>
        <w:rPr/>
        <w:t>Оля, объясни мне, откуда столько  суеверия в твоей голове?..  Что, ты предлагаешь?    Стоять и обсуждать сон? Сейчас?!  А может нам  отказаться? Из-за того, что тебе приснился кошмар?   Веский довод!  Хорошо…Хорошо! Давай отпустим машину, разберем коробки и начнем заново ––  отдавать львиную долю из нашего бюджета квартирной хозяйке и копить, экономить. Жить здесь! Лет через пять купим  однокомнатную в приличном районе. Но! Сможем ли мы завести ребенка к этому времени?</w:t>
      </w:r>
    </w:p>
    <w:p>
      <w:pPr>
        <w:pStyle w:val="Normal"/>
        <w:ind w:left="-720" w:firstLine="720"/>
        <w:jc w:val="both"/>
        <w:rPr/>
      </w:pPr>
      <w:r>
        <w:rPr/>
        <w:t>Оля расстроено кивнула, принимая правоту его замечаний. Мите же стало жаль жену, и неприятно, что не смог сдержаться, повысил тон. Он оставил коробку и подошел к женщине, обнял успокаивая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Вот увидишь малыш, все будет хорошо. Ты переутомилась.  Кутерьма последних недель, сборы, новая квартира, новые соседи, новая жизнь –– все естественно –– стресс. И страх и тревога - закономерны. Но уверяю, тебя,  это не повод  оставаться здесь. Вот переедем, коробки разберем, я тебе Фрейда найду: он хорошо  объясняет механизм возникновения  сновидений и подкорковых ассоциаций, связанных с ними. </w:t>
      </w:r>
    </w:p>
    <w:p>
      <w:pPr>
        <w:pStyle w:val="Normal"/>
        <w:ind w:left="-720" w:firstLine="720"/>
        <w:jc w:val="both"/>
        <w:rPr/>
      </w:pPr>
      <w:r>
        <w:rPr/>
        <w:t xml:space="preserve">Под окнами загудела машина,  поторапливая новоселов. Дебаты закончились.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Дому было лет пять. Девятиэтажная свечка с одним подъездом стояла у перекрестка  шоссе. Налево железобетонный забор, за которым возводился еще один дом, направо широкая дорога, ведущая  к кладбищу: редкие деревья, небольшой пустырь и силуэты жилых домов. Прямо -  техникум и забор строительного рынка. </w:t>
      </w:r>
    </w:p>
    <w:p>
      <w:pPr>
        <w:pStyle w:val="Normal"/>
        <w:ind w:left="-720" w:firstLine="720"/>
        <w:jc w:val="both"/>
        <w:rPr/>
      </w:pPr>
      <w:r>
        <w:rPr/>
        <w:t>Оля  была здесь один раз при заключении  сделки, и окрыленная предстоящими переменами,   не  обратила особого внимания ни на двор,  ни на окрестности. Сейчас же сильно о том жалела. И о поспешности принятого решения, и о том, что не учла присутствия кладбищенского забора прямо за домом…</w:t>
      </w:r>
    </w:p>
    <w:p>
      <w:pPr>
        <w:pStyle w:val="Normal"/>
        <w:ind w:left="-720" w:firstLine="720"/>
        <w:jc w:val="both"/>
        <w:rPr/>
      </w:pPr>
      <w:r>
        <w:rPr/>
        <w:t>Впрочем, вполне возможно, что это всего лишь  дурной сон навевает уныние и окрашивает действительность в хмурые тона. Ну, и что, что двор маленький? Песочница, качели и скамейка –  что еще надо? А что пустынно, вполне объяснимо: девять утра – родители на работе, дети в школах и детсадах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Школа через пустырь, –– заметил Митя, –– а садик –– за техникумом.  Магазины   там же. Все близко, на расстоянии двух, пяти минут ходьбы. </w:t>
      </w:r>
    </w:p>
    <w:p>
      <w:pPr>
        <w:pStyle w:val="Normal"/>
        <w:ind w:left="-720" w:firstLine="720"/>
        <w:jc w:val="both"/>
        <w:rPr/>
      </w:pPr>
      <w:r>
        <w:rPr/>
        <w:t xml:space="preserve">Оля кивнула и взялась за коробки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Лифт не работал. Тоже   ничего особенного, но и это Ольге не понравилось. И женщина неопределенного возраста, моющая площадку на их этаже. Вернее ее взгляд  –  осуждающий, печальный и усталый.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Здравствуйте! –– бодро поприветствовал ее Дима и, открыл дверь,  торжественно кивнул жене. –– Прошу!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Ой! Надо было котенка привезти, его первым пустить!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алыш, давай я за котенка? ––  предложил мужчина и шагнул внутрь.  Ольга не смело   за ним и невольно улыбнулась,  закружила по квартире, забыв про сон, оставив за порогом  и тревогу, и сомнение.  Огромная комната налево,  поменьше  – направо, прямо кухня, небольшая, но уютная, с кафелем и кухонным гарнитуром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Митя, а хозяйка мебель оставила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Да, она сказала, что ей не надо. Я предложил оставить нам. Нравиться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Конечно! –– в восторге воскликнула Ольга и прыгнула на шею любимого. –– Ура! У нас своя квартира!!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Меньше чем через  час нехитрые пожитки Горбуновых были перенесены в  комнаты.   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Месяц после переезда не прошел, а пробежал, наполненный приятной суетой по благоустройству жилища. Строительные рынки, магазины, были исхожены вдоль и поперек в поисках необходимых материалов, вечера наполнены бурными обсуждениями о ремонте, визгом дрели и стуком молотка.  И вот  маленькая комната превратилась в  спальню,  большая в гостиную. Осталась мелочь –  найти достойные придуманного Ольгой интерьера  картины, панно, бра, и можно приглашать друзей на новоселье.  </w:t>
      </w:r>
    </w:p>
    <w:p>
      <w:pPr>
        <w:pStyle w:val="Normal"/>
        <w:ind w:left="-720" w:firstLine="720"/>
        <w:jc w:val="both"/>
        <w:rPr/>
      </w:pPr>
      <w:r>
        <w:rPr/>
        <w:t xml:space="preserve">Оля сидела за столом и набрасывала список предполагаемых    гостей, как услышала одновременно похоронный марш за окном и  грохот в ванной. Она влетела в комнату и застыла  – весь кафель, что Дмитрий укладывал месяц лежал грудой побитого фаянса, а прямо на ней, стоял мальчик лет шести и методично отковыривал остатки плитки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ы…ты кто? –– голос женщины невольно подсел. Она глянула на входную дверь: не забыла ли она ее закрыть? Нет. Тогда как ребенок смог проникнуть в дом? –– Ты из какой квартиры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Из этой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Вот как?...  </w:t>
      </w:r>
    </w:p>
    <w:p>
      <w:pPr>
        <w:pStyle w:val="Normal"/>
        <w:ind w:left="-720" w:firstLine="720"/>
        <w:jc w:val="both"/>
        <w:rPr/>
      </w:pPr>
      <w:r>
        <w:rPr/>
        <w:t>Ольга оглядела  малыша, не понимая, что происходит, пытаясь вспомнить –  видела ли его раньше?   Худенький, с прозрачной голубоватой кожей, острый нос и синеватые губы,   шорты и рубашка в микки маусах, колготки, новенькие белые сандалики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Нет. Не видела.  Вообще за месяц встретила детей лишь пару раз:  девочку лет десяти  и  странную замученную женщину с полусонным, нездоровым малышом на руках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ы, на каком этаже живешь? –– грозно нахмурила брови, обращаясь к мальчику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Тот глянул на нее,  и женщина невольно отпрянула: взгляд  был нехороший – тяжелый, пронзительный –   совсем  не детский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ы… что так смотришь? Ты кто вообще?! Это ты кафель сломал?! Я нажалуюсь твоим родителям! –– Ольга рассердилась: ребенок пугал ее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Я сломал –  он грустный. А я люблю с мышками или зайчиками, –– и, махнув рукой в угол комнаты, за которым была кухня, заявил. –– Там тетку хоронят, хочешь посмотреть? Тебя также будут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Ах, ты! –– Ольга задохнулась от возмущения, кинула невольный взгляд за дверь и приготовилась схватить  мальчика и выпытать местожительства его родителей. Но его уже не было. Секунда, и малыш пропал. </w:t>
      </w:r>
    </w:p>
    <w:p>
      <w:pPr>
        <w:pStyle w:val="Normal"/>
        <w:ind w:left="-720" w:firstLine="720"/>
        <w:jc w:val="both"/>
        <w:rPr/>
      </w:pPr>
      <w:r>
        <w:rPr/>
        <w:t>Женщина  оглядела ванную, оббежала комнаты, заглядывая в каждый уголок, но посторонних в доме не было. Сердце колотилось в висках от непонятной тревоги, но она пыталась унять его, объясняя себе, что мальчишка просто убежал. И выглянула на площадку. Соседка опять мыла пол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Здравствуйте. Извините, пожалуйста, вы не видели мальчика? У меня тут…зашел какой-то ребенок и сломал кафель в ванной комнате, а потом  сбежал. Вы не подскажите, где можно найти его родителей? 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Женщина с минуту рассматривала ее, застыв в полусогнутом состоянии. И вот выпрямилась, бледнея на глазах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Какой мальчик? –– голос глухой и   грубоватый.  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Светловолосый, лет шести,  в костюмчике с мышками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 мышками?...–– голос сел, взгляд ушел в сторону. ‘Странная она’, –– подумала Ольга, насторожившись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ы простите, я не представилась. Месяц уж соседствуем…Ольга я.</w:t>
      </w:r>
    </w:p>
    <w:p>
      <w:pPr>
        <w:pStyle w:val="Normal"/>
        <w:ind w:left="-720" w:firstLine="720"/>
        <w:jc w:val="both"/>
        <w:rPr/>
      </w:pPr>
      <w:r>
        <w:rPr/>
        <w:t>Женщина кивнула, не глядя на нее, и тихо  ответи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Нина. </w:t>
      </w:r>
    </w:p>
    <w:p>
      <w:pPr>
        <w:pStyle w:val="Normal"/>
        <w:ind w:left="-720" w:firstLine="720"/>
        <w:jc w:val="both"/>
        <w:rPr/>
      </w:pPr>
      <w:r>
        <w:rPr/>
        <w:t xml:space="preserve">––  </w:t>
      </w:r>
      <w:r>
        <w:rPr/>
        <w:t xml:space="preserve">Очень приятно. А мужа у меня Дмитрий зовут…Так, не подскажите, где   ребенка найти? </w:t>
      </w:r>
    </w:p>
    <w:p>
      <w:pPr>
        <w:pStyle w:val="Normal"/>
        <w:ind w:left="-720" w:firstLine="720"/>
        <w:jc w:val="both"/>
        <w:rPr/>
      </w:pPr>
      <w:r>
        <w:rPr/>
        <w:t>Нина посмотрела на нее не лучше исчезнувшего мальчика,  молча зашла к себе и хлопнула дверью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Замечательно, –– буркнула Оля, растерявшись, и вернулась в квартиру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Побродила по комнатам, кутаясь в шаль и пытаясь понять причину поведения соседки, и явления мальчика. И поняла, что ничего не понимает, только воспоминания,  подстегнутые странными событиями,  полезли в голову. Мелочи, незначительные  штрихи непонятно к чему и о чем: постоянный холод в квартире и невозможность согреться даже под одеялом. И это –– летом! А шумы? Постоянные звуки в закрытой комнате, кухне, похожие на шаги,   вздохи, всхлипы.  Митя стал хандрить, раздражатся по пустякам, плохо есть, спать. И она совершенно потеряла аппетит, зато приобрела неизвестную лень. Отпали обои?  Пусть. Ужин нужно приготовить? Пельмени сварим. Посуда не мыта? Завтра.  А еще, постоянно хочется спать. Даже выходные проходят в постели перед телевизором.  Ремонт затих. И не хочется продолжать. А соседи? Она почти никого не видит, не слышит. Тихо, словно все вымерли –– ни музыки, ни криков детей, ни смеха.  </w:t>
      </w:r>
    </w:p>
    <w:p>
      <w:pPr>
        <w:pStyle w:val="Normal"/>
        <w:ind w:left="-720" w:firstLine="720"/>
        <w:jc w:val="both"/>
        <w:rPr/>
      </w:pPr>
      <w:r>
        <w:rPr/>
        <w:t>Нет, ерунда. Все  объяснимо, стоит лишь напрячься и найти веские аргументы. Была б охота…</w:t>
      </w:r>
    </w:p>
    <w:p>
      <w:pPr>
        <w:pStyle w:val="Normal"/>
        <w:ind w:left="-720" w:firstLine="720"/>
        <w:jc w:val="both"/>
        <w:rPr/>
      </w:pPr>
      <w:r>
        <w:rPr/>
        <w:t>Ольга решительно достала сотовый и, связавшись с мужем, обрадовала разбитым кафелем. Про мальчика, она почему-то ничего не сказала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К вечеру у Оли в горле вырос ‘кактус’ и поднялась настолько высокая температура, что она  бредила.  Митя испуганно метался по квартире, пытаясь найти лекарство и не найдя, рванул к соседке. Та безропотно выдала необходимое, и через час температура снизилась. Мужчина обнял жену и выдохнул в макушку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 пугай меня так, малыш. Я люблю тебя, сильно люблю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И я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пи. Завтра вызову врача на дом…Идиот! Надо было ‘скорую’ вызвать!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 надо. Мне лучше. Ты тоже спи, мой хороший, тебе  завтра рано вставать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Ольга открыла глаза около одиннадцати утра, чувствуя себя хуже некуда: ‘кактус’ в горле значительно подрос и видимо дал побеги в область бронхов.  Женщина спустила ноги на пол желая пойти на кухню и попить, чтоб заглушить дискомфорт в горле, и увидела на тумбочке оставленный заботливой рукой мужа сок, таблетки и записку:’ Врача вызвал. Жди. С постели не вставай. Постараюсь  вернуться рано. Люблю. Дима.’</w:t>
      </w:r>
    </w:p>
    <w:p>
      <w:pPr>
        <w:pStyle w:val="Normal"/>
        <w:ind w:left="-720" w:firstLine="720"/>
        <w:jc w:val="both"/>
        <w:rPr/>
      </w:pPr>
      <w:r>
        <w:rPr/>
        <w:t>Ольга невольно улыбнулась, прочитав послание, выпила таблетки и легла. Только закрыла глаза, как услышала шорох за спиной. Ее подбросило и развернуло. У кровати стоял вчерашний мальчик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ы?! –– Ольге стало не по себе. –– Как ты проник? У тебя есть ключи?</w:t>
      </w:r>
    </w:p>
    <w:p>
      <w:pPr>
        <w:pStyle w:val="Normal"/>
        <w:ind w:left="-720" w:firstLine="720"/>
        <w:jc w:val="both"/>
        <w:rPr/>
      </w:pPr>
      <w:r>
        <w:rPr/>
        <w:t xml:space="preserve">Ну, конечно, они так и не поменяли замок!  Наверное, у мальчика, по какой-то причине,  имеется комплект ключей от их квартиры!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Мама говорит, что мне нельзя давать ключи –  я еще маленький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кто твоя мама? –– осторожно спросила Оля, надеясь хоть что-то выяснить и задать крепкую трепку родителям пугающего ее сорванца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ама, –– пожал плечами тот. –– А ты детей любишь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Да, но только хороших!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если должны умереть: ты или ребенок –  кого  б выбрала?</w:t>
      </w:r>
    </w:p>
    <w:p>
      <w:pPr>
        <w:pStyle w:val="Normal"/>
        <w:ind w:left="-720" w:firstLine="720"/>
        <w:jc w:val="both"/>
        <w:rPr/>
      </w:pPr>
      <w:r>
        <w:rPr/>
        <w:t>Женщину удивил вопрос, но она не подала вида, бросила не задумываясь:</w:t>
      </w:r>
    </w:p>
    <w:p>
      <w:pPr>
        <w:pStyle w:val="Normal"/>
        <w:ind w:left="-720" w:firstLine="720"/>
        <w:jc w:val="both"/>
        <w:rPr/>
      </w:pPr>
      <w:r>
        <w:rPr/>
        <w:t xml:space="preserve">––  </w:t>
      </w:r>
      <w:r>
        <w:rPr/>
        <w:t>Себя.</w:t>
      </w:r>
    </w:p>
    <w:p>
      <w:pPr>
        <w:pStyle w:val="Normal"/>
        <w:ind w:left="-720" w:firstLine="720"/>
        <w:jc w:val="both"/>
        <w:rPr/>
      </w:pPr>
      <w:r>
        <w:rPr/>
        <w:t>Мальчик удовлетворенно кивнул и опять спросил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твой муж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 смысле: он или ребенок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т: ты или ребенок.</w:t>
      </w:r>
    </w:p>
    <w:p>
      <w:pPr>
        <w:pStyle w:val="Normal"/>
        <w:ind w:left="-720" w:firstLine="720"/>
        <w:jc w:val="both"/>
        <w:rPr/>
      </w:pPr>
      <w:r>
        <w:rPr/>
        <w:t xml:space="preserve">Ольга внимательно посмотрела на мальчика: а проблемы-то у него  не шуточные. Не мешало бы его к психологу сводить. Впрочем, не ее это дело.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Не знаю. Нельзя ответить за другого.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я знаю: он бы выбрал тебя, –– это прозвучало   с обидой,  даже с раздражением в голосе. Мальчик развернулся и ушел в коридор.</w:t>
      </w:r>
    </w:p>
    <w:p>
      <w:pPr>
        <w:pStyle w:val="Normal"/>
        <w:ind w:left="-720" w:firstLine="720"/>
        <w:jc w:val="both"/>
        <w:rPr/>
      </w:pPr>
      <w:r>
        <w:rPr/>
        <w:t xml:space="preserve">Оля с минуту сидела, прислушиваясь к звукам, и ничего не услышав, рванула следом –  никого. Она повторила вчерашний обход квартиры и опять не нашла малыша. Ей стало не хорошо. И не просто страшно -  жутко, причем настолько, что на прозвучавший звонок в дверь ее  охватил   нервный    озноб. Она застыла, боялась открывать –– казалось там стоят несколько таких странных мальчиков. </w:t>
      </w:r>
    </w:p>
    <w:p>
      <w:pPr>
        <w:pStyle w:val="Normal"/>
        <w:ind w:left="-720" w:firstLine="720"/>
        <w:jc w:val="both"/>
        <w:rPr/>
      </w:pPr>
      <w:r>
        <w:rPr/>
        <w:t xml:space="preserve">Но это был врач. Хмурый мужчина осмотрел ее и предложил лечение в стационаре. Она отказалась –– из-за Мити, но очень хотела согласиться –– из-за мальчика. 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</w:p>
    <w:p>
      <w:pPr>
        <w:pStyle w:val="Normal"/>
        <w:ind w:left="-720" w:firstLine="720"/>
        <w:jc w:val="both"/>
        <w:rPr/>
      </w:pPr>
      <w:r>
        <w:rPr/>
        <w:t xml:space="preserve">Дни выздоровления тянулись мучительно долго. Митя как мог, скрашивал их, окружив жену заботой и вниманием, но ангина дала осложнение, и Ольге становилось все хуже –– она чувствовала себя старой и безнадежно больной. А еще похоронные марши за окном, с утра до вечера,  совершенно вымотали ее,  добавляя черных красок в настроение. И она  полдня проводила в больнице, показываясь разным специалистам и сдавая всевозможные анализы, только чтоб не слышать заунывной, словно зовущей на тот свет  музыки. </w:t>
      </w:r>
    </w:p>
    <w:p>
      <w:pPr>
        <w:pStyle w:val="Normal"/>
        <w:ind w:left="-720" w:firstLine="720"/>
        <w:jc w:val="both"/>
        <w:rPr/>
      </w:pPr>
      <w:r>
        <w:rPr/>
        <w:t xml:space="preserve">И тут новость: она беременна и по сроку получалось –– забеременела еще на старой квартире.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Оля   радовалась ровно минуту, пока одевалась, а врач   шла к  столу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Ребенка оставлять нельзя. Что выносишь  не факт, а что умрешь –  точно. Дам направление на аборт. Через три дня придешь –– плод удалим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о  почему? –– опешила Горбунова, постояла, медленно побрела к столу.</w:t>
      </w:r>
    </w:p>
    <w:p>
      <w:pPr>
        <w:pStyle w:val="Normal"/>
        <w:ind w:left="-720" w:firstLine="720"/>
        <w:jc w:val="both"/>
        <w:rPr/>
      </w:pPr>
      <w:r>
        <w:rPr/>
        <w:t>Врач заполняла карточку и даже не смотрела на нее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опутствующие заболевания. С такими не рожают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о я была здорова еще  месяц  назад, –– и, увидев диагноз, что ставит ей врач, побелела. –– Не может быть…</w:t>
      </w:r>
    </w:p>
    <w:p>
      <w:pPr>
        <w:pStyle w:val="Normal"/>
        <w:ind w:left="-720" w:firstLine="720"/>
        <w:jc w:val="both"/>
        <w:rPr/>
      </w:pPr>
      <w:r>
        <w:rPr/>
        <w:t>Женщина   вскинула на нее, и,   накрыла руками карточку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ы медик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едсестра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Тогда скрывать не буду. Есть подозрение на онко. Держитесь. </w:t>
      </w:r>
    </w:p>
    <w:p>
      <w:pPr>
        <w:pStyle w:val="Normal"/>
        <w:ind w:left="-720" w:firstLine="720"/>
        <w:jc w:val="both"/>
        <w:rPr/>
      </w:pPr>
      <w:r>
        <w:rPr/>
        <w:t>И  Оля держалась. Ровно до выхода из поликлиники. Вышла, словно пьяная и побрела домой, не разбирая дороги, глотая слезы и еле сдерживая истерические рыдания. А в голове каша, и каждая мысль, что удар ножом в сердце.</w:t>
      </w:r>
    </w:p>
    <w:p>
      <w:pPr>
        <w:pStyle w:val="Normal"/>
        <w:ind w:left="-720" w:firstLine="720"/>
        <w:jc w:val="both"/>
        <w:rPr/>
      </w:pPr>
      <w:r>
        <w:rPr/>
        <w:t>Соседка опять мыла пол и увидев совершенно невменяемую женщину, подош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ам плохо?</w:t>
      </w:r>
    </w:p>
    <w:p>
      <w:pPr>
        <w:pStyle w:val="Normal"/>
        <w:ind w:left="-720" w:firstLine="720"/>
        <w:jc w:val="both"/>
        <w:rPr/>
      </w:pPr>
      <w:r>
        <w:rPr/>
        <w:t>Оля повернула к ней заплаканное лицо и смогла лишь кивнуть. Руки шарили в сумке в поиске ключа, но не находили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уж дома?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Оля отрицательно мотнула головой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огда пойдемте ко мне. Вам сейчас нельзя одной. Я вас чаем напою. С валерианой и мятой. Успокоитесь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Ольга не противилась –– дала себя увести. 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Предложенный чай оказался кстати. Оля  пила его, роняя слезы в чашку, клацая о  её края зубами, и все силилась успокоиться, собрать мысли.</w:t>
      </w:r>
    </w:p>
    <w:p>
      <w:pPr>
        <w:pStyle w:val="Normal"/>
        <w:ind w:left="-720" w:firstLine="720"/>
        <w:jc w:val="both"/>
        <w:rPr/>
      </w:pPr>
      <w:r>
        <w:rPr/>
        <w:t>Нина хмуро  поглядывала на нее и наконец  заяви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 сдерживайтесь  –– поплачьте. Стесняться тут некого. Все в одинаковом положении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ы…вы не понимаете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вы понимали, когда квартиру здесь покупали? За сколько Люся вам ее отдала? Спорю – за полторы копейки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Причем …тут…квартира?</w:t>
      </w:r>
    </w:p>
    <w:p>
      <w:pPr>
        <w:pStyle w:val="Normal"/>
        <w:ind w:left="-720" w:firstLine="720"/>
        <w:jc w:val="both"/>
        <w:rPr/>
      </w:pPr>
      <w:r>
        <w:rPr/>
        <w:t xml:space="preserve"> –– </w:t>
      </w:r>
      <w:r>
        <w:rPr/>
        <w:t>Притом. Дом с видом на кладбище, только его вам предложить и сможет. Вы ведь прекрасно это понимали, когда переезжали. И сейчас понимаете, в чем причина ваших бед. А хотите, я отгадаю, что случилось?  Рак? А раньше вы не болели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Откуда вы знаете? –– Ольга перестала плакать и во все глаза смотрела на женщину: что она знает, и не знают они?</w:t>
      </w:r>
    </w:p>
    <w:p>
      <w:pPr>
        <w:pStyle w:val="Normal"/>
        <w:ind w:left="-720" w:firstLine="720"/>
        <w:jc w:val="both"/>
        <w:rPr/>
      </w:pPr>
      <w:r>
        <w:rPr/>
        <w:t xml:space="preserve">––  </w:t>
      </w:r>
      <w:r>
        <w:rPr/>
        <w:t xml:space="preserve">Вариантов немного: рак, инсульт, инфаркт. Мертвые к себе утягивают. Люди годами меняются и меняют…квартиру на гроб. А вы добровольно сюда, на дешевизну купились…Муж- то как? Не болеет? 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Да вы что?! Митя?!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Тихо!! –– грохнула ладонью по столу Нина, прерывая начинающуюся истерику. Ольга смолкла и испугано уставилась на нее,  перестав реветь.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То-то, –– кивнула женщина и еще чаю налила. –– А теперь рассказывай, что за беда приключилась.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Беда.. –– эхом повторила Ольга, плечами пожала: что говорить? –– Вы сами знаете….Ребенка мы хотели. Есть. Только рожать запретили. Подозревают рак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ужу скажешь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т! –– Ольга отпрянула от этого вопроса и головой замотала, –– нет, не смогу. Как он будет жить с этим? Нет. Лучше когда не знаешь. Спокойнее и проще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Любишь его, вот и щадишь. А он  любит? </w:t>
      </w:r>
    </w:p>
    <w:p>
      <w:pPr>
        <w:pStyle w:val="Normal"/>
        <w:ind w:left="-720" w:firstLine="720"/>
        <w:jc w:val="both"/>
        <w:rPr/>
      </w:pPr>
      <w:r>
        <w:rPr/>
        <w:t>––</w:t>
      </w:r>
      <w:r>
        <w:rPr/>
        <w:t>Да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Тогда что ж сюда привез? Чем думал? Какие дети в таком месте? Ты их много здесь видела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Нет,…странные они. Больные. И мальчик этот…Мне порой кажется, что он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Что  ‘он’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ертвый, –– прошептала женщина, настороженно посмотрев на Нину: не поверит? Подумает, что соседка головой повредилась? Нет, та кивну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Правильно. Мертвый. Денисом звали. Два года, как схоронен. Вот оно –– кладбище –– не всяк на нем спокойно лежит. Не всяк добро с собой на смертное ложе взял, как правило –– зло зависть да обиду берут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Что?!...Господи…Мамочки, мамочки! –– Ольгу опять заколотило: как же она пойдет домой? Да она и зайти не сможет и только увидит его, от страха умрет.  </w:t>
      </w:r>
    </w:p>
    <w:p>
      <w:pPr>
        <w:pStyle w:val="Normal"/>
        <w:ind w:left="-720" w:firstLine="720"/>
        <w:jc w:val="both"/>
        <w:rPr/>
      </w:pPr>
      <w:r>
        <w:rPr/>
        <w:t>––</w:t>
      </w:r>
      <w:r>
        <w:rPr/>
        <w:t>Боишься? –– догадалась соседка. –– У меня сиди, или хочешь,   с тобой пойду, побуду, пока муж не придет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А вы не боитесь?</w:t>
      </w:r>
    </w:p>
    <w:p>
      <w:pPr>
        <w:pStyle w:val="Normal"/>
        <w:ind w:left="-720" w:firstLine="720"/>
        <w:jc w:val="both"/>
        <w:rPr/>
      </w:pPr>
      <w:r>
        <w:rPr/>
        <w:t>Женщина вытащила из-под ворота кофточки старенький медный крестик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Видишь? Верующая я. И не просто, а истинно. Для меня Он   закон, и на все   Его воля. Как даст, так тому и быть. Ему виднее. Он нас  двумя сокровищами наделил –– душой нетленной и правом выбора. Только не всяк с душой в ладах живет, оттого  не слышит подсказок ее, а она-то   знает, что не за каждой красивой оберткой    конфетка-то.  Вот и получается –  несчастье да беда.  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>Нина много еще что рассказала Ольге, пока они ждали Митю, и не учила, а скорей помогала понять.  Успокоила, совсем немного, но то для женщины было благом.</w:t>
      </w:r>
    </w:p>
    <w:p>
      <w:pPr>
        <w:pStyle w:val="Normal"/>
        <w:ind w:left="-720" w:firstLine="720"/>
        <w:jc w:val="both"/>
        <w:rPr/>
      </w:pPr>
      <w:r>
        <w:rPr/>
        <w:t>Но рассказать Диме о мальчике – привидении и о своей  беде,  Оля так и не смогла.</w:t>
      </w:r>
    </w:p>
    <w:p>
      <w:pPr>
        <w:pStyle w:val="Normal"/>
        <w:ind w:left="-720" w:firstLine="720"/>
        <w:jc w:val="both"/>
        <w:rPr/>
      </w:pPr>
      <w:r>
        <w:rPr/>
        <w:t>А через трое суток, в тот день, когда ей сделали аборт,   Горбуновой  позвонили и сообщили о ДТП.  Она сорвалась в больницу, куда   отвезли мужа, и всю дорогу молила, чтоб он выжил, и очень надеялась, что так и будет. Ведь жизнь не может быть столь не справедлива?..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Полученные травмы, не совместимы с жизнью, ––  сухо объявил врач.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Ольга потеряла сознание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Вставай соня! –– ревел в ухо знакомый голос, –– Время почти восемь,  машина скоро  придет. Подъем рота! </w:t>
      </w:r>
    </w:p>
    <w:p>
      <w:pPr>
        <w:pStyle w:val="Normal"/>
        <w:ind w:left="-720" w:firstLine="720"/>
        <w:jc w:val="both"/>
        <w:rPr/>
      </w:pPr>
      <w:r>
        <w:rPr/>
        <w:t>Ольга распахнула глаза и увидела Митю. Живого, здорового и чуть встревоженного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Ну, ты спишь –– хоть пушками пали. Пятый раз подъем оповещаю. </w:t>
      </w:r>
    </w:p>
    <w:p>
      <w:pPr>
        <w:pStyle w:val="Normal"/>
        <w:ind w:left="-720" w:firstLine="720"/>
        <w:jc w:val="both"/>
        <w:rPr/>
      </w:pPr>
      <w:r>
        <w:rPr/>
        <w:t>Ольга села и огляделась: их  комната, залитый солнечным светом старенький паркет, коробки с вещами и книгами.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Какое сегодня число? –– прошептала  тихо, не веря собственным глазам.</w:t>
      </w:r>
    </w:p>
    <w:p>
      <w:pPr>
        <w:pStyle w:val="Normal"/>
        <w:ind w:left="-720" w:firstLine="720"/>
        <w:jc w:val="both"/>
        <w:rPr/>
      </w:pPr>
      <w:r>
        <w:rPr/>
        <w:t xml:space="preserve">––  </w:t>
      </w:r>
      <w:r>
        <w:rPr/>
        <w:t>Шестнадцатое, мадам. А что?  –– Митя сел на кровать,  с беспокойством заглядывая  й в глаза жене.  –– Ты не заболела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итенька…–– дошло наконец до Ольги. Она дотронулась до родного лица, провела ладонями по плечам, груди и вдруг прильнула к  Диме,  заплака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Это сон! Боже, это всего лишь сон!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Тихо, малыш, тихо, –– успокаивал ее муж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Через полчаса они, наскоро позавтракав, начали складывать вещи, и Оля поймала себя на мысли, что это уже было. Точно также. Она сворачивала простыни, а Митя скрипел скотчем, закрывая коробку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итя, я боюсь…–– прошептала она и холодок жуткого предчувствия беды, пробежал по спине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алыш, давай не будем начинать сначала, машина уже ждет.</w:t>
      </w:r>
    </w:p>
    <w:p>
      <w:pPr>
        <w:pStyle w:val="Normal"/>
        <w:ind w:left="-720" w:firstLine="720"/>
        <w:jc w:val="both"/>
        <w:rPr/>
      </w:pPr>
      <w:r>
        <w:rPr/>
        <w:t>Ольга резко повернулась к нему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Именно это ты и сказал.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Что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он. Ты так и сказал…Митя мы переезжаем на кладбище!</w:t>
      </w:r>
    </w:p>
    <w:p>
      <w:pPr>
        <w:pStyle w:val="Normal"/>
        <w:ind w:left="-720" w:firstLine="720"/>
        <w:jc w:val="both"/>
        <w:rPr/>
      </w:pPr>
      <w:r>
        <w:rPr/>
        <w:t xml:space="preserve">  –– </w:t>
      </w:r>
      <w:r>
        <w:rPr/>
        <w:t>Оля мы обсудили нашу покупку две недели назад. Ты принимала решение наравне со  мной. Единогласно –  берем. Ты, здравомыслящий человек и прекрасно понимаешь, что за эту сумму мы можем взять лишь конуру для Тузика, но нам улыбнулась удача – двух комнатная, полнометражная! Да, за домом   кладбище…и что?! Мы там одни будем жить? Огромный квартал –  магазины, школа, садик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топ! –– Ольга выставила ладони пытаясь совладать с собой: голова закружилась, сердце бешено заколотилось. Она прикрыла глаза, вспоминая, что было дальше по сценарию сна, и вспомнила слова Нины: ‘ Бог дал нам право выбора.  Поступай,  как велит душа и пусть это будет   глупый по меркам других поступок, но потом ты поймешь, что была права…’ Так она говорила? Может и не так, но смысл  точен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се Митя! Делай, что хочешь, но мы никуда не переезжаем, –– Ольга решительно выбросила из коробки на пол книги, потом белье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Оля, ты что? –– опешил мужчина. –– Ты с ума сошла? Машина…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Уедет, как приехала! –– решительно отрезала женщина. –– И не спорь! Мы остаемся.   Плевать на деньги и все остальное! Отдашь квартиру фирме! 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Подожди, ты хоть объясни…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Позже! Иди, отправляй машину восвояси.  Потом в магазин пойдешь –  будем праздновать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Что? Ты с ума сошла? Праздновать глупость поступка? Отмечать, что остаемся в халупе на три семьи?! Отказываясь от отдельной  квартиры?! –– Диму перекосило от возмущения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Да! Именно. А еще день рождения - шестнадцатое. Теперь это красная дата календаря для нас. Запомни ее свято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Оля!! –– повысил голос мужчина, пытаясь призвать к ее разуму, но та  заявила, пресекая бунт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 xml:space="preserve">Не перечь мне –– я беременная! </w:t>
      </w:r>
    </w:p>
    <w:p>
      <w:pPr>
        <w:pStyle w:val="Normal"/>
        <w:ind w:left="-720" w:firstLine="720"/>
        <w:jc w:val="both"/>
        <w:rPr/>
      </w:pPr>
      <w:r>
        <w:rPr/>
        <w:t xml:space="preserve">Ступор накрыл Диму минут на пять и закончился бурным выражением восторга, и согласием с любым капризом жены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Ровно через неделю Ольга, с огромным тортом в руке, поднималась в лифте того дома, что отвергла. Она хотела видеть Нину и поблагодарить,   предложить помощь. Потому что, была уверена именно она, спасла, и ее, и Митю, их еще не родившегося ребенка.  </w:t>
      </w:r>
    </w:p>
    <w:p>
      <w:pPr>
        <w:pStyle w:val="Normal"/>
        <w:ind w:left="-720" w:firstLine="720"/>
        <w:jc w:val="both"/>
        <w:rPr/>
      </w:pPr>
      <w:r>
        <w:rPr/>
        <w:t>Нины не было: на стук и звонки никто не отвечал. Женщина, не желая верить, что ошиблась, позвонила в соседнюю дверь. Выглянула седая старушк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ам кого?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Мне Нину, соседку. Она еще полы здесь постоянно моет.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Господи святы, –– отпрянула старушка, перекрестилась суетливо. ––   Она уж два года, как не моет - усопла. Мальчонку свово, Дениску, схоронила и ваккурат на его сороковины, представилась.</w:t>
      </w:r>
    </w:p>
    <w:p>
      <w:pPr>
        <w:pStyle w:val="Normal"/>
        <w:ind w:left="-720" w:firstLine="720"/>
        <w:jc w:val="both"/>
        <w:rPr/>
      </w:pPr>
      <w:r>
        <w:rPr/>
        <w:t>У Ольги волосы на голове зашевелились. Онане попрощавшись, развернулась, на ватных ногах дошла до лифта,  спустилась вниз. И подставив лицо ветру, глубоко вздохнула: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Вот оно как…</w:t>
      </w:r>
    </w:p>
    <w:p>
      <w:pPr>
        <w:pStyle w:val="Normal"/>
        <w:ind w:left="-720" w:firstLine="720"/>
        <w:jc w:val="both"/>
        <w:rPr/>
      </w:pPr>
      <w:r>
        <w:rPr/>
        <w:t xml:space="preserve"> </w:t>
      </w:r>
      <w:r>
        <w:rPr/>
        <w:t xml:space="preserve">Подумала и решительно направилась сначала в магазин, а потом на кладбище. </w:t>
      </w:r>
    </w:p>
    <w:p>
      <w:pPr>
        <w:pStyle w:val="Normal"/>
        <w:ind w:left="-720" w:firstLine="720"/>
        <w:jc w:val="both"/>
        <w:rPr/>
      </w:pPr>
      <w:r>
        <w:rPr/>
        <w:t>Могилу Нины она отыскала без труда, хоть и не знала ее фамилии, и предположительного места захоронения. Просто шла, полагаясь, как  та учила, на интуицию, и вышла к оградке с двумя могилами. Денис Савелов и Нина Николаевна Савелова. Тот мальчик и соседка.</w:t>
      </w:r>
    </w:p>
    <w:p>
      <w:pPr>
        <w:pStyle w:val="Normal"/>
        <w:ind w:left="-720" w:firstLine="720"/>
        <w:jc w:val="both"/>
        <w:rPr/>
      </w:pPr>
      <w:r>
        <w:rPr/>
        <w:t xml:space="preserve">Ольга постояла над могилками, мысленно обращаясь с глубокой благодарностью к ним, и положила    ребенку  – огромного пушистого зайца, а женщине –– торт и  большой букет гвоздик. </w:t>
      </w:r>
    </w:p>
    <w:p>
      <w:pPr>
        <w:pStyle w:val="Normal"/>
        <w:ind w:left="-720" w:firstLine="720"/>
        <w:jc w:val="both"/>
        <w:rPr/>
      </w:pPr>
      <w:r>
        <w:rPr/>
        <w:t xml:space="preserve">–– </w:t>
      </w:r>
      <w:r>
        <w:rPr/>
        <w:t>Спасибо вам…</w:t>
      </w:r>
    </w:p>
    <w:p>
      <w:pPr>
        <w:pStyle w:val="Normal"/>
        <w:ind w:left="-720" w:firstLine="720"/>
        <w:jc w:val="both"/>
        <w:rPr/>
      </w:pPr>
      <w:r>
        <w:rPr/>
        <w:t xml:space="preserve">И медленно пошла обратно. </w:t>
      </w:r>
    </w:p>
    <w:p>
      <w:pPr>
        <w:pStyle w:val="Normal"/>
        <w:ind w:left="-540" w:firstLine="720"/>
        <w:rPr/>
      </w:pPr>
      <w:r>
        <w:rPr/>
        <w:t xml:space="preserve">И не видела, как за серым камнем скромных надгробий возникла Нина. Постояла, глядя вслед Ольге, и   улыбнулась, прижав к себе сына, мальчика в костюмчике с микки маусами.  </w:t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7:48:00Z</dcterms:created>
  <dc:creator>-</dc:creator>
  <dc:description/>
  <dc:language>en-US</dc:language>
  <cp:lastModifiedBy>-</cp:lastModifiedBy>
  <dcterms:modified xsi:type="dcterms:W3CDTF">2005-09-19T17:50:00Z</dcterms:modified>
  <cp:revision>2</cp:revision>
  <dc:subject/>
  <dc:title>Дом с видом на кладбище</dc:title>
</cp:coreProperties>
</file>