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b w:val="false"/>
          <w:b w:val="false"/>
          <w:bCs w:val="false"/>
          <w:sz w:val="28"/>
        </w:rPr>
      </w:pPr>
      <w:r>
        <w:rPr>
          <w:b w:val="false"/>
          <w:bCs w:val="false"/>
          <w:sz w:val="28"/>
        </w:rPr>
        <w:t>Польза</w:t>
      </w:r>
    </w:p>
    <w:p>
      <w:pPr>
        <w:pStyle w:val="Normal"/>
        <w:rPr>
          <w:b/>
          <w:b/>
          <w:bCs/>
          <w:sz w:val="28"/>
        </w:rPr>
      </w:pPr>
      <w:r>
        <w:rPr>
          <w:b/>
          <w:bCs/>
          <w:sz w:val="28"/>
        </w:rPr>
      </w:r>
    </w:p>
    <w:p>
      <w:pPr>
        <w:pStyle w:val="Normal"/>
        <w:rPr/>
      </w:pPr>
      <w:r>
        <w:rPr/>
        <w:tab/>
        <w:t xml:space="preserve">Готье сделал выбор. </w:t>
      </w:r>
    </w:p>
    <w:p>
      <w:pPr>
        <w:pStyle w:val="Normal"/>
        <w:rPr/>
      </w:pPr>
      <w:r>
        <w:rPr/>
        <w:tab/>
        <w:t>Ему подойдет вот этот высокий, худой, сутулый бродяга в потертых джинсах, грязной байке с рваными рукавами и в дырявых зимних ботинках на босу ногу. У него темные с сединой всклокоченные волосы, длинное, остроносое лицо, небольшие светлые глаза. Почему он? Подходит по возрасту и комплекции. И главное – у него узкие ладони и тонкие пальцы.  Почти как у пианиста. Этими интеллигентными пальцами он шарит в полиэтиленовом пакете с каким-то хламом, который недавно выбросили в мусорный бак.</w:t>
      </w:r>
    </w:p>
    <w:p>
      <w:pPr>
        <w:pStyle w:val="Normal"/>
        <w:rPr/>
      </w:pPr>
      <w:r>
        <w:rPr/>
        <w:tab/>
        <w:t xml:space="preserve">Таких, никому не нужных, сравнявшихся с мусором, людей Готье называет  мертвецами. Они, в самом деле, уже не относятся к миру живых. Мешают, смердят. Однако и «мертвецы» могут еще принести пользу. И Готье знает, как… </w:t>
      </w:r>
    </w:p>
    <w:p>
      <w:pPr>
        <w:pStyle w:val="Normal"/>
        <w:rPr/>
      </w:pPr>
      <w:r>
        <w:rPr/>
        <w:tab/>
        <w:t>- Привет. Деньги нужны? – Готье всегда немногословен и прямолинеен – привычка и необходимость.</w:t>
      </w:r>
    </w:p>
    <w:p>
      <w:pPr>
        <w:pStyle w:val="Normal"/>
        <w:rPr/>
      </w:pPr>
      <w:r>
        <w:rPr/>
        <w:tab/>
        <w:t>- Ну, это… Да, - слегка растерявшись, ответил бродяга.</w:t>
      </w:r>
    </w:p>
    <w:p>
      <w:pPr>
        <w:pStyle w:val="Normal"/>
        <w:rPr/>
      </w:pPr>
      <w:r>
        <w:rPr/>
        <w:tab/>
        <w:t>Готье кивнул «пошли». Когда можно, он обходится вообще без слов.</w:t>
      </w:r>
    </w:p>
    <w:p>
      <w:pPr>
        <w:pStyle w:val="Normal"/>
        <w:rPr/>
      </w:pPr>
      <w:r>
        <w:rPr/>
        <w:tab/>
        <w:t>- Куда? – вопрос вполне резонный.</w:t>
      </w:r>
    </w:p>
    <w:p>
      <w:pPr>
        <w:pStyle w:val="Normal"/>
        <w:rPr/>
      </w:pPr>
      <w:r>
        <w:rPr/>
        <w:tab/>
        <w:t>- Перекусим, - ответ – вполне мирное предложение.</w:t>
      </w:r>
    </w:p>
    <w:p>
      <w:pPr>
        <w:pStyle w:val="Normal"/>
        <w:rPr/>
      </w:pPr>
      <w:r>
        <w:rPr/>
        <w:tab/>
        <w:t xml:space="preserve">Через полчаса они сидели в одной из дешевых забегаловок, которых напичкано больше, чем надо, в припортовых улочках. Готье неспешно потягивал минеральную воду без газов, Боб – так звали бродягу – жадно ел ветчину и яичницу, утопленные в кетчупе, пил холодное пиво. Если он и отрывал взгляд от тарелки, то затем, чтобы преданно, по-собачьи, смотреть на своего кормильца.  </w:t>
      </w:r>
    </w:p>
    <w:p>
      <w:pPr>
        <w:pStyle w:val="Normal"/>
        <w:rPr/>
      </w:pPr>
      <w:r>
        <w:rPr/>
        <w:tab/>
        <w:t xml:space="preserve">- Всего-то? – говорил Боб, и давился, и кашлял, а благодетель заботливо хлопал его по узким плечам. – Это мне раз плюнуть. </w:t>
      </w:r>
    </w:p>
    <w:p>
      <w:pPr>
        <w:pStyle w:val="Normal"/>
        <w:rPr/>
      </w:pPr>
      <w:r>
        <w:rPr/>
        <w:tab/>
        <w:t xml:space="preserve">- Отлично, — таким словом Готье закрепил их договор. </w:t>
      </w:r>
    </w:p>
    <w:p>
      <w:pPr>
        <w:pStyle w:val="Normal"/>
        <w:rPr/>
      </w:pPr>
      <w:r>
        <w:rPr/>
        <w:tab/>
        <w:t xml:space="preserve">Он не сомневался, что Боб согласится. </w:t>
      </w:r>
    </w:p>
    <w:p>
      <w:pPr>
        <w:pStyle w:val="Normal"/>
        <w:rPr/>
      </w:pPr>
      <w:r>
        <w:rPr/>
        <w:tab/>
        <w:t xml:space="preserve">А разве откажется бродяга неделю пожить королем? Вымыться, привести себя в порядок, регулярно и сытно питаться, а потом облачиться в белоснежную шелковую рубашку, дорогой костюм-тройку из темно-серого английского сукна и в кожаные «офисные» туфли. Все это Готье выбирал собственноручно в дорогих магазинах, предварительно сняв с Боба мерки… </w:t>
      </w:r>
    </w:p>
    <w:p>
      <w:pPr>
        <w:pStyle w:val="Normal"/>
        <w:rPr/>
      </w:pPr>
      <w:r>
        <w:rPr/>
        <w:tab/>
        <w:t>Через неделю Боб, покруглевший и посвежевший, довольно смотрел на себя в зеркало. Он стал сильно походить на респектабельного бизнесмена. Может, он и был когда-то таким, может, работал в банке или нотариальной конторе, или был человеком творческим, сочинял музыку или стихи. Как раз последние, получив от жизни набор неудач, быстро опускаются…</w:t>
      </w:r>
    </w:p>
    <w:p>
      <w:pPr>
        <w:pStyle w:val="Normal"/>
        <w:rPr/>
      </w:pPr>
      <w:r>
        <w:rPr/>
        <w:tab/>
        <w:t>- Отлично, — сказал своё любимое слово Готье, окидывая придирчивым взглядом подопечного. – Сегодня поработаем. Расчет после…</w:t>
      </w:r>
    </w:p>
    <w:p>
      <w:pPr>
        <w:pStyle w:val="Normal"/>
        <w:rPr/>
      </w:pPr>
      <w:r>
        <w:rPr/>
        <w:tab/>
      </w:r>
    </w:p>
    <w:p>
      <w:pPr>
        <w:pStyle w:val="Normal"/>
        <w:rPr/>
      </w:pPr>
      <w:r>
        <w:rPr/>
        <w:tab/>
        <w:t xml:space="preserve">- Ну что вам надо? Ну что? Ничего я не знаю. Не того взяли, ребята, — вещал Мик, поворачиваясь за парнем, что ходил вокруг его стула. </w:t>
      </w:r>
    </w:p>
    <w:p>
      <w:pPr>
        <w:pStyle w:val="Normal"/>
        <w:rPr/>
      </w:pPr>
      <w:r>
        <w:rPr/>
        <w:tab/>
        <w:t xml:space="preserve">- Не знаешь, стало быть, - кивнул тот, останавливаясь. – Ладно, посиди пока. </w:t>
      </w:r>
    </w:p>
    <w:p>
      <w:pPr>
        <w:pStyle w:val="Normal"/>
        <w:rPr/>
      </w:pPr>
      <w:r>
        <w:rPr/>
        <w:tab/>
        <w:t xml:space="preserve">Он вышел из комнаты. </w:t>
      </w:r>
    </w:p>
    <w:p>
      <w:pPr>
        <w:pStyle w:val="Normal"/>
        <w:rPr/>
      </w:pPr>
      <w:r>
        <w:rPr/>
        <w:tab/>
        <w:t xml:space="preserve">Мик затравленно огляделся. Да, отсюда вряд ли выберешься: ни одного окна, словно карцер какой-то. Хотя тяжелую дверь вышедший и не закрыл… </w:t>
      </w:r>
    </w:p>
    <w:p>
      <w:pPr>
        <w:pStyle w:val="Normal"/>
        <w:rPr/>
      </w:pPr>
      <w:r>
        <w:rPr/>
        <w:tab/>
        <w:t>Мика взяли прямо на его любимом углу – возле колледжа, где он частенько сбывал дозы пирсингованным подросткам. Это так просто – за пару купюр дать человеку кусочек счастья. Убогого, недолгого, но счастья. И самого себя Мик любил называть «продавцом грез». Правда, сам он никогда не пробовал грезы из пакетика. Ему хватало пива, соленых орешков и пышной груди глазастой Корри. Вот и весь кайф, который ему нужен был от жизни…</w:t>
      </w:r>
    </w:p>
    <w:p>
      <w:pPr>
        <w:pStyle w:val="Normal"/>
        <w:rPr/>
      </w:pPr>
      <w:r>
        <w:rPr/>
        <w:tab/>
        <w:t>«Эх, попасть бы сегодня в ее широкую кровать», - подумал Мик.</w:t>
      </w:r>
    </w:p>
    <w:p>
      <w:pPr>
        <w:pStyle w:val="Normal"/>
        <w:rPr/>
      </w:pPr>
      <w:r>
        <w:rPr/>
        <w:tab/>
        <w:t xml:space="preserve">Для этого надо было сперва выбраться из того дерьма, в которое он влип на углу у колледжа… </w:t>
      </w:r>
    </w:p>
    <w:p>
      <w:pPr>
        <w:pStyle w:val="Normal"/>
        <w:rPr/>
      </w:pPr>
      <w:r>
        <w:rPr/>
        <w:tab/>
        <w:t xml:space="preserve">Мик уже встал со стула, как в дверях появились двое рослых парней в кожаных куртках и джинсах. Они волокли с собой упирающегося субъекта в приличном костюме, галстуке и  в дорогих офисных туфлях. Типичный «белый воротничок». </w:t>
      </w:r>
    </w:p>
    <w:p>
      <w:pPr>
        <w:pStyle w:val="Normal"/>
        <w:rPr/>
      </w:pPr>
      <w:r>
        <w:rPr/>
        <w:tab/>
        <w:t>- Я вас умоляю! Это ошибка! – скулил он, пытаясь вывернуться из стальных обхватов.</w:t>
      </w:r>
    </w:p>
    <w:p>
      <w:pPr>
        <w:pStyle w:val="Normal"/>
        <w:rPr/>
      </w:pPr>
      <w:r>
        <w:rPr/>
        <w:tab/>
        <w:t>Мик подумал, что вот эдакого киселя наверняка расколют.</w:t>
      </w:r>
    </w:p>
    <w:p>
      <w:pPr>
        <w:pStyle w:val="Normal"/>
        <w:rPr/>
      </w:pPr>
      <w:r>
        <w:rPr/>
        <w:tab/>
        <w:t xml:space="preserve">За явившейся троицей зашел и тот парень, что допрашивал Мика, - высокий широкоплечий, с лицом, словно высеченным из камня. Он поставил у стены еще один стул, уже со спинкой. Субъекта в костюме усадили и крепко привязали. </w:t>
      </w:r>
    </w:p>
    <w:p>
      <w:pPr>
        <w:pStyle w:val="Normal"/>
        <w:rPr/>
      </w:pPr>
      <w:r>
        <w:rPr/>
        <w:tab/>
        <w:t>- Вот тебе компания, — недобро подмигнули Мику.</w:t>
      </w:r>
    </w:p>
    <w:p>
      <w:pPr>
        <w:pStyle w:val="Normal"/>
        <w:rPr/>
      </w:pPr>
      <w:r>
        <w:rPr/>
        <w:t xml:space="preserve">  </w:t>
      </w:r>
      <w:r>
        <w:rPr/>
        <w:tab/>
        <w:t xml:space="preserve">Трое ушли. Мик и костюм остались. </w:t>
      </w:r>
    </w:p>
    <w:p>
      <w:pPr>
        <w:pStyle w:val="Normal"/>
        <w:rPr/>
      </w:pPr>
      <w:r>
        <w:rPr/>
        <w:tab/>
        <w:t>Какой-то время они молчали. Только привязанный похныкивал и затравленно косился на соседа.</w:t>
      </w:r>
    </w:p>
    <w:p>
      <w:pPr>
        <w:pStyle w:val="Normal"/>
        <w:rPr/>
      </w:pPr>
      <w:r>
        <w:rPr/>
        <w:tab/>
        <w:t xml:space="preserve">- Ты чего тут? Вроде ж бугор, а попал, — решился заговорить Мик – больно уж жалко выглядел костюм: помятый, сутулый, да и в возрасте уже – в волосах седина, на узком лице – сетка морщин. </w:t>
      </w:r>
    </w:p>
    <w:p>
      <w:pPr>
        <w:pStyle w:val="Normal"/>
        <w:rPr/>
      </w:pPr>
      <w:r>
        <w:rPr/>
        <w:tab/>
        <w:t>- Ошибка, ошибка, — забубнил тот.</w:t>
      </w:r>
    </w:p>
    <w:p>
      <w:pPr>
        <w:pStyle w:val="Normal"/>
        <w:rPr/>
      </w:pPr>
      <w:r>
        <w:rPr/>
        <w:tab/>
        <w:t xml:space="preserve">- Ну, это ты правильно, батя, — улыбнулся Мик. – А то мало ли, может, я подсадной. Я вот тоже тут по ошибке, — и он рассмеялся. – И ничё они мне не сделают, вот что я скажу! – с вызовом выкрикнул в сторону закрытой двери. </w:t>
      </w:r>
    </w:p>
    <w:p>
      <w:pPr>
        <w:pStyle w:val="Normal"/>
        <w:rPr/>
      </w:pPr>
      <w:r>
        <w:rPr/>
        <w:tab/>
        <w:t>Она, словно в ответ, раскрылась. Вновь зашли трое парней. У одного в руках хищно, по-змеиному блеснуло длинное мачете…</w:t>
      </w:r>
    </w:p>
    <w:p>
      <w:pPr>
        <w:pStyle w:val="Normal"/>
        <w:rPr/>
      </w:pPr>
      <w:r>
        <w:rPr/>
      </w:r>
    </w:p>
    <w:p>
      <w:pPr>
        <w:pStyle w:val="Normal"/>
        <w:rPr/>
      </w:pPr>
      <w:r>
        <w:rPr/>
        <w:tab/>
        <w:t>Готье чуть заметно мигнул Бобу. Тот, привязанный к стулу, начал извиваться, проситься, даже слезы пустил. Спектакль начался.</w:t>
      </w:r>
    </w:p>
    <w:p>
      <w:pPr>
        <w:pStyle w:val="Normal"/>
        <w:rPr/>
      </w:pPr>
      <w:r>
        <w:rPr/>
        <w:tab/>
        <w:t>Мик презрительно сплюнул под ноги «белому воротничку», таким образом выказав свое отношение к костюму, что оказался слюнтяем и тряпкой.</w:t>
      </w:r>
    </w:p>
    <w:p>
      <w:pPr>
        <w:pStyle w:val="Normal"/>
        <w:rPr/>
      </w:pPr>
      <w:r>
        <w:rPr/>
        <w:tab/>
        <w:t xml:space="preserve">- Боже, боже, что вы собираетесь делать? – ныл Боб. – Это ужасно – так взять и похитить человека! Кто вы такие? Кто вам приказал? Я подам на вас в суд! </w:t>
      </w:r>
    </w:p>
    <w:p>
      <w:pPr>
        <w:pStyle w:val="Normal"/>
        <w:ind w:firstLine="708"/>
        <w:rPr/>
      </w:pPr>
      <w:r>
        <w:rPr/>
        <w:t>Готье, наставив палец на вещавшего со всеми признаками истерии Боба, сказал:</w:t>
      </w:r>
    </w:p>
    <w:p>
      <w:pPr>
        <w:pStyle w:val="Normal"/>
        <w:rPr/>
      </w:pPr>
      <w:r>
        <w:rPr/>
        <w:tab/>
        <w:t>- Умолкни и говори по делу.</w:t>
      </w:r>
    </w:p>
    <w:p>
      <w:pPr>
        <w:pStyle w:val="Normal"/>
        <w:rPr/>
      </w:pPr>
      <w:r>
        <w:rPr/>
        <w:tab/>
        <w:t xml:space="preserve">- Повторяю – вы ошиблись! Я совершенно не понимаю, что вам надо, - заверещал, сглотнув, тот. </w:t>
      </w:r>
    </w:p>
    <w:p>
      <w:pPr>
        <w:pStyle w:val="Normal"/>
        <w:rPr/>
      </w:pPr>
      <w:r>
        <w:rPr/>
        <w:tab/>
        <w:t>- Вот и я о том же, - усмехнулся Мик. – Даже если б он что знал – с перепугу перезабыл, как пить дать, - и захохотал, выставив свои крупные белые зубы. Пусть бугаи видят: уж его такие штучки не прошибут.</w:t>
      </w:r>
    </w:p>
    <w:p>
      <w:pPr>
        <w:pStyle w:val="Normal"/>
        <w:rPr/>
      </w:pPr>
      <w:r>
        <w:rPr/>
        <w:tab/>
        <w:t>- Ладно. Умолкните оба. Теперь я скажу, — нахмурился Готье. – Надоело мне с вами возиться, гниды.</w:t>
      </w:r>
    </w:p>
    <w:p>
      <w:pPr>
        <w:pStyle w:val="Normal"/>
        <w:rPr/>
      </w:pPr>
      <w:r>
        <w:rPr/>
        <w:tab/>
        <w:t>- Оскорблять вот только не надо, - отозвался Мик, непринужденно откинувшись на спинку стула и смерив говорившего презрительным взглядом.</w:t>
      </w:r>
    </w:p>
    <w:p>
      <w:pPr>
        <w:pStyle w:val="Normal"/>
        <w:rPr/>
      </w:pPr>
      <w:r>
        <w:rPr/>
        <w:tab/>
        <w:t>Готье кивнул Адаму, что с небрежностью виртуоза поигрывал мачете. Этим оружием он владеет первоклассно – Готье вспомнил Эквадор, ночной штурм лесного поселка. Тогда надо было работать быстро и бесшумно. Мачете – лучше всего подходит для таких случаев – снять часового, убить спящего…</w:t>
      </w:r>
    </w:p>
    <w:p>
      <w:pPr>
        <w:pStyle w:val="Normal"/>
        <w:ind w:firstLine="708"/>
        <w:rPr/>
      </w:pPr>
      <w:r>
        <w:rPr/>
        <w:t>Адам подошел к Бобу сзади, приставил лезвие к его шее:</w:t>
      </w:r>
    </w:p>
    <w:p>
      <w:pPr>
        <w:pStyle w:val="Normal"/>
        <w:rPr/>
      </w:pPr>
      <w:r>
        <w:rPr/>
        <w:tab/>
        <w:t>- И сейчас ничего не скажешь? – доверительным голосом спросил Адам. – Последний шанс тебе даю.</w:t>
      </w:r>
    </w:p>
    <w:p>
      <w:pPr>
        <w:pStyle w:val="Normal"/>
        <w:rPr/>
      </w:pPr>
      <w:r>
        <w:rPr/>
        <w:tab/>
        <w:t>- Ну, нет. Вы не станете этого делать, — нервно заговорил Боб, пытаясь скосить взгляд на сверкающее мачете, что холодило его кадык. – Не станете. Меня ведь будут искать. Моё исчезновение вызовет такой скандал. Все газеты…</w:t>
      </w:r>
    </w:p>
    <w:p>
      <w:pPr>
        <w:pStyle w:val="Normal"/>
        <w:rPr/>
      </w:pPr>
      <w:r>
        <w:rPr/>
        <w:tab/>
        <w:t>Готье подумал, что его протеже многому научился за неделю и теперь неплохо играет, и вновь кивнул Адаму. Тот понимающе приподнял бровь, убрал мачете и чуть отступил назад. Для чего? Для замаха…</w:t>
      </w:r>
    </w:p>
    <w:p>
      <w:pPr>
        <w:pStyle w:val="Normal"/>
        <w:rPr/>
      </w:pPr>
      <w:r>
        <w:rPr/>
        <w:tab/>
        <w:tab/>
      </w:r>
    </w:p>
    <w:p>
      <w:pPr>
        <w:pStyle w:val="Normal"/>
        <w:ind w:firstLine="708"/>
        <w:rPr/>
      </w:pPr>
      <w:r>
        <w:rPr/>
        <w:t>Мик улыбался:</w:t>
      </w:r>
    </w:p>
    <w:p>
      <w:pPr>
        <w:pStyle w:val="Normal"/>
        <w:rPr/>
      </w:pPr>
      <w:r>
        <w:rPr/>
        <w:tab/>
        <w:t xml:space="preserve">- Ну и мастера вы пугать. Прям Диснейленд… </w:t>
      </w:r>
    </w:p>
    <w:p>
      <w:pPr>
        <w:pStyle w:val="Normal"/>
        <w:rPr/>
      </w:pPr>
      <w:r>
        <w:rPr/>
        <w:tab/>
        <w:t>Договорить не успел, потому что смуглый парень с мачете, отошедший было от костюма, вдруг коротко и быстро взмахнул своим оружием. Короткое «ах!» — и голова «белого воротничка» с мелкими ошметками этого самого воротничка, подпрыгнула со своего места – с плеч – и словно мяч шлепнулась прямо на колени Мика. На его светлые льняные брюки тут же потекло густое, красное, теплое. Обезглавленное тело в побуревшем от крови костюме обмякло в веревках и опрокинулось вместе со стулом.</w:t>
      </w:r>
    </w:p>
    <w:p>
      <w:pPr>
        <w:pStyle w:val="Normal"/>
        <w:rPr/>
      </w:pPr>
      <w:r>
        <w:rPr/>
        <w:tab/>
        <w:t>Мик вскочил – голова упала с его колен на пол, глухо стукнув в бетон, и покатилась, неуклюже вращаясь. Уши и большой нос мешали ей двигаться. Мик сипло заорал (горло словно кто передавил) и  бросился на ставших ватными ногах к выходу, но крепкие молодцы в кожанках схватили его, потащили обратно к стулу.</w:t>
      </w:r>
    </w:p>
    <w:p>
      <w:pPr>
        <w:pStyle w:val="Normal"/>
        <w:rPr/>
      </w:pPr>
      <w:r>
        <w:rPr/>
        <w:tab/>
        <w:t>- Куда собрался? – ревел парень с мачете. – Теперь твоя очередь, тварь!</w:t>
      </w:r>
    </w:p>
    <w:p>
      <w:pPr>
        <w:pStyle w:val="Normal"/>
        <w:rPr/>
      </w:pPr>
      <w:r>
        <w:rPr/>
        <w:tab/>
        <w:t>- Нет! Нет! – вопил Мик, безуспешно пытаясь вырваться. – Не надо! Все! Все скажу! Только не надо! Не хочууу!</w:t>
      </w:r>
    </w:p>
    <w:p>
      <w:pPr>
        <w:pStyle w:val="Normal"/>
        <w:rPr/>
      </w:pPr>
      <w:r>
        <w:rPr/>
        <w:tab/>
        <w:t>- Ну, пошли, гнида, послушаем твои сказки, - это уже сказал парень с каменным лицом, и Мика на его негнущихся ногах выволокли в соседнюю комнату.</w:t>
      </w:r>
    </w:p>
    <w:p>
      <w:pPr>
        <w:pStyle w:val="Normal"/>
        <w:rPr/>
      </w:pPr>
      <w:r>
        <w:rPr/>
        <w:tab/>
        <w:t>Захлебываясь, срывающимся голосом, он на ходу уже сдавал и себя самого, и свою сеть наркокурьеров, и своих поставщиков «счастья в пакетиках». Как же ему ужасно было представлять, что и его голова вот так, в отрыве от тела, может катиться по полу. А именно эта картина стояла сейчас перед глазами Мика.</w:t>
      </w:r>
    </w:p>
    <w:p>
      <w:pPr>
        <w:pStyle w:val="Normal"/>
        <w:ind w:firstLine="708"/>
        <w:rPr/>
      </w:pPr>
      <w:r>
        <w:rPr/>
        <w:t xml:space="preserve">Допрашиваемым оставалось лишь толкнуть его за металлический стол, повернуть видеокамеру к лицу и включить ее. </w:t>
      </w:r>
    </w:p>
    <w:p>
      <w:pPr>
        <w:pStyle w:val="Normal"/>
        <w:rPr/>
      </w:pPr>
      <w:r>
        <w:rPr/>
        <w:tab/>
        <w:t xml:space="preserve">- Давай, малыш, не останавливайся, - сказал обладатель мачете, присаживаясь напротив  бледного, как полотно, Мика… </w:t>
      </w:r>
    </w:p>
    <w:p>
      <w:pPr>
        <w:pStyle w:val="Normal"/>
        <w:rPr/>
      </w:pPr>
      <w:r>
        <w:rPr/>
      </w:r>
    </w:p>
    <w:p>
      <w:pPr>
        <w:pStyle w:val="Normal"/>
        <w:rPr/>
      </w:pPr>
      <w:r>
        <w:rPr/>
        <w:tab/>
        <w:t xml:space="preserve"> Готье вернулся в камеру, где оставалось тело теперь уже мертвого «мертвеца».  Подошел к голове Боба, лежавшей лицом вниз на бетонном полу, чуть тронул ее носком ботинка. Голова тут же перевернулась, глянула на него выпученными глазами, похожими теперь на бесцветные стеклянные бусины. Почерневший рот был открыт, на худом сером лице – изумление. «Да, ты же успел ахнуть», - шевельнулось ленивое воспоминание. </w:t>
      </w:r>
    </w:p>
    <w:p>
      <w:pPr>
        <w:pStyle w:val="Normal"/>
        <w:rPr/>
      </w:pPr>
      <w:r>
        <w:rPr/>
        <w:tab/>
        <w:t>Он прошел к вентиляционному люку, достал из кармана сигареты, закурил, расслабился, пуская тонкой струей дымок под потолок. Аромат дорогого табака (на курево Готье никогда не жалел денег) быстро перебил сладковатый запах крови, что запекалась на полу и на стуле темными пятнами.</w:t>
      </w:r>
    </w:p>
    <w:p>
      <w:pPr>
        <w:pStyle w:val="Normal"/>
        <w:rPr/>
      </w:pPr>
      <w:r>
        <w:rPr/>
        <w:tab/>
        <w:t xml:space="preserve">«Конечно, старина, ты не думал, что так все закончится», - чуть дернул углом рта Готье, вновь поймав в поле зрения голову Боба. </w:t>
      </w:r>
    </w:p>
    <w:p>
      <w:pPr>
        <w:pStyle w:val="Normal"/>
        <w:rPr/>
      </w:pPr>
      <w:r>
        <w:rPr/>
        <w:tab/>
        <w:t>На лице Готье, в самом деле, походившем на римские каменные профили, мелькнуло что-то, отдаленно напоминавшее жалость. Вновь с досадой дернулся угол рта – так Готье прогонял нахлынувшие чувства. Но они не желали уходить, они требовали сделать что-то, какую-нибудь малость для мертвого человека. Ведь это был человек, хоть и «мертвец».</w:t>
      </w:r>
    </w:p>
    <w:p>
      <w:pPr>
        <w:pStyle w:val="Normal"/>
        <w:rPr/>
      </w:pPr>
      <w:r>
        <w:rPr/>
        <w:tab/>
        <w:t xml:space="preserve">Готье раздраженно бросил недокуренную сигарету, вновь вернулся к голове, осторожно взял ее за седые волосы (а по-другому и не запачкавшись никак не получилось бы), поднял и положил на колени телу. Не понравилось ему, что она так до сих пор валяется на полу, словно мусор. А может быть, он просто привык к старине Бобу за неделю… </w:t>
      </w:r>
    </w:p>
    <w:p>
      <w:pPr>
        <w:pStyle w:val="Normal"/>
        <w:ind w:firstLine="708"/>
        <w:rPr/>
      </w:pPr>
      <w:r>
        <w:rPr/>
        <w:t>Вошел Адам. Хмыкнул, увидев, как Готье «ухаживает» за телом, потом сказал:</w:t>
      </w:r>
    </w:p>
    <w:p>
      <w:pPr>
        <w:pStyle w:val="Normal"/>
        <w:ind w:firstLine="708"/>
        <w:rPr/>
      </w:pPr>
      <w:r>
        <w:rPr/>
        <w:t xml:space="preserve">- Хорошо сработали. Мик совсем раскис – наговорил уйму. На него теперь даже взрывы в Нью-Йорке можно повесить… </w:t>
      </w:r>
    </w:p>
    <w:p>
      <w:pPr>
        <w:pStyle w:val="Normal"/>
        <w:ind w:firstLine="708"/>
        <w:rPr/>
      </w:pPr>
      <w:r>
        <w:rPr/>
        <w:t xml:space="preserve">- Отлично, - любимое слово опять не подвело. </w:t>
      </w:r>
    </w:p>
    <w:p>
      <w:pPr>
        <w:pStyle w:val="Normal"/>
        <w:ind w:firstLine="708"/>
        <w:rPr/>
      </w:pPr>
      <w:r>
        <w:rPr/>
        <w:t>- Я зову «уборщиков»? – спросил Адам.</w:t>
      </w:r>
    </w:p>
    <w:p>
      <w:pPr>
        <w:pStyle w:val="Normal"/>
        <w:ind w:firstLine="708"/>
        <w:rPr/>
      </w:pPr>
      <w:r>
        <w:rPr/>
        <w:t>- Давай.</w:t>
      </w:r>
    </w:p>
    <w:p>
      <w:pPr>
        <w:pStyle w:val="Normal"/>
        <w:ind w:firstLine="708"/>
        <w:rPr/>
      </w:pPr>
      <w:r>
        <w:rPr/>
        <w:t xml:space="preserve">Оставшись один, Готье вновь закурил. Теперь уже спокойнее глядя на тело, что ждало «уборки». «Уборка» — это поездка в пластиковом пакете в крематорий. </w:t>
      </w:r>
    </w:p>
    <w:p>
      <w:pPr>
        <w:pStyle w:val="Normal"/>
        <w:ind w:firstLine="708"/>
        <w:rPr>
          <w:lang w:val="en-US"/>
        </w:rPr>
      </w:pPr>
      <w:r>
        <w:rPr/>
        <w:t>- Вот и от тебя обществу польза, старина Боб, - молвил Готье, затянулся душистым дымком и вышел вон…</w:t>
      </w:r>
    </w:p>
    <w:p>
      <w:pPr>
        <w:pStyle w:val="Normal"/>
        <w:ind w:firstLine="708"/>
        <w:rPr>
          <w:lang w:val="en-US"/>
        </w:rPr>
      </w:pPr>
      <w:r>
        <w:rPr>
          <w:lang w:val="en-US"/>
        </w:rPr>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6:28:00Z</dcterms:created>
  <dc:creator>-</dc:creator>
  <dc:description/>
  <dc:language>en-US</dc:language>
  <cp:lastModifiedBy>-</cp:lastModifiedBy>
  <dcterms:modified xsi:type="dcterms:W3CDTF">2005-10-02T16:30:00Z</dcterms:modified>
  <cp:revision>1</cp:revision>
  <dc:subject/>
  <dc:title>Польза</dc:title>
</cp:coreProperties>
</file>