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rPr>
      </w:pPr>
      <w:r>
        <w:rPr>
          <w:sz w:val="28"/>
          <w:u w:val="single"/>
          <w:lang w:val="en-US"/>
        </w:rPr>
        <w:t>DEJA</w:t>
      </w:r>
      <w:r>
        <w:rPr>
          <w:sz w:val="28"/>
          <w:u w:val="single"/>
        </w:rPr>
        <w:t xml:space="preserve"> </w:t>
      </w:r>
      <w:r>
        <w:rPr>
          <w:sz w:val="28"/>
          <w:u w:val="single"/>
          <w:lang w:val="en-US"/>
        </w:rPr>
        <w:t>LU</w:t>
      </w:r>
    </w:p>
    <w:p>
      <w:pPr>
        <w:pStyle w:val="Normal"/>
        <w:jc w:val="both"/>
        <w:rPr>
          <w:sz w:val="28"/>
          <w:u w:val="single"/>
        </w:rPr>
      </w:pPr>
      <w:r>
        <w:rPr>
          <w:sz w:val="28"/>
          <w:u w:val="single"/>
        </w:rPr>
      </w:r>
    </w:p>
    <w:p>
      <w:pPr>
        <w:pStyle w:val="Normal"/>
        <w:ind w:firstLine="720"/>
        <w:jc w:val="both"/>
        <w:rPr/>
      </w:pPr>
      <w:r>
        <w:rPr/>
        <w:t>Господин Р. по праву считался преуспевающим человеком. Персона его внушала окружающим не меньшее почтение, чем сам банк, в котором господин Р. имел счастье реализовывать свои деловые качества. Банк был известный - даже здание его с первого взгляда вызывало уважение. И когда Р. медленно поднимался по широким мраморным ступеням и подходил к тёмно-синему зеркальному стеклу входной двери, он всегда представлял себе, как всё это выглядит со стороны: вознёсшийся ввысь колосс, средоточие финансовых операций, и он - скромный (или безнадёжно пытавшийся казаться таким), но незаменимый элемент всеобщей гармонии.</w:t>
      </w:r>
    </w:p>
    <w:p>
      <w:pPr>
        <w:pStyle w:val="Normal"/>
        <w:ind w:firstLine="720"/>
        <w:jc w:val="both"/>
        <w:rPr/>
      </w:pPr>
      <w:r>
        <w:rPr/>
        <w:t xml:space="preserve">Друзья, родственники и просто знакомые величали господина Р. банкиром. Разумеется, это было не совсем точное определение, но, согласитесь, «банкир» звучит намного престижнее, нежели просто «служащий банка». </w:t>
      </w:r>
    </w:p>
    <w:p>
      <w:pPr>
        <w:pStyle w:val="Normal"/>
        <w:ind w:firstLine="720"/>
        <w:jc w:val="both"/>
        <w:rPr/>
      </w:pPr>
      <w:r>
        <w:rPr/>
        <w:t xml:space="preserve">Господин Р. был достаточно обеспеченным человеком. Доходы его превосходили доходы многих других, не сумевших столь же хорошо устроить своё существование и вынужденных заниматься разнообразной, недостойной внимания серьёзного человека, ерундой. Р. же мог позволить себе различные мелочи, делавшие жизнь несколько приятней и заметно отличавшие её от жизни многих других существ, коими так переполнен мир. </w:t>
      </w:r>
    </w:p>
    <w:p>
      <w:pPr>
        <w:pStyle w:val="Normal"/>
        <w:ind w:firstLine="720"/>
        <w:jc w:val="both"/>
        <w:rPr/>
      </w:pPr>
      <w:r>
        <w:rPr/>
        <w:t>Обеды в ресторане (самом престижном - господин Р. не мог позволить себе появляться в дешёвых забегаловках), посещения театров (в основном тех постановок, о которых упоминал на своих страницах «Финансовый вестник»), хорошая машина (надёжный и проверенный временем «Фольксваген»), загородный дом в престижном районе (с широченным панорамным окном, выходящим прямо на море). Да! Не забывайте ещё и о жене!</w:t>
      </w:r>
    </w:p>
    <w:p>
      <w:pPr>
        <w:pStyle w:val="Normal"/>
        <w:ind w:firstLine="720"/>
        <w:jc w:val="both"/>
        <w:rPr/>
      </w:pPr>
      <w:r>
        <w:rPr/>
        <w:t>Жена у господина Р. была просто красавица. Редко кто может похвастаться тем, что рядом с ним живёт подобная женщина. Кроме внешних достоинств она обладала ещё и богатым внутренним миром, который, по правде сказать, господин Р. не до конца понимал. Этот внутренний мир часто вызывал у него лёгкое (или не очень) недоумение. Например, странные фантазии - жена способна была расплакаться после прочтения какой-нибудь глупой книжки или самозабвенно смотреть фильм, который сам господин Р. никогда бы смотреть не стал. Но всё это были мелочи. Потому что господин Р. очень любил свою жену.</w:t>
      </w:r>
    </w:p>
    <w:p>
      <w:pPr>
        <w:pStyle w:val="Normal"/>
        <w:ind w:firstLine="720"/>
        <w:jc w:val="both"/>
        <w:rPr/>
      </w:pPr>
      <w:r>
        <w:rPr/>
        <w:t>Многие сочли бы это чувство привязанностью, но господин Р. не сомневался, что именно это и есть настоящая любовь. Ведь любить можно только человека, которому целиком и полностью доверяешь. От которого не ждёшь никаких неприятностей, с которым можно посоветоваться, рассказать о проблемах, обсудить какой-либо вопрос.</w:t>
      </w:r>
    </w:p>
    <w:p>
      <w:pPr>
        <w:pStyle w:val="Normal"/>
        <w:ind w:firstLine="720"/>
        <w:jc w:val="both"/>
        <w:rPr/>
      </w:pPr>
      <w:r>
        <w:rPr/>
        <w:t xml:space="preserve">Например, корпоративные вечеринки, которые регулярно устраивало правление банка. Не посещать их считалось дурным тоном. Присутствие же на них вполне могло обеспечить успешное продвижение по служебной лестнице. Нужно было лишь соответствовать определённому образу. Чтобы не случилось, как с одним клерком, фамилию которого господин Р. за ненадобностью позабыл. </w:t>
      </w:r>
    </w:p>
    <w:p>
      <w:pPr>
        <w:pStyle w:val="Normal"/>
        <w:ind w:firstLine="720"/>
        <w:jc w:val="both"/>
        <w:rPr/>
      </w:pPr>
      <w:r>
        <w:rPr/>
        <w:t>Клерк тот заявился на банкет в пиджаке и джинсах. Причём, с получасовым опозданием. И раньше, чем с директором банка, поздоровался с какой-то девицей, фамилию которой господин Р. даже и не знал. Разумеется, после такого рассчитывать на успешное продолжение карьеры было бы глупо. И господин Р., и его супруга превосходно это понимали. И относились к этим ежемесячным вечеринкам со всей серьёзностью.</w:t>
      </w:r>
    </w:p>
    <w:p>
      <w:pPr>
        <w:pStyle w:val="Normal"/>
        <w:ind w:firstLine="720"/>
        <w:jc w:val="both"/>
        <w:rPr/>
      </w:pPr>
      <w:r>
        <w:rPr/>
        <w:t>Вот и сегодня, под вечер пятницы, господин Р. с супругой тщательно обсуждали предстоящий банкет - что надеть, о чём и с кем говорить, когда приехать и долго ли там оставаться. После подобных разговоров на господина Р. всегда снисходило спокойствие. Приятно, ложась в постель, осознавать, что завтрашний день распланирован до мелочей, что невозможны никакие, зачастую раздражающие и выводящие из душевного равновесия, сюрпризы. Можно даже, закрыв глаза, прокрутить пред мысленным взором весь предстоящий день. Представить себе, как они приезжают, выходят из автомобиля, поднимаются по лестнице...</w:t>
      </w:r>
    </w:p>
    <w:p>
      <w:pPr>
        <w:pStyle w:val="Normal"/>
        <w:ind w:firstLine="720"/>
        <w:jc w:val="both"/>
        <w:rPr/>
      </w:pPr>
      <w:r>
        <w:rPr/>
        <w:t>Но всего этого, к сожалению, не произошло по одной простой причине - в ночь с пятницы на субботу жена господина Р. превратилась в крысу.</w:t>
      </w:r>
    </w:p>
    <w:p>
      <w:pPr>
        <w:pStyle w:val="Normal"/>
        <w:ind w:firstLine="720"/>
        <w:jc w:val="both"/>
        <w:rPr/>
      </w:pPr>
      <w:r>
        <w:rPr/>
        <w:t>Невозможно описать отвращение и ужас, охватившие господина Р. при пробуждении. Когда вместо тёплого и шелковистого тела он ощутил под своим боком крошечный суетливо шевелящийся и даже как будто холодный комок.</w:t>
      </w:r>
    </w:p>
    <w:p>
      <w:pPr>
        <w:pStyle w:val="Normal"/>
        <w:ind w:firstLine="720"/>
        <w:jc w:val="both"/>
        <w:rPr/>
      </w:pPr>
      <w:r>
        <w:rPr/>
        <w:t>С криком господин Р. пулей вылетел из постели, и замер посреди спальни. Сердце его бешено колотилось (чего не бывало с ним уже очень давно), а вытаращенные от страха глаза были прикованы к грызуну, устроившемуся на опустевшей вдруг ночной рубашке жены. Именно это сочетание цвета - серое на розовом - почему-то больше всего и напугало господина Р.</w:t>
      </w:r>
    </w:p>
    <w:p>
      <w:pPr>
        <w:pStyle w:val="Normal"/>
        <w:ind w:firstLine="720"/>
        <w:jc w:val="both"/>
        <w:rPr/>
      </w:pPr>
      <w:r>
        <w:rPr/>
        <w:t>Крыса!</w:t>
      </w:r>
    </w:p>
    <w:p>
      <w:pPr>
        <w:pStyle w:val="Normal"/>
        <w:ind w:firstLine="720"/>
        <w:jc w:val="both"/>
        <w:rPr/>
      </w:pPr>
      <w:r>
        <w:rPr/>
        <w:t>А жена?!</w:t>
      </w:r>
    </w:p>
    <w:p>
      <w:pPr>
        <w:pStyle w:val="Normal"/>
        <w:ind w:firstLine="720"/>
        <w:jc w:val="both"/>
        <w:rPr/>
      </w:pPr>
      <w:r>
        <w:rPr/>
        <w:t>А жена бесследно исчезла.</w:t>
      </w:r>
    </w:p>
    <w:p>
      <w:pPr>
        <w:pStyle w:val="Normal"/>
        <w:ind w:firstLine="720"/>
        <w:jc w:val="both"/>
        <w:rPr/>
      </w:pPr>
      <w:r>
        <w:rPr/>
        <w:t>Покинуть запертую изнутри спальню она никоим образом не могла - ключ до сих пор торчал в замочной скважине с внутренней стороны двери. Все окна также были закрыты. Значит...</w:t>
      </w:r>
    </w:p>
    <w:p>
      <w:pPr>
        <w:pStyle w:val="Normal"/>
        <w:ind w:firstLine="720"/>
        <w:jc w:val="both"/>
        <w:rPr/>
      </w:pPr>
      <w:r>
        <w:rPr/>
        <w:t>Крыса замерев смотрела на господина Р. И тому вдруг показалось очень знакомым выражение её глаз.</w:t>
      </w:r>
    </w:p>
    <w:p>
      <w:pPr>
        <w:pStyle w:val="Normal"/>
        <w:ind w:firstLine="720"/>
        <w:jc w:val="both"/>
        <w:rPr/>
      </w:pPr>
      <w:r>
        <w:rPr/>
        <w:t>Господин Р. содрогнулся. Так не бывает. Женщина не может превратиться в крысу. Тем более - его собственная жена.</w:t>
      </w:r>
    </w:p>
    <w:p>
      <w:pPr>
        <w:pStyle w:val="Normal"/>
        <w:ind w:firstLine="720"/>
        <w:jc w:val="both"/>
        <w:rPr/>
      </w:pPr>
      <w:r>
        <w:rPr/>
        <w:t>Возможно, что супруга была похищена злоумышленниками с целью выкупа. Да, скорее всего, именно это и произошло. Или она просто отлучилась ненадолго... или надолго... насовсем...</w:t>
      </w:r>
    </w:p>
    <w:p>
      <w:pPr>
        <w:pStyle w:val="Normal"/>
        <w:ind w:firstLine="720"/>
        <w:jc w:val="both"/>
        <w:rPr/>
      </w:pPr>
      <w:r>
        <w:rPr/>
        <w:t>Нет! Невозможно!</w:t>
      </w:r>
    </w:p>
    <w:p>
      <w:pPr>
        <w:pStyle w:val="Normal"/>
        <w:ind w:firstLine="720"/>
        <w:jc w:val="both"/>
        <w:rPr/>
      </w:pPr>
      <w:r>
        <w:rPr/>
        <w:t>Во-первых, господин Р. оказался едва ли не свидетелем этого превращения. А во-вторых...</w:t>
      </w:r>
    </w:p>
    <w:p>
      <w:pPr>
        <w:pStyle w:val="Normal"/>
        <w:ind w:firstLine="720"/>
        <w:jc w:val="both"/>
        <w:rPr/>
      </w:pPr>
      <w:r>
        <w:rPr/>
        <w:t>Во-вторых, верная и любящая жена никогда не покинет своего мужа. Тем более, без предварительного уведомления. Что же касается похищения, то, если это на самом деле было так, оставалось непонятным, кому и зачем понадобилось похищать именно супругу господина Р.? И откуда же тогда в доме взялась крыса?</w:t>
      </w:r>
    </w:p>
    <w:p>
      <w:pPr>
        <w:pStyle w:val="Normal"/>
        <w:ind w:firstLine="720"/>
        <w:jc w:val="both"/>
        <w:rPr/>
      </w:pPr>
      <w:r>
        <w:rPr/>
        <w:t>Серый грызун совершенно не боялся человека. Наоборот - он всячески старался на свой крысиный манер завязать с ним дружбу, начинать каковую у господина Р. не было ни малейшего желания. От всех этих помахиваний хвостиком и призывного зова лапками у господина Р. мороз проходил по коже. Он мгновенно представил себе это существо, навсегда поселившуюся в доме. Держать в качестве домашнего зверька крысу?! Слуга покорный!..</w:t>
      </w:r>
    </w:p>
    <w:p>
      <w:pPr>
        <w:pStyle w:val="Normal"/>
        <w:ind w:firstLine="720"/>
        <w:jc w:val="both"/>
        <w:rPr/>
      </w:pPr>
      <w:r>
        <w:rPr/>
        <w:t>Разумеется, господин Р. не собирался терпеть в своей спальне подобного безобразия. И через несколько минут разбуженный им садовник уже прихлопнул крысу лопатой. После чего благополучно закопал её в саду, под розовым кустом.</w:t>
      </w:r>
    </w:p>
    <w:p>
      <w:pPr>
        <w:pStyle w:val="Normal"/>
        <w:ind w:firstLine="720"/>
        <w:jc w:val="both"/>
        <w:rPr/>
      </w:pPr>
      <w:r>
        <w:rPr/>
        <w:t>Господин Р. с облегчением вздохнул, но до самого утра уже не сомкнул глаз. Он и сам не был уверен в том, по какому поводу переживает. Исчезновение (превращение) жены или же наглое и бесцеремонное появление в спальне крысы. Утром же - за чашечкой кофе - господин Р. понял, что проблемы его отнюдь не разрешились.</w:t>
      </w:r>
    </w:p>
    <w:p>
      <w:pPr>
        <w:pStyle w:val="Normal"/>
        <w:ind w:firstLine="720"/>
        <w:jc w:val="both"/>
        <w:rPr/>
      </w:pPr>
      <w:r>
        <w:rPr/>
        <w:t>Следует заметить, что сам господин Р. не верил в то, что жена его сбежала или была похищена. Как это ни странно, но он ни секунды не сомневался в том, что убитая садовником крыса и есть его жена. Только вот, как теперь быть? Считать ли это убийством?</w:t>
      </w:r>
    </w:p>
    <w:p>
      <w:pPr>
        <w:pStyle w:val="Normal"/>
        <w:ind w:firstLine="720"/>
        <w:jc w:val="both"/>
        <w:rPr/>
      </w:pPr>
      <w:r>
        <w:rPr/>
        <w:t>Убийством КОГО? Крысы?! Или всё-таки, жены...</w:t>
      </w:r>
    </w:p>
    <w:p>
      <w:pPr>
        <w:pStyle w:val="Normal"/>
        <w:ind w:firstLine="720"/>
        <w:jc w:val="both"/>
        <w:rPr/>
      </w:pPr>
      <w:r>
        <w:rPr/>
        <w:t>А тут ещё кухарка, подававшая господину Р. завтрак, удивилась тому, что хозяин пребывает за столом один. И, разумеется, не преминула задать вопрос о супруге.</w:t>
      </w:r>
    </w:p>
    <w:p>
      <w:pPr>
        <w:pStyle w:val="Normal"/>
        <w:ind w:firstLine="720"/>
        <w:jc w:val="both"/>
        <w:rPr/>
      </w:pPr>
      <w:r>
        <w:rPr/>
        <w:t xml:space="preserve">Господин Р. что-то невнятно пробурчал в ответ. В самом деле, не сообщать же какой-то кухарке об этом фантастическом событии. </w:t>
      </w:r>
    </w:p>
    <w:p>
      <w:pPr>
        <w:pStyle w:val="Normal"/>
        <w:ind w:firstLine="720"/>
        <w:jc w:val="both"/>
        <w:rPr/>
      </w:pPr>
      <w:r>
        <w:rPr/>
        <w:t>Двумя часами позже господин Р. оказался невольным свидетелем разговора между кухаркой и садовником, обсуждавшими происходящие в доме странности. На удивление, они выдвинули те же самые версии - похищение и бегство. Садовник к тому же сообщил, что рано утром - когда он гонял по комнате крысу - хозяйки в доме уже не было.</w:t>
      </w:r>
    </w:p>
    <w:p>
      <w:pPr>
        <w:pStyle w:val="Normal"/>
        <w:ind w:firstLine="720"/>
        <w:jc w:val="both"/>
        <w:rPr/>
      </w:pPr>
      <w:r>
        <w:rPr/>
        <w:t>Господин Р. оказался в весьма затруднительном положении. Сейчас ему следовало бы сообщить в полицию об исчезновении жены. Но, сами подумайте, как бы он тогда выглядел перед коллегами?</w:t>
      </w:r>
    </w:p>
    <w:p>
      <w:pPr>
        <w:pStyle w:val="Normal"/>
        <w:ind w:firstLine="720"/>
        <w:jc w:val="both"/>
        <w:rPr/>
      </w:pPr>
      <w:r>
        <w:rPr/>
        <w:t>Коллеги! Вечеринка!..</w:t>
      </w:r>
    </w:p>
    <w:p>
      <w:pPr>
        <w:pStyle w:val="Normal"/>
        <w:ind w:firstLine="720"/>
        <w:jc w:val="both"/>
        <w:rPr/>
      </w:pPr>
      <w:r>
        <w:rPr/>
        <w:t>Само собой, теперь уже о ней предстоит забыть напрочь. Ведь господина Р. ожидают там с женой. А явиться на банкет одному... да ещё, чего доброго, отвечать на удивлённые вопросы сослуживцев... Нет!</w:t>
      </w:r>
    </w:p>
    <w:p>
      <w:pPr>
        <w:pStyle w:val="Normal"/>
        <w:ind w:firstLine="720"/>
        <w:jc w:val="both"/>
        <w:rPr/>
      </w:pPr>
      <w:r>
        <w:rPr/>
        <w:t>Но не пойти - значит отказаться от такого желанного продвижения по службе.</w:t>
      </w:r>
    </w:p>
    <w:p>
      <w:pPr>
        <w:pStyle w:val="Normal"/>
        <w:ind w:firstLine="720"/>
        <w:jc w:val="both"/>
        <w:rPr/>
      </w:pPr>
      <w:r>
        <w:rPr/>
        <w:t>Как это всё некстати!</w:t>
      </w:r>
    </w:p>
    <w:p>
      <w:pPr>
        <w:pStyle w:val="Normal"/>
        <w:ind w:firstLine="720"/>
        <w:jc w:val="both"/>
        <w:rPr/>
      </w:pPr>
      <w:r>
        <w:rPr/>
        <w:t>Оставлять крысу в доме было никак нельзя, это очевидно. Но вот как быть теперь?</w:t>
      </w:r>
    </w:p>
    <w:p>
      <w:pPr>
        <w:pStyle w:val="Normal"/>
        <w:ind w:firstLine="720"/>
        <w:jc w:val="both"/>
        <w:rPr/>
      </w:pPr>
      <w:r>
        <w:rPr/>
        <w:t>В Спарте неудачных детей бросали в море. Чтобы не обременять государство их содержанием. Нет человека, нет проблемы - золотые слова! А у господина Р. получилось несколько иначе. Человека уже не было, но проблемы появились, и с каждым часом их становилось всё больше.</w:t>
      </w:r>
    </w:p>
    <w:p>
      <w:pPr>
        <w:pStyle w:val="Normal"/>
        <w:ind w:firstLine="720"/>
        <w:jc w:val="both"/>
        <w:rPr/>
      </w:pPr>
      <w:r>
        <w:rPr/>
        <w:t>К полудню, не выдержав настороженных и недоумённых взглядов кухарки и садовника, господин Р. позвонил в полицию и сообщил о пропаже жены. Ответы, которые он давал расспрашивавшему следователю, были сбивчивы и противоречивы. В результате чего буквально через час дом господина Р. оказался битком набит полицейскими.</w:t>
      </w:r>
    </w:p>
    <w:p>
      <w:pPr>
        <w:pStyle w:val="Normal"/>
        <w:ind w:firstLine="720"/>
        <w:jc w:val="both"/>
        <w:rPr/>
      </w:pPr>
      <w:r>
        <w:rPr/>
        <w:t>Ни на один вопрос господин Р. не смог ответить более или менее вразумительно. Когда он заметил исчезновение супруги? Почему все её вещи (включая и драгоценности) оказались на месте? Выходила ли она перед сном в сад? Как была при этом одета? И так далее.</w:t>
      </w:r>
    </w:p>
    <w:p>
      <w:pPr>
        <w:pStyle w:val="Normal"/>
        <w:ind w:firstLine="720"/>
        <w:jc w:val="both"/>
        <w:rPr/>
      </w:pPr>
      <w:r>
        <w:rPr/>
        <w:t>Разумеется, ни о какой вечеринке теперь не могла быть и речи. Потому что одновременно с полицией дом господина Р. посетили и репортёры. И в скором времени всё происходящее должно было стать достоянием общественности. К сожалению...</w:t>
      </w:r>
    </w:p>
    <w:p>
      <w:pPr>
        <w:pStyle w:val="Normal"/>
        <w:ind w:firstLine="720"/>
        <w:jc w:val="both"/>
        <w:rPr/>
      </w:pPr>
      <w:r>
        <w:rPr/>
        <w:t xml:space="preserve">Надо сказать, что именно в этот момент господина Р. посетило озарение. Он вдруг понял, как ему следует себя вести. </w:t>
      </w:r>
    </w:p>
    <w:p>
      <w:pPr>
        <w:pStyle w:val="Normal"/>
        <w:ind w:firstLine="720"/>
        <w:jc w:val="both"/>
        <w:rPr/>
      </w:pPr>
      <w:r>
        <w:rPr/>
        <w:t>Прежде всего, ни в какую крысу жена не превращалась. И, разумеется, никуда она не сбегала. Её просто похитили. Злоумышленники. С целью получения выкупа... Или, на худой конец, можно считать, что жена превратилась в крысу уже будучи похищенной. И именно там-то её и настигла смерть. От лопаты садовника...</w:t>
      </w:r>
    </w:p>
    <w:p>
      <w:pPr>
        <w:pStyle w:val="Normal"/>
        <w:ind w:firstLine="720"/>
        <w:jc w:val="both"/>
        <w:rPr/>
      </w:pPr>
      <w:r>
        <w:rPr/>
        <w:t>Вероятно, кое-кто сочтёт подобную линию поведения нечестной по отношению к любимой жене. И окажется неправ. По одной простой причине - господин Р. всё так же трепетно и нежно любил свою жену. Даже превратившуюся в крысу, даже мёртвую... убитую по его распоряжению.</w:t>
      </w:r>
    </w:p>
    <w:p>
      <w:pPr>
        <w:pStyle w:val="Normal"/>
        <w:ind w:firstLine="720"/>
        <w:jc w:val="both"/>
        <w:rPr/>
      </w:pPr>
      <w:r>
        <w:rPr/>
        <w:t>Может быть, кто-то назовёт это предательством. Но по отношению к кому? К обыкновенной крысе?! Смешно!..</w:t>
      </w:r>
    </w:p>
    <w:p>
      <w:pPr>
        <w:pStyle w:val="Normal"/>
        <w:ind w:firstLine="720"/>
        <w:jc w:val="both"/>
        <w:rPr/>
      </w:pPr>
      <w:r>
        <w:rPr/>
        <w:t>Да, конечно, найдутся среди нас и такие, кто скажет: «что там ни говори, а это же его ЖЕНА! Может статься, что она всё понимала и по-прежнему любила господина Р. Да и сам Р., кстати говоря, тоже клялся ей в любви, обещал заботиться о ней и не оставлять свою супругу ни в радости, ни в горе...»</w:t>
      </w:r>
    </w:p>
    <w:p>
      <w:pPr>
        <w:pStyle w:val="Normal"/>
        <w:ind w:firstLine="720"/>
        <w:jc w:val="both"/>
        <w:rPr/>
      </w:pPr>
      <w:r>
        <w:rPr/>
        <w:t>Но обещал ли господин Р. заботиться о своей любимой в том случае, если она превратится в крысу? Или он клялся любить её даже тогда, когда она уже не способна будет вызывать у него подобные чувства? Да и вообще, как это можно - КЛЯСТЬСЯ в любви?! Откуда мы с вами знаем, что испытываемое нами чувство и есть любовь? Ведь никто же - ни учённые, ни поэты - так и не смог дать чёткого определения тому, что такое любовь и с чем её едят. Да и едят ли вообще... Ведь вполне возможно, что сей продукт крайне непригоден для потребления организмом. И уж точно, что такое отвратительное существо, как крыса не способно вызывать данное чувство.</w:t>
      </w:r>
    </w:p>
    <w:p>
      <w:pPr>
        <w:pStyle w:val="Normal"/>
        <w:ind w:firstLine="720"/>
        <w:jc w:val="both"/>
        <w:rPr/>
      </w:pPr>
      <w:r>
        <w:rPr/>
        <w:t>Дело не в том, что Р. не любил крыс. Дело в том, что он очень любил свою жену. Любил её такой, какой она БЫЛА, а не такой, какой она СТАЛА! Это всё равно, как познакомиться в интернете, а потом встретиться в реальной жизни и - на тебе! Девушка оказывается совершенно не такой, какой вы её себе представляли. И кто в этом виноват? Она сама, не сумевшая трезво себя оценить, расхвалившая или напустившая в глаза туману? Или вы, клюнувшие на удочку расчётливой особы, которой абсолютно всё равно, за кого выскочить замуж? А может быть, никто вообще не виноват? Может быть, стоит смотреть на это событие, как на явление природы, как на небольшое стихийное бедствие, не влекущее за собой серьёзных последствий? Просто плюнуть, и постараться забыть этот раздражающий эпизод своей жизни. Забыть его как можно скорее. И жить дальше, обновлённым и чистым, не запачканным общением с человеком, способным лишь доставлять неудобства.</w:t>
      </w:r>
    </w:p>
    <w:p>
      <w:pPr>
        <w:pStyle w:val="Normal"/>
        <w:ind w:firstLine="720"/>
        <w:jc w:val="both"/>
        <w:rPr/>
      </w:pPr>
      <w:r>
        <w:rPr/>
        <w:t>Господин Р. выбрал последнее.</w:t>
      </w:r>
    </w:p>
    <w:p>
      <w:pPr>
        <w:pStyle w:val="Normal"/>
        <w:ind w:firstLine="720"/>
        <w:jc w:val="both"/>
        <w:rPr/>
      </w:pPr>
      <w:r>
        <w:rPr/>
        <w:t>В течение нескольких месяцев он регулярно осведомлялся в полиции о том, как идут поиски его супруги. Постепенно его визиты в полицию стали реже. Затем и вовсе сошли на нет. Потому что стало ясно, что супруга господина Р. не отыщется уже никогда. Суд постановил считать её погибшей.</w:t>
      </w:r>
    </w:p>
    <w:p>
      <w:pPr>
        <w:pStyle w:val="Normal"/>
        <w:ind w:firstLine="720"/>
        <w:jc w:val="both"/>
        <w:rPr/>
      </w:pPr>
      <w:r>
        <w:rPr/>
        <w:t>Соболезнования коллег по работе, сочувствие руководства банка, скорбные взгляды сослуживцев - господин Р. со временем привык к ним. В конце концов, его пропавшая жена достойна была сочувствия. Господин Р. всегда помнил об этом, потому что он всегда её любил.</w:t>
      </w:r>
    </w:p>
    <w:p>
      <w:pPr>
        <w:pStyle w:val="Normal"/>
        <w:ind w:firstLine="720"/>
        <w:jc w:val="both"/>
        <w:rPr/>
      </w:pPr>
      <w:r>
        <w:rPr/>
        <w:t>С течением времени господин Р, разумеется, познакомился с девушкой. И через год они сыграли свадьбу. Но даже женившись во второй раз, господин Р. не забывал о своей первой жене, о том, какая она была замечательная и насколько сильно он её любил.</w:t>
      </w:r>
    </w:p>
    <w:p>
      <w:pPr>
        <w:pStyle w:val="Normal"/>
        <w:ind w:firstLine="720"/>
        <w:jc w:val="both"/>
        <w:rPr/>
      </w:pPr>
      <w:r>
        <w:rPr/>
        <w:t xml:space="preserve">Господин Р. часто видел свою бывшую жену во сне. Почему-то всегда возле розового куста в саду. </w:t>
      </w:r>
    </w:p>
    <w:p>
      <w:pPr>
        <w:pStyle w:val="Normal"/>
        <w:ind w:firstLine="720"/>
        <w:jc w:val="both"/>
        <w:rPr/>
      </w:pPr>
      <w:r>
        <w:rPr/>
        <w:t xml:space="preserve">Ненависти к похитителям супруги он уже не испытывал. К чему винить неведомых злодеев?! А с новой женой господин Р. был счастлив, как и она с ним. </w:t>
      </w:r>
    </w:p>
    <w:p>
      <w:pPr>
        <w:pStyle w:val="Normal"/>
        <w:ind w:firstLine="720"/>
        <w:jc w:val="both"/>
        <w:rPr/>
      </w:pPr>
      <w:r>
        <w:rPr/>
        <w:t>Молодая жена господина Р. оказалась романтически настроенной особой, любящей на досуге порассуждать о различных мистических происшествиях. Особенно занимал её вопрос, оказывают ли умершие какое-либо влияние на судьбу живых.</w:t>
      </w:r>
    </w:p>
    <w:p>
      <w:pPr>
        <w:pStyle w:val="Normal"/>
        <w:ind w:firstLine="720"/>
        <w:jc w:val="both"/>
        <w:rPr/>
      </w:pPr>
      <w:r>
        <w:rPr/>
        <w:t>Господин Р. снисходительно относился подобной романтике. Потому что странные и необъяснимые происшествия не любил, а насчёт мёртвых был абсолютно уверен, что влияния они не оказывают никакого. Случай с его несчастной первой женой был тому ярким примером. Ведь жизнь господина Р. не претерпела никаких изменений. Разве что...</w:t>
      </w:r>
    </w:p>
    <w:p>
      <w:pPr>
        <w:pStyle w:val="Normal"/>
        <w:ind w:firstLine="720"/>
        <w:jc w:val="both"/>
        <w:rPr/>
      </w:pPr>
      <w:r>
        <w:rPr/>
        <w:t>На следующий же день после свадьбы господин Р. завёл в доме кошку. Так, на всякий случай...</w:t>
      </w:r>
    </w:p>
    <w:p>
      <w:pPr>
        <w:pStyle w:val="Normal"/>
        <w:jc w:val="both"/>
        <w:rPr/>
      </w:pPr>
      <w:r>
        <w:rPr/>
      </w:r>
    </w:p>
    <w:p>
      <w:pPr>
        <w:pStyle w:val="Normal"/>
        <w:jc w:val="both"/>
        <w:rPr/>
      </w:pPr>
      <w:r>
        <w:rPr/>
      </w:r>
    </w:p>
    <w:p>
      <w:pPr>
        <w:pStyle w:val="Normal"/>
        <w:rPr/>
      </w:pPr>
      <w:r>
        <w:rPr/>
      </w:r>
    </w:p>
    <w:sectPr>
      <w:headerReference w:type="default" r:id="rId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5:45:00Z</dcterms:created>
  <dc:creator>-</dc:creator>
  <dc:description/>
  <dc:language>en-US</dc:language>
  <cp:lastModifiedBy>-</cp:lastModifiedBy>
  <dcterms:modified xsi:type="dcterms:W3CDTF">2005-10-07T15:47:00Z</dcterms:modified>
  <cp:revision>1</cp:revision>
  <dc:subject/>
  <dc:title>DEJA LU</dc:title>
</cp:coreProperties>
</file>