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00"/>
          <w:sz w:val="24"/>
        </w:rPr>
      </w:pPr>
      <w:r>
        <w:rPr>
          <w:color w:val="000000"/>
          <w:sz w:val="24"/>
        </w:rPr>
        <w:t>ЧЕРЕП</w:t>
      </w:r>
    </w:p>
    <w:p>
      <w:pPr>
        <w:pStyle w:val="Style15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Так получилось, что, возвращаясь домой, она нашла череп. Стадион, через который пролегал путь, стоял на месте бывшего городского кладбища, и когда что-то рыли, случалось, наружу выходило кое-что из упрятанных под землю древних костистых останков. Брат женщины был хирургом-биопротезистом, потому немудрено, что их квартира представляла подобие анатомического театра: книжные полки украшали позвонки, нанизанные в виде бус, фаланги пальцев, разного размера челюсти, была берцовая кость, коленная чашечка, несколько пожелтевших ребер. Достать же череп было намного сложнее – если после вскрытия, производимого по графику, можно было незаметно изъять из тела уже ненужную ему костяшку, то оставить покойника без головы, подменив ее каким-то, пусть даже похожим суррогатом, представлялось совершенно невозможным. Выкатившийся под ноги череп был желтым, со сколотой лобовой костью и свалявшимися, выросшими уже в земле волосами на лоскутьях высохшей кожи, кое-где еще облегающей кость. Вздохнув, сестра брезгливо подняла экспонат и, положив в сумочку, торопливо зашагала к балке, на дне которой, едва различимые в сумерках, отблескивая заплатами выщербленной кровли, ютилось несколько домов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Александр, вернувшись с работы, найденному на столе черепку, конечно же, обрадовался и, надев резиновые перчатки, по привычке приступил к обследованию, надеясь в мертвых останках найти доказательства потусторонней жизни. Он установил, что череп принадлежал старой женщине, а сколотый край в лобовой части, скорей всего, свидетельствовал о том, что она была убита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Ах ты, старая карга, - ласково кивнул черепку, ставя его на стол. - Ничто не успокоит тебя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Он очистил его от земли, соскоблил грязь и, промыв, бросил в кипящую воду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И, пока череп отваривался, вышел во двор. Во дворе было небо, усыпанное звездами, и вода под ногами, ибо в балке никогда не просыхало. Он подумал, что, наверняка, мертвецы под землей еще продолжают жить. Мы думаем, что они мертвы, а на самом деле это всего лишь куколки, внутри которых происходят преобразования. Они, конечно, не двигаются, не ходят, но что-то внутри них продолжает жить, доказательством чего могло бы служить несовпадение возраста извлеченных костей и даты смерти. И первый должен оказаться намного больше. Вот, например, этот череп по всем признакам принадлежит старой бабке, а не исключено, что умерла она в юности и дозрела лишь потом, в земле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Так думал Александр, в то время как ночь давила, мяла его и, наконец, затолкала обратно в дом, где сестра привычно накрывала на столе нехитрый ужин. От варившегося бульона невыносимое зловоние распространилось по дому, и Александр прикрыл ладонью нос. А, прикрыв, заметил, что все вокруг покрылось каким-то странным туманом. Может быть, этот туман, вызванный излишками поднявшихся грунтовых вод, был всегда, но заметил он его только сейчас. Сестра в этом тумане двигалась замедленно, странно, может быть, потому, что по сути была мертвой, - мать говорила, что родила ее без дыхания, синюю и дохлую, но потом разными примочками тело к жизни вернуть смогли, а дух - нет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Когда череп выварится, - упершись кулаками о стол, произнес Александр, - отдам его Вовке из художественного, который лица по костям восстанавливает, вот тогда и увидим, кто именно был убит. И, может статься, это окажется наша бабушка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чему бабушка?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Если помнишь, лет десять назад она пропала. Вышла из дому и не вернулась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махнув огромного таракана, Александр присел на край стола и, двумя пальцами подхватив щепоть квашеной капусты, отправил себе в рот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Мы искали ее, а потом решили, что, очевидно, случился очередной склеротический припадок, и она просто забыла, куда ей возвращаться. Вообще всё. Но ни в каких богадельнях и больницах, куда бы она могла в таком состоянии угодить, ее не оказалось, и отец выдвинул версию, что, возможно, ее кто-то сманил. Сорок лет без любви - это, мол, не шутки. Перед тем ей как раз сделали подтяжку вен, и она ожила, даже бегать начала. Вот и могла слюбиться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е кощунствуй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Ты бабушку просто не знала, - возразил Александр, откусывая пирог с капустой. - Ты видела в ней только сгорбленную старушенцию, навеки уткнувшуюся в кастрюли, а она между тем была великой фантазеркой. Например, когда мать была еще маленькой, вдруг вообразила, будто у них хрустальный дом. Представь весь масштаб: во время повальной нищеты и голодухи такое сочинить и, более того, открыто хвастать. Длилось это, правда, недолго, потому что дом их ограбили и обман вскрыли, обнаружив, что никакого хрусталя и близко нигде нет, но все равно побили всего изрядно и даже единственную дешевую люстру уволокли, хотя на ней и висело-то всего три несчастных стеклянных подвеса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Александр проследил, как сестра раскладывала по тарелкам кашу. Кастрюлю с черепом она пока отставила, и зловоние постепенно улеглось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А перед самой войной, когда все по домам прятались да от прошлого отрекались, придумала, будто муж ее был царским офицером и остался в городе по поручению самого царя с секретной миссией. И - опять же: с трезвоном на все Ивановские, пока выдумку ее сполна и не оценили. Приехал однажды под вечер “воронок”, вышли из него трое очень серьезных дядей и, ничего не спросив, увезли мужа в неизвестном направлении, а заодно имущество, что после кражи осталось, прихватили. Но, как выяснилось по истечении лет пятидесяти, долго не мучили, а ввиду особой серьезности обвинения тогда же навсегда и уложили. Но бабушка не поверила и долго показывала всем лагерные письма, которые якобы получала от своего безвинно сгинувшего муженька. И только позже, когда я уже появился, призналась, что письма эти были с того света. Я их видел, издалека, а потом всю связку с собой унесла, что тоже служит доказательством преднамеренности побега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Я помню, как меня бабушка палкой по спине била, - сказала сестра. - Я упала, а она за это меня по спине, до сдвига позвонков. Так до сих пор и мучусь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А еще она придумала, будто за ней охотятся трансцендентные силы. У нее в комнате стоял сундук, который она всегда держала на замке и открывать запрещала. Она говорила, что в нем живут умершие души дома, и если их выпустить, они могут много зла сотворить, ибо это их жилище. “Почему же ты не выбросишь его?” - спросил ее я. “Да потому что я еще там не поселилась, - ответила бабушка. - Вот когда умру, тогда сундук и выбросите”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А однажды мне поручили пол выкрасить. Я покрасила, а чтоб можно было проходить, положила вдоль комнаты дощечки, словно мостик. И вздумалось вдруг бабушке эти дощечки проверить, хорошо ли лежат. Стала перепрыгивать с одной на другую, потеряла равновесие и упала прямо в краску. А потом поймала меня и исколотила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Возможно, ее таки убили, - гнул своё Александр, вытирая хлебом тарелку. - Убили и закопали на стадионе, недалеко отсюда. И все эти позвонки, ребра и суставы, которые мы находили - принадлежат ей. А убивать было за что. Она придумала, будто во время войны при немцах закопала в саду клад, скрыньку с царскими золотыми монетами, да забыла, где. И так этим кладом всех заморочила, что отец с матерью в самом деле однажды перекопали весь участок. Но нашли только старый башмак да несколько пустых консервных банок. А бабушка во время этой процедуры призналась соседям, что вовсе не забыла, а просто не желает сказать из-за плохого к ней отношения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Я помню, как однажды они с матерью дрались. Бабушка под кровать забралась, а мама палкой ее оттуда доставала. Визг стоял на всю улицу. Бабушка кричала, что мама палкой ей грудь пробила, а когда вылезла, оказалось, что грудь целая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А, может, ее кто-то из своих убил? - предположил Александр. - Что-то очень быстро был тогда сундук выброшен, хотя бабушка могла бы еще и вернуться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кажешь еще. Однажды, когда мы в гости пошли, она из окна выброситься хотела. Свесилась до половины, а мама ее за ноги держала и кричала: “Что ты меня позоришь, выдра дранная?”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Александр подошел к кастрюле и вынул череп. От варки кости побелели, отмылись. Александр поставил его на стол и внимательно всмотрелся, пытаясь углядеть сходство с бабушкой, пока не понял, что бабушку уже не помнит. Тогда он открыл дверцу буфета, где на задней стенке была приклеена ее фотография (в свое время они так и не смогли ее отцарапать, краска же упорно не приставала к глянцу, и они просто прикрыли ее газетой). Осторожно он сорвал желтый, ломкий от времени лист и увидел, что это не бабушка, а совсем незнакомая женщина. Он кинулся в комнату за альбомами, но и там бабушки не оказалось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Она с собой свои снимки унесла, - сказала сестра, равнодушно следя за действиями Александра. - Впрочем, их совсем мало было. Бабушка была не фотогеничной, тем более сгорбленная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о мы-то должны помнить, какой она была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Безумно вредной - это я помню хорошо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Стоп, - Александр закрыл глаза, пытаясь сосредоточиться. – Нам нужно за что-то зацепиться. Я жил в одной комнате с бабушкой, и над ее кроватью висел ковер с изображением какого-то старинного замка, который она выдавала за свое родовое поместье, потерянное в перипетиях жизни. Помнишь, она еще утверждала, что вытканных в озере лебедей сама в детстве кормила с рук, а один из них ее клюнул – шрам этот она всем демонстрировала как примету своего замочного происхождения. А самое интересное, что она ждала из сотканного замка гостя. Какого? Зачем? Неизвестно. И однажды дождалась. По ее словам, в нашем доме с некоторых пор поселился невидимый человек. Иногда он ходил по дому со свечкой, и тогда бывал немного виден, ибо лучи света преломлялись в его прозрачном теле. Она говорила, что он попал сюда случайно, и его не нужно бояться, ибо то зло, которое по его вине случается дома, непреднамеренное и обусловлено его особой, отличной от нашей, природой. На самом деле ему очень грустно и одиноко, и он бродит, пытаясь найти выход (может, не только из дома, но и вообще из нашего мира). Однажды я видел его. Он стоял у окна со свечой в руке, тело его колебалось словно в дымке, едва приметное, я даже толком не понял, какое оно. Мне показалось, что от его руки, а, может, от свечки обуглилась рама, и тогда в страхе я забрался к бабушке, а она сказала: “Он добрый, просто - другой”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на и сама была другим существом, - вставила сестра, моя посуду. - И по ней дурдом давно плакал. Однажды она меня в ванне топила - я волосы краской измазала, а она сказала, что лучше мне тогда не жить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Лучше, - согласился Александр. - Если волосы в краске - какая это жизнь?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стра посмотрела на него и, подумав, спросила: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Может, и в тебя вселился дух бабушки?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Ты помнишь, как умерли родители? - перебил ее Александр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ет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ни захлебнулись в крови. Вначале у отца вдруг открылось внутреннее кровотечение, которое никак не смогли остановить, пока он не истек кровью. Изнутри. А потом, через полгода, у матери вдруг хлынула носом кровь, прямо фонтаном, и она захлебнулась. «Скорая» приехала и тут же другую «скорую» вызвала, потому что самому врачу плохо стало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И зачем только я этот череп домой притащила? - вздохнула сестра. - Жили себе, жили, и вдруг. Гляди: вон уже и снег пошел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Александр выглянул в окно и увидел: рыжий-рыжий снег падал с неба, припорашивая скошенный, уходящий вниз двор, редкие деревья, крышу времянки тончайшим ажурным слоем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 еще бабушка клизмы любила ставить, - вспомнила сестра, - прямо спасу не было.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Александр приподнял череп, повертел в руках, словно взвешивая: - Нет, все-таки у бабушки волосы седые были, а тут - рыжие, - сделал вывод и от досады причмокнул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A снег? - напомнила сестра. - Он ведь тоже белый, а тут вон как пожелтел. Отчего же и волосы не могли в земле цвет поменять?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Могли, - согласился Александр. - В земле все может. А дырка, гляди, какая огромная, аккурат с кулак. И чем это ее треснуть могли?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дверь постучали, вначале три раза подряд и через секунду - еще раз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Бетховен, - определила сестра. - Аппассионата.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понял? - насторожился Александр, почему-то принюхиваясь.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Баба Фрося, когда хлеб одалживает, всегда Бетховена исполняет. Такая привычка, - пояснила сестра, открывая дверь и пропуская мимо себя огромную туго одетую бабищу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еред носом магазин закрыли, - с порога посетовала та, по-свойски продвигаясь в комнаты. - Хоть кусочек одолжи, а я тебе как-нибудь целой буханкой отдам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стра покорно вышла в кухню, а баба Фрося продвинулась вперед и, наткнувшись на череп, непроизвольно дико завизжала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Что у вас тут, маскарад? - возмутилась через миг, с трудом переводя дыхание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Александр бабушку откопал, - сообщила сестра, нарезая хлеб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Как откопал? - не поняла баба Фрося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А вот так: лопатой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Так ведь она у вас пропала, - припомнила баба Фрося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опала. А теперь нашли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Страшная какая, - передернула плечами соседка. - Что с нами смерть делает. Помню, весной мы с ней раньше всегда фенхель вместе сажали. Его у вас почему-то никто не ел, но сажала она непременно. Мама ваша потом выпалывала, и частенько из-за этого они с бабушкой дрались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Бабушка сама его не ела, - сказала сестра. - А сажала из вредности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А еще мы варенье вместе с ней варили, так она считала, что каждую ягоду крыжовника непременно пять раз проколоть нужно, а если меньше, то это уже брак. А, когда никого из ваших не было, любила со стульчиком своим на крышу времянки залезть, ей дядя Гриша подсоблял, и там, подпершись, сидела на всеобщем обозрении, а если кто удивлялся, поясняла, что в этом доме другого места ей, окромя как на крыше сарая, нет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А клад? - напомнил Александр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Клад она на чужом участке закопала перед тем, как в камыши запрятаться; немцы при отходе больно свирепствовали, а на чьем - забыла. Это точно было, я эти драгоценности у нее сама видела, царские еще. Ну, дочка, спасибо за хлеб. Потом как-нибудь все сразу отдам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Если все сразу - мучной завод с пекарней открывать придется, - проворчала сестра, прикрывая дверь.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Снег все падал отвратительно-желтыми грязными хлопьями. Александр, сидя за столом, уснул. Или притворился. И во сне вспомнил, как убивал бабушку. Было уже под вечер, когда он отправился на стадион. Там было всегда пусто, и можно было без помех поиграть в разные запрещенные игры. Старшие иногда приносили фотографии на интимные темы и за показ взимали плату. Если денег не было, можно было выполнить ряд услуг: что-то достать, кого-то напугать, стащить. И тут бабушке стукнуло искать его, точно он маленький, а ей больше всех надо. Она еле ползала, но в конце концов нашла компанию за балкой и подобралась так незаметно, что ее увидели уже в последний момент, когда ее горб был совсем рядом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Иди домой, - прошипел Александр, приметив знакомый до боли силуэт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волочь какая, - ответила бабушка, замахиваясь на него сморщенной ручкой. - Вот я расскажу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Чья шавка? - спросил Жорик, кривясь, и Александр сжался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Пошла, - сделал он еще одну попытку спровадить бабулю, но бабушка неожиданно плюнула в него и, повернувшись, начала подниматься по склону, приговаривая: «Расскажу, расскажу». Но одолеть его не смогла, отступила назад, села и наконец крикнула: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омочь не можешь, дурак?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- Обезьяна, - выкрикнул в ответ Александр и, подняв камень, швырнул в ее сторону. Ему показалось, что камень пролетел совсем далеко от нее, но бабушка вдруг ойкнула, качнулась и обессилено завалилась на землю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Хана, - спокойно констатировал факт Жорик. - Отквакалась.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Александр тяжело застонал во сне, и сестра, подойдя, убрала из-под его локтя блюдечко. Затем прошла в комнату и, глядя на часы с кукушкой, вспомнила, что ровно столько времени они показывали в тот день, когда тут в совершенной неподвижности лежала бабушка, и родители сказали ей, что бабушка умерла и пусть, мол, пока полежит, а они сходят за справкой. Кукушка прокуковала девять раз, как только что, и они ушли. А бабушка полежала, полежала - и встала.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Они думают, меня подушкой удушить можно, - проворчала, отбрасывая одеяло. - Ничего делать не привыкли. Сейчас вот схожу в отделение и синяк на шее покажу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Сестра тогда еще помнила свое имя, и вот Нина (назовем ее так) присмотрелась и действительно увидела на бабушкиной шее расплывшиеся багровые пятна. Бабушка вышла на двор, и Нина следом за ней, потому что приставлена была приглядывать за бабушкой. Она всегда увязывалась следом, когда бабушку куда-нибудь заносило, хотя в такие минуты старушка кидала в нее землей, чтоб отстала. </w:t>
      </w:r>
    </w:p>
    <w:p>
      <w:pPr>
        <w:pStyle w:val="Style16"/>
        <w:ind w:firstLine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Не уходи, - попросила Нина, потому что ей было страшно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Она вспомнила детскую историю про летающую и душащую всех кровавую руку и хотела только, чтобы бабушка вернулась и легла, где ее положили. Но бабушка начала уходить все быстрее и быстрее, почти вприпрыжку, и вскоре побежала, а Нина за ней. У сарая она подхватила лопату, чтобы обороняться от того невидимого инородного существа, которое поселилось в их доме и способно обжечь, если окажется рядом, и которое, может быть, гонит сейчас бабушку. На улице бабушка споткнулась и упала и тут же принялась кричать, по всей видимости сломав руку, а, может быть, отбиваясь от кого-то. Нине стало так страшно, что она подбежала и ударила лопатой. И сразу все смолкло. 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 xml:space="preserve">Потом она увидела стаю собак, которые всегда крутятся в балках, выискивая какую-нибудь еду. Она приманила их к бабушке, и, дав им почуять кровь, отошла, чтобы не присутствовать при процессе кормления, но все-таки (краем глаза) подглядела. Они ели ее с жадностью и съели полностью, даже кости растащили, так что в принципе можно было думать, будто бабушка действительно убежала. 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</w:t>
      </w:r>
    </w:p>
    <w:p>
      <w:pPr>
        <w:pStyle w:val="Style16"/>
        <w:ind w:firstLine="283"/>
        <w:jc w:val="both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Ку-ку”, - прокуковали часы. И еще раз. Сестра выглянула в окно и в слабом свете луны, снега и окон увидела спешащую к себе бабу Фросю с даровым хлебом в руках. Она свернула к сараю и исчезла. “Странно, что можно ночью в такой холод в сарае делать?” - подумала сестра, но это было несущественно, и она, выключив свет, легла. А баба Фрося, вытащив из сарая лом, принялась бить мерзлую землю с краю огорода, ибо помнила, что именно тут десять лет назад зарыла бедную старушку, рассорившись с ней как раз из-за того варенья. Бабушка спорила, что ее варево будет вкуснее</w:t>
      </w:r>
      <w:r>
        <w:rPr>
          <w:rFonts w:cs="Times New Roman" w:ascii="Times New Roman" w:hAnsi="Times New Roman"/>
          <w:sz w:val="24"/>
          <w:lang w:val="uk-UA"/>
        </w:rPr>
        <w:t>,</w:t>
      </w:r>
      <w:r>
        <w:rPr>
          <w:rFonts w:cs="Times New Roman" w:ascii="Times New Roman" w:hAnsi="Times New Roman"/>
          <w:sz w:val="24"/>
        </w:rPr>
        <w:t xml:space="preserve"> и доказывала заведомо неверное: будто в варенье из крыжовника непременно надо класть соду. Но, главное, она тайком плюнула в бабино Фросино варенье, а баба Фрося заметила. И теперь она била землю и, обливаясь холодным потом, думала, а, может, это и не здесь, может, она тоже запамятовала место, огород-то большой, и кто-то вырыл или плывун снес бабушку в иное место, на поверхность, но все равно рыть надо, чтобы убедиться. </w:t>
      </w:r>
    </w:p>
    <w:p>
      <w:pPr>
        <w:pStyle w:val="TextBody"/>
        <w:spacing w:lineRule="auto" w:line="240"/>
        <w:ind w:firstLine="284"/>
        <w:rPr/>
      </w:pPr>
      <w:r>
        <w:rPr>
          <w:sz w:val="24"/>
        </w:rPr>
        <w:t xml:space="preserve">Падал замаранный небом снег. От содрогания воздуха, производимого редкими, пролетающими на посадку самолетами, позванивала в домах посуда, и слегка постукивал стоящий перед Александром на столе череп неизвестного имярека, найденный на заброшенном стадионе, с колотой (возможно, еще военных лет) раной в голове, и нанизанные на проволоку позвонки, подвешенные к книжной полке, качались и терлись друг о друга, издавая слабое протяжное звучание: а-а-а... </w:t>
      </w:r>
    </w:p>
    <w:p>
      <w:pPr>
        <w:pStyle w:val="TextBody"/>
        <w:spacing w:lineRule="auto" w:line="240"/>
        <w:ind w:firstLine="284"/>
        <w:rPr>
          <w:sz w:val="24"/>
        </w:rPr>
      </w:pPr>
      <w:r>
        <w:rPr>
          <w:b/>
          <w:i/>
          <w:sz w:val="24"/>
          <w:lang w:val="en-US"/>
        </w:rPr>
        <w:t>P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s</w:t>
      </w:r>
      <w:r>
        <w:rPr>
          <w:b/>
          <w:i/>
          <w:sz w:val="24"/>
        </w:rPr>
        <w:t xml:space="preserve">. </w:t>
      </w:r>
      <w:r>
        <w:rPr>
          <w:sz w:val="24"/>
        </w:rPr>
        <w:t xml:space="preserve">Из статьи </w:t>
      </w:r>
      <w:r>
        <w:rPr>
          <w:i/>
          <w:sz w:val="24"/>
        </w:rPr>
        <w:t>«Проклятье городской балки, или несчастный случай?»</w:t>
      </w:r>
    </w:p>
    <w:p>
      <w:pPr>
        <w:pStyle w:val="TextBody"/>
        <w:spacing w:lineRule="auto" w:line="240"/>
        <w:ind w:firstLine="284"/>
        <w:rPr/>
      </w:pPr>
      <w:r>
        <w:rPr>
          <w:sz w:val="24"/>
        </w:rPr>
        <w:t xml:space="preserve">«В ночь на 24 декабря в районе Старой балки в результате смещения грунта либо просачивания грунтовых вод (конкретная версия отрабатывается экспертной комиссией) ушел под землю дом №66. На месте исчезновения были найдены лишь обломки кухонного стола, старые человеческие кости со странного вида черепом и порыжевшая от времени фотография пожилой женщины, наклеенная на буфетную дверцу. В числе пострадавших значатся проживавшие в доме брат с сестрой, состоявшие между собой в странных отношениях. Не хочется думать, что найденные атрибуты являлись останками их трапез, но криминалисты вовсю проверяют их личности. Интересно, что в предшествовавший погружению вечер соседями был замечен рыжеватый туман с приторным запахом, который, возможно, представлял собой испарения поднявшихся грунтовых вод. Никто значения ему тогда не придал, что вполне объяснимо: балки – места гнилые и санитарными показателями не блистают. По словам экспертов, дом смыло подземной рекой, и искать его совершенно бесполезно. Нам остается лишь надеяться, что смерть обитавших в нем жильцов не была особо мучительной, и выразить традиционные соболезнования всем родственникам.  </w:t>
      </w:r>
    </w:p>
    <w:p>
      <w:pPr>
        <w:pStyle w:val="TextBody"/>
        <w:spacing w:lineRule="auto" w:line="240"/>
        <w:ind w:firstLine="284"/>
        <w:rPr/>
      </w:pPr>
      <w:r>
        <w:rPr>
          <w:sz w:val="24"/>
        </w:rPr>
        <w:t xml:space="preserve">А. Разумнов, соб. корр. газеты «Вечерние вести»». </w:t>
      </w:r>
    </w:p>
    <w:p>
      <w:pPr>
        <w:pStyle w:val="TextBody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za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6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Izhitza;Courier New" w:hAnsi="Izhitza;Courier New" w:cs="Izhitza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7:13:00Z</dcterms:created>
  <dc:creator>-</dc:creator>
  <dc:description/>
  <dc:language>en-US</dc:language>
  <cp:lastModifiedBy>Ирина</cp:lastModifiedBy>
  <dcterms:modified xsi:type="dcterms:W3CDTF">2005-10-08T07:15:00Z</dcterms:modified>
  <cp:revision>1</cp:revision>
  <dc:subject/>
  <dc:title>ЧЕРЕП</dc:title>
</cp:coreProperties>
</file>