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t>Эхо разума</w:t>
      </w:r>
    </w:p>
    <w:p>
      <w:pPr>
        <w:pStyle w:val="Normal"/>
        <w:jc w:val="both"/>
        <w:rPr>
          <w:rFonts w:ascii="Times New Roman" w:hAnsi="Times New Roman" w:cs="Times New Roman"/>
          <w:b/>
          <w:b/>
          <w:bCs/>
          <w:sz w:val="28"/>
          <w:szCs w:val="36"/>
        </w:rPr>
      </w:pPr>
      <w:r>
        <w:rPr>
          <w:rFonts w:cs="Times New Roman"/>
          <w:b/>
          <w:bCs/>
          <w:sz w:val="28"/>
          <w:szCs w:val="36"/>
        </w:rPr>
      </w:r>
    </w:p>
    <w:p>
      <w:pPr>
        <w:pStyle w:val="Normal"/>
        <w:jc w:val="both"/>
        <w:rPr/>
      </w:pPr>
      <w:r>
        <w:rPr/>
        <w:tab/>
        <w:t>Бабочка поправил пенсне и продолжил:</w:t>
      </w:r>
    </w:p>
    <w:p>
      <w:pPr>
        <w:pStyle w:val="Normal"/>
        <w:jc w:val="both"/>
        <w:rPr/>
      </w:pPr>
      <w:r>
        <w:rPr/>
        <w:tab/>
        <w:t>- Вот что такое, по-вашему, ночь? Ночь - это отговорка, оправдание, если хотите. Что делает человечество ночью, знает кто-нибудь из присутствующих? Так, так... я вижу, кто-то знает - и замечательно! Прошепчите соседям на ушко, что оно делает, а то вульгарная краснота мне не к лицу и не к галстуку, если хотите! - Вокруг Бабочки зашептались, засуетились, послышались отрывистые смешки, кто-то вдруг загремел с сиденья. Бабочка невозмутимо погладил брюки в полоску, словно смахивая соринки, и продолжил: - Что стало бы с человечеством, этими меркантильными людишками, не будь ночи? Вымерли б, надо полагать, и делов-то! А то когда же им размножаться бы пришлось? Средь бела дня? Ну, это зрелище еще то, скажу я вам! Я окочурился в шесть лет, а тем не менее навидался этого по самое, если хотите, не-балуйся! Так... что? Что вы там говорите... э-э... труп-с в третьем ряду? Э-э... Ну! Ну вы и сказали, что за слово, за слово-то! Вы его повторить сумеете, зелененький вы мой? Вот! И сидите, и молчите в таком случае. Ишь чего выдумал!.. Вогнали все-таки меня в краску, теперь галстук менять... - Бабочка, щелкнув резинкой, сорвал фиолетовую бабочку с воротничка и нацепил красную. - Вот так гораздо лучше, да? Да? Так-с, из второго ряда труп, я бы попросил не острить! Ни белых, ни синюшных цветов галстуков я не имею. Итак, продолжим. Э-э... кому там не терпится морали? Покиньте помещение! Да, зелененький мой, это я вам. Вы, наверно, слишком умный для наших посиделок. Или глупый. Что, нет? Ну наконец-то. Я продолжаю... Ночь - это отговорка, если хотите, оправдание человечеству и в другом. Всем ведь известно, когда мертвяки ходят? Правильно, ночью. И никто из людишек, ни одна трусливая душонка, не захочет переменить это суждение. Они боятся нас, прикрываясь их любимой ширмой - ночью, будто ночью они спят, хотя все мы знаем, что в это время они свершают свои грязные дела. Это силлогизм, братцы, и следствие данного силлогизма в том, что мы выше их, мы боги, а не люди. Вот так. Я закончил.</w:t>
      </w:r>
    </w:p>
    <w:p>
      <w:pPr>
        <w:pStyle w:val="Normal"/>
        <w:jc w:val="both"/>
        <w:rPr/>
      </w:pPr>
      <w:r>
        <w:rPr/>
        <w:tab/>
        <w:t>Он соскочил с сиденья и в абсолютной тишине заковылял к лежанке. Но не успел исчезнуть в темноте за спинами покойников, как все разразились оглушительными аплодисментами вслед ему. В свет чадящего костра вышел старейшина. Все затихли.</w:t>
      </w:r>
    </w:p>
    <w:p>
      <w:pPr>
        <w:pStyle w:val="Normal"/>
        <w:jc w:val="both"/>
        <w:rPr/>
      </w:pPr>
      <w:r>
        <w:rPr/>
        <w:tab/>
        <w:t>- Их-х... - произнес он. - Мосье Бабочка закончил свой рассказ...</w:t>
      </w:r>
    </w:p>
    <w:p>
      <w:pPr>
        <w:pStyle w:val="Normal"/>
        <w:jc w:val="both"/>
        <w:rPr/>
      </w:pPr>
      <w:r>
        <w:rPr/>
        <w:tab/>
        <w:t>- Мосье Баттерфляй! - глухо раскатилось в темноте и тут же захрапело.</w:t>
      </w:r>
    </w:p>
    <w:p>
      <w:pPr>
        <w:pStyle w:val="Normal"/>
        <w:jc w:val="both"/>
        <w:rPr/>
      </w:pPr>
      <w:r>
        <w:rPr/>
        <w:tab/>
        <w:t>- Их-х... - произнес старейшина. - Баттерфляй, Баттерфляй... Ну, знаете же, баттерфляй он ночной, и с первым ощущением рассвета засыпает. Значит, и нам пора. Ну, пшли!</w:t>
      </w:r>
    </w:p>
    <w:p>
      <w:pPr>
        <w:pStyle w:val="Normal"/>
        <w:jc w:val="both"/>
        <w:rPr/>
      </w:pPr>
      <w:r>
        <w:rPr/>
        <w:tab/>
        <w:t>Старейшина взмахнул руками, и покойники начали подниматься с земли, с рельсов, с сидений и зыбкими силуэтами стали вливаться в темноту; некоторые же остались на своих местах, улеглись, и, посыпав голову песком, ржавчиной - тем, что попалось под руку, они замерли.</w:t>
      </w:r>
    </w:p>
    <w:p>
      <w:pPr>
        <w:pStyle w:val="Normal"/>
        <w:jc w:val="both"/>
        <w:rPr/>
      </w:pPr>
      <w:r>
        <w:rPr/>
        <w:tab/>
        <w:t>- А ты чего сидишь? - обратился старейшина к Арми. - Их-х... Кш-ш!</w:t>
      </w:r>
    </w:p>
    <w:p>
      <w:pPr>
        <w:pStyle w:val="Normal"/>
        <w:jc w:val="both"/>
        <w:rPr/>
      </w:pPr>
      <w:r>
        <w:rPr/>
        <w:tab/>
        <w:t>Арми вздрогнул и торопливо поднялся. Старейшина затоптал костер, запахло горелым мясом, и спустилась темнота. Кто-то прошмыгнул подле Арми, вдалеке что-то брякнуло, и вернулась тишина. Стараясь не шуметь, он прошел к своей лежанке, длинному выступу голой бетонной стены, и растянулся на нем, подложив руки под голову. Не спать, говорил себе он. Нельзя спать. Я и так проспал пять дней, и пять раз обещал себе, что завтра уйду. Надо, наконец, решиться, надо подняться и уйти прямо сейчас. Тогда на какой черт я лег? Уйду лучше завтра, не буду ложиться и точно уйду. Завтра. Да какой там! Ведь знаю же, что не уйду. Придумаю еще одну отговорку и не уйду. А на самом деле мне просто страшно - уходить. Ну, попробуем логически:  почему страшно? Я ведь знаю, куда идти, тут и знать-то нечего: мы в заброшенной ветке метро, в тупике, если шагать куда-то, то только прямо по туннелю. И темнота мне не страшна, вижу я в темноте теперь куда лучше прежнего, хотя при свете все равно лучше. Боюсь я не этого, боюсь я того, что найду. И не людей найти боюсь, чего их бояться, сам человеком неделю назад был, да и Бабочка говорит, не нам надо страшиться людей, а как раз наоборот. Боюсь я двух вещей: других покойников и другого тупика. И если тупик я переживу - приду обратно, и делов-то, то покойники могут быть опасны. Эх, взять бы кого-нибудь, с кем-нибудь бы я точно пошел.</w:t>
      </w:r>
    </w:p>
    <w:p>
      <w:pPr>
        <w:pStyle w:val="Normal"/>
        <w:jc w:val="both"/>
        <w:rPr/>
      </w:pPr>
      <w:r>
        <w:rPr/>
        <w:tab/>
        <w:t>- Эге, Уо, ты спишь или как? - Арми дернул за ногу лежащего дальше по стене покойника. - Уо, слышишь?</w:t>
      </w:r>
    </w:p>
    <w:p>
      <w:pPr>
        <w:pStyle w:val="Normal"/>
        <w:jc w:val="both"/>
        <w:rPr/>
      </w:pPr>
      <w:r>
        <w:rPr/>
        <w:tab/>
        <w:t>Уо больно пихнулся в ответ и сонно пробормотал:</w:t>
      </w:r>
    </w:p>
    <w:p>
      <w:pPr>
        <w:pStyle w:val="Normal"/>
        <w:jc w:val="both"/>
        <w:rPr/>
      </w:pPr>
      <w:r>
        <w:rPr/>
        <w:tab/>
        <w:t>- Что тебе?</w:t>
      </w:r>
    </w:p>
    <w:p>
      <w:pPr>
        <w:pStyle w:val="Normal"/>
        <w:jc w:val="both"/>
        <w:rPr/>
      </w:pPr>
      <w:r>
        <w:rPr/>
        <w:tab/>
        <w:t>- Уо, давай уйдем, - сказал Арми.</w:t>
      </w:r>
    </w:p>
    <w:p>
      <w:pPr>
        <w:pStyle w:val="Normal"/>
        <w:jc w:val="both"/>
        <w:rPr/>
      </w:pPr>
      <w:r>
        <w:rPr/>
        <w:tab/>
        <w:t>- Арми, ты на себя песка посыпал? - спросил Уо.</w:t>
      </w:r>
    </w:p>
    <w:p>
      <w:pPr>
        <w:pStyle w:val="Normal"/>
        <w:jc w:val="both"/>
        <w:rPr/>
      </w:pPr>
      <w:r>
        <w:rPr/>
        <w:tab/>
        <w:t>- Нет...</w:t>
      </w:r>
    </w:p>
    <w:p>
      <w:pPr>
        <w:pStyle w:val="Normal"/>
        <w:jc w:val="both"/>
        <w:rPr/>
      </w:pPr>
      <w:r>
        <w:rPr/>
        <w:tab/>
        <w:t>- Так посыпь и спи.</w:t>
      </w:r>
    </w:p>
    <w:p>
      <w:pPr>
        <w:pStyle w:val="Normal"/>
        <w:jc w:val="both"/>
        <w:rPr/>
      </w:pPr>
      <w:r>
        <w:rPr/>
        <w:tab/>
        <w:t>- Уо, - терпеливо сказал Арми, - я уйти хочу. На поверхность. Пойдешь со мной?</w:t>
      </w:r>
    </w:p>
    <w:p>
      <w:pPr>
        <w:pStyle w:val="Normal"/>
        <w:jc w:val="both"/>
        <w:rPr/>
      </w:pPr>
      <w:r>
        <w:rPr/>
        <w:tab/>
        <w:t>- Сдурел? - коротко спросил Уо.</w:t>
      </w:r>
    </w:p>
    <w:p>
      <w:pPr>
        <w:pStyle w:val="Normal"/>
        <w:jc w:val="both"/>
        <w:rPr/>
      </w:pPr>
      <w:r>
        <w:rPr/>
        <w:tab/>
        <w:t>- Нет, мы вдвоем будем, если что, от покойников отобьемся.</w:t>
      </w:r>
    </w:p>
    <w:p>
      <w:pPr>
        <w:pStyle w:val="Normal"/>
        <w:jc w:val="both"/>
        <w:rPr/>
      </w:pPr>
      <w:r>
        <w:rPr/>
        <w:tab/>
        <w:t>- Дурак, зачем тебе от покойников отбиваться?</w:t>
      </w:r>
    </w:p>
    <w:p>
      <w:pPr>
        <w:pStyle w:val="Normal"/>
        <w:jc w:val="both"/>
        <w:rPr/>
      </w:pPr>
      <w:r>
        <w:rPr/>
        <w:tab/>
        <w:t>- А разве другие группы не опасны?</w:t>
        <w:tab/>
      </w:r>
    </w:p>
    <w:p>
      <w:pPr>
        <w:pStyle w:val="Normal"/>
        <w:jc w:val="both"/>
        <w:rPr/>
      </w:pPr>
      <w:r>
        <w:rPr/>
        <w:tab/>
        <w:t>- Как это - опасны? Вот люди - они да, опасны. Не советую я тебе идти к ним.</w:t>
      </w:r>
    </w:p>
    <w:p>
      <w:pPr>
        <w:pStyle w:val="Normal"/>
        <w:jc w:val="both"/>
        <w:rPr/>
      </w:pPr>
      <w:r>
        <w:rPr/>
        <w:tab/>
        <w:t>- А люди почему же? Вот Бабочка говорил...</w:t>
      </w:r>
    </w:p>
    <w:p>
      <w:pPr>
        <w:pStyle w:val="Normal"/>
        <w:jc w:val="both"/>
        <w:rPr/>
      </w:pPr>
      <w:r>
        <w:rPr/>
        <w:tab/>
        <w:t>- Ну, уж побасенок Бабочки, - перебил Уо, - я бы тебе точно слушать не советовал. На, держи. - Уо протянул Арми горсть мелкой крошки. - Это неплохая земля, недавно под рельсом себе накопал. Спи, дружище.</w:t>
      </w:r>
    </w:p>
    <w:p>
      <w:pPr>
        <w:pStyle w:val="Normal"/>
        <w:jc w:val="both"/>
        <w:rPr/>
      </w:pPr>
      <w:r>
        <w:rPr/>
        <w:tab/>
        <w:t>Арми полежал немного, сжимая в кулаке землю в комок, потом решительно встал и швырнул комок в сторону, к противоположной стене. Там кто-то ихнул и заворочался. Черт, не разбудить бы старейшину, подумал Арми и застыл. Старейшина не отпустит, уходить надо по-тихому. Хорошо еще, он спит на сиденьях, где-то около кострища, значит, я в него не попал. Арми тихонько зашагал вдоль стены, мимо неподвижных тел, теперь вовсе неотличимых от покойников, какими он представлял их в прошлой жизни. Потом выступ на стене кончился, и по ней потянулись провода, черные, жирные - десятки проводов. Под ногами, выступив из холмика земли, начались рельсы. Почти все шпалы между ними были отодраны, но чем дальше Арми шел, тем шпалы появлялись чаще, и в конце концов они стали похожи на поваленный забор. То и дело в темноте раздавался писк, иногда довольно громкий и наглый, но Арми решил не реагировать на него и не вздрагивать. Он продолжал идти. Интересно, думал он, а существует ли поверхность? Может, это очередные побасенки Бабочки, а на самом деле мы в своем мире - для покойников, и есть тут лишь заброшенные ветки метро, есть темнота, крысы и больше ничего. А может, и существует поверхность, только там так же темно, как здесь, и так же, как здесь, там живут покойники. И выберусь я из подземки, и буду жить там, и ничего не изменится. Арми вдруг ощутил, как приятно, словно после судороги, заныли мышцы. Вот чего я в действительности боялся, подумал он. Тупик - понятие многообразное. Мне просто страшно от мысли, что я не найду ничего нового.</w:t>
      </w:r>
    </w:p>
    <w:p>
      <w:pPr>
        <w:pStyle w:val="Normal"/>
        <w:jc w:val="both"/>
        <w:rPr/>
      </w:pPr>
      <w:r>
        <w:rPr/>
        <w:tab/>
        <w:t xml:space="preserve"> Внезапно червей проводов по правую руку от Арми словно обрубило, а стена по левую руку обернулась пустотой. Арми свернул влево, забрался на высокую платформу, прошел мимо двух колонн - и оказался в конце пустого, заброшенного зала. Арми обернулся и прочитал на стене: «Новгородская». Со станции было два выхода, но ближайший оказался закрыт огромной плитой, видимо, с тех времен, когда метро планировали использовать в качестве бомбоубежища. Арми дошагал до противоположного выхода и стал подниматься по ступенькам эскалатора.</w:t>
      </w:r>
    </w:p>
    <w:p>
      <w:pPr>
        <w:pStyle w:val="Normal"/>
        <w:jc w:val="both"/>
        <w:rPr/>
      </w:pPr>
      <w:r>
        <w:rPr/>
        <w:tab/>
        <w:t>Это был туннель без света в конце. Темнота окружала плотным кольцом, и только внутри кольца различались очертания ступенек, перил, резиновых на ощупь, и изогнутого потолка. А вне кольца слышались чьи-то шаги. Позади кто-то шуршал, поскрипывал и, часто дыша, бежал по ступенькам. Арми подумал, что ему кажется, и остановился. Шаги тут же прекратились, все затихло. Арми пошел, и звук шагов появился вновь. Кто-то грузный и наверняка страшный и опасный неумолимо, с каждой ступенькой догонял его. Арми ускорил ход, сзади запыхтели сильнее. Арми помчался, перескакивая через ступеньки, сзади тоже побежали, уже не особо скрываясь. Ноги Арми вдруг наполнились тяжестью, и всего его охватила нервная дрожь. Уо говорил, что покойники не опасны, но что может знать Уо? Арми показалось, что он ощущает острый запах мертвечины, какой бывает от чумных покойников. Он слышал о таких краем уха, вовсе не от Бабочки, но все же слышал... Ступеньки слились в сплошной мелькающий узор. Только бы не споткнуться, только бы не споткнуться, повторял про себя Арми. А ведь наверху нет выхода, наверху все наверняка заколочено, с ужасом подумал он. Значит, ничего не остается, кроме как драться; главное не подпускать его к себе и бить ногами по чумной морде, по чумному темечку... Эскалатор кончился, и Арми, развернувшись, решительно встал в проходе.</w:t>
      </w:r>
    </w:p>
    <w:p>
      <w:pPr>
        <w:pStyle w:val="Normal"/>
        <w:jc w:val="both"/>
        <w:rPr/>
      </w:pPr>
      <w:r>
        <w:rPr/>
        <w:tab/>
        <w:t>- Да погоди ты... - раздался совсем рядом знакомый голос.</w:t>
      </w:r>
    </w:p>
    <w:p>
      <w:pPr>
        <w:pStyle w:val="Normal"/>
        <w:jc w:val="both"/>
        <w:rPr/>
      </w:pPr>
      <w:r>
        <w:rPr/>
        <w:tab/>
        <w:t>Из темноты вылетел Бабочка.</w:t>
      </w:r>
    </w:p>
    <w:p>
      <w:pPr>
        <w:pStyle w:val="Normal"/>
        <w:jc w:val="both"/>
        <w:rPr/>
      </w:pPr>
      <w:r>
        <w:rPr/>
        <w:tab/>
        <w:t>- Куда так спешить? - спросил он, остановившись. Грудная клетка его часто вздымалась и опускалась.</w:t>
      </w:r>
    </w:p>
    <w:p>
      <w:pPr>
        <w:pStyle w:val="Normal"/>
        <w:jc w:val="both"/>
        <w:rPr/>
      </w:pPr>
      <w:r>
        <w:rPr/>
        <w:tab/>
        <w:t>- Мистер Баттерфляй... - растерянно произнес Арми.</w:t>
      </w:r>
    </w:p>
    <w:p>
      <w:pPr>
        <w:pStyle w:val="Normal"/>
        <w:jc w:val="both"/>
        <w:rPr/>
      </w:pPr>
      <w:r>
        <w:rPr/>
        <w:tab/>
        <w:t>- Мосье Баттерфляй, - поправил Бабочка.</w:t>
      </w:r>
    </w:p>
    <w:p>
      <w:pPr>
        <w:pStyle w:val="Normal"/>
        <w:jc w:val="both"/>
        <w:rPr/>
      </w:pPr>
      <w:r>
        <w:rPr/>
        <w:tab/>
        <w:t>- Что вы делаете здесь? - спросил Арми.</w:t>
      </w:r>
    </w:p>
    <w:p>
      <w:pPr>
        <w:pStyle w:val="Normal"/>
        <w:jc w:val="both"/>
        <w:rPr/>
      </w:pPr>
      <w:r>
        <w:rPr/>
        <w:tab/>
        <w:t>- Ты спрашиваешь, что я здесь делаю... - задумчиво проговорил Бабочка и посмотрел на Арми. - И я отвечаю: надо было осторожнее швыряться землей!</w:t>
      </w:r>
    </w:p>
    <w:p>
      <w:pPr>
        <w:pStyle w:val="Normal"/>
        <w:jc w:val="both"/>
        <w:rPr/>
      </w:pPr>
      <w:r>
        <w:rPr/>
        <w:tab/>
        <w:t>Арми облегченно выдохнул.</w:t>
      </w:r>
    </w:p>
    <w:p>
      <w:pPr>
        <w:pStyle w:val="Normal"/>
        <w:jc w:val="both"/>
        <w:rPr/>
      </w:pPr>
      <w:r>
        <w:rPr/>
        <w:tab/>
        <w:t>- Я иду на поверхность. Вы пойдете со мной? - спросил он.</w:t>
      </w:r>
    </w:p>
    <w:p>
      <w:pPr>
        <w:pStyle w:val="Normal"/>
        <w:jc w:val="both"/>
        <w:rPr/>
      </w:pPr>
      <w:r>
        <w:rPr/>
        <w:tab/>
        <w:t>- Вообще-то я спать хочу. Но раз уж я здесь... Пойдем.</w:t>
      </w:r>
    </w:p>
    <w:p>
      <w:pPr>
        <w:pStyle w:val="Normal"/>
        <w:jc w:val="both"/>
        <w:rPr/>
      </w:pPr>
      <w:r>
        <w:rPr/>
        <w:tab/>
        <w:t>По ту сторону турникетов, там, где должны были находиться наружные двери, их встретила надежная кирпичная кладка. Тогда Бабочка догадался разбить окошко, предназначавшееся для кассы, и они влезли в проем. Двери в смежные помещения были не заперты, они прошли несколько коридорчиков и нашли запертую на засов дверь. Арми, взглянув на Бабочку, дернул засов - дверь, осыпая с петель ржавчину, пронзительно заскрипела - и в глаза им ударил солнечный свет.</w:t>
      </w:r>
    </w:p>
    <w:p>
      <w:pPr>
        <w:pStyle w:val="Normal"/>
        <w:jc w:val="both"/>
        <w:rPr/>
      </w:pPr>
      <w:r>
        <w:rPr/>
        <w:tab/>
        <w:t>Светило висело между двух стоящих впритирку небоскребов, впереди, на газоне, закрывая небосклон, покачивались деревья с позолоченными солнцем листьями, дул теплый ветерок. По тротуару бесконечным ручейком текли спешащие на работу люди, машины на перекрестке дороги стояли в неизменной утренней пробке.</w:t>
      </w:r>
    </w:p>
    <w:p>
      <w:pPr>
        <w:pStyle w:val="Normal"/>
        <w:jc w:val="both"/>
        <w:rPr/>
      </w:pPr>
      <w:r>
        <w:rPr/>
        <w:tab/>
        <w:t>Строение, из которого они вышли, оказалось пятиэтажным, серым, нежилым. Глядя на него снаружи, было невозможно предположить, что внутри есть вход в подземку. Слева от серого здания высилась красная многоэтажка с вытянутыми, забранными в жалюзи окнами. Мимо Арми, что-то бормоча, прошагал средних лет мужчина с заметным, оттягивающим рубашку брюшком, и исчез в дверях красного здания. Арми пригляделся и увидел справа от входа табличку: «Управление по компенсированию кориолисового ускорения Земли». Арми удивленно посмотрел на Бабочку. Тот сверкнул на солнце стеклышками пенсне и спросил:</w:t>
      </w:r>
    </w:p>
    <w:p>
      <w:pPr>
        <w:pStyle w:val="Normal"/>
        <w:jc w:val="both"/>
        <w:rPr/>
      </w:pPr>
      <w:r>
        <w:rPr/>
        <w:tab/>
        <w:t>- Это ты хотел увидеть?</w:t>
      </w:r>
    </w:p>
    <w:p>
      <w:pPr>
        <w:pStyle w:val="Normal"/>
        <w:jc w:val="both"/>
        <w:rPr/>
      </w:pPr>
      <w:r>
        <w:rPr/>
        <w:tab/>
        <w:t>- О чем вы? - сказал Арми. -  В этом нет смысла... Зачем его компенсировать? Вы не понимаете, а я понимаю: ведь Земля тогда будет болтаться в космосе, будто шарик с переменным центром тяжести в воде. День через минуту сменится ночью, а зима летом...</w:t>
      </w:r>
    </w:p>
    <w:p>
      <w:pPr>
        <w:pStyle w:val="Normal"/>
        <w:jc w:val="both"/>
        <w:rPr/>
      </w:pPr>
      <w:r>
        <w:rPr/>
        <w:tab/>
        <w:t>Мимо них прошла светловолосая женщина, которая вела за руку девочку в темном платьице с ранцем за плечами. Арми глянул на Бабочку и двинулся за ними.</w:t>
      </w:r>
    </w:p>
    <w:p>
      <w:pPr>
        <w:pStyle w:val="Normal"/>
        <w:jc w:val="both"/>
        <w:rPr/>
      </w:pPr>
      <w:r>
        <w:rPr/>
        <w:tab/>
        <w:t>- Мама, - сказала девочка, тряхнув белыми косичками, - я забыла, в чем, ты говорила, смысл дисперсии?</w:t>
      </w:r>
    </w:p>
    <w:p>
      <w:pPr>
        <w:pStyle w:val="Normal"/>
        <w:jc w:val="both"/>
        <w:rPr/>
      </w:pPr>
      <w:r>
        <w:rPr/>
        <w:tab/>
        <w:t>- В том, что она есть средняя мощность процесса, золотце, - улыбнувшись, ответила мама. - И еще не забудь: истинная дисперсия вычисляется на очень большом временном интервале.</w:t>
      </w:r>
    </w:p>
    <w:p>
      <w:pPr>
        <w:pStyle w:val="Normal"/>
        <w:jc w:val="both"/>
        <w:rPr/>
      </w:pPr>
      <w:r>
        <w:rPr/>
        <w:tab/>
        <w:t>- Это ты хотел услышать? - спросил Бабочка, идущий следом за Арми.</w:t>
      </w:r>
    </w:p>
    <w:p>
      <w:pPr>
        <w:pStyle w:val="Normal"/>
        <w:jc w:val="both"/>
        <w:rPr/>
      </w:pPr>
      <w:r>
        <w:rPr/>
        <w:tab/>
        <w:t>Арми не ответил. Девочка вдруг обернулась и посмотрела на них.</w:t>
      </w:r>
    </w:p>
    <w:p>
      <w:pPr>
        <w:pStyle w:val="Normal"/>
        <w:jc w:val="both"/>
        <w:rPr/>
      </w:pPr>
      <w:r>
        <w:rPr/>
        <w:tab/>
        <w:t>- Ой, мертвецы! - звонко воскликнула она. - Можно у вас оторвать что-нибудь?</w:t>
      </w:r>
    </w:p>
    <w:p>
      <w:pPr>
        <w:pStyle w:val="Normal"/>
        <w:jc w:val="both"/>
        <w:rPr/>
      </w:pPr>
      <w:r>
        <w:rPr/>
        <w:tab/>
        <w:t>Мама одернула дочь, девочка отвернулась, и в это же время на дороге у перекрестка раздались аплодисменты, одобряющие возгласы и гудки. Арми посмотрел в ту сторону и одну секунду думал, что ему мерещится. Какой-то черный джип, водитель которого то ли не вытерпел ожидания пробки, то ли по собственным причинам, ехал по крышам легковых машин. Ехал он медленно: когда передние колеса становились на заднее стекло, осторожно подгазовывал, обычно выдавливая его, и подтормаживал на спуске с лобового, чтобы ненароком не съехать вбок и не перевернуться. Водители и пассажиры высовывались из окошек и, громко посвистывая, подбадривали, подгоняли джип. Пешеходы, видевшие все это, стояли и, подняв руки, хлопали ему вслед. Арми выскочил на дорогу и, проскальзывая между машин, побежал за черным джипом. Арми чувствовал, что это не просто так, что это должно чем-то кончиться. Перекресток остался позади, справа заблистала вода, пробка впереди рассеивалась. Джип соскочил, наконец, на дорогу, вдруг резко повернул вправо и, зарычав мотором, с бултыхом вошел в воду. Арми подбежал к обложенному в серый булыжник берегу и успел увидеть, как исчезает в канале черная крыша автомобиля. Сзади перестали гудеть, аплодисменты смолкли; Арми оглянулся - люди спокойно шли по своим делам, будто ничего и не было. Машины с покореженными крышами и побитыми стеклами разъезжались.</w:t>
      </w:r>
    </w:p>
    <w:p>
      <w:pPr>
        <w:pStyle w:val="Normal"/>
        <w:jc w:val="both"/>
        <w:rPr/>
      </w:pPr>
      <w:r>
        <w:rPr/>
        <w:tab/>
        <w:t>- Я хотел задать ему один вопрос: «зачем?» - сказал Арми подлетевшему Бабочке.</w:t>
      </w:r>
    </w:p>
    <w:p>
      <w:pPr>
        <w:pStyle w:val="Normal"/>
        <w:jc w:val="both"/>
        <w:rPr/>
      </w:pPr>
      <w:r>
        <w:rPr/>
        <w:tab/>
        <w:t>Бабочка посмотрел на успокоившуюся воду в канале, дернул бабочку.</w:t>
      </w:r>
    </w:p>
    <w:p>
      <w:pPr>
        <w:pStyle w:val="Normal"/>
        <w:jc w:val="both"/>
        <w:rPr/>
      </w:pPr>
      <w:r>
        <w:rPr/>
        <w:tab/>
        <w:t>- Когда человек умирает не своей смертью, он рождается в новом мире, - задумчиво сказал он. - Тот, кто умирает своей смертью, появляется здесь в том же возрасте, в каком умер.</w:t>
      </w:r>
    </w:p>
    <w:p>
      <w:pPr>
        <w:pStyle w:val="Normal"/>
        <w:jc w:val="both"/>
        <w:rPr/>
      </w:pPr>
      <w:r>
        <w:rPr/>
        <w:tab/>
        <w:t>- Я знаю, - сказал Арми. - Что с того?</w:t>
      </w:r>
    </w:p>
    <w:p>
      <w:pPr>
        <w:pStyle w:val="Normal"/>
        <w:jc w:val="both"/>
        <w:rPr/>
      </w:pPr>
      <w:r>
        <w:rPr/>
        <w:tab/>
        <w:t>- Человеку, помнившему тот мир, этот - кажется странным. Не таким логичным. Нас с тобой убили, потому мы и понимаем друг друга. Все так называемые покойники понимают друг друга. А вот все они, - Бабочка обвел улицу рукой, - они умерли сами. Ты их не поймешь, а они тебя. Не спрашивай их ничего.</w:t>
      </w:r>
    </w:p>
    <w:p>
      <w:pPr>
        <w:pStyle w:val="Normal"/>
        <w:jc w:val="both"/>
        <w:rPr/>
      </w:pPr>
      <w:r>
        <w:rPr/>
        <w:tab/>
        <w:t>- Откуда вы знаете это? - спросил Арми.</w:t>
      </w:r>
    </w:p>
    <w:p>
      <w:pPr>
        <w:pStyle w:val="Normal"/>
        <w:jc w:val="both"/>
        <w:rPr/>
      </w:pPr>
      <w:r>
        <w:rPr/>
        <w:tab/>
        <w:t>- Я знаю не только это, - сказал Бабочка. - Когда ты умрешь в этом мире, ты снова перейдешь в новый. И если опять умрешь не своей смертью, следующий покажется тебе еще более нелогичным. Тебе, может быть, захочется эксперимента, и это станет повторяться опять и опять. Ты будешь скатываться все ниже и ниже. Однажды ты все-таки умрешь своей смертью и будешь рожден в мире, где понятия логики почти нет. Но самое страшное не в этом. Самое страшное в том, что он для тебя будет нормальным.</w:t>
      </w:r>
    </w:p>
    <w:p>
      <w:pPr>
        <w:pStyle w:val="Normal"/>
        <w:jc w:val="both"/>
        <w:rPr/>
      </w:pPr>
      <w:r>
        <w:rPr/>
        <w:tab/>
        <w:t>- Откуда вы знаете это? - сомнамбулически повторил Арми.</w:t>
      </w:r>
    </w:p>
    <w:p>
      <w:pPr>
        <w:pStyle w:val="Normal"/>
        <w:jc w:val="both"/>
        <w:rPr/>
      </w:pPr>
      <w:r>
        <w:rPr/>
        <w:tab/>
        <w:t>Из воды вдруг вынырнул человек, с хрипом втянул в легкие воздух и, подплыв к берегу, взобрался на серый булыжник. Это был мужчина с круглой плешивой головой, обесцвеченными бровями и неопрятной щетиной; он, сутулясь, поднялся и произнес словно самому себе:</w:t>
      </w:r>
    </w:p>
    <w:p>
      <w:pPr>
        <w:pStyle w:val="Normal"/>
        <w:jc w:val="both"/>
        <w:rPr/>
      </w:pPr>
      <w:r>
        <w:rPr/>
        <w:tab/>
        <w:t>- Дивергенция равна нулю... - Он вдруг вперился взглядом в Арми. - Нулю!</w:t>
      </w:r>
    </w:p>
    <w:p>
      <w:pPr>
        <w:pStyle w:val="Normal"/>
        <w:jc w:val="both"/>
        <w:rPr/>
      </w:pPr>
      <w:r>
        <w:rPr/>
        <w:tab/>
        <w:t>Он развернулся и, сутулясь, пошел прочь. С его потрепанного плаща и из штанов обильно лило. Бабочка сказал:</w:t>
      </w:r>
    </w:p>
    <w:p>
      <w:pPr>
        <w:pStyle w:val="Normal"/>
        <w:jc w:val="both"/>
        <w:rPr/>
      </w:pPr>
      <w:r>
        <w:rPr/>
        <w:tab/>
        <w:t>- А с чего ты взял, что смерть, которую ты помнишь, была в высшем по уровню логики мире?</w:t>
      </w:r>
    </w:p>
    <w:p>
      <w:pPr>
        <w:pStyle w:val="Normal"/>
        <w:jc w:val="both"/>
        <w:rPr/>
      </w:pPr>
      <w:r>
        <w:rPr/>
        <w:tab/>
        <w:t>Арми, ничего не ответив, вышел на тротуар, огляделся и зашагал по направлению к двум высоткам, между которых подтягивалось к зениту солнце. Что-то не верно, думал он, где-то в его рассуждениях есть брешь, думал он.</w:t>
      </w:r>
    </w:p>
    <w:p>
      <w:pPr>
        <w:pStyle w:val="Normal"/>
        <w:jc w:val="both"/>
        <w:rPr/>
      </w:pPr>
      <w:r>
        <w:rPr/>
        <w:tab/>
        <w:t>- Ты не веришь? - Бабочка маячил сзади. - Ну так послушай! В моем мире не существует имени Арми, а в твоем, могу поручиться, нет имени Сергей.</w:t>
      </w:r>
    </w:p>
    <w:p>
      <w:pPr>
        <w:pStyle w:val="Normal"/>
        <w:jc w:val="both"/>
        <w:rPr/>
      </w:pPr>
      <w:r>
        <w:rPr/>
        <w:tab/>
        <w:t>- Все можно выдумать, - сказал Арми. - Выдумать...</w:t>
      </w:r>
    </w:p>
    <w:p>
      <w:pPr>
        <w:pStyle w:val="Normal"/>
        <w:jc w:val="both"/>
        <w:rPr/>
      </w:pPr>
      <w:r>
        <w:rPr/>
        <w:tab/>
        <w:t>Ему вдруг показалось, что он близок, невероятно близок к ответу. Но мысль ускользнула, и он снова стал думать в прежнем русле. Брешь, брешь... Бабочка говорит, что это не мой мир, но это не совсем так. Я здесь жил, здесь работал, где-то здесь меня убили. Все в этом городе осталось по-прежнему, только люди словно свихнулись. Их поведение местами очень странно и говорят они очень странно. Говорят они постоянно что-то наукообразное, что-то, связанное с физикой и электротехникой. Они изрекают определения или куски определений, изрекают с завидным постоянством, будто другие темы их не волнуют. Близко, горячо...</w:t>
      </w:r>
    </w:p>
    <w:p>
      <w:pPr>
        <w:pStyle w:val="Normal"/>
        <w:jc w:val="both"/>
        <w:rPr/>
      </w:pPr>
      <w:r>
        <w:rPr/>
        <w:tab/>
        <w:t>Арми вдруг остановился перед зданием, обычной пятиэтажкой, затерявшейся между высоток. Он понял, что работал в этом здании. Он посмотрел на табличку сбоку от подъезда - и словно прорвало трубу: воспоминания захлестнули его сознание. «НИИ моделирования, анализа и синтеза робастных систем управления», - говорила надпись с таблички. Некоторое время Арми стоял, чуть пошатываясь, потом, собравшись с мыслями, решительно взобрался на крыльцо и открыл дверь.</w:t>
      </w:r>
    </w:p>
    <w:p>
      <w:pPr>
        <w:pStyle w:val="Normal"/>
        <w:jc w:val="both"/>
        <w:rPr/>
      </w:pPr>
      <w:r>
        <w:rPr/>
        <w:tab/>
        <w:t>Внутри было пустынно и тихо. На проходной никого не оказалось. Арми поднялся на второй этаж, такой же безлюдный, как и первый, нашел свой кабинет.</w:t>
      </w:r>
    </w:p>
    <w:p>
      <w:pPr>
        <w:pStyle w:val="Normal"/>
        <w:jc w:val="both"/>
        <w:rPr/>
      </w:pPr>
      <w:r>
        <w:rPr/>
        <w:tab/>
        <w:t>Здесь все осталось так же, как он оставил в последний день. Окно было затянуто жалюзи, компьютер тихонько гудел в режиме ожидания, около клавиатуры стояла кружка с остатками чая на дне, стол был завален чертежами, графиками процессов, блок-схемами. Арми уселся в кресло, привычно вытянул ноги. Мозаика складывалась. Это не приносило радости или облегчения, наоборот, ему становилось все горше и тоскливей, но раз уж он начал паззл, то хотел собрать его до конца. Там, на входе, он вспомнил лишь время, проведенное в НИИ. Для разгадки этого было мало. Арми закрыл глаза. Он постарался вспомнить последнюю минуту.</w:t>
      </w:r>
    </w:p>
    <w:p>
      <w:pPr>
        <w:pStyle w:val="Normal"/>
        <w:jc w:val="both"/>
        <w:rPr/>
      </w:pPr>
      <w:r>
        <w:rPr/>
        <w:tab/>
        <w:t>...Боль. Что-то теплое ползет по животу, такое чувство, будто душа выбирается из тела, поминутно озираясь и размышляя: «Уйти? - Не уйти?» Под ним - асфальт, а взгляд его упирается в слабоосвещенную стену. Похоже, подворотня. И не вздохнуть, не выдохнуть. Страшно.</w:t>
      </w:r>
    </w:p>
    <w:p>
      <w:pPr>
        <w:pStyle w:val="Normal"/>
        <w:jc w:val="both"/>
        <w:rPr/>
      </w:pPr>
      <w:r>
        <w:rPr/>
        <w:tab/>
        <w:t>- Не-е-е-ет!.. - кричит кто-то, пронзительно, надрывно. Это женщина. - Не-ет, вызовите скорую, кто-нибудь, вызовите милицию...</w:t>
      </w:r>
    </w:p>
    <w:p>
      <w:pPr>
        <w:pStyle w:val="Normal"/>
        <w:jc w:val="both"/>
        <w:rPr/>
      </w:pPr>
      <w:r>
        <w:rPr/>
        <w:tab/>
        <w:t>Он делает осторожный выдох, и тут же боль прокалывает грудную клетку. На губах пузырится пена. Страшно, страшно до потери сознания. Женщина что-то говорит в сторону, ее почти не слышно. И вдруг над самым ухом:</w:t>
      </w:r>
    </w:p>
    <w:p>
      <w:pPr>
        <w:pStyle w:val="Normal"/>
        <w:jc w:val="both"/>
        <w:rPr/>
      </w:pPr>
      <w:r>
        <w:rPr/>
        <w:tab/>
        <w:t>- Сергей, потерпи немного, потерпи немного, Сереженька, сейчас они приедут, сейчас... - Всхлип прерывает ее речь. - Ты потерпи, ты же сильный... Ты смелый, у него был нож, а ты смелый... Живи, живи, пожалуйста.</w:t>
      </w:r>
    </w:p>
    <w:p>
      <w:pPr>
        <w:pStyle w:val="Normal"/>
        <w:jc w:val="both"/>
        <w:rPr/>
      </w:pPr>
      <w:r>
        <w:rPr/>
        <w:tab/>
        <w:t>И хочется, очень сильно хочется жить. Вот только сил никаких больше нет. Вспышка...</w:t>
      </w:r>
    </w:p>
    <w:p>
      <w:pPr>
        <w:pStyle w:val="Normal"/>
        <w:jc w:val="both"/>
        <w:rPr/>
      </w:pPr>
      <w:r>
        <w:rPr/>
        <w:tab/>
        <w:t>Вспышка, непонятно чего, то ли боли, то ли света, - и все. Арми обнаружил себя лежащим на полу, рядом с валяющимся креслом. Он с трудом поднялся. Бабочка назвал себя Сергеем, но он не виноват, что Сергей на самом деле - я. Был я. Теперь-то я Арми, и никто другой.</w:t>
      </w:r>
    </w:p>
    <w:p>
      <w:pPr>
        <w:pStyle w:val="Normal"/>
        <w:jc w:val="both"/>
        <w:rPr/>
      </w:pPr>
      <w:r>
        <w:rPr/>
        <w:tab/>
        <w:t>Мозаика уже сложилась, оставался один кусочек, в общем-то, ненужный, но завершающий картинку. Его нужно было найти. Арми пошел к выходу.</w:t>
      </w:r>
    </w:p>
    <w:p>
      <w:pPr>
        <w:pStyle w:val="Normal"/>
        <w:jc w:val="both"/>
        <w:rPr/>
      </w:pPr>
      <w:r>
        <w:rPr/>
        <w:tab/>
        <w:t>Бабочка не виноват. Он и не может быть виноват. Бабочки нет. Просто нет. Как нет и не было Уо, не было старейшины и других покойников. Как не существовало этих людей, как не существует на самом деле этих стен и этого города.</w:t>
      </w:r>
    </w:p>
    <w:p>
      <w:pPr>
        <w:pStyle w:val="Normal"/>
        <w:jc w:val="both"/>
        <w:rPr/>
      </w:pPr>
      <w:r>
        <w:rPr/>
        <w:tab/>
        <w:t>Это все лишь мои собственные рассуждения, собственные воспоминания, собственные мысли. Перемешанные, словно во сне. В последнем сне умершего человека.</w:t>
      </w:r>
    </w:p>
    <w:p>
      <w:pPr>
        <w:pStyle w:val="Normal"/>
        <w:jc w:val="both"/>
        <w:rPr/>
      </w:pPr>
      <w:r>
        <w:rPr/>
        <w:tab/>
        <w:t>Я был почти прав, рассуждая о мирах, где логика наличествует в большей или меньшей степени. Просто разум - слишком сложная штука, чтобы он мог умереть в один миг. Всегда остается эхо разума: этот «сон». Чем больше времени пройдет с моей смерти, чем слабее станет эхо, тем меньше логики я буду воспринимать. И в конце концов мой разум угаснет совсем - рано или поздно.</w:t>
      </w:r>
    </w:p>
    <w:p>
      <w:pPr>
        <w:pStyle w:val="Normal"/>
        <w:jc w:val="both"/>
        <w:rPr/>
      </w:pPr>
      <w:r>
        <w:rPr/>
        <w:tab/>
        <w:t>Арми вышел на улицу. Улица была пуста. Он вдруг понял, откуда можно взять последний кусочек мозаики. Он понял, что ни разу не смотрел на небо, он смотрел на солнце, на здания, на кроны деревьев, но он ни разу не смотрел на небо.</w:t>
      </w:r>
    </w:p>
    <w:p>
      <w:pPr>
        <w:pStyle w:val="Normal"/>
        <w:jc w:val="both"/>
        <w:rPr/>
      </w:pPr>
      <w:r>
        <w:rPr/>
        <w:tab/>
        <w:t>Он поднял голову.</w:t>
      </w:r>
    </w:p>
    <w:p>
      <w:pPr>
        <w:pStyle w:val="Normal"/>
        <w:jc w:val="both"/>
        <w:rPr/>
      </w:pPr>
      <w:r>
        <w:rPr/>
        <w:tab/>
        <w:t>Посмотреть вверх оказалось жутко, не менее жутко, чем заново пережить свою смерть. Это было небо в никуда. Пустое небо. Черное небо. Оно вселяло ужас.</w:t>
      </w:r>
    </w:p>
    <w:p>
      <w:pPr>
        <w:pStyle w:val="Normal"/>
        <w:jc w:val="both"/>
        <w:rPr/>
      </w:pPr>
      <w:r>
        <w:rPr/>
        <w:tab/>
        <w:t>Над Арми пролетела капустница, помахивая крылышками кремово-зеленого цвета. Все может продолжиться, подумал Арми. Я могу идти дальше, я буду говорить и чувствовать. Но я пойду по безнадежному пути.</w:t>
      </w:r>
    </w:p>
    <w:p>
      <w:pPr>
        <w:pStyle w:val="Normal"/>
        <w:jc w:val="both"/>
        <w:rPr/>
      </w:pPr>
      <w:r>
        <w:rPr/>
        <w:tab/>
        <w:t>Я буду один. Как всякий умерший человек. Один.</w:t>
      </w:r>
    </w:p>
    <w:p>
      <w:pPr>
        <w:pStyle w:val="Normal"/>
        <w:jc w:val="both"/>
        <w:rPr/>
      </w:pPr>
      <w:r>
        <w:rPr/>
        <w:tab/>
        <w:t>Арми зашагал вниз по улице и зажмурился.</w:t>
      </w:r>
    </w:p>
    <w:p>
      <w:pPr>
        <w:pStyle w:val="Normal"/>
        <w:jc w:val="both"/>
        <w:rPr/>
      </w:pPr>
      <w:r>
        <w:rPr/>
        <w:tab/>
        <w:t>Он уходил, закрыв глаз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26:00Z</dcterms:created>
  <dc:creator>-</dc:creator>
  <dc:description/>
  <dc:language>en-US</dc:language>
  <cp:lastModifiedBy>-</cp:lastModifiedBy>
  <dcterms:modified xsi:type="dcterms:W3CDTF">2005-10-11T16:53:00Z</dcterms:modified>
  <cp:revision>1</cp:revision>
  <dc:subject/>
  <dc:title>Эхо разума</dc:title>
</cp:coreProperties>
</file>