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дно лишь легкое касань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- Жизнь – дерьмо, Скунсик, - заявил Олег, ставя опустевшую бутылку из-под пива на когда-то полированный, а теперь покрытый множеством неровных царапин стол. Попробовал отрыгнуть, но получилось как-то вяло, неинтересно. – И жить дерьмово.</w:t>
      </w:r>
    </w:p>
    <w:p>
      <w:pPr>
        <w:pStyle w:val="Normal"/>
        <w:rPr/>
      </w:pPr>
      <w:r>
        <w:rPr/>
        <w:tab/>
        <w:t>- Это ты к чему? – мрачно проговорила Лена, получившая свое прозвище не благодаря дурному нраву или особенному запаху, но из-за наличия любимой курточки с тремя белыми полосками на спине и на капюшоне. Возможно, сходству поспособствовало и немного удивленное, но в то же время хитроватое выражение лица девушки.</w:t>
      </w:r>
    </w:p>
    <w:p>
      <w:pPr>
        <w:pStyle w:val="Normal"/>
        <w:rPr/>
      </w:pPr>
      <w:r>
        <w:rPr/>
        <w:tab/>
        <w:t>- К тому, что пиво слишком быстро кончилось, и ничего интересного нас не ждет. Дашь?</w:t>
      </w:r>
    </w:p>
    <w:p>
      <w:pPr>
        <w:pStyle w:val="Normal"/>
        <w:rPr/>
      </w:pPr>
      <w:r>
        <w:rPr/>
        <w:tab/>
        <w:t>- Нет.</w:t>
      </w:r>
    </w:p>
    <w:p>
      <w:pPr>
        <w:pStyle w:val="Normal"/>
        <w:rPr/>
      </w:pPr>
      <w:r>
        <w:rPr/>
        <w:tab/>
        <w:t xml:space="preserve">- Вот я и говорю: жизнь – дерьмо. </w:t>
      </w:r>
    </w:p>
    <w:p>
      <w:pPr>
        <w:pStyle w:val="Normal"/>
        <w:rPr/>
      </w:pPr>
      <w:r>
        <w:rPr/>
        <w:tab/>
        <w:t>- Ты просто всего не знаешь...</w:t>
      </w:r>
    </w:p>
    <w:p>
      <w:pPr>
        <w:pStyle w:val="Normal"/>
        <w:rPr/>
      </w:pPr>
      <w:r>
        <w:rPr/>
        <w:tab/>
        <w:t>- Если бы я знал все, наверное, давно бы повесился. Или выпил яду.</w:t>
      </w:r>
    </w:p>
    <w:p>
      <w:pPr>
        <w:pStyle w:val="Normal"/>
        <w:rPr/>
      </w:pPr>
      <w:r>
        <w:rPr/>
        <w:tab/>
        <w:t xml:space="preserve">Олег поднялся и нетвердой походкой направился в коридор. Лена его не провожала – замок закрывался, когда дверь захлопывали. </w:t>
      </w:r>
    </w:p>
    <w:p>
      <w:pPr>
        <w:pStyle w:val="Normal"/>
        <w:rPr/>
      </w:pPr>
      <w:r>
        <w:rPr/>
        <w:tab/>
        <w:t xml:space="preserve">В подъезде, как всегда, было темно и воняло. Стараясь не касаться стен и перил, Олег начал долгий путь вниз. Лифт, конечно же, не работал. </w:t>
      </w:r>
    </w:p>
    <w:p>
      <w:pPr>
        <w:pStyle w:val="Normal"/>
        <w:rPr/>
      </w:pPr>
      <w:r>
        <w:rPr/>
        <w:tab/>
        <w:t xml:space="preserve">На фоне светлого прямоугольника входа в подъезд маячила зыбкая тень. Вторая тень отделилась от стены. Судя по звукам и запаху, бородатый мужичок только что помочился. </w:t>
      </w:r>
    </w:p>
    <w:p>
      <w:pPr>
        <w:pStyle w:val="Normal"/>
        <w:rPr/>
      </w:pPr>
      <w:r>
        <w:rPr/>
        <w:tab/>
        <w:t xml:space="preserve">- Вот падла, которую мы ждем уже второй час, - застегивая штаны, заявил он. - Врежь ему, Лохматый. </w:t>
      </w:r>
    </w:p>
    <w:p>
      <w:pPr>
        <w:pStyle w:val="Normal"/>
        <w:rPr/>
      </w:pPr>
      <w:r>
        <w:rPr/>
        <w:tab/>
        <w:t>- Отдай кошелек, гад, - предложил второй мужчина. Было ясно, что говорит он это только для порядка - бить жертву будут при любом раскладе.</w:t>
      </w:r>
    </w:p>
    <w:p>
      <w:pPr>
        <w:pStyle w:val="Normal"/>
        <w:rPr/>
      </w:pPr>
      <w:r>
        <w:rPr/>
        <w:tab/>
        <w:t>Решив перехватить инициативу, Олег с ходу ударил ногой куда-то в область паха нагадившему в подъезде, пригнулся, уворачиваясь от кулака Лохматого, и врезал ему снизу. Попал удачно, в челюсть. Но тут голова словно взорвалась - не иначе, приложили по затылку чугунной трубой.</w:t>
      </w:r>
    </w:p>
    <w:p>
      <w:pPr>
        <w:pStyle w:val="Normal"/>
        <w:rPr/>
      </w:pPr>
      <w:r>
        <w:rPr/>
        <w:tab/>
        <w:t>Очнулся Олег в луже мочи. Кажется, чужой. Хорошо это или плохо – кто знает? С одной стороны, неприятно. С другой - он хотя бы не обмочился сам. В подъезде уже никого не было.</w:t>
      </w:r>
    </w:p>
    <w:p>
      <w:pPr>
        <w:pStyle w:val="Normal"/>
        <w:rPr/>
      </w:pPr>
      <w:r>
        <w:rPr/>
        <w:tab/>
        <w:t xml:space="preserve">Ленка, дрянь, даже не выглянула в окно. Оно ей надо? Конечно, это девушку нужно провожать до дверей. А парень хоть загнется по дороге - кому какое дело? Кстати, чувствовал Олег себя крайне неважно - подняться никак не получалось, голова раскалывалась. </w:t>
      </w:r>
    </w:p>
    <w:p>
      <w:pPr>
        <w:pStyle w:val="Normal"/>
        <w:rPr/>
      </w:pPr>
      <w:r>
        <w:rPr/>
        <w:tab/>
        <w:t>Снаружи раздалось шарканье, и на пороге появилась бабка с метлой.</w:t>
      </w:r>
    </w:p>
    <w:p>
      <w:pPr>
        <w:pStyle w:val="Normal"/>
        <w:rPr/>
      </w:pPr>
      <w:r>
        <w:rPr/>
        <w:tab/>
        <w:t xml:space="preserve">- У, алкоголик проклятый! Молодой еще, а туда же! Козлина вонючий! Мне блевотину твою подтирать! </w:t>
      </w:r>
    </w:p>
    <w:p>
      <w:pPr>
        <w:pStyle w:val="Normal"/>
        <w:rPr/>
      </w:pPr>
      <w:r>
        <w:rPr/>
        <w:tab/>
        <w:t xml:space="preserve">- Вызови "скорую", тетка, - попросил Олег. - Меня по голове ударили, сотрясение, наверное. Встать не могу. </w:t>
      </w:r>
    </w:p>
    <w:p>
      <w:pPr>
        <w:pStyle w:val="Normal"/>
        <w:rPr/>
      </w:pPr>
      <w:r>
        <w:rPr/>
        <w:tab/>
        <w:t xml:space="preserve">- Сможешь, паскуда! Давай, выметайся отсюда! – бабка ткнула его черенком метлы в бедро. - А то я ментов вызову, они еще добавят. Будешь знать, как в подъездах гадить. </w:t>
      </w:r>
    </w:p>
    <w:p>
      <w:pPr>
        <w:pStyle w:val="Normal"/>
        <w:rPr/>
      </w:pPr>
      <w:r>
        <w:rPr/>
        <w:tab/>
        <w:t xml:space="preserve">Олег почувствовал сильнейший рвотный позыв и опорожнил желудок прямо на пол. Во рту сделалось кисло и мерзко. Зато удалось подняться. </w:t>
      </w:r>
    </w:p>
    <w:p>
      <w:pPr>
        <w:pStyle w:val="Normal"/>
        <w:rPr/>
      </w:pPr>
      <w:r>
        <w:rPr/>
        <w:tab/>
        <w:t>На улице стало легче. Светало, воздух был прохладным и чистым. Шелестели листья на тополях, изредка чирикали птицы. Откуда-то слышалась музыка - привязчивый мотивчик, наглый и соблазнительный. Что-то неуловимо знакомое, и в то же время еще не надоевшее...</w:t>
      </w:r>
    </w:p>
    <w:p>
      <w:pPr>
        <w:pStyle w:val="Normal"/>
        <w:rPr/>
      </w:pPr>
      <w:r>
        <w:rPr/>
        <w:tab/>
        <w:t>- Там люди, - сказал сам себе Олег. – У людей есть телефон. А, может, и какой-то цитрамон... Или еще что-нибудь кардинальное.</w:t>
      </w:r>
    </w:p>
    <w:p>
      <w:pPr>
        <w:pStyle w:val="Normal"/>
        <w:rPr/>
      </w:pPr>
      <w:r>
        <w:rPr/>
        <w:tab/>
        <w:t xml:space="preserve">Несколько шагов, остановка, еще несколько шагов. Постепенно Олег приходил в себя – затекшие ноги лучше слушались, голова прояснялась. Вот и сколоченная из досок дверь в подвал, размалеванная, изрезанная и опаленная. Музыка слышалась откуда-то снизу. </w:t>
      </w:r>
    </w:p>
    <w:p>
      <w:pPr>
        <w:pStyle w:val="Normal"/>
        <w:rPr/>
      </w:pPr>
      <w:r>
        <w:rPr/>
        <w:tab/>
        <w:t xml:space="preserve">"Бомжи, - решил Олег. – Магнитофон у кого-то сперли, теперь танцуют. Голые. Иначе – зачем в подвале?"  </w:t>
      </w:r>
    </w:p>
    <w:p>
      <w:pPr>
        <w:pStyle w:val="Normal"/>
        <w:rPr/>
      </w:pPr>
      <w:r>
        <w:rPr/>
        <w:tab/>
        <w:t xml:space="preserve">В таком виде и с таким запахом его явно могли принять в компанию, как родственную душу. Или послать куда подальше. В обычаях жителей "дна" Олег разбирался слабо, хотя и сам вращался далеко не в высших сферах. </w:t>
      </w:r>
    </w:p>
    <w:p>
      <w:pPr>
        <w:pStyle w:val="Normal"/>
        <w:rPr/>
      </w:pPr>
      <w:r>
        <w:rPr/>
        <w:tab/>
        <w:t xml:space="preserve">Крутая, с выщербленными ступеньками лестница уводила в темную глубину. Олег зашагал вниз. Один пролет, другой, третий... Это и не подвал, наверное, а какое-то заброшенное бомбоубежище. Из тех, что строили раньше на случай коварного ядерного удара вероятного противника. Где видано, чтобы подвалы рыли на такую глубину? </w:t>
      </w:r>
    </w:p>
    <w:p>
      <w:pPr>
        <w:pStyle w:val="Normal"/>
        <w:rPr/>
      </w:pPr>
      <w:r>
        <w:rPr/>
        <w:tab/>
        <w:t>Звуки становились все громче. И, чем лучше их было слышно, тем яснее становилось – музыка "живая", а вовсе не из магнитофона или радиоприемника. Играют на настоящих музыкальных инструментах. Причем на нескольких.</w:t>
      </w:r>
    </w:p>
    <w:p>
      <w:pPr>
        <w:pStyle w:val="Normal"/>
        <w:rPr/>
      </w:pPr>
      <w:r>
        <w:rPr/>
        <w:tab/>
        <w:t xml:space="preserve">Тяжелая металлическая дверь, в которую упиралась лестница, была полуоткрыта. Олег заглянул в комнатку за ней и увидел странную, в чем-то даже жутковатую картину: три мужчины и одна женщина увлеченно играли: мужчины – на скрипках и альте, а женщина – на кларнете. Нотную тетрадь перед женщиной перелистывала крупная бурая крыса. Еще одна крыса колотила лапкой по бубну, лежавшему на столе. Причем попадала в такт. </w:t>
      </w:r>
    </w:p>
    <w:p>
      <w:pPr>
        <w:pStyle w:val="Normal"/>
        <w:rPr/>
      </w:pPr>
      <w:r>
        <w:rPr/>
        <w:tab/>
        <w:t>Одеты участники квартета были кто во что горазд: женщина в вечернем платье, один из мужчин – в спортивном костюме, другой – в каких-то лохмотьях, а третий – во вполне приличном пиджаке. Потолок был бетонный, небеленый. На нем в свете лампочки без абажура, прилаженной к голой стене, мерцающими алмазами искрились капли конденсата.</w:t>
      </w:r>
    </w:p>
    <w:p>
      <w:pPr>
        <w:pStyle w:val="Normal"/>
        <w:rPr/>
      </w:pPr>
      <w:r>
        <w:rPr/>
        <w:tab/>
        <w:t>Похоже, на Олега музыканты не обратили никакого внимания. Но не зря же он тащился в такую даль? А крысы... Подумаешь, крысы. Любого зверя можно приручить. Может, в подвале решили устроить концерт цирковые артисты.</w:t>
      </w:r>
    </w:p>
    <w:p>
      <w:pPr>
        <w:pStyle w:val="Normal"/>
        <w:rPr/>
      </w:pPr>
      <w:r>
        <w:rPr/>
        <w:tab/>
        <w:t>- Репетируете?</w:t>
      </w:r>
    </w:p>
    <w:p>
      <w:pPr>
        <w:pStyle w:val="Normal"/>
        <w:rPr/>
      </w:pPr>
      <w:r>
        <w:rPr/>
        <w:tab/>
        <w:t>Музыка оборвалась. Мужчина с альтом поднял глаза. Белков у него не наблюдалась, глаза были синими, глубокими, вроде бы невидящими, но в то же время очень цепкими. Олега даже дрожь пробрала.</w:t>
      </w:r>
    </w:p>
    <w:p>
      <w:pPr>
        <w:pStyle w:val="Normal"/>
        <w:rPr/>
      </w:pPr>
      <w:r>
        <w:rPr/>
        <w:tab/>
        <w:t xml:space="preserve">- Это нам ни к чему. Играем. Ты тоже хочешь? К нам? </w:t>
      </w:r>
    </w:p>
    <w:p>
      <w:pPr>
        <w:pStyle w:val="Normal"/>
        <w:rPr/>
      </w:pPr>
      <w:r>
        <w:rPr/>
        <w:tab/>
        <w:t>- Нет. Мне бы доктора...</w:t>
      </w:r>
    </w:p>
    <w:p>
      <w:pPr>
        <w:pStyle w:val="Normal"/>
        <w:rPr/>
      </w:pPr>
      <w:r>
        <w:rPr/>
        <w:tab/>
        <w:t>И понял, что голова уже совершенно не болит. Наоборот, движения стали уверенными, словно он и пива не пил, и спал очень долго. Только жутковато было до дрожи.</w:t>
      </w:r>
    </w:p>
    <w:p>
      <w:pPr>
        <w:pStyle w:val="Normal"/>
        <w:rPr/>
      </w:pPr>
      <w:r>
        <w:rPr/>
        <w:tab/>
        <w:t>- Доктора среди нас нет.</w:t>
      </w:r>
    </w:p>
    <w:p>
      <w:pPr>
        <w:pStyle w:val="Normal"/>
        <w:rPr/>
      </w:pPr>
      <w:r>
        <w:rPr/>
        <w:tab/>
        <w:t>- Доктор тебе уже не поможет, - приятным, нежным голосом заявила женщина. Должно быть, она не только играла на кларнете, но и хорошо пела. – А ты иди своей дорогой. Не мешай. Или послушай, если хочешь.</w:t>
      </w:r>
    </w:p>
    <w:p>
      <w:pPr>
        <w:pStyle w:val="Normal"/>
        <w:rPr/>
      </w:pPr>
      <w:r>
        <w:rPr/>
        <w:tab/>
        <w:t>- Может быть... – начал мужчина в лохмотьях.</w:t>
      </w:r>
    </w:p>
    <w:p>
      <w:pPr>
        <w:pStyle w:val="Normal"/>
        <w:rPr/>
      </w:pPr>
      <w:r>
        <w:rPr/>
        <w:tab/>
        <w:t xml:space="preserve">- Не надо, - оборвал его музыкант в спортивном костюме. - Пусть идет. Давай, двигай отсюда! </w:t>
      </w:r>
    </w:p>
    <w:p>
      <w:pPr>
        <w:pStyle w:val="Normal"/>
        <w:rPr/>
      </w:pPr>
      <w:r>
        <w:rPr/>
        <w:tab/>
        <w:t>Действительно, что ему теперь может понадобиться от этих странных людей? Доктора они вызвать не могли, слушать странную музыку Олег совсем не хотел. Он поспешил наверх, к солнцу. Подниматься было гораздо легче, чем спускаться.</w:t>
      </w:r>
    </w:p>
    <w:p>
      <w:pPr>
        <w:pStyle w:val="Normal"/>
        <w:rPr/>
      </w:pPr>
      <w:r>
        <w:rPr/>
        <w:tab/>
        <w:t>Улица была такой пустынной, такой свежей, безлюдной... Тишина, покой и умиротворенность. Только со стороны шестнадцатиэтажной "свечки" цокали каблучки. Не слишком красивая, но миловидная, круглолицая, очень домашняя девушка в длинной, с глубоким разрезом юбке и шелковой блузочке, иногда ежась от прохладного утреннего ветра, спешила куда-то по своим делам. Волосы у нее были темными, гладкими, длинными. Глаза – слегка раскосые, с азиатским разрезом. И очень приятная фигурка.</w:t>
      </w:r>
    </w:p>
    <w:p>
      <w:pPr>
        <w:pStyle w:val="Normal"/>
        <w:rPr/>
      </w:pPr>
      <w:r>
        <w:rPr/>
        <w:tab/>
        <w:t>Олег сразу понял, что именно такая девушка ему и нужна. Не то, что выдра Ленка. И пусть штаны его еще слегка мокрые, а голова, наверное, в крови – он собирался с ней познакомиться. Во что бы то ни стало. Такую девушку просто нельзя упускать!</w:t>
      </w:r>
    </w:p>
    <w:p>
      <w:pPr>
        <w:pStyle w:val="Normal"/>
        <w:rPr/>
      </w:pPr>
      <w:r>
        <w:rPr/>
        <w:tab/>
        <w:t>- Сударыня, вы разрешите...</w:t>
      </w:r>
    </w:p>
    <w:p>
      <w:pPr>
        <w:pStyle w:val="Normal"/>
        <w:rPr/>
      </w:pPr>
      <w:r>
        <w:rPr/>
        <w:tab/>
        <w:t>Что разрешите, Олег еще не придумал. Его удивила реакция девушки, точнее, полное отсутствие реакции. Она не изменила шага, не повернула в его сторону головы, не отвернулась. Просто шла, как и шла, слегка улыбаясь.</w:t>
      </w:r>
    </w:p>
    <w:p>
      <w:pPr>
        <w:pStyle w:val="Normal"/>
        <w:rPr/>
      </w:pPr>
      <w:r>
        <w:rPr/>
        <w:tab/>
        <w:t>- Милая, я вполне порядочный человек! – уже раздраженно закричал Олег. - Только у меня была тяжелая ночь! А тут где-то бродят подонки, которые меня трубой по голове приложили! Позвольте...</w:t>
      </w:r>
    </w:p>
    <w:p>
      <w:pPr>
        <w:pStyle w:val="Normal"/>
        <w:rPr/>
      </w:pPr>
      <w:r>
        <w:rPr/>
        <w:tab/>
        <w:t xml:space="preserve">Лицо девушки неуловимо изменилось, словно что-то ее встревожило. Она оглянулась по сторонам, взглянула сквозь Олега и слегка ускорила шаг. Создавалось впечатление, что незнакомка его просто не заметила. </w:t>
      </w:r>
    </w:p>
    <w:p>
      <w:pPr>
        <w:pStyle w:val="Normal"/>
        <w:rPr/>
      </w:pPr>
      <w:r>
        <w:rPr/>
        <w:tab/>
        <w:t>Два торопливых шага, и каблук подломился, девушка едва не потеряла равновесие, взмахнула руками. Олег попытался подхватить ее:</w:t>
      </w:r>
    </w:p>
    <w:p>
      <w:pPr>
        <w:pStyle w:val="Normal"/>
        <w:rPr/>
      </w:pPr>
      <w:r>
        <w:rPr/>
        <w:tab/>
        <w:t>- Извините...</w:t>
      </w:r>
    </w:p>
    <w:p>
      <w:pPr>
        <w:pStyle w:val="Normal"/>
        <w:rPr/>
      </w:pPr>
      <w:r>
        <w:rPr/>
        <w:tab/>
        <w:t>Помочь девушке не получилось. Незнакомка прошла сквозь него!</w:t>
      </w:r>
    </w:p>
    <w:p>
      <w:pPr>
        <w:pStyle w:val="Normal"/>
        <w:rPr/>
      </w:pPr>
      <w:r>
        <w:rPr/>
        <w:tab/>
        <w:t>Волосы на голове Олега встали дыбом, он дико закричал. Девушка побледнела и, спотыкаясь, побежала прочь – к входу в метро.</w:t>
      </w:r>
    </w:p>
    <w:p>
      <w:pPr>
        <w:pStyle w:val="Normal"/>
        <w:rPr/>
      </w:pPr>
      <w:r>
        <w:rPr/>
        <w:tab/>
        <w:t>- Она... Она... – бормотал Олег, порываясь побежать в другую сторону. Не каждое утро сталкиваешься с призраком! Пусть даже и миловидным.</w:t>
      </w:r>
    </w:p>
    <w:p>
      <w:pPr>
        <w:pStyle w:val="Normal"/>
        <w:rPr/>
      </w:pPr>
      <w:r>
        <w:rPr/>
        <w:tab/>
        <w:t xml:space="preserve">- Не она, а ты, - заявил музыкант в лохмотьях. Каким-то образом он уже успел подняться из подвала и теперь стоял рядом с Олегом. </w:t>
      </w:r>
    </w:p>
    <w:p>
      <w:pPr>
        <w:pStyle w:val="Normal"/>
        <w:rPr/>
      </w:pPr>
      <w:r>
        <w:rPr/>
        <w:tab/>
        <w:t>- Что я?</w:t>
      </w:r>
    </w:p>
    <w:p>
      <w:pPr>
        <w:pStyle w:val="Normal"/>
        <w:rPr/>
      </w:pPr>
      <w:r>
        <w:rPr/>
        <w:tab/>
        <w:t>- Не она прошла сквозь тебя, а ты – сквозь нее. Улавливаешь мысль?</w:t>
      </w:r>
    </w:p>
    <w:p>
      <w:pPr>
        <w:pStyle w:val="Normal"/>
        <w:rPr/>
      </w:pPr>
      <w:r>
        <w:rPr/>
        <w:tab/>
        <w:t>- Дело во мне? – Олег всегда соображал быстро.</w:t>
      </w:r>
    </w:p>
    <w:p>
      <w:pPr>
        <w:pStyle w:val="Normal"/>
        <w:rPr/>
      </w:pPr>
      <w:r>
        <w:rPr/>
        <w:tab/>
        <w:t xml:space="preserve">- Именно. </w:t>
      </w:r>
    </w:p>
    <w:p>
      <w:pPr>
        <w:pStyle w:val="Normal"/>
        <w:rPr/>
      </w:pPr>
      <w:r>
        <w:rPr/>
        <w:tab/>
        <w:t>Шока не было. Боли не было. Разочарования – тоже. Олег даже не удивился. Только радость, всеобъемлющая радость заполнила сознание. Он мыслит, следовательно, существует! Что бы ни  случилось, как бы там ни было – он осознает себя! Видит солнце и ощущает мир вокруг себя! Как хорошо!</w:t>
      </w:r>
    </w:p>
    <w:p>
      <w:pPr>
        <w:pStyle w:val="Normal"/>
        <w:rPr/>
      </w:pPr>
      <w:r>
        <w:rPr/>
        <w:tab/>
        <w:t xml:space="preserve">Только людей вокруг почему-то очень мало. И живых, и... Таких, как этот музыкант. </w:t>
      </w:r>
    </w:p>
    <w:p>
      <w:pPr>
        <w:pStyle w:val="Normal"/>
        <w:rPr/>
      </w:pPr>
      <w:r>
        <w:rPr/>
        <w:tab/>
        <w:t xml:space="preserve">Четверо в подвале, он, девушка, и три типа у входа в метро. Девушка их не видела, а Олег чувствовал – они там. И среди них – тот самый, что ударил его трубой. Нехитрое оружие и сейчас было у него в руках.  </w:t>
      </w:r>
    </w:p>
    <w:p>
      <w:pPr>
        <w:pStyle w:val="Normal"/>
        <w:rPr/>
      </w:pPr>
      <w:r>
        <w:rPr/>
        <w:tab/>
        <w:t>- Они ведь и ее... - тихо сказал Олег музыканту.</w:t>
      </w:r>
    </w:p>
    <w:p>
      <w:pPr>
        <w:pStyle w:val="Normal"/>
        <w:rPr/>
      </w:pPr>
      <w:r>
        <w:rPr/>
        <w:tab/>
        <w:t>- Тебе-то что? – усмехнулся тот.</w:t>
      </w:r>
    </w:p>
    <w:p>
      <w:pPr>
        <w:pStyle w:val="Normal"/>
        <w:rPr/>
      </w:pPr>
      <w:r>
        <w:rPr/>
        <w:tab/>
        <w:t>- Жалко.</w:t>
      </w:r>
    </w:p>
    <w:p>
      <w:pPr>
        <w:pStyle w:val="Normal"/>
        <w:rPr/>
      </w:pPr>
      <w:r>
        <w:rPr/>
        <w:tab/>
        <w:t xml:space="preserve">- Зато тогда она, возможно, будет с тобой. А сядет сейчас в такси – уедет, и больше ты ее никогда не увидишь. Да и увидишь, что толку? Видит око, да зуб неймет! </w:t>
      </w:r>
    </w:p>
    <w:p>
      <w:pPr>
        <w:pStyle w:val="Normal"/>
        <w:rPr/>
      </w:pPr>
      <w:r>
        <w:rPr/>
        <w:tab/>
        <w:t>- А если пойдет в метро – трубой по голове в переходе?</w:t>
      </w:r>
    </w:p>
    <w:p>
      <w:pPr>
        <w:pStyle w:val="Normal"/>
        <w:rPr/>
      </w:pPr>
      <w:r>
        <w:rPr/>
        <w:tab/>
        <w:t xml:space="preserve">- По всему видно, так. Жизнь – непредсказуемая штука! Впрочем, как и смерть. </w:t>
      </w:r>
    </w:p>
    <w:p>
      <w:pPr>
        <w:pStyle w:val="Normal"/>
        <w:rPr/>
      </w:pPr>
      <w:r>
        <w:rPr/>
        <w:tab/>
        <w:t>Солнце светило все ярче, и навстречу своей судьбе бежала оправившаяся от внезапного и непонятного испуга девчонка. Она уже смеялась над своими недавними страхами – чего бояться ранним утром, когда солнце уже встало, и весь день впереди? Из-за поворота появилась разбитая зеленая машина.</w:t>
      </w:r>
    </w:p>
    <w:p>
      <w:pPr>
        <w:pStyle w:val="Normal"/>
        <w:rPr/>
      </w:pPr>
      <w:r>
        <w:rPr/>
        <w:tab/>
        <w:t>- Это неправильно... Я не хочу так! – заявил Олег. – Пусть живет. Она еще молодая. Что я могу сделать?</w:t>
      </w:r>
    </w:p>
    <w:p>
      <w:pPr>
        <w:pStyle w:val="Normal"/>
        <w:rPr/>
      </w:pPr>
      <w:r>
        <w:rPr/>
        <w:tab/>
        <w:t>Музыкант лишь улыбнулся.</w:t>
      </w:r>
    </w:p>
    <w:p>
      <w:pPr>
        <w:pStyle w:val="Normal"/>
        <w:rPr/>
      </w:pPr>
      <w:r>
        <w:rPr/>
        <w:tab/>
        <w:t xml:space="preserve">Олег рванулся к девушке, попытался схватить ее за руку. Но рука прошла сквозь тело, как сквозь дым. </w:t>
      </w:r>
    </w:p>
    <w:p>
      <w:pPr>
        <w:pStyle w:val="Normal"/>
        <w:rPr/>
      </w:pPr>
      <w:r>
        <w:rPr/>
        <w:tab/>
        <w:t xml:space="preserve">- Дура! Садись в такси! – изо всей силы заорал прямо в ухо девушке Олег. – Садись в такси, если жизнь тебе дорога! Не жалей несчастного полтинника! </w:t>
      </w:r>
    </w:p>
    <w:p>
      <w:pPr>
        <w:pStyle w:val="Normal"/>
        <w:rPr/>
      </w:pPr>
      <w:r>
        <w:rPr/>
        <w:tab/>
        <w:t xml:space="preserve">На лице девчонки отразилось какое-то сомнение, испуг, и она нерешительно подняла руку. Машина, взвизгнув тормозами и задребезжав, остановилась. Водитель радостно улыбался – приятная попутчица, нежданный заработок. </w:t>
      </w:r>
    </w:p>
    <w:p>
      <w:pPr>
        <w:pStyle w:val="Normal"/>
        <w:rPr/>
      </w:pPr>
      <w:r>
        <w:rPr/>
        <w:tab/>
        <w:t>- А эти подонки? – спросил Олег. – Я могу их...</w:t>
      </w:r>
    </w:p>
    <w:p>
      <w:pPr>
        <w:pStyle w:val="Normal"/>
        <w:rPr/>
      </w:pPr>
      <w:r>
        <w:rPr/>
        <w:tab/>
        <w:t xml:space="preserve">Музыкант покачал головой. </w:t>
      </w:r>
    </w:p>
    <w:p>
      <w:pPr>
        <w:pStyle w:val="Normal"/>
        <w:rPr/>
      </w:pPr>
      <w:r>
        <w:rPr/>
        <w:tab/>
        <w:t>- Нет. Мы живем в одном мире, но пути наши не пересекаются. Все, что мы можем – лишь слегка касаться друг друга... Совсем чуть-чуть. Если очень надо.</w:t>
      </w:r>
    </w:p>
    <w:p>
      <w:pPr>
        <w:pStyle w:val="Normal"/>
        <w:rPr/>
      </w:pPr>
      <w:r>
        <w:rPr/>
        <w:tab/>
        <w:t>- Но почему здесь так мало людей? И бабка-уборщица... Она ведь была живая? В ней не было ничего странного. А она ткнула меня метлой!</w:t>
      </w:r>
    </w:p>
    <w:p>
      <w:pPr>
        <w:pStyle w:val="Normal"/>
        <w:rPr/>
      </w:pPr>
      <w:r>
        <w:rPr/>
        <w:tab/>
        <w:t>Музыкант рассмеялся.</w:t>
      </w:r>
    </w:p>
    <w:p>
      <w:pPr>
        <w:pStyle w:val="Normal"/>
        <w:rPr/>
      </w:pPr>
      <w:r>
        <w:rPr/>
        <w:tab/>
        <w:t xml:space="preserve">- Кому-то нужен старик-Харон в лодке. А для кого-то подойдет и баба Маня с метлой. Свою работу она делает не хуже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0:28:00Z</dcterms:created>
  <dc:creator>-</dc:creator>
  <dc:description/>
  <dc:language>en-US</dc:language>
  <cp:lastModifiedBy>-</cp:lastModifiedBy>
  <dcterms:modified xsi:type="dcterms:W3CDTF">2005-10-08T20:34:00Z</dcterms:modified>
  <cp:revision>1</cp:revision>
  <dc:subject/>
  <dc:title>Одно лишь легкое касанье</dc:title>
</cp:coreProperties>
</file>