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ри гранатовых зёрнышка.</w:t>
      </w:r>
    </w:p>
    <w:p>
      <w:pPr>
        <w:pStyle w:val="Normal"/>
        <w:jc w:val="center"/>
        <w:rPr>
          <w:sz w:val="28"/>
          <w:szCs w:val="28"/>
        </w:rPr>
      </w:pPr>
      <w:r>
        <w:rPr>
          <w:sz w:val="28"/>
          <w:szCs w:val="28"/>
        </w:rPr>
      </w:r>
    </w:p>
    <w:p>
      <w:pPr>
        <w:pStyle w:val="Normal"/>
        <w:jc w:val="right"/>
        <w:rPr>
          <w:i/>
          <w:i/>
        </w:rPr>
      </w:pPr>
      <w:r>
        <w:rPr>
          <w:i/>
        </w:rPr>
        <w:t xml:space="preserve">Когда судьба по следу шла за нами, </w:t>
      </w:r>
    </w:p>
    <w:p>
      <w:pPr>
        <w:pStyle w:val="Normal"/>
        <w:jc w:val="right"/>
        <w:rPr>
          <w:i/>
          <w:i/>
        </w:rPr>
      </w:pPr>
      <w:r>
        <w:rPr>
          <w:i/>
        </w:rPr>
        <w:t>Как сумасшедший с бритвою в руке.</w:t>
      </w:r>
    </w:p>
    <w:p>
      <w:pPr>
        <w:pStyle w:val="Normal"/>
        <w:jc w:val="right"/>
        <w:rPr>
          <w:i/>
          <w:i/>
        </w:rPr>
      </w:pPr>
      <w:r>
        <w:rPr>
          <w:i/>
        </w:rPr>
        <w:t>Арсений Тарковский</w:t>
      </w:r>
    </w:p>
    <w:p>
      <w:pPr>
        <w:pStyle w:val="Normal"/>
        <w:jc w:val="center"/>
        <w:rPr>
          <w:i/>
          <w:i/>
          <w:sz w:val="28"/>
          <w:szCs w:val="28"/>
        </w:rPr>
      </w:pPr>
      <w:r>
        <w:rPr>
          <w:i/>
          <w:sz w:val="28"/>
          <w:szCs w:val="28"/>
        </w:rPr>
      </w:r>
    </w:p>
    <w:p>
      <w:pPr>
        <w:pStyle w:val="Normal"/>
        <w:jc w:val="center"/>
        <w:rPr>
          <w:sz w:val="28"/>
          <w:szCs w:val="28"/>
        </w:rPr>
      </w:pPr>
      <w:r>
        <w:rPr>
          <w:sz w:val="28"/>
          <w:szCs w:val="28"/>
        </w:rPr>
        <w:t>1</w:t>
      </w:r>
    </w:p>
    <w:p>
      <w:pPr>
        <w:pStyle w:val="Normal"/>
        <w:ind w:firstLine="709"/>
        <w:jc w:val="both"/>
        <w:rPr/>
      </w:pPr>
      <w:r>
        <w:rPr/>
        <w:t>- Давай поженимся, чего тянуть, - сказал я Тоне. – Прямо завтра утром пойдём и заявление подадим.</w:t>
      </w:r>
    </w:p>
    <w:p>
      <w:pPr>
        <w:pStyle w:val="Normal"/>
        <w:ind w:firstLine="709"/>
        <w:jc w:val="both"/>
        <w:rPr/>
      </w:pPr>
      <w:r>
        <w:rPr/>
        <w:t xml:space="preserve">- А завтра утром у тебя экзамен, - счастливо улыбаясь, ответила она. - Ты что, позабыл? </w:t>
      </w:r>
    </w:p>
    <w:p>
      <w:pPr>
        <w:pStyle w:val="Normal"/>
        <w:ind w:firstLine="709"/>
        <w:jc w:val="both"/>
        <w:rPr/>
      </w:pPr>
      <w:r>
        <w:rPr/>
        <w:t>- Да какой там экзамен для победителя международных олимпиад! Быстренько отделаюсь, и свободен.</w:t>
      </w:r>
    </w:p>
    <w:p>
      <w:pPr>
        <w:pStyle w:val="Normal"/>
        <w:ind w:firstLine="709"/>
        <w:jc w:val="both"/>
        <w:rPr/>
      </w:pPr>
      <w:r>
        <w:rPr/>
        <w:t>- Ишь, самоуверенный какой! - Тоня, смеясь, взъерошила мне волосы. - А я вот переживаю, вдруг что-то случится, и ты не поступишь. И тогда тебя сразу в армию заберут.</w:t>
      </w:r>
    </w:p>
    <w:p>
      <w:pPr>
        <w:pStyle w:val="Normal"/>
        <w:ind w:firstLine="709"/>
        <w:jc w:val="both"/>
        <w:rPr/>
      </w:pPr>
      <w:r>
        <w:rPr/>
        <w:t>- Кто, я не поступлю? Да за меня три кафедры дерутся!</w:t>
      </w:r>
    </w:p>
    <w:p>
      <w:pPr>
        <w:pStyle w:val="Normal"/>
        <w:ind w:firstLine="709"/>
        <w:jc w:val="both"/>
        <w:rPr/>
      </w:pPr>
      <w:r>
        <w:rPr/>
        <w:t>- Паша, а я всё равно почему-то боюсь…. Знаешь, мне так хорошо с тобою, что постоянно думаю, что-нибудь обязательно случится. Ну, не бывает, чтобы так долго продолжалось.</w:t>
      </w:r>
    </w:p>
    <w:p>
      <w:pPr>
        <w:pStyle w:val="Normal"/>
        <w:ind w:firstLine="709"/>
        <w:jc w:val="both"/>
        <w:rPr/>
      </w:pPr>
      <w:r>
        <w:rPr/>
        <w:t>Я обнял её и крепко прижал к себе.</w:t>
      </w:r>
    </w:p>
    <w:p>
      <w:pPr>
        <w:pStyle w:val="Normal"/>
        <w:ind w:firstLine="709"/>
        <w:jc w:val="both"/>
        <w:rPr/>
      </w:pPr>
      <w:r>
        <w:rPr/>
        <w:t>- А я вот боюсь, что мне всё это только приснилось. Ну, что ты могла такого охламона, как я, полюбить. Ведь столько лет сходил по тебе с ума, а подойти не решался. За тобой ведь какие парни бегали! Красивые, богатые, ну, в общем, настоящие хозяева жизни. А я же пока совершенно никто.</w:t>
      </w:r>
    </w:p>
    <w:p>
      <w:pPr>
        <w:pStyle w:val="Normal"/>
        <w:ind w:firstLine="709"/>
        <w:jc w:val="both"/>
        <w:rPr/>
      </w:pPr>
      <w:r>
        <w:rPr/>
        <w:t xml:space="preserve">- А я всё ждала, ждала, когда ты, наконец, меня заметишь. А потом не выдержала и сама к тебе пришла. </w:t>
      </w:r>
    </w:p>
    <w:p>
      <w:pPr>
        <w:pStyle w:val="Normal"/>
        <w:ind w:firstLine="709"/>
        <w:jc w:val="both"/>
        <w:rPr/>
      </w:pPr>
      <w:r>
        <w:rPr/>
        <w:t>Тоня прижалась ко мне и почему-то заплакала.</w:t>
      </w:r>
    </w:p>
    <w:p>
      <w:pPr>
        <w:pStyle w:val="Normal"/>
        <w:ind w:firstLine="709"/>
        <w:jc w:val="both"/>
        <w:rPr/>
      </w:pPr>
      <w:r>
        <w:rPr/>
        <w:t>- Ты чего, малышка?</w:t>
      </w:r>
    </w:p>
    <w:p>
      <w:pPr>
        <w:pStyle w:val="Normal"/>
        <w:ind w:firstLine="709"/>
        <w:jc w:val="both"/>
        <w:rPr/>
      </w:pPr>
      <w:r>
        <w:rPr/>
        <w:t>- Сама не знаю. Отчего-то такое предчувствие, что ты завтра на экзамен не придёшь. И тебя в армию заберут.</w:t>
      </w:r>
    </w:p>
    <w:p>
      <w:pPr>
        <w:pStyle w:val="Normal"/>
        <w:ind w:firstLine="709"/>
        <w:jc w:val="both"/>
        <w:rPr/>
      </w:pPr>
      <w:r>
        <w:rPr/>
        <w:t>- Почему это не приду?</w:t>
      </w:r>
    </w:p>
    <w:p>
      <w:pPr>
        <w:pStyle w:val="Normal"/>
        <w:ind w:firstLine="709"/>
        <w:jc w:val="both"/>
        <w:rPr/>
      </w:pPr>
      <w:r>
        <w:rPr/>
        <w:t>- Ну, мало ли, например, опоздаешь. У нас прошлым летом однажды весь день поезда не ходили, - задумчиво проговорила она. - Слушай, а может, ты у себя переночуешь? Тебе же до университета буквально пять минут. Пожалуйста, Паша, я очень тебя прошу!</w:t>
      </w:r>
    </w:p>
    <w:p>
      <w:pPr>
        <w:pStyle w:val="Normal"/>
        <w:ind w:firstLine="709"/>
        <w:jc w:val="both"/>
        <w:rPr/>
      </w:pPr>
      <w:r>
        <w:rPr/>
        <w:t>Мы долго целовались в прихожей, никак не могли расстаться. Потом я всё-таки собрался уходить. Из-за своего высоченного роста я вечно на что-то натыкался, особенно в крошечной Тониной квартире. В тот день умудрился стукнуться о какую-то полку и уронить стоящую на ней коробку. Оттуда посыпались пуговицы, значки, дешёвая бижутерия. Мы с Тоней, шутливо толкаясь и громко хохоча, начали их собирать. Внезапно Тоня замолчала. Она изумлённо и даже немного испуганно смотрела на три продолговатые красные бусинки. Я поднял их, собираясь положить обратно в коробку, и вдруг заметил, что держу в руках не стекляшки, а настоящие гранатовые зёрна.</w:t>
      </w:r>
    </w:p>
    <w:p>
      <w:pPr>
        <w:pStyle w:val="Normal"/>
        <w:ind w:firstLine="709"/>
        <w:jc w:val="both"/>
        <w:rPr/>
      </w:pPr>
      <w:r>
        <w:rPr/>
        <w:t>- Странно, они до сих пор не засохли, - прошептала Тоня. – Десять лет почти прошло, а зёрна только ярче стали, как будто кровью налились.</w:t>
      </w:r>
    </w:p>
    <w:p>
      <w:pPr>
        <w:pStyle w:val="Normal"/>
        <w:ind w:firstLine="709"/>
        <w:jc w:val="both"/>
        <w:rPr/>
      </w:pPr>
      <w:r>
        <w:rPr/>
        <w:t>Она немного помолчала.</w:t>
      </w:r>
    </w:p>
    <w:p>
      <w:pPr>
        <w:pStyle w:val="Normal"/>
        <w:ind w:firstLine="709"/>
        <w:jc w:val="both"/>
        <w:rPr/>
      </w:pPr>
      <w:r>
        <w:rPr/>
        <w:t xml:space="preserve">- Однажды, когда я маленькой была, - задумчиво продолжала Тоня, ко мне на улице старушка подошла и дала три гранатовых зёрнышка. А ещё сказала, что они могут любые желания исполнить. Нужно только произнести желание и проглотить одно зерно. Я, как пришла домой, кинула зёрнышки в коробку и вскоре совсем про них забыла. </w:t>
      </w:r>
    </w:p>
    <w:p>
      <w:pPr>
        <w:pStyle w:val="TextBodyIndent"/>
        <w:rPr/>
      </w:pPr>
      <w:r>
        <w:rPr/>
        <w:t>- Так-так, любые три желания, очень интересно, - засмеялся я. – А почему бы не пожелать нам для начала… ну, скажем, несколько тысяч баксов?</w:t>
      </w:r>
    </w:p>
    <w:p>
      <w:pPr>
        <w:pStyle w:val="Normal"/>
        <w:ind w:firstLine="709"/>
        <w:jc w:val="both"/>
        <w:rPr/>
      </w:pPr>
      <w:r>
        <w:rPr/>
        <w:t>- Тебе что, больше нечего пожелать? – почему-то очень серьёзно спросила Тоня.</w:t>
      </w:r>
    </w:p>
    <w:p>
      <w:pPr>
        <w:pStyle w:val="Normal"/>
        <w:ind w:firstLine="709"/>
        <w:jc w:val="both"/>
        <w:rPr/>
      </w:pPr>
      <w:r>
        <w:rPr/>
        <w:t xml:space="preserve">- Так это же только для начала! Небольшая проверка, так сказать. У нас ведь ещё останется целых два зерна. И если вдруг окажется, что всё это правда, тогда не волнуйся, уж я-то не продешевлю! Итак, - торжественно проговорил я, – желаю, чтобы к завтрашнему утру ко мне домой доставили три, э…нет, лучше пять тысяч… ну, этими, естественно зелёными! – поспешно добавил я, и положил в рот гранатовое зерно. </w:t>
      </w:r>
    </w:p>
    <w:p>
      <w:pPr>
        <w:pStyle w:val="Normal"/>
        <w:ind w:firstLine="709"/>
        <w:jc w:val="both"/>
        <w:rPr/>
      </w:pPr>
      <w:r>
        <w:rPr/>
      </w:r>
    </w:p>
    <w:p>
      <w:pPr>
        <w:pStyle w:val="Normal"/>
        <w:ind w:firstLine="709"/>
        <w:jc w:val="both"/>
        <w:rPr/>
      </w:pPr>
      <w:r>
        <w:rPr/>
        <w:t>Утром следующего дня я, подойдя к окну, увидел на улице пожилого хорошо одетого человека, который нерешительно топтался у моего подъезда и почему-то никак не решался войти. Потом неизвестный поднял голову, и я увидел направленный на меня полный невыразимого ужаса взгляд. А несколько минут спустя в мою квартиру робко позвонили. Я, ничего не спрашивая, открыл дверь и снова увидел этого человека, который затравлено озирался по сторонам и безуспешно силился что-то сказать.</w:t>
      </w:r>
    </w:p>
    <w:p>
      <w:pPr>
        <w:pStyle w:val="Normal"/>
        <w:ind w:firstLine="709"/>
        <w:jc w:val="both"/>
        <w:rPr/>
      </w:pPr>
      <w:r>
        <w:rPr/>
        <w:t>- Вы Зайцев Павел Сергеевич? – наконец, сумел выдавить из себя незнакомец. – Мне нужно с вами поговорить.</w:t>
      </w:r>
    </w:p>
    <w:p>
      <w:pPr>
        <w:pStyle w:val="Normal"/>
        <w:ind w:firstLine="709"/>
        <w:jc w:val="both"/>
        <w:rPr/>
      </w:pPr>
      <w:r>
        <w:rPr/>
        <w:t>Он робко прошёл в комнату. Потом попросил стакан воды. Жадно выпил его. Затем присел на самый краешек стула. И тут я вдруг увидел, что незнакомец держит в руках мой бумажник с документами, который я вчера вечером оставил у Тони. Он выпал из кармана, когда мы собирали рассыпавшиеся стекляшки. Я положил его тогда на столик и забыл.</w:t>
      </w:r>
    </w:p>
    <w:p>
      <w:pPr>
        <w:pStyle w:val="Normal"/>
        <w:ind w:firstLine="709"/>
        <w:jc w:val="both"/>
        <w:rPr/>
      </w:pPr>
      <w:r>
        <w:rPr/>
        <w:t>- Ваша девушка хотела привезти вам эти документы и пыталась успеть на последний поезд, - еле слышно проговорил незнакомец. - Она голосовала на дороге, а, когда я остановился, попросила, как можно скорей отвезти её на вокзал. Я ехал так быстро, как мог, но всё равно не успел. Поезд тронулся прямо перед её носом. Она побежала назад к моей машине. Очень плакала. Говорила, что если не привезёт эти документы, то вы не поступите в университет и попадёте в армию. Просила отвезти её в город. Но мне-то нужно было совершенно в другое место и очень срочно. Если бы я знал, чем это кончится, если бы знал! В общем, я захлопнул дверцу и поехал. А она, пытаясь меня остановить, вдруг бросилась прямо под колёса. Там было полно свидетелей, они все подтвердили, я ничего не мог поделать. И из милиции меня очень быстро отпустили….- Он тяжело вздохнул. - Господи, такая молодая девушка, такая красивая! И ведь скорая помощь тогда моментально примчалась. Но всё равно ничего поделать не смогла. Я потом на то место приехал, сам не знаю зачем, просто, как будто магнитом туда потянуло. И вот, случайно на обочине нашёл. - Он дрожащей рукой положил на стол мой бумажник. – И ещё, я, конечно, понимаю, этим уже не поможешь. Но мне нужно хоть как-то выразить своё соболезнование. Пожалуйста, возьмите, - сбивчиво проговорил он, подавая мне чек на пять тысяч долларов.</w:t>
      </w:r>
    </w:p>
    <w:p>
      <w:pPr>
        <w:pStyle w:val="Normal"/>
        <w:ind w:firstLine="709"/>
        <w:jc w:val="both"/>
        <w:rPr/>
      </w:pPr>
      <w:r>
        <w:rPr/>
      </w:r>
    </w:p>
    <w:p>
      <w:pPr>
        <w:pStyle w:val="Normal"/>
        <w:ind w:firstLine="709"/>
        <w:jc w:val="center"/>
        <w:rPr/>
      </w:pPr>
      <w:r>
        <w:rPr/>
        <w:t>***</w:t>
      </w:r>
    </w:p>
    <w:p>
      <w:pPr>
        <w:pStyle w:val="Normal"/>
        <w:ind w:firstLine="709"/>
        <w:jc w:val="both"/>
        <w:rPr/>
      </w:pPr>
      <w:r>
        <w:rPr/>
        <w:t>- Совершенно невероятно, чтобы после полной остановки всех жизненных функций такое быстрое выздоровление, - месяц спустя сказал пожилой хирург. – В моей практике ничего подобного не случалось.</w:t>
      </w:r>
    </w:p>
    <w:p>
      <w:pPr>
        <w:pStyle w:val="TextBodyIndent"/>
        <w:rPr/>
      </w:pPr>
      <w:r>
        <w:rPr/>
        <w:t>Тоня к тому времени уже начала ходить. Опираясь на мою руку, она медленно шла по длинному больничному коридору.</w:t>
      </w:r>
    </w:p>
    <w:p>
      <w:pPr>
        <w:pStyle w:val="TextBodyIndent"/>
        <w:rPr/>
      </w:pPr>
      <w:r>
        <w:rPr/>
        <w:t>- Тоня, Тонечка, - обалдело шептал я. – Знаешь, что со мной было, когда услышал, что тебя больше нет? Я же тогда просто чудом с собою не покончил! В последний момент только вспомнил про зерно. Проглотил его и сказал, хочу, чтобы моя Тоня была жива и здорова. И буквально тут же твоим родителям позвонили. Сказали, ошибка вышла. Представляешь?</w:t>
      </w:r>
    </w:p>
    <w:p>
      <w:pPr>
        <w:pStyle w:val="Normal"/>
        <w:ind w:firstLine="709"/>
        <w:jc w:val="both"/>
        <w:rPr/>
      </w:pPr>
      <w:r>
        <w:rPr/>
        <w:t>Она осторожно высвободила руку. И, чуть хромая, двинулась вперёд. Потом снова остановилась и пристально посмотрела на меня.</w:t>
      </w:r>
    </w:p>
    <w:p>
      <w:pPr>
        <w:pStyle w:val="Normal"/>
        <w:ind w:firstLine="709"/>
        <w:jc w:val="both"/>
        <w:rPr/>
      </w:pPr>
      <w:r>
        <w:rPr/>
        <w:t>- Ты поступил в университет? – вдруг неожиданно спросила Тоня.</w:t>
      </w:r>
    </w:p>
    <w:p>
      <w:pPr>
        <w:pStyle w:val="Normal"/>
        <w:ind w:firstLine="709"/>
        <w:jc w:val="both"/>
        <w:rPr/>
      </w:pPr>
      <w:r>
        <w:rPr/>
        <w:t>- Господи, какой университет? Я же весь месяц от тебя не отходил.</w:t>
      </w:r>
    </w:p>
    <w:p>
      <w:pPr>
        <w:pStyle w:val="TextBodyIndent"/>
        <w:rPr/>
      </w:pPr>
      <w:r>
        <w:rPr/>
        <w:t>- Значит, в армию пойдёшь. Мне что же теперь, два года ждать? Два года дома сидеть одной? Из-за того, что ты не соизволил на экзамен прийти! – уже в истерике кричала она.</w:t>
      </w:r>
    </w:p>
    <w:p>
      <w:pPr>
        <w:pStyle w:val="Normal"/>
        <w:ind w:firstLine="709"/>
        <w:jc w:val="both"/>
        <w:rPr/>
      </w:pPr>
      <w:r>
        <w:rPr/>
        <w:t>Я наклонился к ней, пытаясь утешить. Она резко вырвалась и с размаху ударила меня по лицу. В её глазах стояла такая ненависть!</w:t>
      </w:r>
    </w:p>
    <w:p>
      <w:pPr>
        <w:pStyle w:val="Normal"/>
        <w:ind w:firstLine="709"/>
        <w:jc w:val="both"/>
        <w:rPr/>
      </w:pPr>
      <w:r>
        <w:rPr/>
        <w:t>«Необратимые изменения личности, как следствие тяжёлой травмы. Учитывая происшедшее, довольно легко отделалась», - скажет потом один знакомый врач.</w:t>
      </w:r>
    </w:p>
    <w:p>
      <w:pPr>
        <w:pStyle w:val="TextBodyIndent"/>
        <w:rPr/>
      </w:pPr>
      <w:r>
        <w:rPr/>
        <w:t xml:space="preserve">И я тогда полностью с ним согласился. </w:t>
      </w:r>
    </w:p>
    <w:p>
      <w:pPr>
        <w:pStyle w:val="Normal"/>
        <w:ind w:firstLine="709"/>
        <w:jc w:val="both"/>
        <w:rPr/>
      </w:pPr>
      <w:r>
        <w:rPr/>
      </w:r>
    </w:p>
    <w:p>
      <w:pPr>
        <w:pStyle w:val="Normal"/>
        <w:ind w:firstLine="709"/>
        <w:jc w:val="center"/>
        <w:rPr>
          <w:sz w:val="28"/>
          <w:szCs w:val="28"/>
        </w:rPr>
      </w:pPr>
      <w:r>
        <w:rPr>
          <w:sz w:val="28"/>
          <w:szCs w:val="28"/>
        </w:rPr>
        <w:t>2</w:t>
      </w:r>
    </w:p>
    <w:p>
      <w:pPr>
        <w:pStyle w:val="Normal"/>
        <w:ind w:firstLine="709"/>
        <w:jc w:val="both"/>
        <w:rPr/>
      </w:pPr>
      <w:r>
        <w:rPr/>
        <w:t>Десять лет спустя Тоню нашли убитой в собственной квартире. Мне сообщили, когда будут похороны, но</w:t>
      </w:r>
      <w:r>
        <w:rPr>
          <w:sz w:val="28"/>
          <w:szCs w:val="28"/>
        </w:rPr>
        <w:t xml:space="preserve"> </w:t>
      </w:r>
      <w:r>
        <w:rPr/>
        <w:t>я на них не пришёл. Последствия контузии свалили меня неожиданно и надолго. Но кто-то там, на небе, видимо захотел, чтобы несколько месяцев спустя я всё-таки оказался в доме, где жила Тоня. И вот, чуть пошатываясь от слабости и еле сдерживая подступающую к горлу тошноту, я нерешительно звоню. За дверью слышатся шаркающие шаги. Бывший муж Тони Вадим не торопясь отпирает многочисленные замки и с явной опаской впускает меня в дом.</w:t>
      </w:r>
    </w:p>
    <w:p>
      <w:pPr>
        <w:pStyle w:val="Normal"/>
        <w:ind w:firstLine="709"/>
        <w:jc w:val="both"/>
        <w:rPr/>
      </w:pPr>
      <w:r>
        <w:rPr/>
        <w:t xml:space="preserve">- А, знаете, – вдруг прямо с порога неожиданно заявляет он, - я ведь так до сих пор и не поверил, что Тони больше нет. Мне всё время кажется, что она где-то здесь, совсем рядом. Только, пожалуйста, не сочтите это за высокопарные слова. Когда вы узнаете о событиях, происшедших с тех пор, как Тоня увидела во сне дату своего убийства, то сразу поймёте, что именно я имею в виду. Впрочем, чтобы вам стало ясно, о чём идёт речь, мне придётся вначале рассказать немного о себе. Дело в том, что я человек, так сказать, мистический, ещё в ранней юности оставивший светскую жизнь. Много лет я провёл в одиночестве, занимаясь спиритизмом, и постепенно контакты с мёртвыми поглотили меня целиком. Итак, долгие годы я искал связь с потусторонним миром, вначале в полном одиночестве, потом вместе с Тоней. С каждым днём мы всё заметней приближались к намеченной цели. Однако для полного осуществления наших замыслов не хватало одного, по-настоящему близкого человека, находящегося там, в царстве мёртвых! </w:t>
      </w:r>
    </w:p>
    <w:p>
      <w:pPr>
        <w:pStyle w:val="Normal"/>
        <w:ind w:firstLine="709"/>
        <w:jc w:val="both"/>
        <w:rPr/>
      </w:pPr>
      <w:r>
        <w:rPr/>
        <w:t>Он неожиданно осёкся, будто испугавшись, что сказал лишнее. Какое-то время мы просто молча смотрели друг на друга. За окнами медленно сгущались сумерки. Тусклые лучи заходящего солнца, пробиваясь сквозь полупрозрачную штору, едва освещали убогую обстановку комнаты. И вдруг что-то произошло. Прямо перед собой я внезапно увидел Тоню такой, какой она была десять лет тому назад. Но вскоре наваждение исчезло. Я снова находился в небольшой полутёмной комнате, стены которой были</w:t>
      </w:r>
      <w:r>
        <w:rPr>
          <w:color w:val="FF0000"/>
        </w:rPr>
        <w:t xml:space="preserve"> </w:t>
      </w:r>
      <w:r>
        <w:rPr/>
        <w:t xml:space="preserve">увешаны зеркалами, пучками трав и вырезанными из бумаги магическими знаками. Напротив меня сидел неприятный лысеющий мужчина в очках и громким гнусавым голосом что-то говорил. Я вдруг понял, что какое-то время просто не слышал его, да и вообще совершенно не сознавал, где нахожусь. Подобные провалы в памяти начались у меня сразу же после смерти Тони. Пришлось оставить работу, ходить по врачам, принимать лекарства. Но самым страшным было даже не это. Чужой, неизвестный, непредсказуемый человек вдруг поселялся в моём теле. И невозможность контролировать его поступки сводила меня с ума. </w:t>
      </w:r>
    </w:p>
    <w:p>
      <w:pPr>
        <w:pStyle w:val="Normal"/>
        <w:ind w:firstLine="709"/>
        <w:jc w:val="both"/>
        <w:rPr/>
      </w:pPr>
      <w:r>
        <w:rPr/>
        <w:t xml:space="preserve">- Всего год назад я был очень обеспеченным человеком, - между тем продолжал рассказывать Вадим. – Но потом что-то произошло, крах на бирже или нечто в этом роде. Простите, я ничего не понимаю в подобных вещах. Мне даже трудно сказать, с чего начался весь этот ужас. Кажется, Тоня пыталась спасти оставшиеся деньги и брала баснословные кредиты под какие-то казавшиеся ей заманчивыми проекты, всё больше и больше влезая в долги. Когда задолженность достигла чудовищных размеров, ей стали угрожать. Тоня перестала встречаться со своими знакомыми, подходить к телефону, и даже просто выходить на улицу. Мы спешно поменяли жильё. Причём специально выбрали дом рядом с банком и ювелирным магазином. Так что на нашей улице круглосуточно работают видеокамеры. Мы надеялись, это обеспечит нам хоть какую-то безопасность, но, увы, ошиблись. </w:t>
      </w:r>
    </w:p>
    <w:p>
      <w:pPr>
        <w:pStyle w:val="TextBodyIndent"/>
        <w:rPr/>
      </w:pPr>
      <w:r>
        <w:rPr/>
        <w:t>Вадим встал и, тяжело ступая, подошёл к комоду. Достал из верхнего ящика кассету и вставил в видеомагнитофон.</w:t>
      </w:r>
    </w:p>
    <w:p>
      <w:pPr>
        <w:pStyle w:val="Normal"/>
        <w:ind w:firstLine="709"/>
        <w:jc w:val="both"/>
        <w:rPr/>
      </w:pPr>
      <w:r>
        <w:rPr/>
        <w:t>- Это наша улица утром 11 июля, то есть в день, когда произошло убийство, - сказал он. - Собственно говоря, в милиции уже очень много работали с этой плёнкой. В огромной толпе безуспешно искали Тониных кредиторов, бывших уголовников, просто хороших знакомых нашей семьи, которым жена могла бы без опаски открыть дверь. Однако совершенно безрезультатно. Единственное, что однозначно удалось определить, это время, когда я вышел из дома и вернулся обратно. Что, собственно говоря, и обеспечило мне алиби. Меня ведь подозревали в убийстве жены, особенно когда стал известен размер страховки,</w:t>
      </w:r>
      <w:r>
        <w:rPr>
          <w:color w:val="FF0000"/>
        </w:rPr>
        <w:t xml:space="preserve"> </w:t>
      </w:r>
      <w:r>
        <w:rPr/>
        <w:t>которую я получил после её внезапной смерти.</w:t>
      </w:r>
      <w:r>
        <w:rPr>
          <w:color w:val="FF0000"/>
        </w:rPr>
        <w:t xml:space="preserve"> </w:t>
      </w:r>
    </w:p>
    <w:p>
      <w:pPr>
        <w:pStyle w:val="Normal"/>
        <w:ind w:firstLine="709"/>
        <w:jc w:val="both"/>
        <w:rPr/>
      </w:pPr>
      <w:r>
        <w:rPr/>
        <w:t>- У Тони была страховка на случай внезапной смерти? – изумлённо переспросил я.</w:t>
      </w:r>
    </w:p>
    <w:p>
      <w:pPr>
        <w:pStyle w:val="Normal"/>
        <w:ind w:firstLine="709"/>
        <w:jc w:val="both"/>
        <w:rPr/>
      </w:pPr>
      <w:r>
        <w:rPr/>
        <w:t>- Да, и на очень крупную сумму, - спокойно ответил он.</w:t>
      </w:r>
    </w:p>
    <w:p>
      <w:pPr>
        <w:pStyle w:val="Normal"/>
        <w:ind w:firstLine="709"/>
        <w:jc w:val="both"/>
        <w:rPr/>
      </w:pPr>
      <w:r>
        <w:rPr/>
        <w:t xml:space="preserve">Я пристально смотрел на Вадима и один единственный вопрос непрерывно стучал у меня в голове. Как могла Тоня выйти замуж за этого человека? Ну, почему именно за него? То есть ещё десять лет назад, уходя в армию, я понимал, что Тоня меня не дождётся. Надеялся, конечно, на что-то в глубине души, но понимал. Потом была контузия, медленное выздоровление. Известие о том, что Тоня вышла замуж. Но почему за Вадима? За это полнейшее ничтожество, набитое деньгами! Я не успел её ни о чём спросить. Мы ведь не виделись с Тоней долгие годы. «Считай, что меня больше нет, считай, что я тогда ещё умерла», - написала она мне накануне своей свадьбы. Вот я и жил, стараясь представить, что это действительно так. И тогда получалось, что никакого мужа Тони просто не существовало. </w:t>
      </w:r>
    </w:p>
    <w:p>
      <w:pPr>
        <w:pStyle w:val="Normal"/>
        <w:ind w:firstLine="709"/>
        <w:jc w:val="both"/>
        <w:rPr/>
      </w:pPr>
      <w:r>
        <w:rPr/>
        <w:t xml:space="preserve">Вадим тем временем включил запись, и я увидел на экране запруженную людьми и машинами улицу. </w:t>
      </w:r>
    </w:p>
    <w:p>
      <w:pPr>
        <w:pStyle w:val="Normal"/>
        <w:ind w:firstLine="709"/>
        <w:jc w:val="both"/>
        <w:rPr/>
      </w:pPr>
      <w:r>
        <w:rPr/>
        <w:t>- Взгляните, я всем на всякий случай показываю эту плёнку, - монотонным голосом продолжал Вадим. – Убийца - наверняка здесь. Точно известно, что он был хорошо знаком моей жене, потому что она ни за что не открыла бы дверь постороннему человеку. В последнее время мы запирались на все замки и постоянно держали включённой сигнализацию. Однако убийцу Тоня впустила сама. В доме никакого беспорядка, никаких следов борьбы. Преступник спокойно прошёл в гостиную и выстрелил в упор. Оружие так и не нашли и кому оно принадлежит, неизвестно. Дело закрыто.</w:t>
      </w:r>
    </w:p>
    <w:p>
      <w:pPr>
        <w:pStyle w:val="Normal"/>
        <w:ind w:firstLine="709"/>
        <w:jc w:val="both"/>
        <w:rPr/>
      </w:pPr>
      <w:r>
        <w:rPr/>
        <w:t xml:space="preserve">Вадим снова встал и несколько раз прошёлся взад-вперёд по комнате. А я, тупо уставившись в экран телевизора, машинально вглядывался в нечёткие чёрно-белые лица идущих по улице людей. И вдруг неожиданно увидел в толпе себя! </w:t>
      </w:r>
    </w:p>
    <w:p>
      <w:pPr>
        <w:pStyle w:val="Normal"/>
        <w:ind w:firstLine="709"/>
        <w:jc w:val="both"/>
        <w:rPr/>
      </w:pPr>
      <w:r>
        <w:rPr/>
        <w:t>- Пожалуйста, поставьте это место ещё раз и если можно остановите кадр, - еле слышно прошептал я….</w:t>
      </w:r>
    </w:p>
    <w:p>
      <w:pPr>
        <w:pStyle w:val="Normal"/>
        <w:ind w:firstLine="709"/>
        <w:jc w:val="both"/>
        <w:rPr/>
      </w:pPr>
      <w:r>
        <w:rPr/>
        <w:t>«Считай, что я умерла», - написала когда-то мне Тоня. И я действительно изо всех сил пытался так считать. Затем были другие женщины, много женщин. Они появлялись, потом исчезали, и я их тут же забывал. А несколько лет спустя я женился на Гале, лишь потому, что она была очень похожа на Тоню. И потом ещё долгие годы зачем-то пытался себя обмануть. Даже в другой город специально переехал, чтобы случайно не встретиться с</w:t>
      </w:r>
      <w:r>
        <w:rPr>
          <w:color w:val="FF0000"/>
        </w:rPr>
        <w:t xml:space="preserve"> </w:t>
      </w:r>
      <w:r>
        <w:rPr/>
        <w:t>Тоней. Ведь это же так страшно, внезапно увидеть на улице того, кто уже давно умер. Или почти десять лет спустя услышать в телефонной трубке до боли знакомый голос: «Привет, узнаёшь? Послушай, ты правда</w:t>
      </w:r>
      <w:r>
        <w:rPr>
          <w:color w:val="FF0000"/>
        </w:rPr>
        <w:t xml:space="preserve"> </w:t>
      </w:r>
      <w:r>
        <w:rPr/>
        <w:t xml:space="preserve">меня не забыл? Нам обязательно нужно встретиться». Я тут же всё бросил и приехал. Школьный друг Славка оставил мне ключи от квартиры, а сам куда-то ушёл. Мы с Тоней снова были вместе. Она откуда-то знала, кем я тогда работал и, назначая встречу, попросила взять с собой оружие. Зачем я послушался её, не понимаю. Пока я был в ванной, Тоня ушла. Вместе с нею исчез мой «макаров» с полным магазином патронов. Именно из него Тоню потом и убили. Но я в это время был где-то очень далеко. Никак не могу вспомнить, где именно, но только не там, не рядом с Тониным домом. Только не там…. Только не там…. </w:t>
      </w:r>
    </w:p>
    <w:p>
      <w:pPr>
        <w:pStyle w:val="Normal"/>
        <w:ind w:firstLine="709"/>
        <w:jc w:val="both"/>
        <w:rPr/>
      </w:pPr>
      <w:r>
        <w:rPr/>
        <w:t>Вадим проматывает назад плёнку и снова включает запись. Но я сижу, низко опустив голову, и всё никак не могу заставить себя взглянуть на экран.</w:t>
      </w:r>
    </w:p>
    <w:p>
      <w:pPr>
        <w:pStyle w:val="TextBodyIndent"/>
        <w:rPr/>
      </w:pPr>
      <w:r>
        <w:rPr/>
        <w:t xml:space="preserve">- Сейчас попробую объяснить, для чего я вас сюда позвал, - явно не замечая, что со мной происходит, говорит Вадим. – Дело в том, что мне, вероятно, понадобится помощь. А теперь, послушайте главное. Незадолго до смерти Тоню преследовал один и тот же сон. Она видела своё изрешечённое пулями тело, а над ним большие красные цифры две единицы и семёрку. И слышала чей-то голос, требующий у неё кольцо. </w:t>
      </w:r>
    </w:p>
    <w:p>
      <w:pPr>
        <w:pStyle w:val="TextBodyIndent"/>
        <w:rPr/>
      </w:pPr>
      <w:r>
        <w:rPr/>
        <w:t xml:space="preserve">Вадим, сильно ссутулившись, подходит к трюмо и достаёт небольшую обитую бархатом коробочку. Осторожно открывает её, и я вижу необычайной красоты кольцо с большим чёрным бриллиантом. </w:t>
      </w:r>
    </w:p>
    <w:p>
      <w:pPr>
        <w:pStyle w:val="Normal"/>
        <w:ind w:firstLine="709"/>
        <w:jc w:val="both"/>
        <w:rPr/>
      </w:pPr>
      <w:r>
        <w:rPr/>
        <w:t xml:space="preserve">- Вот посмотрите, это вещь уникальная, можно сказать, не имеющая цены. В тяжёлые времена нам пришлось её заложить. Жена постоянно вспоминала о ней и очень хотела во что бы то ни стало получить кольцо обратно, если не при жизни, то хотя бы после смерти. Да, представьте себе, хотя бы после смерти, – невозмутимо повторил он, заметив мой изумлённый взгляд. - Именно поэтому она и заключила страховку, благодаря которой мне удалось выкупить это кольцо. Понимаете, Тоня верила, что во время спиритического сеанса, она сможет прийти и забрать его с собой. Я обещал ей, что в ночь накануне её дня рожденья, то есть как раз сегодня, оставлю открытой входную дверь, положу на блюдце кольцо, зажгу свечи…. Впрочем, вас вряд ли интересуют эти подробности. Главное, что сон её сбылся. Красные цифры, две единицы и семёрка, вы понимаете, что это значит? – немного помолчав, многозначительно проговорил Вадим. – Тоня погибла 11 июля! Она действительно увидела во сне дату своей смерти, и теперь я просто не вправе не выполнить то, что когда-то ей обещал. - Вадим нервно прошёлся взад-вперёд по комнате. Потом снова присел на краешек дивана. - Вы ведь, насколько я слышал, работали охранником? – вдруг неожиданно обратился он ко мне. – Видите ли, я бы хотел, чтобы кто-то сегодня ночью…. </w:t>
      </w:r>
    </w:p>
    <w:p>
      <w:pPr>
        <w:pStyle w:val="Normal"/>
        <w:ind w:firstLine="709"/>
        <w:jc w:val="both"/>
        <w:rPr/>
      </w:pPr>
      <w:r>
        <w:rPr/>
        <w:t>- Вы что, предлагаете мне поучаствовать в спиритическом сеансе? - раздражённо перебил его я.</w:t>
      </w:r>
    </w:p>
    <w:p>
      <w:pPr>
        <w:pStyle w:val="Normal"/>
        <w:ind w:firstLine="709"/>
        <w:jc w:val="both"/>
        <w:rPr/>
      </w:pPr>
      <w:r>
        <w:rPr/>
        <w:t>- Как вы не понимаете, ведь Тоня могла оказаться под влиянием преступника и говорить про кольцо с его слов. И тогда сегодня ночью сюда придёт убийца!</w:t>
      </w:r>
    </w:p>
    <w:p>
      <w:pPr>
        <w:pStyle w:val="Normal"/>
        <w:ind w:firstLine="709"/>
        <w:jc w:val="both"/>
        <w:rPr/>
      </w:pPr>
      <w:r>
        <w:rPr/>
        <w:t>Вадим замолчал. Какое-то время мы пристально смотрели друг на друга. И я вдруг почувствовал, как тщательно сдерживаемая неприязнь к этому человеку переходит в такую глухую свинцовую ненависть, с которой мне уже просто не совладать. А потом я</w:t>
      </w:r>
      <w:r>
        <w:rPr>
          <w:color w:val="FF0000"/>
        </w:rPr>
        <w:t xml:space="preserve"> </w:t>
      </w:r>
      <w:r>
        <w:rPr/>
        <w:t xml:space="preserve">как будто впал в прострацию. Первое время я ещё видел перед собою Вадима, который, сильно жестикулируя, что-то настойчиво мне объяснял. Затем перед глазами поплыл сплошной красный туман, и я потерял сознание. Не знаю, сколько времени это продолжалось. Когда я снова вернулся к реальности, то увидел, что нахожусь в комнате один. Видеомагнитофон всё ещё был включен, но плёнка давно закончилась. На экране мелькали серые полосы. Я выключил экран, взял кассету и положил её в карман. Хотел окликнуть хозяина, но потом передумал. Просто молча вышел из квартиры, осторожно прикрыв за собой входную дверь…. </w:t>
      </w:r>
    </w:p>
    <w:p>
      <w:pPr>
        <w:pStyle w:val="Normal"/>
        <w:ind w:firstLine="709"/>
        <w:jc w:val="both"/>
        <w:rPr/>
      </w:pPr>
      <w:r>
        <w:rPr/>
      </w:r>
    </w:p>
    <w:p>
      <w:pPr>
        <w:pStyle w:val="Normal"/>
        <w:ind w:firstLine="709"/>
        <w:jc w:val="both"/>
        <w:rPr/>
      </w:pPr>
      <w:r>
        <w:rPr/>
        <w:t>Придя к Славке, я сразу достал из кармана кассету.</w:t>
      </w:r>
    </w:p>
    <w:p>
      <w:pPr>
        <w:pStyle w:val="Normal"/>
        <w:ind w:firstLine="709"/>
        <w:jc w:val="both"/>
        <w:rPr/>
      </w:pPr>
      <w:r>
        <w:rPr/>
        <w:t>- Что это? – почему-то сразу насторожившись, спросил он.</w:t>
      </w:r>
    </w:p>
    <w:p>
      <w:pPr>
        <w:pStyle w:val="Normal"/>
        <w:ind w:firstLine="709"/>
        <w:jc w:val="both"/>
        <w:rPr/>
      </w:pPr>
      <w:r>
        <w:rPr/>
        <w:t xml:space="preserve">- Видеосъёмка неподалёку от Тониного дома. Как раз в день убийства. Послушай, - стараясь не выдать волненья, спросил я Славку, - 11 июля, я ведь, кажется, был у тебя? </w:t>
      </w:r>
    </w:p>
    <w:p>
      <w:pPr>
        <w:pStyle w:val="Normal"/>
        <w:ind w:firstLine="709"/>
        <w:jc w:val="both"/>
        <w:rPr/>
      </w:pPr>
      <w:r>
        <w:rPr/>
        <w:t xml:space="preserve">- Конечно, ты что, не помнишь? Мы же с тобой накануне слегка перебрали. Потом проснулись, чуть ли не под вечер…. </w:t>
      </w:r>
    </w:p>
    <w:p>
      <w:pPr>
        <w:pStyle w:val="Normal"/>
        <w:ind w:firstLine="709"/>
        <w:jc w:val="both"/>
        <w:rPr/>
      </w:pPr>
      <w:r>
        <w:rPr/>
        <w:t>- Подожди, это ты проснулся, чуть ли не под вечер. А я-то вполне мог выйти из дома и через пару часов незаметно вернуться назад</w:t>
      </w:r>
    </w:p>
    <w:p>
      <w:pPr>
        <w:pStyle w:val="TextBodyIndent"/>
        <w:rPr/>
      </w:pPr>
      <w:r>
        <w:rPr/>
        <w:t xml:space="preserve">- Ну, и что? – удивлённо спросил он. </w:t>
      </w:r>
    </w:p>
    <w:p>
      <w:pPr>
        <w:pStyle w:val="Normal"/>
        <w:ind w:firstLine="709"/>
        <w:jc w:val="both"/>
        <w:rPr/>
      </w:pPr>
      <w:r>
        <w:rPr/>
        <w:t>- Тоню убили из пистолета Макарова, понимаешь?</w:t>
      </w:r>
    </w:p>
    <w:p>
      <w:pPr>
        <w:pStyle w:val="Normal"/>
        <w:ind w:firstLine="709"/>
        <w:jc w:val="both"/>
        <w:rPr/>
      </w:pPr>
      <w:r>
        <w:rPr/>
        <w:t>- Да она же сама тогда твою пушку и увела!</w:t>
      </w:r>
    </w:p>
    <w:p>
      <w:pPr>
        <w:pStyle w:val="Normal"/>
        <w:ind w:firstLine="709"/>
        <w:jc w:val="both"/>
        <w:rPr/>
      </w:pPr>
      <w:r>
        <w:rPr/>
        <w:t>Ничего не ответив, я вставил кассету в видеомагнитофон и включил запись. Мы оба впились глазами в экран. По оживлённой залитой ярким летним солнцем улице двигался бесконечный людской поток. Вскоре я снова увидел на экране того высоченного парня в джинсовой рубашке, уверенным шагом прорезающего толпу. И сразу же понял, что это всё-таки не я. И что мне тогда в голову ударило, не понимаю! Пожалуй, тот парень не так уж на меня и похож. А в этих рубашках вообще полгорода ходило…</w:t>
      </w:r>
    </w:p>
    <w:p>
      <w:pPr>
        <w:pStyle w:val="Normal"/>
        <w:ind w:firstLine="709"/>
        <w:jc w:val="both"/>
        <w:rPr/>
      </w:pPr>
      <w:r>
        <w:rPr/>
        <w:t xml:space="preserve">- Всё в порядке, - облегчённо вздохнув, сказал я Славке. – Так, померещилось просто кое-что… </w:t>
      </w:r>
    </w:p>
    <w:p>
      <w:pPr>
        <w:pStyle w:val="Normal"/>
        <w:ind w:firstLine="709"/>
        <w:jc w:val="both"/>
        <w:rPr/>
      </w:pPr>
      <w:r>
        <w:rPr/>
        <w:t>- Бывает, - не вдаваясь в расспросы, ответил он, продолжая пристально вглядываться в экран. – Видимость очень плохая, ничего толком не разглядишь. Мне самому тут вначале одно лицо знакомым показалось…</w:t>
      </w:r>
    </w:p>
    <w:p>
      <w:pPr>
        <w:pStyle w:val="Normal"/>
        <w:ind w:firstLine="709"/>
        <w:jc w:val="both"/>
        <w:rPr/>
      </w:pPr>
      <w:r>
        <w:rPr/>
        <w:t xml:space="preserve">Но я не обратил внимания на его слова. </w:t>
      </w:r>
    </w:p>
    <w:p>
      <w:pPr>
        <w:pStyle w:val="Normal"/>
        <w:ind w:firstLine="709"/>
        <w:jc w:val="both"/>
        <w:rPr/>
      </w:pPr>
      <w:r>
        <w:rPr/>
        <w:t>Потом мы сидели на кухне и поминали Тоню.</w:t>
      </w:r>
    </w:p>
    <w:p>
      <w:pPr>
        <w:pStyle w:val="Normal"/>
        <w:ind w:firstLine="709"/>
        <w:jc w:val="both"/>
        <w:rPr/>
      </w:pPr>
      <w:r>
        <w:rPr/>
        <w:t>- Знаешь, Паша, а я ведь тоже когда-то неровно к ней дышал, - вдруг неожиданно признался Славка. – Ну да ладно, чего уж теперь про старое вспоминать. Поговорим лучше о чём-нибудь другом, - поспешно сменил он тему разговора. – Как Галка-то твоя?</w:t>
      </w:r>
    </w:p>
    <w:p>
      <w:pPr>
        <w:pStyle w:val="Normal"/>
        <w:ind w:firstLine="709"/>
        <w:jc w:val="both"/>
        <w:rPr/>
      </w:pPr>
      <w:r>
        <w:rPr/>
        <w:t>- Не знаю, мы разошлись ещё в июле. Я к Тоне тогда сломя голову помчался, а жена собрала вещи и ушла.</w:t>
      </w:r>
    </w:p>
    <w:p>
      <w:pPr>
        <w:pStyle w:val="Normal"/>
        <w:ind w:firstLine="709"/>
        <w:jc w:val="both"/>
        <w:rPr/>
      </w:pPr>
      <w:r>
        <w:rPr/>
        <w:t>- Ты что, рассказал ей про Тоню? – изумлённо присвистнул он.</w:t>
      </w:r>
    </w:p>
    <w:p>
      <w:pPr>
        <w:pStyle w:val="Normal"/>
        <w:ind w:firstLine="709"/>
        <w:jc w:val="both"/>
        <w:rPr/>
      </w:pPr>
      <w:r>
        <w:rPr/>
        <w:t>- Сама откуда-то узнала.</w:t>
      </w:r>
    </w:p>
    <w:p>
      <w:pPr>
        <w:pStyle w:val="TextBodyIndent"/>
        <w:rPr/>
      </w:pPr>
      <w:r>
        <w:rPr/>
        <w:t>- Ну, а потом-то, когда Тони уже не стало, могли бы и помириться. Галка красивая, на Тоню, кстати, очень похожа…. Эх, и везло же всегда тебе на баб! Липли как мухи на мёд. Помнишь, сколько их у тебя</w:t>
      </w:r>
      <w:r>
        <w:rPr>
          <w:color w:val="FF0000"/>
        </w:rPr>
        <w:t xml:space="preserve"> </w:t>
      </w:r>
      <w:r>
        <w:rPr/>
        <w:t xml:space="preserve">перебывало? </w:t>
      </w:r>
    </w:p>
    <w:p>
      <w:pPr>
        <w:pStyle w:val="Normal"/>
        <w:ind w:firstLine="709"/>
        <w:jc w:val="both"/>
        <w:rPr/>
      </w:pPr>
      <w:r>
        <w:rPr/>
        <w:t>Я отрицательно покачал головой.</w:t>
      </w:r>
    </w:p>
    <w:p>
      <w:pPr>
        <w:pStyle w:val="Normal"/>
        <w:ind w:firstLine="709"/>
        <w:jc w:val="both"/>
        <w:rPr/>
      </w:pPr>
      <w:r>
        <w:rPr/>
        <w:t>- Знаешь, я только недавно понял, что никого кроме Тони и не было. Мы очень любили друг друга. А потом она как будто умерла. И я всё время старался жить без неё, но только никак не получалось. И каждая новая женщина была всего лишь очередная попытка забыть Тоню, больше ничего. А однажды я увидел на улице Галку, и просто остолбенел. В первый момент даже принял её за Тоню. Вот с этого всё и началось. Я женился на совершенно чужой женщине, приняв её за подобие Тони. И столько лет обманывал себя. А потом вдруг услышал по телефону голос, как будто с того света….</w:t>
      </w:r>
    </w:p>
    <w:p>
      <w:pPr>
        <w:pStyle w:val="Normal"/>
        <w:ind w:firstLine="709"/>
        <w:jc w:val="both"/>
        <w:rPr/>
      </w:pPr>
      <w:r>
        <w:rPr/>
        <w:t>Славка как-то странно исподлобья смотрел на меня.</w:t>
      </w:r>
    </w:p>
    <w:p>
      <w:pPr>
        <w:pStyle w:val="Normal"/>
        <w:ind w:firstLine="709"/>
        <w:jc w:val="both"/>
        <w:rPr/>
      </w:pPr>
      <w:r>
        <w:rPr/>
        <w:t xml:space="preserve">- Знаешь, Паша, я тут всё забывал тебе сказать. В общем, где-то в начале лета Тоня мне тоже однажды позвонила. О тебе выпытывала. Как живёшь, вспоминаешь ли её? Ну, я ей, значит, тогда и говорю: «У Павла всё в порядке, работает начальником охраны, зарабатывает прилично. Жена у него красавица и, между прочим, похожа на тебя». А Тоня расспрашивать сразу стала, мол, где ты и как тебя найти. </w:t>
      </w:r>
    </w:p>
    <w:p>
      <w:pPr>
        <w:pStyle w:val="Normal"/>
        <w:ind w:firstLine="709"/>
        <w:jc w:val="both"/>
        <w:rPr/>
      </w:pPr>
      <w:r>
        <w:rPr/>
        <w:t xml:space="preserve">Славка немного помолчал. </w:t>
      </w:r>
    </w:p>
    <w:p>
      <w:pPr>
        <w:pStyle w:val="TextBodyIndent"/>
        <w:rPr/>
      </w:pPr>
      <w:r>
        <w:rPr/>
        <w:t>- Слушай, а для чего ты сегодня к Вадиму приезжал? – вдруг неожиданно сменил он тему разговора.</w:t>
      </w:r>
    </w:p>
    <w:p>
      <w:pPr>
        <w:pStyle w:val="Normal"/>
        <w:ind w:firstLine="709"/>
        <w:jc w:val="both"/>
        <w:rPr/>
      </w:pPr>
      <w:r>
        <w:rPr/>
        <w:t>- Да он сам меня позвал. При встрече нёс какой-то бред. Говорил, что сегодня в полночь к нему придёт убийца Тони. Ну, а я для него просто бывший одноклассник жены, который владеет оружием и поэтому может быть полезен.</w:t>
      </w:r>
    </w:p>
    <w:p>
      <w:pPr>
        <w:pStyle w:val="Normal"/>
        <w:ind w:firstLine="709"/>
        <w:jc w:val="both"/>
        <w:rPr/>
      </w:pPr>
      <w:r>
        <w:rPr/>
        <w:t>- Ну, а ты что решил? Поедешь к нему или нет?</w:t>
      </w:r>
    </w:p>
    <w:p>
      <w:pPr>
        <w:pStyle w:val="Normal"/>
        <w:ind w:firstLine="709"/>
        <w:jc w:val="both"/>
        <w:rPr/>
      </w:pPr>
      <w:r>
        <w:rPr/>
        <w:t xml:space="preserve">- Да надо бы съездить, конечно, на всякий случай. </w:t>
      </w:r>
    </w:p>
    <w:p>
      <w:pPr>
        <w:pStyle w:val="Normal"/>
        <w:ind w:firstLine="709"/>
        <w:jc w:val="both"/>
        <w:rPr/>
      </w:pPr>
      <w:r>
        <w:rPr/>
        <w:t xml:space="preserve">Я посмотрел на часы. Было без двадцати одиннадцать. Я быстро оделся и вышел из дома. Славка вызвался меня подвезти, но, как назло, у его машины забарахлил мотор. Он долго копался в нём, прежде чем мы, наконец-то, поехали. Потом Славка решил переулками срезать крюк. Но, видимо, где-то свернул не туда, и вскоре машина уткнулась в тупик. Пришлось опять возвращаться на то же место. На этом ещё потеряли примерно четверть часа, и к дому Вадима приехали ровно в полночь. </w:t>
      </w:r>
    </w:p>
    <w:p>
      <w:pPr>
        <w:pStyle w:val="Normal"/>
        <w:ind w:firstLine="709"/>
        <w:jc w:val="both"/>
        <w:rPr/>
      </w:pPr>
      <w:r>
        <w:rPr/>
        <w:t>Обычно запертая парадная была открыта. Мы со Славкой бесшумно вошли и поднялись на третий этаж. В квартире Вадима в проёме раскрытой настежь двери горела одинокая свеча. Мы постояли, прислушались. Вокруг было очень тихо. Славка бесшумно на цыпочках поднялся ещё на один пролёт. Я осторожно последовал за ним. Какое-то время мы напряжённо ждали, то и дело выглядывая в окно. Затем постепенно расслабились, присели на ступеньки. Славка собрался было закурить, но потом, видимо передумал, и только нетерпеливо мял сигарету в руках. Вскоре он неторопливо поднялся, ещё раз выглянул в окно и вдруг оторопело отпрянул назад.</w:t>
      </w:r>
    </w:p>
    <w:p>
      <w:pPr>
        <w:pStyle w:val="Normal"/>
        <w:ind w:firstLine="709"/>
        <w:jc w:val="both"/>
        <w:rPr/>
      </w:pPr>
      <w:r>
        <w:rPr/>
        <w:t>- Господи, ведь это действительно она! - потрясённо воскликнул он. – Выходит, я всё-таки её увидел тогда на плёнке. Но я же глазам своим не поверил, решил, что такого просто не может быть.</w:t>
      </w:r>
    </w:p>
    <w:p>
      <w:pPr>
        <w:pStyle w:val="Normal"/>
        <w:ind w:firstLine="709"/>
        <w:jc w:val="both"/>
        <w:rPr/>
      </w:pPr>
      <w:r>
        <w:rPr/>
        <w:t xml:space="preserve"> </w:t>
      </w:r>
      <w:r>
        <w:rPr/>
        <w:t>- О ком ты говоришь? – вначале не понял я.</w:t>
      </w:r>
    </w:p>
    <w:p>
      <w:pPr>
        <w:pStyle w:val="Normal"/>
        <w:ind w:firstLine="709"/>
        <w:jc w:val="both"/>
        <w:rPr/>
      </w:pPr>
      <w:r>
        <w:rPr/>
        <w:t>- Там Галя, - одними губами прошептал Славка.</w:t>
      </w:r>
    </w:p>
    <w:p>
      <w:pPr>
        <w:pStyle w:val="Normal"/>
        <w:ind w:firstLine="709"/>
        <w:jc w:val="both"/>
        <w:rPr/>
      </w:pPr>
      <w:r>
        <w:rPr/>
        <w:t>И в этот момент в подъезде хлопнула входная дверь. Раздались быстрые шаги. Я выглянул в лестничный пролёт и сразу увидел высокую женскую фигуру в белом. Не успев ничего сообразить, зачем-то помчался ей навстречу. Я собирался окликнуть её по имени. Но, как и тогда, в нашу самую первую ночь, я хотел сказать «Галя», но невольно крикнул «Тоня». А она навела на меня пистолет и выстрелила.</w:t>
      </w:r>
    </w:p>
    <w:p>
      <w:pPr>
        <w:pStyle w:val="Normal"/>
        <w:ind w:firstLine="709"/>
        <w:jc w:val="both"/>
        <w:rPr/>
      </w:pPr>
      <w:r>
        <w:rPr/>
      </w:r>
    </w:p>
    <w:p>
      <w:pPr>
        <w:pStyle w:val="Normal"/>
        <w:ind w:firstLine="709"/>
        <w:jc w:val="both"/>
        <w:rPr/>
      </w:pPr>
      <w:r>
        <w:rPr/>
        <w:t>Всё дальнейшее происходило уже, как будто не со мной. Кто-то живущий внутри меня жил обычной нормальной жизнью. Ходил на работу, любил женщин, общался с людьми, время от времени отвечал на вопросы следователя. Потом этот кто-то сидел в переполненном до отказа зале суда и слышал такой знакомый и в тоже время изменившийся до неузнаваемости голос.</w:t>
      </w:r>
    </w:p>
    <w:p>
      <w:pPr>
        <w:pStyle w:val="Normal"/>
        <w:ind w:firstLine="709"/>
        <w:jc w:val="both"/>
        <w:rPr/>
      </w:pPr>
      <w:r>
        <w:rPr/>
        <w:t>«Когда я совсем запуталась в долгах, то твёрдо решила бежать. И постоянно думала, как это лучше сделать, чтобы меня потом не искали. А потом вдруг случайно узнала об этой женщине, очень похожей на меня. Я позвонила Галине и сказала, что нам нужно встретиться. Она спросила, кто это? А я ответила, что Тоня, любовница Павла. И Галина сразу поверила, наверно, слышала уже что-то обо мне. Я пригласила её к себе и она приехала. Всё получилось так, как я и предполагала. Её труп потом приняли за мой. Мне, наконец-то, удалось бежать, но у меня совсем не оставалось денег. Специально на этот случай я накануне застраховала свою жизнь, и убедила мужа выкупить на эти деньги бриллиантовое кольцо. Надеялась, что потом удастся забрать его. Но ничего не получилось, меня каким-то образом выследили. Когда я вошла в подъезд, то сразу же услышала, как кто-то окликнул меня по имени. От ужаса, что всё уже известно, я выхватила пистолет и выстрелила, но, к счастью, промахнулась. Мне совсем не хотелось убивать Павла, хотя я никогда его и не любила….»</w:t>
      </w:r>
    </w:p>
    <w:p>
      <w:pPr>
        <w:pStyle w:val="TextBodyIndent"/>
        <w:rPr/>
      </w:pPr>
      <w:r>
        <w:rPr/>
        <w:t xml:space="preserve">Голос Тони был глухой, как будто деревянный. Я слышал его ясно и отчётливо и вроде бы всё воспринимал. Но в тоже время, чувствуя во рту кисловатый привкус гранатового зёрнышка, я уже точно знал, что на самом-то деле всё было совсем иначе. В настоящей, реальной жизни мне только 17 лет. Никаких волшебных  гранатовых зёрен, естественно, не существует. Мы с Тоней любим друг друга и невероятно, безумно счастливы…. </w:t>
      </w:r>
    </w:p>
    <w:p>
      <w:pPr>
        <w:pStyle w:val="Normal"/>
        <w:ind w:firstLine="709"/>
        <w:jc w:val="both"/>
        <w:rPr/>
      </w:pPr>
      <w:r>
        <w:rPr/>
      </w:r>
    </w:p>
    <w:p>
      <w:pPr>
        <w:pStyle w:val="Normal"/>
        <w:ind w:firstLine="709"/>
        <w:jc w:val="center"/>
        <w:rPr/>
      </w:pPr>
      <w:r>
        <w:rPr/>
        <w:t>***</w:t>
      </w:r>
    </w:p>
    <w:p>
      <w:pPr>
        <w:pStyle w:val="Normal"/>
        <w:ind w:firstLine="709"/>
        <w:jc w:val="both"/>
        <w:rPr>
          <w:i/>
          <w:i/>
        </w:rPr>
      </w:pPr>
      <w:r>
        <w:rPr>
          <w:i/>
        </w:rPr>
        <w:t>- Ой, Пашенька, осторожно проглотишь! Ты что, действительно принял его за настоящее? – воскликнула Тоня.</w:t>
      </w:r>
    </w:p>
    <w:p>
      <w:pPr>
        <w:pStyle w:val="Normal"/>
        <w:ind w:firstLine="709"/>
        <w:jc w:val="both"/>
        <w:rPr>
          <w:i/>
          <w:i/>
        </w:rPr>
      </w:pPr>
      <w:r>
        <w:rPr>
          <w:i/>
        </w:rPr>
        <w:t>- Ну вот, и помечтать уже нельзя! – смеясь, ответил Павел, выплёвывая ярко-красную стекляшку.</w:t>
      </w:r>
    </w:p>
    <w:p>
      <w:pPr>
        <w:pStyle w:val="Normal"/>
        <w:ind w:firstLine="709"/>
        <w:jc w:val="both"/>
        <w:rPr>
          <w:i/>
          <w:i/>
          <w:lang w:val="en-US"/>
        </w:rPr>
      </w:pPr>
      <w:r>
        <w:rPr>
          <w:i/>
        </w:rPr>
        <w:t>Потом взгляд его упал на висящие на стене часы. Он хлопнул себя по лбу, поцеловал Тоню и побежал догонять последнюю электричку. А на журнальном столике в прихожей остался лежать забытый им бумажник.</w:t>
      </w:r>
    </w:p>
    <w:p>
      <w:pPr>
        <w:pStyle w:val="Normal"/>
        <w:ind w:firstLine="709"/>
        <w:jc w:val="both"/>
        <w:rPr>
          <w:i/>
          <w:i/>
          <w:lang w:val="en-US"/>
        </w:rPr>
      </w:pPr>
      <w:r>
        <w:rPr>
          <w: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8:04:00Z</dcterms:created>
  <dc:creator>-</dc:creator>
  <dc:description/>
  <dc:language>en-US</dc:language>
  <cp:lastModifiedBy>-</cp:lastModifiedBy>
  <dcterms:modified xsi:type="dcterms:W3CDTF">2005-10-02T18:06:00Z</dcterms:modified>
  <cp:revision>1</cp:revision>
  <dc:subject/>
  <dc:title>Три гранатовых зёрнышка</dc:title>
</cp:coreProperties>
</file>