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оевать и любить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  <w:tab/>
        <w:t>…Максим пересчитал снаряды. Восемь. В лучшем случае – восемь танков. Да три барабана на пистолет-пулемет. В глубине траншеи стонал контуженый  старшина Цыбуля. Немецкие санитары собирали с закопченного снега на опушке, на том краю сгоревшей деревни, раненых и убитых.</w:t>
      </w:r>
    </w:p>
    <w:p>
      <w:pPr>
        <w:pStyle w:val="Normal"/>
        <w:rPr/>
      </w:pPr>
      <w:r>
        <w:rPr/>
        <w:tab/>
        <w:t>- Ночью не пойдут, - уверенно прохрипел капитан. Горло его было перевязано,  не из-за ранения – на переправе провалился в ледяную воду. – Ночью они спят – порядок любят, черти. Вот перед рассветом – да, снова пекло начнётся – станут бомбами крыть, потом – бог войны утюжить будет…</w:t>
      </w:r>
    </w:p>
    <w:p>
      <w:pPr>
        <w:pStyle w:val="Normal"/>
        <w:rPr/>
      </w:pPr>
      <w:r>
        <w:rPr/>
        <w:tab/>
        <w:t>«Зачем он мне это рассказывает?» - думал Максим. «Второй год бок о бок воюем, как немцы наступают, выучили давно. Помолчал бы лучше. Такая тишина вокруг – заслушаешься… Жаль, не сезон, сейчас бы соловья…В этом краю, говорят, соловьи знатные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нка шла по майскому полю, расцвеченному разнотравьем, синими, белыми, желтыми цветами, в гражданке шла, в ситцевом лёгком платьице, едва скрывавшем её девичий стан. Неторопливо  шла, словно бабочка-крапивница порхала, а он почти бежал, но всё не мог её нагнать. Горло перехватило, и не было сил выкрикнуть, и он хрипел беззвучно: «Мины! Мины!».</w:t>
      </w:r>
    </w:p>
    <w:p>
      <w:pPr>
        <w:pStyle w:val="Normal"/>
        <w:rPr/>
      </w:pPr>
      <w:r>
        <w:rPr/>
        <w:tab/>
        <w:t>«Нина! Нина!» - слышалось Нинке, и она, хохоча, убегала всё дальше, пока звук не исчезал вовсе, а изображение покрывалось серой пыльной рябью и комьями чернозёма…</w:t>
        <w:tab/>
      </w:r>
    </w:p>
    <w:p>
      <w:pPr>
        <w:pStyle w:val="Normal"/>
        <w:ind w:firstLine="708"/>
        <w:rPr/>
      </w:pPr>
      <w:r>
        <w:rPr/>
        <w:t>Почему-то захотелось после войны сюда вернуться – на красивую речку Псёл, к яблоням, ветви которых гнулись до земли от спелых сочных плодов. Вернуться и построить дом, хату под соломенной крышей, и поселить в доме Нинку, и завести ребятишек…</w:t>
      </w:r>
    </w:p>
    <w:p>
      <w:pPr>
        <w:pStyle w:val="Normal"/>
        <w:rPr/>
      </w:pPr>
      <w:r>
        <w:rPr/>
        <w:tab/>
        <w:t>Открыл глаза после операции – её лицо. Сплю ещё наверное, подумал Максим. Крепкий у военврача наркоз.</w:t>
      </w:r>
    </w:p>
    <w:p>
      <w:pPr>
        <w:pStyle w:val="Normal"/>
        <w:rPr/>
      </w:pPr>
      <w:r>
        <w:rPr/>
        <w:t>Поморгал для верности. Не исчеза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чальник госпиталя долго не хотел подписывать Нинке переводную – каждый человек на вес золота.  Однако ушла таки, чуть не со скандалом,  в полевой госпиталь, в ту же дивизию, куда Максим после ранения попал служить. Бои каждый день шли, всё пятились, отступали, видеться приходилось редко, всё же - любили друг друга неистово – утопая в грязи, замерзая от холода,  погибая от взрывов бомб.</w:t>
      </w:r>
    </w:p>
    <w:p>
      <w:pPr>
        <w:pStyle w:val="Normal"/>
        <w:rPr/>
      </w:pPr>
      <w:r>
        <w:rPr/>
        <w:tab/>
        <w:t>Зимой перешли в наступление, отбили немца от Москвы, и гнали по заснеженным равнинам обратно на запад. Тут-то Нинка и пропала без вести - немцы прорвали окружение, как раз в том месте, где медсанчасть её стояла.</w:t>
      </w:r>
    </w:p>
    <w:p>
      <w:pPr>
        <w:pStyle w:val="Normal"/>
        <w:ind w:firstLine="708"/>
        <w:rPr/>
      </w:pPr>
      <w:r>
        <w:rPr/>
        <w:t>Максим, однако, ни боли, ни смерти не чувствовал верил - найдё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 Приходил политрук, показывал документы, фотографии, мол, похожую девушку в деревне Жуково каратели повесили. Смотрел Максим на фотографии – правда, говорил, похожа, да не она. У Нинки, говорит, на левой щеке родинка, а у этой – на правой.</w:t>
      </w:r>
    </w:p>
    <w:p>
      <w:pPr>
        <w:pStyle w:val="Normal"/>
        <w:rPr/>
      </w:pPr>
      <w:r>
        <w:rPr/>
        <w:tab/>
        <w:t>А весной Нинка нашлась, убежала из лагеря для военнопленных, да брела в деревянных калошах по грязи, пока к своим не выбралась. Простужена была сильно, еле говорить могла. А Максим в это время сам в неудачном наступлении под Харьковом в плен попал.  Нинка, когда её из контрразведки отпустили, обо всём у своих медсестричек разузнала. Чуть не умерла с горя…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… - Ага, внучок, давай, трави дальше. Складно у тебя получается. Выходит, така у них любов была, што  из самого пекла живыми к друг другу возвращалися?  Только вот не пойму чёто, как же ж она с минного поля-то целая вышла?</w:t>
      </w:r>
    </w:p>
    <w:p>
      <w:pPr>
        <w:pStyle w:val="Normal"/>
        <w:rPr/>
      </w:pPr>
      <w:r>
        <w:rPr/>
        <w:tab/>
        <w:t>- Не перебивай, старый чёрт! – хозяин убрал со стола банку из-под английской тушенки, служившую пепельницей. – И перестань дымить! – затем повернулся лицом к другой стороне стола -   Рассказывай, парень, ага!</w:t>
      </w:r>
    </w:p>
    <w:p>
      <w:pPr>
        <w:pStyle w:val="Normal"/>
        <w:rPr/>
      </w:pPr>
      <w:r>
        <w:rPr/>
        <w:tab/>
        <w:t>- Только вы не смейтесь, хорошо? Это ведь на самом деле было, правд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 Казалось, и век не сомкнул – как вдруг восток посерел, а звёзды в морозном небе куда-то стали исчезать, одна за другой. Ну вот и всё. Подмога так и не пришла. Да и посудить-то – откуда ей взяться? Линия фронта могла отодвинуться уже и на полсотни, и на сотню километров.  Так ведь было уже.</w:t>
      </w:r>
    </w:p>
    <w:p>
      <w:pPr>
        <w:pStyle w:val="Normal"/>
        <w:rPr/>
      </w:pPr>
      <w:r>
        <w:rPr/>
        <w:tab/>
        <w:t>Значит, всё.</w:t>
      </w:r>
    </w:p>
    <w:p>
      <w:pPr>
        <w:pStyle w:val="Normal"/>
        <w:rPr/>
      </w:pPr>
      <w:r>
        <w:rPr/>
        <w:tab/>
        <w:t>Жалко. Нинка ждать будет. Не вернуться уже на Псёл,  в ту деревушку. Не построить дом да не завести ребятишек.</w:t>
      </w:r>
    </w:p>
    <w:p>
      <w:pPr>
        <w:pStyle w:val="Normal"/>
        <w:rPr/>
      </w:pPr>
      <w:r>
        <w:rPr/>
        <w:tab/>
        <w:t>Хотя – чего журиться? Вон немцы, а вот мы. Всё равно помирать, вечно никто жить не будет, какая б у него кровь не текла – красная или голубая.</w:t>
      </w:r>
    </w:p>
    <w:p>
      <w:pPr>
        <w:pStyle w:val="Normal"/>
        <w:rPr/>
      </w:pPr>
      <w:r>
        <w:rPr/>
        <w:tab/>
        <w:t>Старшина притих - то ли отмучился, то ли просто заснул. Капитан тоже спал, завернувшись в чью-то, не по росту, шинель.</w:t>
      </w:r>
    </w:p>
    <w:p>
      <w:pPr>
        <w:pStyle w:val="Normal"/>
        <w:rPr/>
      </w:pPr>
      <w:r>
        <w:rPr/>
        <w:tab/>
        <w:t>Взлетела ракета, за ней другая. Надрывно взвыли моторы.</w:t>
      </w:r>
    </w:p>
    <w:p>
      <w:pPr>
        <w:pStyle w:val="Normal"/>
        <w:rPr/>
      </w:pPr>
      <w:r>
        <w:rPr/>
        <w:tab/>
        <w:t>«Чего это они сегодня – без бомбёжки, без артиллерии? Наглеют?»</w:t>
      </w:r>
    </w:p>
    <w:p>
      <w:pPr>
        <w:pStyle w:val="Normal"/>
        <w:rPr/>
      </w:pPr>
      <w:r>
        <w:rPr/>
        <w:tab/>
        <w:t>Расчёт уже стоял у сорокапятки, а Максим открывал затвор. Пусть. Пусть подойдут поближе, черт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 - Имя?</w:t>
      </w:r>
    </w:p>
    <w:p>
      <w:pPr>
        <w:pStyle w:val="Normal"/>
        <w:rPr/>
      </w:pPr>
      <w:r>
        <w:rPr/>
        <w:tab/>
        <w:t>- Максим.</w:t>
      </w:r>
    </w:p>
    <w:p>
      <w:pPr>
        <w:pStyle w:val="Normal"/>
        <w:rPr/>
      </w:pPr>
      <w:r>
        <w:rPr/>
        <w:tab/>
        <w:t>- Коммунист?</w:t>
      </w:r>
    </w:p>
    <w:p>
      <w:pPr>
        <w:pStyle w:val="Normal"/>
        <w:rPr/>
      </w:pPr>
      <w:r>
        <w:rPr/>
        <w:tab/>
        <w:t>- Не успел.</w:t>
      </w:r>
    </w:p>
    <w:p>
      <w:pPr>
        <w:pStyle w:val="Normal"/>
        <w:rPr/>
      </w:pPr>
      <w:r>
        <w:rPr/>
        <w:tab/>
        <w:t>- Еврей?</w:t>
      </w:r>
    </w:p>
    <w:p>
      <w:pPr>
        <w:pStyle w:val="Normal"/>
        <w:rPr/>
      </w:pPr>
      <w:r>
        <w:rPr/>
        <w:tab/>
        <w:t>- Немец.</w:t>
      </w:r>
    </w:p>
    <w:p>
      <w:pPr>
        <w:pStyle w:val="Normal"/>
        <w:rPr/>
      </w:pPr>
      <w:r>
        <w:rPr/>
        <w:tab/>
        <w:t>Короткий тычок, капающая из носу кровь.</w:t>
      </w:r>
    </w:p>
    <w:p>
      <w:pPr>
        <w:pStyle w:val="Normal"/>
        <w:rPr/>
      </w:pPr>
      <w:r>
        <w:rPr/>
        <w:tab/>
        <w:t>- Отвешать правду, когда спрашивает герр оффицир.  Еврей?</w:t>
      </w:r>
    </w:p>
    <w:p>
      <w:pPr>
        <w:pStyle w:val="Normal"/>
        <w:rPr/>
      </w:pPr>
      <w:r>
        <w:rPr/>
        <w:tab/>
        <w:t>- Русский. Русский немец.</w:t>
      </w:r>
    </w:p>
    <w:p>
      <w:pPr>
        <w:pStyle w:val="Normal"/>
        <w:rPr/>
      </w:pPr>
      <w:r>
        <w:rPr/>
        <w:tab/>
        <w:t>- Пошему воюешь против своих?</w:t>
      </w:r>
    </w:p>
    <w:p>
      <w:pPr>
        <w:pStyle w:val="Normal"/>
        <w:rPr/>
      </w:pPr>
      <w:r>
        <w:rPr/>
        <w:tab/>
        <w:t>- Свои за линией фронта.</w:t>
      </w:r>
    </w:p>
    <w:p>
      <w:pPr>
        <w:pStyle w:val="Normal"/>
        <w:rPr/>
      </w:pPr>
      <w:r>
        <w:rPr/>
        <w:tab/>
        <w:t>Тычок посущественнее.</w:t>
      </w:r>
    </w:p>
    <w:p>
      <w:pPr>
        <w:pStyle w:val="Normal"/>
        <w:rPr/>
      </w:pPr>
      <w:r>
        <w:rPr/>
        <w:tab/>
        <w:t>- У тебя есть восмошность искупить вину перед своим народом. Пойдёшь воевать за великую Германию?</w:t>
      </w:r>
    </w:p>
    <w:p>
      <w:pPr>
        <w:pStyle w:val="Normal"/>
        <w:rPr/>
      </w:pPr>
      <w:r>
        <w:rPr/>
        <w:tab/>
        <w:t>- Переведите офицеру – расстреляли бы вы меня уже, и дело с концом! Чего зря волынку тянуть? Русский я, не буду против своих воевать.</w:t>
      </w:r>
    </w:p>
    <w:p>
      <w:pPr>
        <w:pStyle w:val="Normal"/>
        <w:rPr/>
      </w:pPr>
      <w:r>
        <w:rPr/>
        <w:tab/>
        <w:t>- Увести…</w:t>
      </w:r>
    </w:p>
    <w:p>
      <w:pPr>
        <w:pStyle w:val="Normal"/>
        <w:rPr/>
      </w:pPr>
      <w:r>
        <w:rPr/>
        <w:tab/>
        <w:t>Сухо кашлянула автоматная очеред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 - И передай этим…Ты понял, госпиталь – в первую очередь!!!</w:t>
      </w:r>
    </w:p>
    <w:p>
      <w:pPr>
        <w:pStyle w:val="Normal"/>
        <w:rPr/>
      </w:pPr>
      <w:r>
        <w:rPr/>
        <w:tab/>
        <w:t>Переправу постоянно бомбили. Ночь была слепой, без звёзд, без месяца, только изредка осветительные ракеты выхватывали чёрно-красную воду кусками, словно кто-то ронял в Волгу светящийся фосфор.</w:t>
      </w:r>
    </w:p>
    <w:p>
      <w:pPr>
        <w:pStyle w:val="Normal"/>
        <w:rPr/>
      </w:pPr>
      <w:r>
        <w:rPr/>
        <w:tab/>
        <w:t>Раненые, которые могли ходить, несли лежачих к парому. Нинка тащила на себе двоих, изнемогая.</w:t>
      </w:r>
    </w:p>
    <w:p>
      <w:pPr>
        <w:pStyle w:val="Normal"/>
        <w:rPr/>
      </w:pPr>
      <w:r>
        <w:rPr/>
        <w:tab/>
        <w:t>Вдруг, со стороны мельницы, послышался шум, треск выстрелов, гортанные крики. К переправе прорвался немецкий отряд, его преследовали наши. Впереди нёсся парень с перевязанной головой и кричал медперсоналу:</w:t>
      </w:r>
    </w:p>
    <w:p>
      <w:pPr>
        <w:pStyle w:val="Normal"/>
        <w:rPr/>
      </w:pPr>
      <w:r>
        <w:rPr/>
        <w:tab/>
        <w:t>- Уходите! За реку, срочно, мы их задержим!</w:t>
      </w:r>
    </w:p>
    <w:p>
      <w:pPr>
        <w:pStyle w:val="Normal"/>
        <w:rPr/>
      </w:pPr>
      <w:r>
        <w:rPr/>
        <w:tab/>
        <w:t>У Нинки подкосились ноги. Это был Максимкин голос, она узнала бы его даже в бреду.</w:t>
      </w:r>
    </w:p>
    <w:p>
      <w:pPr>
        <w:pStyle w:val="Normal"/>
        <w:rPr/>
      </w:pPr>
      <w:r>
        <w:rPr/>
        <w:tab/>
        <w:t>Нужно было спасать ранены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 Во второй половине ноября, вместе с наступавшими войсками, госпиталь переправили снова на правый берег и расположили в слободе в двадцати километрах от Сталинграда.</w:t>
      </w:r>
    </w:p>
    <w:p>
      <w:pPr>
        <w:pStyle w:val="Normal"/>
        <w:rPr/>
      </w:pPr>
      <w:r>
        <w:rPr/>
        <w:tab/>
        <w:t>Нинка долго стояла на краю слободы, у свежего кладбища, возле аккуратного холмика с табличкой – «Проценко Максим Анатольевич, 1919 -1942 , ст. лейтенант, пал смертью храбрых»… Из дыры в каске торчали высохшие степные цвет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Выходит, бегал от смерти, бегал, а таки нашла его карга  с клюкой?</w:t>
      </w:r>
    </w:p>
    <w:p>
      <w:pPr>
        <w:pStyle w:val="Normal"/>
        <w:rPr/>
      </w:pPr>
      <w:r>
        <w:rPr/>
        <w:tab/>
        <w:t>- Старый! – голос хозяина звучал угрожающе. - Выгоню в шею! Дай дослушать…</w:t>
      </w:r>
    </w:p>
    <w:p>
      <w:pPr>
        <w:pStyle w:val="Normal"/>
        <w:rPr/>
      </w:pPr>
      <w:r>
        <w:rPr/>
        <w:tab/>
        <w:t>- Дык я чего, слушайте… Только больно уж вычурно у пацана выходит – как будто сам в ту пору жил да на фронте был. Откуда ему столько знать, счас в школе вон – три строчки в учебнике? Может, ты, парень, больной? – не понять было, ирония или сочувствие сквозили в старческом хриплом вопросе.</w:t>
      </w:r>
    </w:p>
    <w:p>
      <w:pPr>
        <w:pStyle w:val="Normal"/>
        <w:rPr/>
      </w:pPr>
      <w:r>
        <w:rPr/>
        <w:tab/>
        <w:t>Рассказчик умолк. На его бледном лице лежала печать огромной, нечеловеческой усталости.</w:t>
      </w:r>
    </w:p>
    <w:p>
      <w:pPr>
        <w:pStyle w:val="Normal"/>
        <w:rPr/>
      </w:pPr>
      <w:r>
        <w:rPr/>
        <w:tab/>
        <w:t>- Налей пацану – хозяин придвинул бокал гостя ближе к барной стойке, зашипела содовая, разбавляя плохонький местный виски.</w:t>
      </w:r>
    </w:p>
    <w:p>
      <w:pPr>
        <w:pStyle w:val="Normal"/>
        <w:rPr/>
      </w:pPr>
      <w:r>
        <w:rPr/>
        <w:tab/>
        <w:t>Парень взял бокал, поблагодарил тихо, выпил одним глотко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 Старые люди говорят, ходила году в сороковом в позапрошлом веке мара,   Белая Дева, прямо в высокой июльской ржи.  Кто её в прозрачной тюли видел, кто в простеньком ситце, а кто и – вообще нагой. Ходила, предупреждала о скорых смертях. Все при виде её падали без чувств или немели, один Максимка заговорить решился. Оказалось – простая девушка, фельдшер из соседнего колхоза, Нинкой зовут… Слюбились они, только свадьбу собирались сладить, война проклятая пришла…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- Э! Загибаешь, брат! – тут уже и хозяин не выдержал. – Понимаешь, нам достоверность нужна, народ, он достоверность любит. А ты тут  вообще мистику развёл  - Белая Дева, медичка какая-то… Ты бы ближе к теме! Может, тебе виски не разбавлять?</w:t>
      </w:r>
    </w:p>
    <w:p>
      <w:pPr>
        <w:pStyle w:val="Normal"/>
        <w:rPr/>
      </w:pPr>
      <w:r>
        <w:rPr/>
        <w:tab/>
        <w:t xml:space="preserve">- Не-а. От неразбавленного он совсем осовеет, – вставил свои пять копеек старик. </w:t>
        <w:tab/>
        <w:t>- Ты лучше вентиляцию включи, накурено шибко, ему с непривычки, вида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Семёновна давно за парнем замечала, что он ночами на кладбище ходит. Не спалось ей – откуда у стариков со старухами сон-то? А жила на краю села, у самого погоста. Выглянет в лунную ночь в окошко, а там уже Максимка, немчин из слободки,  на фоне крестов маячит. Мецы свои творит, паразит эдакий…</w:t>
      </w:r>
    </w:p>
    <w:p>
      <w:pPr>
        <w:pStyle w:val="Normal"/>
        <w:rPr/>
      </w:pPr>
      <w:r>
        <w:rPr/>
        <w:tab/>
        <w:t>Хорошо Трофиму, соседу-бобылю, самогонки собственного разлива  на ночь опрокинет штоф, и спит, как младенец, только храп по селу.</w:t>
      </w:r>
    </w:p>
    <w:p>
      <w:pPr>
        <w:pStyle w:val="Normal"/>
        <w:rPr/>
      </w:pPr>
      <w:r>
        <w:rPr/>
        <w:tab/>
        <w:t>А Семёновне-то страшно одной – вдруг Максимка совсем умом тронулся, придёт, забидит бабушку ни за грош…</w:t>
      </w:r>
    </w:p>
    <w:p>
      <w:pPr>
        <w:pStyle w:val="Normal"/>
        <w:rPr/>
      </w:pPr>
      <w:r>
        <w:rPr/>
        <w:tab/>
        <w:t>Разбудила она соседа, Трофима, как-то ночью, и говорит: давай, мол, подследим, чем там Максим-немчин  занимается!</w:t>
      </w:r>
    </w:p>
    <w:p>
      <w:pPr>
        <w:pStyle w:val="Normal"/>
        <w:rPr/>
      </w:pPr>
      <w:r>
        <w:rPr/>
        <w:tab/>
        <w:t>Трофим выругался спросонья, но на кладбище всё ж пошёл – тем более, что когда-то приходилось ему при кладбищенской церквушке сторожем быть, пока церковь на воздух не пустили. И никаких мертвяков он не боялся, ибо что их боятся – живых опасаться надо.</w:t>
      </w:r>
    </w:p>
    <w:p>
      <w:pPr>
        <w:pStyle w:val="Normal"/>
        <w:rPr/>
      </w:pPr>
      <w:r>
        <w:rPr/>
        <w:tab/>
        <w:t>Взял Трофим лампу керосиновую и на погост отправился, а Семеновна притихла у себя за забором, всматриваясь в неясный свет каганца.</w:t>
      </w:r>
    </w:p>
    <w:p>
      <w:pPr>
        <w:pStyle w:val="Normal"/>
        <w:rPr/>
      </w:pPr>
      <w:r>
        <w:rPr/>
        <w:tab/>
        <w:t>У кривой берёзы, что росла в головах у купца Текушенко, стоял Максим, и шептал что-то в пустоту.</w:t>
      </w:r>
    </w:p>
    <w:p>
      <w:pPr>
        <w:pStyle w:val="Normal"/>
        <w:rPr/>
      </w:pPr>
      <w:r>
        <w:rPr/>
        <w:tab/>
        <w:t>Однако, вынырнул из-за туч месяц, и увидел Трофим, что не совсем пустота Максиму отвечает нежным девичьим голосом – белое прозрачное марево с берёзой обнялось, девичий стан из него вырисовывается, краса-девица из густого молочного тумана.</w:t>
      </w:r>
    </w:p>
    <w:p>
      <w:pPr>
        <w:pStyle w:val="Normal"/>
        <w:rPr/>
      </w:pPr>
      <w:r>
        <w:rPr/>
        <w:tab/>
        <w:t>Был Трофим верующим, да открестился, когда в партию поступал, посему, занеся уже персты для знамения, опустил их, погасил керосинку и домой отправился. По дороге зашел к Семеновне, обещанную бутылку казенки забрал (пригодится!), буркнул что-то – лунатик он, бабка, болезнь такая психитрическая,  да спать пошёл. Снилась ему война, кони  разгоряченные, с пеной в удилах,  взрывы… Георгия своего солдатского он глубоко запрятал, так, что умрёт вдруг – не найду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 - Нет, ну другое  дело. Стилизация, пару матюгов добавить для колорита – отличная легенда выходит! А вот с военным сценарием поработать придётся. Я ж говорю – достоверность! Надо народу показать – как и почему они, и мёртвые, любить и воевать продолжают! Патриотизм, то, сё – это же сейчас струя! На это деньги точно дадут!</w:t>
      </w:r>
    </w:p>
    <w:p>
      <w:pPr>
        <w:pStyle w:val="Normal"/>
        <w:rPr/>
      </w:pPr>
      <w:r>
        <w:rPr/>
        <w:tab/>
        <w:t>Максим посерел пуще прежнего, лицо его стал похожим на  неровный брусок Фобоса в темно-красном  небе.</w:t>
      </w:r>
    </w:p>
    <w:p>
      <w:pPr>
        <w:pStyle w:val="Normal"/>
        <w:rPr/>
      </w:pPr>
      <w:r>
        <w:rPr/>
        <w:tab/>
        <w:t>- Кстати, о деньгах…Не могли бы вы…авансом, что ли…Нинка местной лихорадкой заразилась,  вы же в курсе, той, что малокровие вызывает… Операция нужна, донорский костный мозг…Десять мегакредов…</w:t>
      </w:r>
    </w:p>
    <w:p>
      <w:pPr>
        <w:pStyle w:val="Normal"/>
        <w:rPr/>
      </w:pPr>
      <w:r>
        <w:rPr/>
        <w:tab/>
        <w:t>Хозяин задумался.</w:t>
      </w:r>
    </w:p>
    <w:p>
      <w:pPr>
        <w:pStyle w:val="Normal"/>
        <w:rPr/>
      </w:pPr>
      <w:r>
        <w:rPr/>
        <w:tab/>
        <w:t>- Аванс, говоришь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аксим пересчитал мегакреды… Восемь. В лучшем случае – восемь доз, восемь ночей без войны.</w:t>
      </w:r>
    </w:p>
    <w:p>
      <w:pPr>
        <w:pStyle w:val="Normal"/>
        <w:rPr/>
      </w:pPr>
      <w:r>
        <w:rPr/>
        <w:tab/>
        <w:t>Два ушло на Нинку, полиморфного биота, как две капли воды теперь похожего на Белу Деву в лёгком ситце...  Любить и воевать, воевать и любить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38:00Z</dcterms:created>
  <dc:creator>-</dc:creator>
  <dc:description/>
  <dc:language>en-US</dc:language>
  <cp:lastModifiedBy>-</cp:lastModifiedBy>
  <dcterms:modified xsi:type="dcterms:W3CDTF">2005-10-11T06:39:00Z</dcterms:modified>
  <cp:revision>1</cp:revision>
  <dc:subject/>
  <dc:title>Воевать и любить</dc:title>
</cp:coreProperties>
</file>