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  <w:t>Беспамятный</w:t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ind w:firstLine="720"/>
        <w:rPr/>
      </w:pPr>
      <w:r>
        <w:rPr/>
        <w:t>Насторожила, бросила в липкую оторопь черная зазубренная трещина, зигзагообразно пересекающая диагональ зеркала. Словно кто-то щерился на меня, глядя злобно и внимательно, рассекая мой силуэт на две рваные половины. Было не по себе, ибо никаким случаем не объяснимо. Зеркало, стекла тяжелого и мутного, не было новым, но… не настолько же! Причина его разрушения крылась в чем-то, мне недоступном, недоступностью своей вызывающем чуткое чувство страха, состояние, близкое к болезненному, если не к самой болезни.</w:t>
      </w:r>
    </w:p>
    <w:p>
      <w:pPr>
        <w:pStyle w:val="Normal"/>
        <w:ind w:firstLine="720"/>
        <w:rPr/>
      </w:pPr>
      <w:r>
        <w:rPr/>
        <w:t xml:space="preserve">За окном сползали сумерки, зализывая длинными шершавыми языками неоновые вывески магазинов и рекламные щиты. Светляки автомобильных габаритных глазков слабым свечением обозначали очертания машин. Моросило. Дворники наружных стекол машин вяло мягкими резиновыми бритвами сбривали плотно приблизившиеся к ним слабо различимые лица водителей. Изредка проскакивали яркими пятнами маячки сирен, чьи отзвуки еще долго колыхались в беззвучье безлюдных дворов. Постепенно и нехотя возбуждались огни уличных фонарей, словно от ласк нелюбимой женщины. Двадцать ноль-ноль. </w:t>
      </w:r>
    </w:p>
    <w:p>
      <w:pPr>
        <w:pStyle w:val="Normal"/>
        <w:ind w:firstLine="720"/>
        <w:rPr/>
      </w:pPr>
      <w:r>
        <w:rPr/>
        <w:t xml:space="preserve">Рука непроизвольно потянулась к шнурку ночника. Стало светлее, но не легче. Проклятая трещина все более ширилась, все явственней поскрипывал дубовый оклад зеркала, сработанный в давние годы каким-то умельцем на совесть, с уверенностью каменотеса, ваяющего фамильные склепы. Монолитные на вид деревянные планки хрустели и отслаивались, переламывались мелкими лучинами, спадали на палас с прилипшими навек к ним высохшими трупиками пауков и тараканов. В образованный лаз уже можно было просунуть руку, и даже, при желании (если не бояться оскаленных клыков этой пасти, остро-бесформенных и готовых, кажется, намертво сомкнуться), и туловище. Потому как за зеркалом уже не существовал ряд когда-то аккуратно наклеенных мною обоев. Дыра уходила вовнутрь, не встречая никаких помех. Отверстие не просвечивало ни улицей, ни фонарями. </w:t>
      </w:r>
    </w:p>
    <w:p>
      <w:pPr>
        <w:pStyle w:val="Normal"/>
        <w:ind w:firstLine="720"/>
        <w:rPr/>
      </w:pPr>
      <w:r>
        <w:rPr/>
        <w:t>Стрелки часов слиплись на отметине «полночь», вероятно, намертво. Расшатанный маятник, наконец отмаявшись, остановился. И вот все сооружение внезапно рухнуло, распалось на множество щепок и осколков. В стене зияла дыра, в подобных какой ребенком я неоднократно прятался от водящего в жмурки. Еще недавно зловещая улыбка зеркала распалась беспорядочно, расползлась по всему квадрату паласа. «Зеркало треснуло – значит, проклятие!» - подумалось мне. Тем не менее, на душе стало спокойнее.</w:t>
      </w:r>
    </w:p>
    <w:p>
      <w:pPr>
        <w:pStyle w:val="Normal"/>
        <w:ind w:firstLine="720"/>
        <w:rPr/>
      </w:pPr>
      <w:r>
        <w:rPr/>
        <w:t xml:space="preserve">Предмет моего страха лежал под ногами, поблескивая иногда при свете ночника осколками ненависти. А что, собственно, произошло – это, в конце концов, не планета раскололась, не козни землетрясения, не взрыв, направленный в мое окно! Все в комнате оставалось на месте, кроме, конечно же, моего зеркального двойника. Сверху у соседей журчала музыка, за другой стеной шла всегдашняя перебранка супругов. Все оставалось обычным, кроме груды сора на ковре и проклятой пробоины, почему-то неотвратимо втягивающей меня в свое чрево. Что же, человек боится лишь того, чего не знает – знанием же побеждается всякий страх! </w:t>
      </w:r>
    </w:p>
    <w:p>
      <w:pPr>
        <w:pStyle w:val="Normal"/>
        <w:ind w:firstLine="720"/>
        <w:rPr/>
      </w:pPr>
      <w:r>
        <w:rPr/>
        <w:t xml:space="preserve">Я, расталкивая ногами кучи хлама, приблизился к пробоине в стене, мельком сравнив ее с амбразурой. Освобожденная от зеркала, она уже не пугала, не обдавала холодом, скорее, казалась норой какого-то тихого зверя, такой же мрачной и неприветливой, как берлога.  Все же я решился - и проник в нее. </w:t>
      </w:r>
    </w:p>
    <w:p>
      <w:pPr>
        <w:pStyle w:val="Normal"/>
        <w:ind w:firstLine="720"/>
        <w:rPr/>
      </w:pPr>
      <w:r>
        <w:rPr/>
        <w:t>Протиснувшись вовнутрь и совершив наугад несколько шагов по твердому, видимо, цементному полу, я остановился, как вкопанный, услышав где-то рядом:</w:t>
      </w:r>
    </w:p>
    <w:p>
      <w:pPr>
        <w:pStyle w:val="Normal"/>
        <w:ind w:firstLine="720"/>
        <w:rPr/>
      </w:pPr>
      <w:r>
        <w:rPr/>
        <w:t xml:space="preserve">- Свечу-то затепли, что впотьмах стоишь деревом скособоченным. </w:t>
      </w:r>
    </w:p>
    <w:p>
      <w:pPr>
        <w:pStyle w:val="Normal"/>
        <w:ind w:firstLine="720"/>
        <w:rPr/>
      </w:pPr>
      <w:r>
        <w:rPr/>
        <w:t>Откуда-то возле меня появились и тонкая, как церковная, свеча, и блуждающий, без тепла, огонек. Долго брызгая восковой слюной, свеча наконец-то занялась неровным светом, осветила окружающие предметы. Обстановка мне не приглянулась. Кроме ветхой полулежанки-полупалати и восседающего на ней то ли призрака, то ли загадочного существа, ничего в зазеркалье не было. Пахло, как ни странно, разбросанными повсюду цветами, увядшими, под стать их обладательнице, бесцветными и высохшими, уже какой десяток лет, должно быть, провожающими вместе с ней</w:t>
      </w:r>
      <w:r>
        <w:rPr>
          <w:b/>
        </w:rPr>
        <w:t xml:space="preserve">. </w:t>
      </w:r>
      <w:r>
        <w:rPr/>
        <w:t xml:space="preserve">Не успел несколько обвыкнуть в этой каморке, оглядеться, как снова до слуха донеся голос, раздельный и ясный, принадлежавший этому созданию... </w:t>
      </w:r>
    </w:p>
    <w:p>
      <w:pPr>
        <w:pStyle w:val="Normal"/>
        <w:ind w:firstLine="720"/>
        <w:rPr/>
      </w:pPr>
      <w:r>
        <w:rPr/>
        <w:t xml:space="preserve">- Ну что застыл, не шелохнешься? Уж сделай милость, присядь рядком. Видимо, не признал ты меня. Стара, безобразна стала. А вроде когда-то яблоки ворованные вкушали в садочке соседнем. Вкусны были, вкусны, как поцелуи наши. Ну что смотришь, как будто яблоко тебе – как фрукт заморский? Ведь и прогулок наших по набережной Волхова не вспомнить тебе, ни обещаний найти меня хоть на краю света… </w:t>
      </w:r>
    </w:p>
    <w:p>
      <w:pPr>
        <w:pStyle w:val="Normal"/>
        <w:ind w:firstLine="720"/>
        <w:rPr/>
      </w:pPr>
      <w:r>
        <w:rPr/>
        <w:t xml:space="preserve">Хоть что-то отдаленное напоминало мне о моей собеседнице, но в память наотрез не впускало. Дверь прошлого была наглухо заколочена гвоздями-годами. Выломать ее не было ни сил, ни возможности. Без сомнения, я когда-то знал эту женщину - нетронутые временем глаза, истонченные нервные пальцы, проблески некогда красивого правильного лба, занавешенного сейчас лохмотьями седой паутины. Нет, несомненно, она была мне знакома, и запах иссохших цветов почему-то был мне близок и волнителен. Но кто она?.. Как она здесь?.. </w:t>
      </w:r>
    </w:p>
    <w:p>
      <w:pPr>
        <w:pStyle w:val="Normal"/>
        <w:ind w:firstLine="720"/>
        <w:rPr/>
      </w:pPr>
      <w:r>
        <w:rPr/>
        <w:t>- Да, я вижу, и ты постарел, порастерял многое. Глядишь на меня, и все не припомнятся тебе встречи наши нескончаемые, стишки твои, пусть неумелые, зато от сердца, ибо было оно тогда у тебя страстное и бескорыстное. А может, помнится тебе то майское вечернее купание в реке, когда ты, сам лиловый от холода, тащил меня, как бревно бесчувственное, к берегу, захлебываясь и повторяя: мол, ты у меня сильная, выплывешь? У нас так много, что не сделано! У нас вся жизнь впереди, только не паникуй, соберись! Вот я и собралась. И давно уже не паникую, слыша сквозь стенку полуночное шлепанье твоих тапочек, смех друзей, подруг, звон бокалов, резкий, отвратительный запах женских духов, проникающий даже сюда, в мои застенки… Каким ты был бабником, таким и остался, верно? Некоторые из них уходили, некоторые оставались, к иным уходил ты, возвращаясь под утро хмурым и недовольным... Да присядешь ли ты, наконец, рядышком?  Иль брезгуешь теперь?</w:t>
      </w:r>
    </w:p>
    <w:p>
      <w:pPr>
        <w:pStyle w:val="Normal"/>
        <w:ind w:firstLine="720"/>
        <w:rPr/>
      </w:pPr>
      <w:r>
        <w:rPr/>
        <w:t xml:space="preserve">Я, поколебавшись, присел. Так же лениво плясало пламя свечи. Откуда-то слабыми дуновениями доносился свет, неверный и рассеянный – может быть, из того отверстия в стене моей комнаты? Но нет, лаза уже не существовало, как будто кто-то быстро и умело заделал его с той стороны во время нашего разговора, вернее, ее монолога, неторопливого и бескрасочного, прощального монолога отшумевшего листвой и голосами птиц леса. </w:t>
      </w:r>
    </w:p>
    <w:p>
      <w:pPr>
        <w:pStyle w:val="Normal"/>
        <w:ind w:firstLine="720"/>
        <w:rPr/>
      </w:pPr>
      <w:r>
        <w:rPr/>
        <w:t xml:space="preserve">- Да, постарел ты, осунулся, - продолжала она. – Что на душе у тебя? Куда тебе с ней теперь – умом не прикину. Злом обвилась она, камнем замшелым стала. Птице не усидеть, зверю не прилечь рядом, а путника блудного шарахнет в сторону от него без оглядки, будь он хоть трижды каторжником беглым… </w:t>
      </w:r>
    </w:p>
    <w:p>
      <w:pPr>
        <w:pStyle w:val="Normal"/>
        <w:ind w:firstLine="720"/>
        <w:rPr/>
      </w:pPr>
      <w:r>
        <w:rPr/>
        <w:t xml:space="preserve">- Да кто же ты на самом деле, паучиха застенная?! – в сердцах вскричал я. – Ясно видящая, чутко помнящая!.. Что за небылицы ты мне растолковываешь? Знать тебя не знаю! И знать не хочу, знать тебя страшно!... </w:t>
      </w:r>
    </w:p>
    <w:p>
      <w:pPr>
        <w:pStyle w:val="Normal"/>
        <w:ind w:firstLine="720"/>
        <w:rPr/>
      </w:pPr>
      <w:r>
        <w:rPr/>
        <w:t xml:space="preserve">Силуэт рядом не шелохнулся, только в глазах его вроде бы промелькнуло что-то.  </w:t>
      </w:r>
    </w:p>
    <w:p>
      <w:pPr>
        <w:pStyle w:val="Normal"/>
        <w:ind w:firstLine="720"/>
        <w:rPr/>
      </w:pPr>
      <w:r>
        <w:rPr/>
        <w:t xml:space="preserve">- Кто я, спрашиваешь? Где я, интересуешься? Я - любовь твоя обещанная, наконец-то найденная на краю света. Дальше ничего нет. Страшно, говоришь? На то, видно, и край, чтобы страшно было. Погоди – сейчас еще страшнее будет. Привстань-ка, подойди к зеркалу моему – видишь, в углу притаилось? Сколько уже лет стороной его обхожу – все чужие мне в нем мерещатся. Посмотри в него повнимательнее – может быть, что и припомнится… </w:t>
      </w:r>
    </w:p>
    <w:p>
      <w:pPr>
        <w:pStyle w:val="Normal"/>
        <w:ind w:firstLine="720"/>
        <w:rPr/>
      </w:pPr>
      <w:r>
        <w:rPr/>
        <w:t>Зеркало, на моих глазах недавно превратившееся в моей комнате в развалины, обнаружилось тут целым и невредимым. Стекло его было лишено прежней, словно бы налипшей тусклости. Правда, в уголках его, как в уголках глаз жительницы зазеркалья, змеились тонкие борозды морщин. Слившись</w:t>
      </w:r>
      <w:r>
        <w:rPr>
          <w:b/>
        </w:rPr>
        <w:t xml:space="preserve"> </w:t>
      </w:r>
      <w:r>
        <w:rPr/>
        <w:t xml:space="preserve">воедино, они, вероятно, протянулись бы вновь свежей расщелиной, развернуться зигзагообразным изломом по диагонали зеркала. Я пристально вглядывался в него, себя не узнавая. Какая-то чужая, посторонняя личность маячила там и была мне омерзительна. Если «личность» есть происходящее от слова «лицо», то такового я в волшебном стекле не наблюдал. </w:t>
      </w:r>
    </w:p>
    <w:p>
      <w:pPr>
        <w:pStyle w:val="Normal"/>
        <w:ind w:firstLine="720"/>
        <w:rPr/>
      </w:pPr>
      <w:r>
        <w:rPr/>
        <w:t>Мутное пятно бесформенным бельмом вдруг стало затягивать всю его поверхность, на глазах пропадало отражение. По туманному полю, откидывая мелкие песчинки стеклянных осколков, начала проявляться знакомая мне уже трещина.</w:t>
      </w:r>
    </w:p>
    <w:p>
      <w:pPr>
        <w:pStyle w:val="Normal"/>
        <w:ind w:firstLine="720"/>
        <w:rPr/>
      </w:pPr>
      <w:r>
        <w:rPr/>
        <w:t xml:space="preserve">- Ну что, нагляделся? – донеслось с лежанки. – Удивлен? Ты глазами-то не зыркай. Коли себя не узнаешь мрак в них непробиваемый. Поздно, мой милый, ничем я помочь уже тебе не могу. Одна, видимо, у тебя стезя, какая – сам поймешь… </w:t>
      </w:r>
    </w:p>
    <w:p>
      <w:pPr>
        <w:pStyle w:val="Normal"/>
        <w:ind w:firstLine="720"/>
        <w:rPr/>
      </w:pPr>
      <w:r>
        <w:rPr/>
        <w:t xml:space="preserve">Маятник часов мерно и невозмутимо снова начал отбивать удары, подчеркивая час неземного времени. С каждым боем, словно подгоняемая, трещина приоткрывалась, становилась бездонной. Моя фигура снова начала раздваиваться, сначала как будто под умелым надрезом скальпеля, затем – словно в нее вбивали клинья, затем - с дикой необузданностью топора. Вновь затрепыхали щепки, лучинки, отлетающие от оклада стоек, вновь в стене образовалось отверстие – в рост человека. Вход (или выход) был открыт. </w:t>
      </w:r>
    </w:p>
    <w:p>
      <w:pPr>
        <w:pStyle w:val="Normal"/>
        <w:ind w:firstLine="720"/>
        <w:rPr/>
      </w:pPr>
      <w:r>
        <w:rPr/>
        <w:t xml:space="preserve">- Ну вот и дорога тебе верная. Много их ты повидал, много искаблучил, но все они вели не туда. А эта – верная, единственно правильная. Иди, милый. Сначала покажется жутко, потом привыкнешь… Свечу возьми и держи крепче… </w:t>
      </w:r>
    </w:p>
    <w:p>
      <w:pPr>
        <w:pStyle w:val="Normal"/>
        <w:ind w:firstLine="720"/>
        <w:rPr/>
      </w:pPr>
      <w:r>
        <w:rPr/>
        <w:t>- Да кто же ты есть такая, чертовка?</w:t>
      </w:r>
    </w:p>
    <w:p>
      <w:pPr>
        <w:pStyle w:val="Normal"/>
        <w:ind w:firstLine="720"/>
        <w:rPr/>
      </w:pPr>
      <w:r>
        <w:rPr/>
        <w:t>- Я – прошлое твое. Память, зеркалом этим по полу развеянная. Любовь твоей юности, к которой ты клялся вернуться даже на тот свет… Я жду этого часа здесь, в зазеркалье, с тех самых пор, как ты не дотащил меня до берега… Я тебя не виню – ты и сам еле выплыл…</w:t>
      </w:r>
    </w:p>
    <w:p>
      <w:pPr>
        <w:pStyle w:val="Normal"/>
        <w:ind w:firstLine="720"/>
        <w:rPr/>
      </w:pPr>
      <w:r>
        <w:rPr/>
        <w:t>Я шарахнулся от «живой» покойницы – хоть в преисподнюю ведет эта дорога, все равно по ней идти легче, чем беседовать с самым тяжелым воспоминанием своей даром прошедшей юности! Она поняла правильно:</w:t>
      </w:r>
    </w:p>
    <w:p>
      <w:pPr>
        <w:pStyle w:val="Normal"/>
        <w:ind w:firstLine="720"/>
        <w:rPr/>
      </w:pPr>
      <w:r>
        <w:rPr/>
        <w:t xml:space="preserve">- Ступай же, не медли! Побеседовали мы с тобой на славу, жаль, впустую все… Мне с тобой идти пока знака не было. Позже меня, видно, с памятью моей, на суд призовут…  </w:t>
      </w:r>
    </w:p>
    <w:p>
      <w:pPr>
        <w:pStyle w:val="Normal"/>
        <w:ind w:firstLine="720"/>
        <w:rPr/>
      </w:pPr>
      <w:r>
        <w:rPr/>
        <w:t>Как бы ни было мне жутко со своим прошлым наедине, но порог, путь от которого явно вел в никуда, - ни говора за ним человечьего, ни намека на свет, - переступал я нерешительно. Может быть?… Но, оглянувшись, увидел, что чернота сжимает объятья за моей спиной. Тело сжимал холод, под ногами чавкала какая-то жижа, зловоние и что-то мерзкое, как путы волховских водорослей, которые я всю жизнь пытался сбросить, были моими попутчиками.</w:t>
      </w:r>
    </w:p>
    <w:p>
      <w:pPr>
        <w:pStyle w:val="Normal"/>
        <w:ind w:firstLine="720"/>
        <w:rPr/>
      </w:pPr>
      <w:r>
        <w:rPr/>
        <w:t>- Прощай, беспамятный! – донеслось издалека, со стороны оставленного мною чистилища. – Ступай-ступай, не заплутаешься!</w:t>
      </w:r>
    </w:p>
    <w:p>
      <w:pPr>
        <w:pStyle w:val="Normal"/>
        <w:ind w:firstLine="720"/>
        <w:rPr/>
      </w:pPr>
      <w:r>
        <w:rPr/>
        <w:t xml:space="preserve">Дыра за моей спиной со скрипящим выдохом захлопнулась. Я остался один. Опять медленно стало опутывать леденящим беспросветным страхом – вместо минутного жаркого ужаса. </w:t>
      </w:r>
    </w:p>
    <w:p>
      <w:pPr>
        <w:pStyle w:val="Normal"/>
        <w:ind w:firstLine="720"/>
        <w:rPr/>
      </w:pPr>
      <w:r>
        <w:rPr/>
        <w:t xml:space="preserve">Культя свечи становилась все короче и короче.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7:53:00Z</dcterms:created>
  <dc:creator>-</dc:creator>
  <dc:description/>
  <dc:language>en-US</dc:language>
  <cp:lastModifiedBy>Ирина</cp:lastModifiedBy>
  <dcterms:modified xsi:type="dcterms:W3CDTF">2005-10-08T07:56:00Z</dcterms:modified>
  <cp:revision>1</cp:revision>
  <dc:subject/>
  <dc:title>БЕСПАМЯТНЫЙ</dc:title>
</cp:coreProperties>
</file>