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sz w:val="28"/>
          <w:lang w:val="en-US"/>
        </w:rPr>
      </w:pPr>
      <w:r>
        <w:rPr>
          <w:rFonts w:cs="Times New Roman CYR" w:ascii="Times New Roman CYR" w:hAnsi="Times New Roman CYR"/>
          <w:sz w:val="28"/>
        </w:rPr>
        <w:t>Небо безбрежно</w:t>
      </w:r>
    </w:p>
    <w:p>
      <w:pPr>
        <w:pStyle w:val="Normal"/>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rPr>
          <w:rFonts w:ascii="Times New Roman CYR" w:hAnsi="Times New Roman CYR" w:cs="Times New Roman CYR"/>
        </w:rPr>
      </w:pPr>
      <w:r>
        <w:rPr>
          <w:rFonts w:cs="Times New Roman CYR" w:ascii="Times New Roman CYR" w:hAnsi="Times New Roman CYR"/>
        </w:rPr>
        <w:t>Мое небо похоже на грани. Одна грань – темная ночь. Другая – яркое солнце. Третья – кровавая река. Четвертая – дрожащее желе. Тысячи граней с разным характером. И нет выхода, и нет движения. Лишь тикает сердце снаружи.</w:t>
      </w:r>
    </w:p>
    <w:p>
      <w:pPr>
        <w:pStyle w:val="Normal"/>
        <w:rPr>
          <w:rFonts w:ascii="Times New Roman CYR" w:hAnsi="Times New Roman CYR" w:cs="Times New Roman CYR"/>
        </w:rPr>
      </w:pPr>
      <w:r>
        <w:rPr>
          <w:rFonts w:cs="Times New Roman CYR" w:ascii="Times New Roman CYR" w:hAnsi="Times New Roman CYR"/>
        </w:rPr>
        <w:t>Вчера я чувствовал боль и думал, что живу, но оказывается недомогание приходит и ко мне, чтобы изнурять мои личные грани и заставлять их дрожать. В меня вонзаются иголки и вызывают к разговору. А я так хочу поспать на макушке у облаков, что плавали когда-то под моим новым домо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Что тебе надо? Чего ты хочешь? – я смотрю на свои тряпичные руки и вздыхаю. Нет ни граней, ни спокойствия, ни безмятежного парения над безвременьем.</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озови, – голос тихий и сладкий, как нектар, вибрирует в ушах. И тогда я начинаю видеть пуговичными глазами нечеткую темноту комнаты с предметами, которые всегда презирал. Зеркала и шары, свечи и колокольчики, мандалы и статуэтки богов. Знакомое лицо склоняется близко-близко. На его носу – широкие поры, кожа лоснится. Я вижу, как воздух приближением смерти выходит из круглых ноздрей и обдает меня мимолетным видением жизни, которую вернули на несколько минут, чтобы заставить страдать.</w:t>
      </w:r>
    </w:p>
    <w:p>
      <w:pPr>
        <w:pStyle w:val="Normal"/>
        <w:rPr>
          <w:rFonts w:ascii="Times New Roman CYR" w:hAnsi="Times New Roman CYR" w:cs="Times New Roman CYR"/>
        </w:rPr>
      </w:pPr>
      <w:r>
        <w:rPr>
          <w:rFonts w:cs="Times New Roman CYR" w:ascii="Times New Roman CYR" w:hAnsi="Times New Roman CYR"/>
        </w:rPr>
        <w:t xml:space="preserve">Больно. Какая страшная боль! Какое жестокое коварство заставлять меня так мучиться! </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пять, – я тяну с зовом, потому что надеюсь избежать очередной иглы в ватное плечо. – Отпусти меня!</w:t>
      </w:r>
    </w:p>
    <w:p>
      <w:pPr>
        <w:pStyle w:val="Normal"/>
        <w:rPr>
          <w:rFonts w:ascii="Times New Roman CYR" w:hAnsi="Times New Roman CYR" w:cs="Times New Roman CYR"/>
        </w:rPr>
      </w:pPr>
      <w:r>
        <w:rPr>
          <w:rFonts w:cs="Times New Roman CYR" w:ascii="Times New Roman CYR" w:hAnsi="Times New Roman CYR"/>
        </w:rPr>
        <w:t>Лицо отрицательно кивает и начинает шептать слова. Непереводимые, жестокие. И мне приходится звать! Сначала я лишь выкрикиваю нечленораздельные звуки, а потом называю имена – незнакомые, странные, человеческие. И тени окружают меня со всех сторон. Смеются над моей беспомощностью, измываются над тем, что я не имею своего духа, а принадлежу обыкновенной кукле, в которую втыкают орудия пыток.</w:t>
      </w:r>
    </w:p>
    <w:p>
      <w:pPr>
        <w:pStyle w:val="Normal"/>
        <w:rPr>
          <w:rFonts w:ascii="Times New Roman CYR" w:hAnsi="Times New Roman CYR" w:cs="Times New Roman CYR"/>
        </w:rPr>
      </w:pPr>
      <w:r>
        <w:rPr>
          <w:rFonts w:cs="Times New Roman CYR" w:ascii="Times New Roman CYR" w:hAnsi="Times New Roman CYR"/>
        </w:rPr>
        <w:t>Хватит! Я пытаюсь барахтаться, но падаю на острые камни магических камней, и тени вдруг становятся осязаемыми людьми.</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Спроси у нее, как моя внучка? – допытывается дама в летах со смешным пучком на макушк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спрятал завещание, спрятал его за тумбочкой, – дергает за рукав настырный старикашка с бородавкой на носу.</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Потарапливайся, моя подружка здесь, и она хочет меня услышать, – курносый детина толкает меня в плечо. </w:t>
      </w:r>
    </w:p>
    <w:p>
      <w:pPr>
        <w:pStyle w:val="Normal"/>
        <w:rPr>
          <w:rFonts w:ascii="Times New Roman CYR" w:hAnsi="Times New Roman CYR" w:cs="Times New Roman CYR"/>
        </w:rPr>
      </w:pPr>
      <w:r>
        <w:rPr>
          <w:rFonts w:cs="Times New Roman CYR" w:ascii="Times New Roman CYR" w:hAnsi="Times New Roman CYR"/>
        </w:rPr>
        <w:t>Люди напирают и прижимают меня к холодному дереву стола, который начинает трещать от их тяжести, а я гляжу на тени людей, что мнят себя живыми и общаются с белым лицом, мучающим меня.</w:t>
      </w:r>
    </w:p>
    <w:p>
      <w:pPr>
        <w:pStyle w:val="Normal"/>
        <w:rPr>
          <w:rFonts w:ascii="Times New Roman CYR" w:hAnsi="Times New Roman CYR" w:cs="Times New Roman CYR"/>
        </w:rPr>
      </w:pPr>
      <w:r>
        <w:rPr>
          <w:rFonts w:cs="Times New Roman CYR" w:ascii="Times New Roman CYR" w:hAnsi="Times New Roman CYR"/>
        </w:rPr>
        <w:t>Пытка длится годы. Даже яркий свет того мира не в состоянии вытащить меня из ловушки. И не у кого спросить, за что я попал к чудовищу в лапы и почему это чудовище заставило служить своим интересам.</w:t>
      </w:r>
    </w:p>
    <w:p>
      <w:pPr>
        <w:pStyle w:val="Normal"/>
        <w:rPr>
          <w:rFonts w:ascii="Times New Roman CYR" w:hAnsi="Times New Roman CYR" w:cs="Times New Roman CYR"/>
        </w:rPr>
      </w:pPr>
      <w:r>
        <w:rPr>
          <w:rFonts w:cs="Times New Roman CYR" w:ascii="Times New Roman CYR" w:hAnsi="Times New Roman CYR"/>
        </w:rPr>
        <w:t>Боль усиливается, и приходится отвечать и передавать ответы обратно. Так проходит несколько тяжелых сеансов. Я определяю это по тому, что песок в часах напротив заканчивает бег и те автоматически переворачиваются обратно.</w:t>
      </w:r>
    </w:p>
    <w:p>
      <w:pPr>
        <w:pStyle w:val="Normal"/>
        <w:rPr>
          <w:rFonts w:ascii="Times New Roman CYR" w:hAnsi="Times New Roman CYR" w:cs="Times New Roman CYR"/>
        </w:rPr>
      </w:pPr>
      <w:r>
        <w:rPr>
          <w:rFonts w:cs="Times New Roman CYR" w:ascii="Times New Roman CYR" w:hAnsi="Times New Roman CYR"/>
        </w:rPr>
        <w:t xml:space="preserve">А потом наступает облегчение. Лицо отступает, небо надо мной темнеет, грани все ярче проявляются вокруг, принося полное умиротворение. Отдыхать. Отдыхать от ужасного мерзавца с той стороны. Отдыхать, потому что он лишил меня смерти. Потому что видеть души блуждающих, незабранных в бесконечность душ, у которых не настанет успокоения, самое страшное наказание. Эти твари пахнут, как гниющее болото. Их оболочки внушают отвращение. Их сердцевина полностью разложилась. </w:t>
      </w:r>
    </w:p>
    <w:p>
      <w:pPr>
        <w:pStyle w:val="Normal"/>
        <w:rPr>
          <w:rFonts w:ascii="Times New Roman CYR" w:hAnsi="Times New Roman CYR" w:cs="Times New Roman CYR"/>
        </w:rPr>
      </w:pPr>
      <w:r>
        <w:rPr>
          <w:rFonts w:cs="Times New Roman CYR" w:ascii="Times New Roman CYR" w:hAnsi="Times New Roman CYR"/>
        </w:rPr>
        <w:t>Но магический кристалл держит меня внутри, как джинна в бутылке. И скоро уничтожит навсегда, лишив возможности возродиться или уйти в безбрежность. Я знаю, что исчезну. Я пытаюсь испытать что-то, кроме боли, но не могу. Все человеческое осталось в другом мире. Лишь лицо не ушло и требует очередной крови.</w:t>
      </w:r>
    </w:p>
    <w:p>
      <w:pPr>
        <w:pStyle w:val="Normal"/>
        <w:rPr>
          <w:rFonts w:ascii="Times New Roman CYR" w:hAnsi="Times New Roman CYR" w:cs="Times New Roman CYR"/>
        </w:rPr>
      </w:pPr>
      <w:r>
        <w:rPr>
          <w:rFonts w:cs="Times New Roman CYR" w:ascii="Times New Roman CYR" w:hAnsi="Times New Roman CYR"/>
        </w:rPr>
        <w:t>Покой! Скоро и покою придет конец.  Боль пронзает меня насквозь невероятно сильно. Огромная тень приближается, требуя зова и нависает над моим распростертым тряпичным телом. Глаза-пуговицы видят, как раскаленная игла погружается в воск черной свечи, как летит над бесконечной поверхностью стола и вдруг замирает прямо надо мной.</w:t>
      </w:r>
    </w:p>
    <w:p>
      <w:pPr>
        <w:pStyle w:val="Normal"/>
        <w:rPr>
          <w:rFonts w:ascii="Times New Roman CYR" w:hAnsi="Times New Roman CYR" w:cs="Times New Roman CYR"/>
        </w:rPr>
      </w:pPr>
      <w:r>
        <w:rPr>
          <w:rFonts w:cs="Times New Roman CYR" w:ascii="Times New Roman CYR" w:hAnsi="Times New Roman CYR"/>
        </w:rPr>
        <w:t xml:space="preserve">И тут я слышу сердце мучителя. Ликование спасает меня. Ангелы слетаются в сердцевину ничтожнейшего существа и улыбаются тому со всех сторон. Черные крылья справа, белые – слева. Чудовищные руки хватаются за край совсем рядом. Из носа идет дым. Стук. Еще один. И тело падает, сотрясая комнату. </w:t>
      </w:r>
    </w:p>
    <w:p>
      <w:pPr>
        <w:pStyle w:val="Normal"/>
        <w:rPr>
          <w:rFonts w:ascii="Times New Roman CYR" w:hAnsi="Times New Roman CYR" w:cs="Times New Roman CYR"/>
        </w:rPr>
      </w:pPr>
      <w:r>
        <w:rPr>
          <w:rFonts w:cs="Times New Roman CYR" w:ascii="Times New Roman CYR" w:hAnsi="Times New Roman CYR"/>
        </w:rPr>
        <w:t>Сегодня я никого не позову. Слышите вы, живые мертвецы! Сегодня я отправлюсь наконец в долгое путешествие.</w:t>
      </w:r>
    </w:p>
    <w:p>
      <w:pPr>
        <w:pStyle w:val="Normal"/>
        <w:rPr>
          <w:rFonts w:ascii="Times New Roman CYR" w:hAnsi="Times New Roman CYR" w:cs="Times New Roman CYR"/>
        </w:rPr>
      </w:pPr>
      <w:r>
        <w:rPr>
          <w:rFonts w:cs="Times New Roman CYR" w:ascii="Times New Roman CYR" w:hAnsi="Times New Roman CYR"/>
        </w:rPr>
        <w:t>Суета прозрачных ангелов, смешавшихся с потными людьми, не мешает мне оторваться от убогого игрушечного тела, на которое я смотрю с долей сожаления, – сколько отверстий на несчастном. Проплываю мимо кристалла, вспоминая все его грани. Вглядываюсь в образы ангелов, что не хотели спасти меня и теперь бережно поднимают беспомощную сердцевину мучителя и несут его к потолку. Рассматриваю людей, что пришли измываться надо мной ради услаждения любопытства, а теперь пытаются поднять отцветшее тело с пола и звонят по телефону в скорую.</w:t>
      </w:r>
    </w:p>
    <w:p>
      <w:pPr>
        <w:pStyle w:val="Normal"/>
        <w:rPr>
          <w:rFonts w:ascii="Times New Roman CYR" w:hAnsi="Times New Roman CYR" w:cs="Times New Roman CYR"/>
        </w:rPr>
      </w:pPr>
      <w:r>
        <w:rPr>
          <w:rFonts w:cs="Times New Roman CYR" w:ascii="Times New Roman CYR" w:hAnsi="Times New Roman CYR"/>
        </w:rPr>
        <w:t xml:space="preserve">Какие странные потуги. Разве вам неизвестно, что душу не вернуть на место? Ангелы пытаются поделить несчастную сердцевину. Черные повисают на ногах, а белые рвут воображаемую голову. Тень, кажется, кричит. Оказывается, и тебе бывает больно, мой вопрошающий. Сейчас, сейчас я тебе помогу. Разбрызгивая радугу, мчусь наперерез и сознательно тяну середину души к столу. Искры пламени сотрясают воздух, проявлясь сиянием для смертных людишек, которые открывают рты и роняют безжизненное тело на пол. </w:t>
      </w:r>
    </w:p>
    <w:p>
      <w:pPr>
        <w:pStyle w:val="Normal"/>
        <w:rPr>
          <w:rFonts w:ascii="Times New Roman CYR" w:hAnsi="Times New Roman CYR" w:cs="Times New Roman CYR"/>
        </w:rPr>
      </w:pPr>
      <w:r>
        <w:rPr>
          <w:rFonts w:cs="Times New Roman CYR" w:ascii="Times New Roman CYR" w:hAnsi="Times New Roman CYR"/>
        </w:rPr>
        <w:t>Ангелы на мгновение отпускают свою добычу, и мы с умершим остаемся одни среди пустоты. Нет ни комнаты, ни черных свечей, ни ангелов, ни настойчивых до истины посетителей. Только я и дрожащее, перетекающее из реальности в реальность существо. Оно ощупывает меня тонкими руками, удивляется и радуется, что освободилось.</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Теперь я могу родиться вновь. – Прорези глаз лучатся огнем признательности и сожаления. </w:t>
      </w:r>
      <w:r>
        <w:rPr/>
        <w:t>–</w:t>
      </w:r>
      <w:r>
        <w:rPr>
          <w:rFonts w:cs="Times New Roman CYR" w:ascii="Times New Roman CYR" w:hAnsi="Times New Roman CYR"/>
        </w:rPr>
        <w:t xml:space="preserve"> Прости, – шепчет красноватое поле души, – я не знало, что ты чувствуешь. </w:t>
      </w:r>
    </w:p>
    <w:p>
      <w:pPr>
        <w:pStyle w:val="Normal"/>
        <w:rPr>
          <w:rFonts w:ascii="Times New Roman CYR" w:hAnsi="Times New Roman CYR" w:cs="Times New Roman CYR"/>
        </w:rPr>
      </w:pPr>
      <w:r>
        <w:rPr>
          <w:rFonts w:cs="Times New Roman CYR" w:ascii="Times New Roman CYR" w:hAnsi="Times New Roman CYR"/>
        </w:rPr>
        <w:t xml:space="preserve">Впрочем, разве это имеет значение? Теперь неважно. Я безмолвно киваю и отправляюсь к окну. Но слышу плач и боромотание ангелов, потерявших добычу. Они ходят среди посетителей, заглядывая внутрь чужих тел и смотрят, как те сжимаются от страха, утверждая, что сейчас не их время. А время замерло и зависло упругим киселем, сквозь который никому не убежать из сузившейся до игольного ушка комнаты. Сейчас они найдут и меня. Зачем я вырвал мучителя? Зачем не посадил его в кристалл и не выпорхнул в полуоткрытую форточку или не просочился сквозь пористый кирпич, созданный для долгого разрушения и смерти? </w:t>
      </w:r>
    </w:p>
    <w:p>
      <w:pPr>
        <w:pStyle w:val="Normal"/>
        <w:rPr>
          <w:rFonts w:ascii="Times New Roman CYR" w:hAnsi="Times New Roman CYR" w:cs="Times New Roman CYR"/>
        </w:rPr>
      </w:pPr>
      <w:r>
        <w:rPr>
          <w:rFonts w:cs="Times New Roman CYR" w:ascii="Times New Roman CYR" w:hAnsi="Times New Roman CYR"/>
        </w:rPr>
        <w:t xml:space="preserve">Вот они близко, сейчас подберутся к моей радуге. Обнимут меня крылами и поведут или в темноту, или к свету. Бьюсь, словно поплавок, – попался карась! Все ближе подползает чернота, заволакивая тела незнакомых мне людей, и они падают, как подкошенные, на пол рядом с бездыханным трупом. </w:t>
      </w:r>
    </w:p>
    <w:p>
      <w:pPr>
        <w:pStyle w:val="Normal"/>
        <w:rPr>
          <w:rFonts w:ascii="Times New Roman CYR" w:hAnsi="Times New Roman CYR" w:cs="Times New Roman CYR"/>
        </w:rPr>
      </w:pPr>
      <w:r>
        <w:rPr>
          <w:rFonts w:cs="Times New Roman CYR" w:ascii="Times New Roman CYR" w:hAnsi="Times New Roman CYR"/>
        </w:rPr>
        <w:t xml:space="preserve">Бегите, бегите прочь мерзкие стражи потустороннего мира. Не вашей убогой религии принадлежу я. Не желаю вас знать. Мне суждено улететь или вернуться в новом образе. </w:t>
      </w:r>
    </w:p>
    <w:p>
      <w:pPr>
        <w:pStyle w:val="Normal"/>
        <w:rPr>
          <w:rFonts w:ascii="Times New Roman CYR" w:hAnsi="Times New Roman CYR" w:cs="Times New Roman CYR"/>
        </w:rPr>
      </w:pPr>
      <w:r>
        <w:rPr>
          <w:rFonts w:cs="Times New Roman CYR" w:ascii="Times New Roman CYR" w:hAnsi="Times New Roman CYR"/>
        </w:rPr>
        <w:t xml:space="preserve">Я отталкиваю мрак, как поспевающее тесто, режу свет на куски и кидаю вниз. Тянусь к заветному кристаллу, чтобы спастись от преследователей. Пустите... Грани волнуются, зовут меня в старую тюрьму, но отныне она другая. Бесконечная и прекрасная. Никому не удастся удержать меня от новой жизни, бесконечной жизни. До свидания всем вам, мертвым и живым! Мое небо – безбрежно. </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t>***</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се ли на месте? – спросил инспектор у худенькой женщины, которая осматривала комнату для спиритических сеансов. Красные губы задумчиво сжались, по пушистому воротнику пробежала судорога волнения. Она открывала запретные двери, разглядывала предметы, касалась их тонкими пальцами, как необъяснимой тайны и вновь искала глазами единственный важный предмет.</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 девушка  наконец села за стол и сжала голову руками. – Совершенно не пойму, как такое могло произойти? Сестра всегда звонила мне по четвергам, регулярно присылала деньги для сына. Она была такая рассеянная... Такая погруженная в мир духов.</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точно уверены, что никто не желал ей зла? Завистники? Долги? Секта?</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Нет, что вы! – дрожащие пальцы достали сигарету и долго не могли привести в действие зажигалку. – Массовое самоубийство – это не ее! Сестра призывала лишь умерших, чтобы близкие могли последний раз поговорить.</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Факты говорят об обратном, – инспектор кашлянул и пододвинул пепельницу к девушке поближе.</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то невероятно. Она вчера обещала приехать и теперь такой финал! Что здесь произошло? – холодом повеяло от дальней полки, и девушка посмотрела на сверкающие грани камня, который позвал к себе.</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Один из посетителей позвонил в скорую. Когда та прибыла, все семеро гостей, в том числе и ваша сестра, были мертвы. Есть версия об отравлении, – долгий взгляд из-под лобья смутил прибывшую родственницу, и она опустила глаза на стол, где лежала тряпичная кукла, служившая для вызова духов. – Когда врачи зашли, их ждала довольно страшная картина. Думаю, вы должны понимать, что мы не склонны приписывать необычность происходящего потусторонним силам. Но свидетели утверждают, что в комнате творилось что-то невообразимое. Вроде бы врачи увидели сияние, вихри в воздухе и прочую ерунду. Что до меня, то я считаю вашу сестру сумасшедшей. Среди напитков, найденных в кладовых, имеется множество ядов. Брошюрки сулят вечную жизнь. Полагаю, ваша сестра пропагандировала среди своих клиентов массовое самоубийство. </w:t>
      </w:r>
      <w:r>
        <w:rPr/>
        <w:t xml:space="preserve"> </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Я ничего не знаю, – девушка пожала плечами и накрыла игрушку ладонью, чувствуя, как ток пробегает до самого локтя. Маленький тряпичный человечек трепыхнулся и начал пульсировать. Пришлось незаметно сунуть его в карман.  – Простите, – гостья удачно изобразила несколько слезинок горя на лице и резко встала. Каблук почти наполовину ушел в щель между досками, но был ловко вытащен из западни. – Можно мне идти?</w:t>
      </w:r>
    </w:p>
    <w:p>
      <w:pPr>
        <w:pStyle w:val="Normal"/>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конечно. – Инспектор следил за тем, как девушка вновь  бесцельно ходит по комнате, разглядывая отражения в волшебных тибетских зеркалах. И не замечал алчущего взгляда, разглядывающего радугу среди черно-белого окружающего мира.</w:t>
      </w:r>
      <w:r>
        <w:rPr/>
        <w:t xml:space="preserve"> </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Вы не будете против, если я возьму кристалл сестры? Это семейная реликвия. – руки потянулись к полке с серебряным цветком-подставкой. Кристалл дрогнул, обжег пальцы холодом и потеплел.</w:t>
      </w:r>
    </w:p>
    <w:p>
      <w:pPr>
        <w:pStyle w:val="Normal"/>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Да, – завороженно отозвался инспектор и отвернулся.</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Волны света. Грани надо мной. Здравствуй! Сольемся с тобой в одно целое, мое неведомое нечто! Я могу подарить тебе новый мир, без призраков. Разреши его показать. Ведь я вечно, а ты смертно. Но вместе мы способны летать, потому что небо здесь не имеет берегов и границ. Загляни внутрь, чтобы увидеть... Чтобы познать.... Чтобы стать новым после...»</w:t>
      </w:r>
    </w:p>
    <w:p>
      <w:pPr>
        <w:pStyle w:val="Normal"/>
        <w:rPr>
          <w:rFonts w:ascii="Times New Roman CYR" w:hAnsi="Times New Roman CYR" w:cs="Times New Roman CYR"/>
        </w:rPr>
      </w:pPr>
      <w:r>
        <w:rPr>
          <w:rFonts w:cs="Times New Roman CYR" w:ascii="Times New Roman CYR" w:hAnsi="Times New Roman CY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8:01:00Z</dcterms:created>
  <dc:creator>-</dc:creator>
  <dc:description/>
  <dc:language>en-US</dc:language>
  <cp:lastModifiedBy>-</cp:lastModifiedBy>
  <dcterms:modified xsi:type="dcterms:W3CDTF">2005-09-19T18:03:00Z</dcterms:modified>
  <cp:revision>2</cp:revision>
  <dc:subject/>
  <dc:title>Небо безбрежно</dc:title>
</cp:coreProperties>
</file>