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утопс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  <w:t xml:space="preserve">Скрип-скрип. Наконечник стилуса скребёт по упругой поверхности таблета, и от этого звука сводит зубы. Скрип-скрип. Штрих за штрихом пикселями пропечатывается на светящемся экране, выползает из молочно-белых глубин. Разноцветные точки послушно ползут за угольно-черной палочкой, зажатой в моих закоченевших руках, и складываются в узор. Никакого физического контакта – акт творения разделен жидкокристаллической пленкой на миллисекунды отклика. </w:t>
      </w:r>
    </w:p>
    <w:p>
      <w:pPr>
        <w:pStyle w:val="Normal"/>
        <w:rPr/>
      </w:pPr>
      <w:r>
        <w:rPr/>
        <w:t>- Ты, конечно, зря этим занимаешься. – На экран падают многократно отраженные тени, ложатся ровно нарезанными пластами. – Это… только усугубит всё. Я тебе как твой социальный работник это говор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нимаю глаза и смотрю в ок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м – осень бьется об стекло. Впивается когтями скользких почерневших веток в облупившиеся рамы мокрых форточек. Просачивается сквозь щели, промозглыми, сырыми пальцами тянется к горлу. Расстрельные залпы дождя звучат даже в голове, сочными шлепками ударяя по разуму, как по раскисшей могильной земле. Вот вам и прощальный наба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м – осень. Я знаю, что стоит только шагнуть за порог, присесть на корточки, проведя рукой по желтушной массе затонувших в грязи скисших листьев, как из-под них покажется она, эта тварь. Она пахнет грязными лужами, прогорклым бензином и слюной умирающего курильщика. Она пахнет, как изнасилованная и сломанная женщина, брошенная среди блестящих синих мешков с мусором – пластиком и кровяным смрадом. Тварь одобрительно посмотрит чёрными, мягкими на ощупь, слезящимися глазами-нарывами, и обнимет меня. Всеми белесыми, склизкими конечностями. Туго, хрустя костями, оплетёт полупрозрачной тоской, сжимаясь и перистальтически пульсируя. И так вместе, слившись в комок разлагающейся плоти, провалимся в рыхлую почву. Черви будут ползать в глотке и до слез щекотать зрачки, пока земля, расползаясь по небу, не замкнет мир в душный черный кулак…</w:t>
      </w:r>
    </w:p>
    <w:p>
      <w:pPr>
        <w:pStyle w:val="Normal"/>
        <w:rPr/>
      </w:pPr>
      <w:r>
        <w:rPr/>
        <w:t xml:space="preserve">- А что говорить. Это излишки. Вот, смотри – где-то бродит, где нам не дано. В этом что, по-твоему, и заключается </w:t>
      </w:r>
      <w:r>
        <w:rPr>
          <w:i/>
        </w:rPr>
        <w:t>терапия</w:t>
      </w:r>
      <w:r>
        <w:rPr/>
        <w:t>?</w:t>
      </w:r>
    </w:p>
    <w:p>
      <w:pPr>
        <w:pStyle w:val="Normal"/>
        <w:rPr/>
      </w:pPr>
      <w:r>
        <w:rPr/>
        <w:t xml:space="preserve">Я поднимаю голову и злобно сжимаю челюсти. Влад не реагирует на выпад, трясёт длинной, грубо изрезанной челкой, как взмыленный жеребец и не перестаёт пялиться на труп. </w:t>
      </w:r>
    </w:p>
    <w:p>
      <w:pPr>
        <w:pStyle w:val="Normal"/>
        <w:rPr/>
      </w:pPr>
      <w:r>
        <w:rPr/>
        <w:t>Под его ногами съеживается и бледнеет загнанная прожекторами, т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маленьком помещении районного морга холодно. Трубы, выкрашенные мерзкой бежевой эмалью, покрыты пупырышками, и источают лёд.  С гладкого пола поднимаются морозные испарения, и, проникая через одежду, кусают кожу ледяными иглами. Установленные на потолке прожекторные лампы не греют, пожелтевший пластик колпаков даёт рассеянный гнойный цвет, покрывая кафель стен и всё окружающее истерзанным налётом больного и обреченного уныния. О смерти речь не идёт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хнет формальдегидом, и сладковатой терпкостью от красновато-коричневых мазков и отпечатков пальцев. Пахнет лежалой резиной тонких латексных перчаток. А вот чем не пахнет – так это стерильностью. Даже помятые дверцы холодильных камер тускло отражают неверные разводы реальности. Пыль. Сальные потёки на полу дрожат, когда пытаешься на них сфокусироватьс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лад сидит на подоконнике. На фоне скомканных кусочков октябрьского неба и частокола небоскребов, он выглядит отторгнутым куском базальтовой статуи. Вырезанной из обсидианового картона фигуркой. Он одет во всё черное, и острые углы его небрежно разбросанных конечностей выпирают, как у потерявшей управление расхлябанной марионетки. Ему скучно, это заметно – выхолощенное хлором лицо мнётся, будто дрянная бумага. Ногти расковыривают подоконник. Отщипнутые кусочки эмали он бросает на пол, и те как перья, тихо падают вниз. Разбиваются о кафель, но перед этим я могу разглядеть, как в полёте их плоскости переворачиваются и складываются в непостижимую мозаику – мозаику, которая на секунду застывает в своей целостности, а потом вновь распадается на отдельные фрагменты. Как и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крип-скрип. Я пытаюсь сосредоточиться на трупе передо мной, поджимаю мерзнущие ноги под табуретку. Я щурю глаза и вглядываюсь в мертвое лицо, непроизвольно скользя взглядом по испещренной черными каплями простыне, которой накрыто тело. Под ней видны бугристые очертания конечностей и расплывшиеся бурыми спрутами, уродливые пятна. Как будто развороченные аутопсией внутренности пытаются просочиться сквозь ткань и свалиться вниз с хромированных ободков каталки, растекаясь кровавыми кусками. Замороженный момент разложения – именно так можно сказать про всё окружающее. Про отношения. Погоду. Действия. </w:t>
      </w:r>
    </w:p>
    <w:p>
      <w:pPr>
        <w:pStyle w:val="Normal"/>
        <w:rPr/>
      </w:pPr>
      <w:r>
        <w:rPr/>
        <w:t>- Спой-ка лучше песню какую. Здесь хорошая акустика. – Хмыкаю я, пропитывая блеклый голос ядом и презрением.. – Или ты, Ольга, расскажи нам всем, как браво ты прикончила этого несчастного. Мне интересно знать свою судьбу. Нагадай мне и без того известный прогноз будущ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лад шуршит одеждой и приглушенно смеётся на высокой и неприятной ноте, прикрывая рот рукой. Болтает худыми ногами, как слабоумны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екунду я отрываюсь от созерцания лица трупа и от воплощения его образа на компьютере, и смотрю на Ольгу. Она сидит на таком же вращающемся стуле, как и я, и с безразличным видом оглядывает помещение морга – подергивание глаз, сканирование местности – в которой раз. Скучно. Потом, не торопясь с ответами, она оправляет свой серый форменный комбез, с должным вниманием проводит пальцами по гофрированной трубе пистолетопривода, прилегающего к правому предплечью, и лишь тогда соизволяет ответить мне. Тонкими нитями разлепляется скатавшийся на воспаленных губах блеск.</w:t>
      </w:r>
    </w:p>
    <w:p>
      <w:pPr>
        <w:pStyle w:val="Normal"/>
        <w:rPr/>
      </w:pPr>
      <w:r>
        <w:rPr/>
        <w:t>- Ты же знаешь, Андрей. Нам нельзя говорить. Хрена ли ты спрашиваешь? Сам узнаешь… когда время придет. И я очень надеюсь, что уж ты-то не станешь проверять мою реакцию. – Пластиковое безразличие в интонациях блестит на радужке её гл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ы, всё так. Вопросы тщетны, ответы не находятся в пределах слышимости и понимания. Чтобы понять, надо уметь создавать. Я пытаюсь передать насыщенную пастельную бледноту вывалившихся из раскроенного черепа, мозгов. Я пытаюсь передать склизкость восковой желтизны кожи. Я пытаюсь передать резиновый отблеск наполненных изнутри кровью, глаз. Черчу осколки костей, и синюшно-багровые пятна, и черные катышки упругой свернувшейся крови. Живопись не может передать тонкий букет сладко-гнилостных запахов и протухших экскрементов. Вонь кожаного мешка, наполненного быстро приходящей в негодность плотью, не может передать объем и трагическое недоумение отекшего лица. Жизнь не описывает смерть. Поэтому я, наверное, такой хороший худож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за у Ольги – цвета льдинок, погребенных под ста граммами американского виски. Желтые, но не как янтарь. Алкоголь. Жижа. Прозрачная тупизна колпаков для строительных фонарей. Кто я для этой женщины, если разобраться? </w:t>
      </w:r>
      <w:r>
        <w:rPr>
          <w:i/>
        </w:rPr>
        <w:t>Работа</w:t>
      </w:r>
      <w:r>
        <w:rPr/>
        <w:t>, вот что. Акулья кожа комбинезона провисает, и в бесстыдном свете ламп я вижу, что её молодое лицо уже опутано дорожной картой не самых светлых воспоминаний. Желтая. Как виски. Целит зрачками прямо в меня, и от этого стилус дрожит в руках, смазывая линии. Хоть бы капелька презрения. Или жалости. Или интереса… Пожалуйста. Нет, нет. Только лёд, затуманенный крепкой выпивкой.</w:t>
      </w:r>
    </w:p>
    <w:p>
      <w:pPr>
        <w:pStyle w:val="Normal"/>
        <w:rPr/>
      </w:pPr>
      <w:r>
        <w:rPr/>
        <w:t>- На твоем месте… - Она отворачивается от меня, скрестив руки на груди.</w:t>
      </w:r>
    </w:p>
    <w:p>
      <w:pPr>
        <w:pStyle w:val="Normal"/>
        <w:rPr/>
      </w:pPr>
      <w:r>
        <w:rPr/>
        <w:t>- Что? – Резко лаю я, и в бешенстве бросаю таблет. Он очерчивает кривую дугу над торжественно укрытым мертвым телом, и с пустым стуком бьётся об кафель. – Что на моём месте? Крест? Да, я хочу знать! Знать, как ты сделаешь это! А ты чего смотришь, живчик хренов! – Вскакиваю со стула, обвинительно направляя перо на Влада. – Чё, смешно тебе?</w:t>
      </w:r>
    </w:p>
    <w:p>
      <w:pPr>
        <w:pStyle w:val="Normal"/>
        <w:rPr/>
      </w:pPr>
      <w:r>
        <w:rPr/>
        <w:t xml:space="preserve">Ольга закатывает глаза. Стул под ней вращается, издавая тошнотворный резкий писк. </w:t>
      </w:r>
    </w:p>
    <w:p>
      <w:pPr>
        <w:pStyle w:val="Normal"/>
        <w:rPr/>
      </w:pPr>
      <w:r>
        <w:rPr/>
        <w:t>- Ну конечно, тебе всё равно… Потому что для тебя это всего лишь ещё одна печать на личном деле, и пара потраченных пуль, а для меня… - Чувствую, что не могу сдержать эту хриплую мольбу, продирающуюся сквозь комок слюны, закупоривший горло. Хотя дело не только в комке, но и в немилосердных пальцах разума и гордости, каждый день усиливающих свою ментальную хватку. Ну да. Как будто я могу позволить себе разжать челюсти и униженным псом пасть к ногам своего социального работника. Как будто я все ещё живой человек, способный на такие сильные и неуправляемые эмоции. Х-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отхожу к шкафам. Кладу ладони на успокоительную мерзлоту стальных дверец. Железо. Оно не устаёт, во всяком случае, не так как мы.</w:t>
      </w:r>
    </w:p>
    <w:p>
      <w:pPr>
        <w:pStyle w:val="Normal"/>
        <w:rPr/>
      </w:pPr>
      <w:r>
        <w:rPr/>
        <w:t xml:space="preserve">Столько слов, столько чувств, не рассортированных, не препарированных, сплетенных в один тугой змеиный клубок, который не выдавить из себя по каплям, не нарезать на ровные и единственно правильные куски. Плоды ментального репейника. Обрывки, ошметки, плесневеющий хлам. Столько всего внутри… а на самом деле, ничего. Ничего стоящего, ничего интересного для люд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мы только встретились с Ольгой, я стоял в приемной районного соулстата, и дрожал. Меня бил озноб. Я был напуган, мои колени подгибались, а желудок парил где-то у рта. Страх был… животным. Виктимным. Мышцы расслаблялись и снова напрягались в болезненных конвульсиях. Хотелось в туалет, хотелось блевать, кричать, биться в истерике и плакать. Прежде понятный и рациональный мир шёл трещинами, и в разломах я видел черную, ухмыляющуюся от сытого самодовольства морду твари – моего будущего. Поэтому я не обращал внимания на сварливые крики и хаос в очереди на приписку к соцработнику, не обращал внимания ни на что, кроме четких инструкций, которые вдолбили в меня ещё давно в детстве, и лишь прислушивался – бесконечно долго прислушивался к тому, как я умира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жаждал откровения, утешения. Чтобы кто-то прижал меня к своему теплому сердцу и сказал – всё будет хорошо, ты ещё не чудовище, не ходячий труп, ты сможешь выбраться из этого дерьма. И что же? Вломившись в кабинет, с зенками как у обосравшегося котенка, в полной боевой готовности к поливанию соцработника соплями и слезами, я встречаю Ольгу. Из всех людей – именно её. С её вечными мешками под глазами, и запрятанной за ухо сигаретой. С её свинцовым желтым взглядом, который разъедает тебя, как чистящее средство – грязь под ободком унитаза. Ольга. Стояла у окна, швыряясь в меня длинной тусклой тенью, и с липкой, влажной усталостью спросила меня:</w:t>
      </w:r>
    </w:p>
    <w:p>
      <w:pPr>
        <w:pStyle w:val="Normal"/>
        <w:rPr/>
      </w:pPr>
      <w:r>
        <w:rPr/>
        <w:t xml:space="preserve">- Ну, что, пришёл? А теперь давай по-честному. Если мастурбируешь, скажи сразу. Это фактор разрушения. </w:t>
      </w:r>
    </w:p>
    <w:p>
      <w:pPr>
        <w:pStyle w:val="Normal"/>
        <w:rPr/>
      </w:pPr>
      <w:r>
        <w:rPr/>
        <w:t>И повернулась ко мне спиной, листая мою медицинскую карту с выражением самого деятельного равнодушия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прочем, за те два года, в течение которых, несмотря на прекращение онанизма, я перешел из стадии погибающих в официальные «погибшие», её отношение не изменилось. Разве что я оставил попытки уцепиться за неё как за последнюю соломинку. В этом, конечно, была своя логика, которая появилась в тот момент, когда омертвение достигло восьмидесяти процентов. То есть тогда, когда путь назад был отрез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Я жаждал быть спасенным. Хоть соломинкой, хоть Ольгой. Хоть бы мне пришлось задабривать её, волочиться и ныть, ныть, ныть, проедая занудством и страхом плешь в её бронированной голове. А потом, в один прекрасный день, харкнув в её каменное, щербатое лицо черно-кровавой слюной, я понял, что делать тут уже нечего. Она сломалась ещё раньше меня, и те куски пыльного гранита, что стали новой основой её личности не более сердечны и добры, чем ржавые гвозди. И эта терапия, о да…Бесстрастный допрос компьютера. Дальше заполнения бесконечных тестовых бланков, и отрешенных консультаций дело не пошло. Все застыло ещё на том, первом вопросе про мастурбацию. Да, пожалуйста. Я же мертв. Делайте мне припарки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ы расстроен, Андрей? – Осколки издевательства слышны в её тоне. Мы в связке, соцработник и погибший, но я не единственный у неё и не последний. Терапия. Этот неудачник, вскрытый неумелым скальпелем начинающего патанатома, хорошая реклама Ольгиных душевных качеств.</w:t>
      </w:r>
    </w:p>
    <w:p>
      <w:pPr>
        <w:pStyle w:val="Normal"/>
        <w:rPr/>
      </w:pPr>
      <w:r>
        <w:rPr/>
        <w:t>- Он думает, что бы тебе эдакое сказать, чтобы взять ещё один неподъемный грех на несуществующую душу и, наконец… - Сочность артистической иронии.- Избавить себя от</w:t>
      </w:r>
      <w:r>
        <w:rPr>
          <w:i/>
        </w:rPr>
        <w:t xml:space="preserve"> агонизирующей боли бытия</w:t>
      </w:r>
      <w:r>
        <w:rPr/>
        <w:t>, кажется, та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ычно считается, что </w:t>
      </w:r>
      <w:r>
        <w:rPr>
          <w:i/>
        </w:rPr>
        <w:t xml:space="preserve">мертвым </w:t>
      </w:r>
      <w:r>
        <w:rPr/>
        <w:t xml:space="preserve">лучше не проявлять агрессию. Особенно, таким как я, стоящим на грани. Каждый имеет право уничтожить тебя, прикрывшись тем, что ты уже начинаешь </w:t>
      </w:r>
      <w:r>
        <w:rPr>
          <w:i/>
        </w:rPr>
        <w:t>изменяться</w:t>
      </w:r>
      <w:r>
        <w:rPr/>
        <w:t xml:space="preserve">. Иногда закрадывается предательская мысль о том, откуда вообще известно про </w:t>
      </w:r>
      <w:r>
        <w:rPr>
          <w:i/>
        </w:rPr>
        <w:t>изменение</w:t>
      </w:r>
      <w:r>
        <w:rPr/>
        <w:t>, если никому из мертвых не дают до него дожить. Ещё, считается, что у нас уже почти нет эмоций, и последние дни мы должны проводить в коленопреклоненном смирении и молитвах о Спасении и Возрождении, но… Теория хороша лишь до появления прак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быстро двигаюсь, быстрее живых и погибающих. Ладонь с хрустом врезается в сухую шею Влада, я мну её пальцами для лучшего обхвата. От силы удара его голова стукается об откос окна, и он хрипло вскрикивает.</w:t>
      </w:r>
    </w:p>
    <w:p>
      <w:pPr>
        <w:pStyle w:val="Normal"/>
        <w:rPr/>
      </w:pPr>
      <w:r>
        <w:rPr/>
        <w:t>- Что-о… - Пытается сбросить хватку, но я лишь приближаю своё лицо к его декадентской физиономии и шиплю, сквозь плотно сжатые зубы:</w:t>
      </w:r>
    </w:p>
    <w:p>
      <w:pPr>
        <w:pStyle w:val="Normal"/>
        <w:rPr/>
      </w:pPr>
      <w:r>
        <w:rPr/>
        <w:t>- Я тебе ничего плохого не сделаю, но вот посмотри-ка на это. – Резко вцепляюсь свободной рукой в его правое запястье, подношу его к самому Владовому носу. Он не понимающе глядит на вживленный черный квадрат индикатора. – Видишь? Видишь, сукин ты сын? Какая там цифра, мать твою?</w:t>
      </w:r>
    </w:p>
    <w:p>
      <w:pPr>
        <w:pStyle w:val="Normal"/>
        <w:rPr/>
      </w:pPr>
      <w:r>
        <w:rPr/>
        <w:t>- Н-ноль… - Парень дергается, смотрит на пульсирующее красное «зеро».</w:t>
      </w:r>
    </w:p>
    <w:p>
      <w:pPr>
        <w:pStyle w:val="Normal"/>
        <w:rPr/>
      </w:pPr>
      <w:r>
        <w:rPr/>
        <w:t xml:space="preserve">- А теперь смотри на моё. – Шея у Влада – что пучок веревок, поэтому он может изогнуться и лошадиным, косым напуганным взглядом разглядеть </w:t>
      </w:r>
      <w:r>
        <w:rPr>
          <w:i/>
        </w:rPr>
        <w:t>мой</w:t>
      </w:r>
      <w:r>
        <w:rPr/>
        <w:t xml:space="preserve"> индикатор, выносящий рубиновый приговор цифрой 98. Я отпускаю его, потираю взмокшие ладони в унисон тому, как он ощупывает свою драгоценную сине-белую глотку. Поворачиваюсь – но Ольга даже не взяла в руки пистолет, а лишь с каким-то подавленным  видом рассматривает что-то в деформированном от выстрела черепе своей недавней жертвы.</w:t>
      </w:r>
    </w:p>
    <w:p>
      <w:pPr>
        <w:pStyle w:val="Normal"/>
        <w:rPr/>
      </w:pPr>
      <w:r>
        <w:rPr/>
        <w:t xml:space="preserve">Вот такой у нас мир. Спаситель и палач в одном флаконе. </w:t>
      </w:r>
    </w:p>
    <w:p>
      <w:pPr>
        <w:pStyle w:val="Normal"/>
        <w:rPr/>
      </w:pPr>
      <w:r>
        <w:rPr/>
        <w:t>Если у тебя что-то не получается – обязательно получится нечто другое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хожу мимо каталки, задевая столик с зазвеневшими в алюминиевом лотке инструментами. Прячу лицо в ладонях, застывая у двери. Мне не хочется иметь дела ни с Ольгой, которая позволила мне придти сюда и порисовать, ни с Владом, который, не имея не малейшего представления о природе смерти, так ею восхищен – но не восхищен мной.</w:t>
      </w:r>
    </w:p>
    <w:p>
      <w:pPr>
        <w:pStyle w:val="Normal"/>
        <w:rPr/>
      </w:pPr>
      <w:r>
        <w:rPr/>
        <w:t xml:space="preserve">- Это нелегко… - Предательски тихо, на грани шепота, говорю я. – Это нехера не легко. </w:t>
      </w:r>
    </w:p>
    <w:p>
      <w:pPr>
        <w:pStyle w:val="Normal"/>
        <w:rPr/>
      </w:pPr>
      <w:r>
        <w:rPr/>
        <w:t>- А ты – патетичен. Соберись, что ли… Смотреть противно. – Темная глыба тени слегка толкает меня в плечо, когда Ольга направляется к выходу.  Гляжу сквозь пальцы на её качающуюся в мужицкой походке спину, на то, с какой вытянутой и обескураженной мордой уходит Влад. И лишь только с чмокающим хлопаньем герметичных накладок двери, позволяю себя сказать, не страшась быть услышанным:</w:t>
      </w:r>
    </w:p>
    <w:p>
      <w:pPr>
        <w:pStyle w:val="Normal"/>
        <w:rPr/>
      </w:pPr>
      <w:r>
        <w:rPr/>
        <w:t>- Как же мне не быть патетичным, если мы вот с этим отличным парнем, «Мистером Черепно-мозговая травма года-2005» одно и то же? Думаете, приятно быть куском холодного мертвого мяса? А? Да что там… вам не пон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рпкий запах гнили и багровой сырости щекочет мои ноздри. Как знать, кто из нас двоих воняет силь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витый инстинкт клептомании заставляет меня утянуть серебристую рыбку скальпеля из лот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уалете, прямо по коридору, если идти из морга, благословенная пустота. И тишина. Только биение голых веток о маленькое узкое окно под самым потолком и монотонное гудение ламп на потолке, нарушает её. Ровные ряды дверец и пожелтевших писсуаров, гулкая плитка под ног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ковина уже полна черной, вязкой крови. Я попытался её смыть, но то ли напора в здании нет, то ли попросту воду отключили – во всяком случае, из крана выдавилась только тонкая ржавая струя, и тут же пересохла. Кровь неохотно просачивается сквозь слив, волоча за собой неожиданно малинового цвета потёки. Скальпель, равно как и черный, безмолвный пласт имплантированного соул-индикатора, лежат на ободе раковины около зеленого обмылка и пятирублевой мон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резать имплант оказалось не так уж трудно, разве что пришлось исполосовать себе всю руку, чтобы подцепить чертов прибор изнутри и сковырнуть, как злокачественный нарост. Боли я уже почти не чувствую, так что совершенные действия были чисто утилитарными. Никакого мазохизма, небольшое развлечение. Разодранная плоть слишком легко сдалась под натиском лезвия. Ничего. </w:t>
      </w:r>
    </w:p>
    <w:p>
      <w:pPr>
        <w:pStyle w:val="Normal"/>
        <w:rPr/>
      </w:pPr>
      <w:r>
        <w:rPr/>
        <w:t xml:space="preserve">Да блин, у меня душа отмерла на 98 процентов, и такая мелочь, как </w:t>
      </w:r>
      <w:r>
        <w:rPr>
          <w:i/>
        </w:rPr>
        <w:t>неизвестность</w:t>
      </w:r>
      <w:r>
        <w:rPr/>
        <w:t xml:space="preserve"> только придает пикантности моему вероятно недолгому существовани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х-ха, </w:t>
      </w:r>
      <w:r>
        <w:rPr>
          <w:i/>
        </w:rPr>
        <w:t>богом данная</w:t>
      </w:r>
      <w:r>
        <w:rPr/>
        <w:t xml:space="preserve"> душа. Вот я уже чувствую, как её остатки подбираются прямо к…</w:t>
      </w:r>
    </w:p>
    <w:p>
      <w:pPr>
        <w:pStyle w:val="Normal"/>
        <w:rPr/>
      </w:pPr>
      <w:r>
        <w:rPr/>
        <w:t xml:space="preserve">Мощный спазм скручивает мои кишки, сжимает диафрагму, выталкивая… В беззвучном крике открываю пасть и сблевываю. В уже почти утекшую кровь шлепаются розовые пожухлые ошметки, подернутые тонюсенькими трубочками кровеносных сосудов, желтоватые лохмотья, укутанные багрово-алой полупрозрачной слизью. </w:t>
      </w:r>
    </w:p>
    <w:p>
      <w:pPr>
        <w:pStyle w:val="Normal"/>
        <w:rPr/>
      </w:pPr>
      <w:r>
        <w:rPr/>
        <w:t>Я вытягиваю из трахеи красную пленку, свисавшую с губ, стряхиваю с пальцев. С-ш-шлёп!</w:t>
      </w:r>
    </w:p>
    <w:p>
      <w:pPr>
        <w:pStyle w:val="Normal"/>
        <w:rPr/>
      </w:pPr>
      <w:r>
        <w:rPr/>
        <w:t xml:space="preserve">Смотрю на эти жалкие останки, на эту кучку гниющих органических отходов. Вот оно, всё что было, и что испортилось в черном нутре меня. Дрянь. Пища для внутреннего паразита. Честно говоря, до сих пор не могу понять, какими действиями я вызвал это ускоренное разложение и смерть такого чувствительного к психическим эманациям органа… Мне и не хочется об этом думать. Наверное, просто кому-то стоило обратить на симптомы моё внимание, но таких не было, и душа портилась, портилась без опознания индикатором, пока в один прекрасный момент коэффициент смерти резко не вырос на 50 процентов. Одним махом, безо всякого вступления. И уже потом, никому не захотелось иметь дело с такой быстро прогрессирующей зараз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ечно. Это всё моя вина, и мои грехи. Вот они, прямо на ли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искиваю края раковины руками, вглядываясь в зеркало. Как оно ещё не разломалось от отражения такого вопиющего уродства? Никому не надо показывать свой индикатор, облезающие и подсохшие на краях беловатые лохмотья пузырящейся кожи, под которыми проглядывает блестящая плоть цвета несвежего мяса, затопленные красным белки и радужка – они все говорят сами за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разбиваю зеркало, остановившимся взглядом слежу, как осколки с похоронным звоном сыплются в раковину, мараясь о кровь и увеличивая её количество. Смотрю – и не могу оторваться. Что-то ворочается в груди, плачет от фантомных болей, но </w:t>
      </w:r>
      <w:r>
        <w:rPr>
          <w:i/>
        </w:rPr>
        <w:t>это</w:t>
      </w:r>
      <w:r>
        <w:rPr/>
        <w:t xml:space="preserve"> я сблевнуть не смогу.  Как бы не хоте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ный вечер, раскрашенный аляповатыми мазками рекламы. Лаковый обсидиановый асфальт под ногами, испаряющий трупный запах дождя. Подсвеченные ветви голых деревьев тянутся к небу как искривленные вены завзятого героинщика.</w:t>
      </w:r>
    </w:p>
    <w:p>
      <w:pPr>
        <w:pStyle w:val="Normal"/>
        <w:rPr/>
      </w:pPr>
      <w:r>
        <w:rPr/>
        <w:t>Скрываясь под капюшоном, я спешу на работу, следуя за ядовитыми выхлопами автомобилей и протискиваясь между людей.</w:t>
      </w:r>
    </w:p>
    <w:p>
      <w:pPr>
        <w:pStyle w:val="Normal"/>
        <w:rPr/>
      </w:pPr>
      <w:r>
        <w:rPr/>
        <w:t>Мертвый мир, скрученный, как грязный лист газеты, застрявшей в канаве. Мой мир.</w:t>
      </w:r>
    </w:p>
    <w:p>
      <w:pPr>
        <w:pStyle w:val="Normal"/>
        <w:rPr/>
      </w:pPr>
      <w:r>
        <w:rPr/>
        <w:t>Закрываю глаза, и кажется, иду по лезвию пропасти.</w:t>
      </w:r>
    </w:p>
    <w:p>
      <w:pPr>
        <w:pStyle w:val="Web"/>
        <w:rPr>
          <w:color w:val="000000"/>
        </w:rPr>
      </w:pPr>
      <w:r>
        <w:rPr>
          <w:color w:val="000000"/>
        </w:rPr>
        <w:t>Четырехэтажное здание уходит ввысь, выворачивая мне шею, с тускло светящейся грибным, восковым светом вывески капает какая-то мерзостная слизь. В большое панорамное окно было ни хрена не видать за потёками нагрянувшего дождя, так что, вдавив голову поглубже в плечи, я толкаю холодную железную дверь с грубо навешенной на выпуклый глазок табличкой "Открыто", и вваливаюсь внутрь..</w:t>
      </w:r>
    </w:p>
    <w:p>
      <w:pPr>
        <w:pStyle w:val="Web"/>
        <w:rPr/>
      </w:pPr>
      <w:r>
        <w:rPr>
          <w:color w:val="000000"/>
          <w:lang w:val="en"/>
        </w:rPr>
        <w:t>C</w:t>
      </w:r>
      <w:r>
        <w:rPr>
          <w:color w:val="000000"/>
        </w:rPr>
        <w:t>текло светилось мутно-желтым, как будто смотришь на улицу сквозь бутылку текилы. Бар «У Погибшего» никогда не приносил дохода больше, чем какое-то благотворительное заведение. Тут обитают безнадежные мертвецы, трутся друг о друга, словно гигантские мокрицы в ленивой и заскорузлой попытке найти понимание и поддержку, но её так мало, что обреченность и неизбежность встает между всяким и каждым, как тюремная решётка, не подпуская ближе, чем на застенчивую щербатую улыбку или слезящееся похабное подмигивание.</w:t>
      </w:r>
    </w:p>
    <w:p>
      <w:pPr>
        <w:pStyle w:val="Web"/>
        <w:rPr>
          <w:color w:val="000000"/>
        </w:rPr>
      </w:pPr>
      <w:r>
        <w:rPr>
          <w:color w:val="000000"/>
        </w:rPr>
        <w:br/>
        <w:t>Я хмуро здороваюсь с сегодняшним барменом, проскальзываю за стойку и натягиваю закопченный фартук. Батарея банок и бутылок выстраивается рядом с доской, как сумрачная обойма повседневной смерти.</w:t>
      </w:r>
    </w:p>
    <w:p>
      <w:pPr>
        <w:pStyle w:val="Web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егодня я рублю овощи для салата, и огораживающая стойку матовая стеклянная панель искажает сидящие передо мной лица уставших мертвых. Вид не из лучших - медные, висящие опрокинутыми супницами лампы излучает интимный и неверный свет, в котором перекрестные взгляды загнанных зверей полыхают кровящей тоской и ожиданием. Густой, хоть топор вешай, дым, укрывает хрюкающие и лающие фигуры малоимущих работяг, что в одиночку или вдвоем, запивают горькую реальность. Где-то, с высоты роста официанта, кашлем булькает ехидный смех, а уж к самому потолку стремится полузадушенная попса, которую выхаркивает стоящая рядом с кофеваркой древняя магнитола.</w:t>
        <w:br/>
        <w:t>Я могу раствориться в этом неумолчном, сальном гомоне, и так и остаться незамеченным - я исчез давно, возрождаясь в неизбежности внутреннего апокалипсиса.</w:t>
      </w:r>
    </w:p>
    <w:p>
      <w:pPr>
        <w:pStyle w:val="Web"/>
        <w:rPr>
          <w:color w:val="000000"/>
        </w:rPr>
      </w:pPr>
      <w:r>
        <w:rPr>
          <w:color w:val="000000"/>
        </w:rPr>
        <w:t>Стук-стук. Нож стучит о дерево, кромсая помидоры. Приятно сосредоточится на чем-то механическом, не думать, не вываривать в себе мысли и предчувствия. Не замечать засыхающей корки вокруг вырванного индикатора. Стук-стук. Поддон жирный на ощупь, под пальцами колются крошки. Если долго смотреть на мелькающую полосу стали, то скоро все окружающее станет дымным и мутным. Делай своё дело, пока не пристрелят.</w:t>
      </w:r>
    </w:p>
    <w:p>
      <w:pPr>
        <w:pStyle w:val="Normal"/>
        <w:rPr/>
      </w:pPr>
      <w:r>
        <w:rPr/>
        <w:t>Мы не помогаем друг другу. Мы сцепляемся и гнием заживо, вместе, но поодиночке. Никто не спасёт тебя, даже соцработник мечтает о том дне, когда всадит в тебя пулю. Каждый истязает себя в собственном карцере сознания и горечи.</w:t>
      </w:r>
    </w:p>
    <w:p>
      <w:pPr>
        <w:pStyle w:val="Normal"/>
        <w:rPr/>
      </w:pPr>
      <w:r>
        <w:rPr/>
        <w:t>Есть лишь только один, Иешуа Вифлеемский, который душеумер, но предпочел отпустить грехи человечеству, вместо того чтобы спасти себя. И был вознагражден воскрешением своей души и изгнанием того, что заняло его тело после отторжения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итвы не помогут, думаю я. Мне некому отпускать грехи.</w:t>
      </w:r>
    </w:p>
    <w:p>
      <w:pPr>
        <w:pStyle w:val="Normal"/>
        <w:rPr/>
      </w:pPr>
      <w:r>
        <w:rPr/>
        <w:t>Я – лишь пустая оболочка непролазного отчаяния, которая скоро станет прибежищем для человекоубийцы и насиль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о бы просто закончить всё самому, но как, если я не жив. Смерть. Она как стиральный порошок, портит ткань, вымывает краски, но не разрушает до конца. Небытие не улыбается так открыто, как аго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отвлекаюсь, и, зажав сигарету между треснутых губ, лихорадочно набиваю смс Ольге:</w:t>
      </w:r>
    </w:p>
    <w:p>
      <w:pPr>
        <w:pStyle w:val="Normal"/>
        <w:rPr/>
      </w:pPr>
      <w:r>
        <w:rPr/>
        <w:t>«Пожалуйста, приди ко мне. Приди домой, и закончим все это. Я уже почти не-я. В 2 ноч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рогаюсь в очередном спазме. Женя, официантка с маниакально фурункулезным лицом, в ужасе смотрит на моё открывшееся запястье, когда я прикрываю рот рукой, выгибаясь в дуге сильного рвотного позы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мотрите на меня, братья мои. Посмотрите и прокляните меня в моем посмерт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а хватает меня за край фартука, балансируя подносом с грязной посудой, и я блюю прямо в почти что готовый салат «Цезарь», выплевывая темно-алый сгусток прямо в ажурную композицию из кусочков курицы и лука. Но никто этого не замечает, кроме меня с Женей, и поэтому, рука Стаса, второго официанта, цапает миску с салатом и ставит её перед подслеповатым стариком за стойкой ба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старика течёт что-то омерзительно розовое из затянутых пергаментными веками глаз. Он узловатой рукой нашаривает вилку на длинной деревянной столешнице, толкая под локти остальных мертвых, находит её – и я гляжу с молчаливо открытым ртом, как он зачерпывает, зачерпывает… А потом беззубыми гладкими челюстями жует то немногое, трепещущее и дрожащее, что осталось во мне от меня, умирая на ходу.</w:t>
      </w:r>
    </w:p>
    <w:p>
      <w:pPr>
        <w:pStyle w:val="Normal"/>
        <w:rPr/>
      </w:pPr>
      <w:r>
        <w:rPr/>
        <w:t>7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жаль себя. Пинаю упавшие листья и думаю о той твари, что пронырливо смотрит моими глазами, раскручивает покрытые колючей проволокой кольца своего тела. Жирная, вскормленная ненавистью и злобой тварь, поселившаяся в хрупкой шелухе моего источенного разу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ё цели неясны и туман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лицы безлюдны и я пугаюсь эха неосторожных шагов в размытом сумраке. Что ждёт меня дома? И без индикатора понятно, что от </w:t>
      </w:r>
      <w:r>
        <w:rPr>
          <w:i/>
        </w:rPr>
        <w:t xml:space="preserve">изменения </w:t>
      </w:r>
      <w:r>
        <w:rPr/>
        <w:t xml:space="preserve">меня отделяют часы и минуты. Небытие. Не эта смерть, так иная. Никакой не избегнуть, не получить покоя, даже разлетевшись на куски. Не воплотиться призраком в прежде идеальном зеркале собственного «я». </w:t>
      </w:r>
    </w:p>
    <w:p>
      <w:pPr>
        <w:pStyle w:val="Normal"/>
        <w:rPr/>
      </w:pPr>
      <w:r>
        <w:rPr/>
        <w:t>Некому спасти меня ни от смерти, ни от себя. Это довольно нелепо, так распустится, когда так долго держался. Антология боли, наконец, была куплена и прочитана. Вот так.</w:t>
      </w:r>
    </w:p>
    <w:p>
      <w:pPr>
        <w:pStyle w:val="Normal"/>
        <w:rPr/>
      </w:pPr>
      <w:r>
        <w:rPr/>
        <w:t xml:space="preserve">Страх смеётся моими губами, но этот смех сквозь страдание. </w:t>
      </w:r>
    </w:p>
    <w:p>
      <w:pPr>
        <w:pStyle w:val="Normal"/>
        <w:rPr/>
      </w:pPr>
      <w:r>
        <w:rPr/>
        <w:t>Я смотрю на сверкающие во тьме трамвайные рельсы – и вижу месиво своего тела.</w:t>
      </w:r>
    </w:p>
    <w:p>
      <w:pPr>
        <w:pStyle w:val="Normal"/>
        <w:rPr/>
      </w:pPr>
      <w:r>
        <w:rPr/>
        <w:t>Я смотрю на подслеповатые бельма окон – и вижу вскрытую глотку, черную сонную кровь, орошающую льдинки стекл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ссмертны лишь те, кто переживает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залитой фонарным светом кухне виден жесткий абрис Олиного профиля и струя сигаретного дыма, вырывающегося из её рта. Осторожно притворяю дверь, прокрадываюсь в прихожую. Шарю рукой в тумбе, и, стараясь не шаркать, захожу в полумрак.</w:t>
      </w:r>
    </w:p>
    <w:p>
      <w:pPr>
        <w:pStyle w:val="Normal"/>
        <w:rPr/>
      </w:pPr>
      <w:r>
        <w:rPr/>
        <w:t>Две свинцовые монеты ищут мишень, стреляя ржавыми отблесками. Она сидит за столом и смотрит на ночной город. Ждёт. Чтобы. Убить. Меня. Чтобы разорвать эти совсем не дружеские отношения.</w:t>
      </w:r>
    </w:p>
    <w:p>
      <w:pPr>
        <w:pStyle w:val="Normal"/>
        <w:rPr/>
      </w:pPr>
      <w:r>
        <w:rPr/>
        <w:t>- Андрей. Ты срезал индикатор, но ты же понимаешь… - Она сливается с густой синей чернью своей тени, но жестокая улыбка прорезает мягкий голос. – Всё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мбрион безумия раздирает мне гру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даю ей в ноги, ударяюсь коленями об пол, покрывая прорезиненный комбез вымученными поцелуями. Соленый пот на ткани. Щелчок – пистолет вскакивает её в руку и острыми гранями ласкает мой лоб.</w:t>
      </w:r>
    </w:p>
    <w:p>
      <w:pPr>
        <w:pStyle w:val="Normal"/>
        <w:rPr/>
      </w:pPr>
      <w:r>
        <w:rPr/>
        <w:t>- Прости…</w:t>
      </w:r>
    </w:p>
    <w:p>
      <w:pPr>
        <w:pStyle w:val="Normal"/>
        <w:rPr/>
      </w:pPr>
      <w:r>
        <w:rPr/>
        <w:t xml:space="preserve">- Нет, это ты меня прости. Ольга, Оля! Спаси меня. Спаси меня! Оля! Спаси, спаси от меня! Я не хочу вот так, я слишком жив! </w:t>
      </w:r>
      <w:r>
        <w:rPr>
          <w:i/>
        </w:rPr>
        <w:t xml:space="preserve">Спаси меня!! </w:t>
      </w:r>
      <w:r>
        <w:rPr/>
        <w:t xml:space="preserve"> - Глухо вою, утыкаясь носом в замерзшее дуло и ослабевшие руки, которые слишком безразличны, чтобы задушить меня. Зрачок пистолета заглядывает в мой, как бездна – в бездну.</w:t>
      </w:r>
    </w:p>
    <w:p>
      <w:pPr>
        <w:pStyle w:val="Normal"/>
        <w:rPr/>
      </w:pPr>
      <w:r>
        <w:rPr/>
        <w:t>Может, быть монстром лучше, чем… пеплом надежды.</w:t>
      </w:r>
    </w:p>
    <w:p>
      <w:pPr>
        <w:pStyle w:val="Normal"/>
        <w:rPr/>
      </w:pPr>
      <w:r>
        <w:rPr/>
        <w:t xml:space="preserve">- Спаси… меня… Будь моей Иешуа, будь моим </w:t>
      </w:r>
      <w:r>
        <w:rPr>
          <w:i/>
        </w:rPr>
        <w:t>Спасителем</w:t>
      </w:r>
      <w:r>
        <w:rPr/>
        <w:t xml:space="preserve">… </w:t>
      </w:r>
    </w:p>
    <w:p>
      <w:pPr>
        <w:pStyle w:val="Normal"/>
        <w:rPr/>
      </w:pPr>
      <w:r>
        <w:rPr/>
        <w:t>Рыдаю.</w:t>
      </w:r>
    </w:p>
    <w:p>
      <w:pPr>
        <w:pStyle w:val="Normal"/>
        <w:rPr/>
      </w:pPr>
      <w:r>
        <w:rPr/>
        <w:t>Достаю из-за спины гвоздемё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80" w:after="1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09:12:00Z</dcterms:created>
  <dc:creator>-</dc:creator>
  <dc:description/>
  <dc:language>en-US</dc:language>
  <cp:lastModifiedBy>-</cp:lastModifiedBy>
  <dcterms:modified xsi:type="dcterms:W3CDTF">2005-10-12T09:14:00Z</dcterms:modified>
  <cp:revision>1</cp:revision>
  <dc:subject/>
  <dc:title>Аутопсия</dc:title>
</cp:coreProperties>
</file>