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реугольник на двоих.</w:t>
      </w:r>
    </w:p>
    <w:p>
      <w:pPr>
        <w:pStyle w:val="Normal"/>
        <w:jc w:val="both"/>
        <w:rPr>
          <w:sz w:val="28"/>
        </w:rPr>
      </w:pPr>
      <w:r>
        <w:rPr>
          <w:sz w:val="28"/>
        </w:rPr>
      </w:r>
    </w:p>
    <w:p>
      <w:pPr>
        <w:pStyle w:val="Normal"/>
        <w:jc w:val="both"/>
        <w:rPr/>
      </w:pPr>
      <w:r>
        <w:rPr/>
        <w:t xml:space="preserve">За стеклами – темнота. Салон троллейбуса почти пуст, на первых сиденьях пытаются создать видимость веселья четыре подростка. Ольга иногда на них поглядывала – равнодушно, словно на насекомых. Она знала эту породу людей, потому что уже несколько лет работала учительницей в так называемом лицее. Она ненавидела их. Ненавидела, потому что не могла вынести ежедневного гвалта на уроках, постоянных попыток вывести из себя строгую учительницу. Она понимала, что это лишь молодость пробует силы, и ей оставалось только орать, давить знаниями и подобием авторитета. Они ничего не хотели и желали лишь одного – стать из маленьких зверенышей большими и сильными зверями, словно мыши из мультика про кота Леопольда. Подростки изредка поглядывали на Ольгу, словно оценивали, и это было неприятно. Хотя Ольга в свои тридцать четыре не потеряла привлекательности. Темнота за стеклом отражала лицо без единой морщины, обрамленное короткой стрижкой «каре». Цвет глаз не разобрать, но это, пожалуй, и неважно в темноте. Спокойное выражение лица значит много больше, оно не должно меняться от мелочей, словно тебе равнодушен ход времени, и только действительно сильные, глубокие чувства способны вызвать хоть какие-то перемены – улыбку, презрение. Мужчины это ценят. Как ценят ямочку на подбородке, мягкую, совершенную деталь, которая способна  вызвать в памяти все лицо, словно по мановению волшебной палочки. </w:t>
      </w:r>
    </w:p>
    <w:p>
      <w:pPr>
        <w:pStyle w:val="Normal"/>
        <w:jc w:val="both"/>
        <w:rPr/>
      </w:pPr>
      <w:r>
        <w:rPr/>
        <w:t xml:space="preserve">Аккуратные черточки бровей дрогнули, поползли к переносице. Ольга вспомнила, что ее ждет впереди, по телу прошел озноб, и ей, несмотря на неприязнь,  вдруг страстно захотелось, чтобы один из этих четырнадцатилетних подошел, завязал глупый разговор. Пусть остальные едко хихикают – сегодняшняя ночь все прощает. Пусть в пафосно-высокопарных выражениях вызовется провожать ее до дому, пусть возьмет с собой остальных, она напоит всю компанию крепким сладким чаем с бергамотом, и будет также глупо хихикать на хвастливые истории. Ольга медленно огляделась – кроме компании в троллейбусе ехали две явно подвыпившие парочки, три оживленно беседующие толстые женщины, старичок с тростью, пара бомжеватого вида личностей на задней площадке – кто из них женщина – не понять. </w:t>
      </w:r>
    </w:p>
    <w:p>
      <w:pPr>
        <w:pStyle w:val="Normal"/>
        <w:jc w:val="both"/>
        <w:rPr/>
      </w:pPr>
      <w:r>
        <w:rPr/>
        <w:t xml:space="preserve">Как Ольга будет выглядеть, если сама подойдет к подросткам? Имеет ли это значение? Беспечная, ничего и никого не боящаяся молодость – вот что ей надо сегодня ночью. Она встала, чувствуя, как жар готов броситься в лицо, едва устояла на ногах – троллейбус резко затормозил. </w:t>
      </w:r>
    </w:p>
    <w:p>
      <w:pPr>
        <w:pStyle w:val="Normal"/>
        <w:jc w:val="both"/>
        <w:rPr/>
      </w:pPr>
      <w:r>
        <w:rPr/>
        <w:t xml:space="preserve">-Рабочий, - объявил водитель в микрофон. </w:t>
      </w:r>
    </w:p>
    <w:p>
      <w:pPr>
        <w:pStyle w:val="Normal"/>
        <w:jc w:val="both"/>
        <w:rPr/>
      </w:pPr>
      <w:r>
        <w:rPr/>
        <w:t xml:space="preserve">Она продолжала смотреть на свое отражение в стекле… Нет, ей не хотелось думать о предстоящей дороге к дому, по тропинкам парка, мимо бара со смешным днем и зловещим ночью названием – «Полигон». Мимо мрачных подъездов, мусорных куч, гаражей, пьяных возгласов. Сегодня ей как никогда хотелось, чтобы рядом оказался хоть кто-нибудь – сильный, благородный, способный проводить до дома, и не претендовать на большее. </w:t>
      </w:r>
    </w:p>
    <w:p>
      <w:pPr>
        <w:pStyle w:val="Normal"/>
        <w:jc w:val="both"/>
        <w:rPr/>
      </w:pPr>
      <w:r>
        <w:rPr/>
        <w:t xml:space="preserve">На миг показалось, что перед  дверцей троллейбуса кто-то стоит, но вот с мягким шипением хлынул холодный воздух, - а на остановке никого не оказалось. Она вздохнула и спустилась – на шаг, потом второй, в ноябрьский морозный воздух, словно в прорубь, во тьму из света.  </w:t>
      </w:r>
    </w:p>
    <w:p>
      <w:pPr>
        <w:pStyle w:val="Normal"/>
        <w:jc w:val="both"/>
        <w:rPr/>
      </w:pPr>
      <w:r>
        <w:rPr/>
        <w:t xml:space="preserve">Музыка, тихая, но вполне различимая. Где-то играл магнитофон, но не долбил, не надрывался в современной галиматье, а словно бы плакал. Кто бы мог подумать, что это еще слушают? На какой-то миг ей захотелось найти того, кто включил эту мелодию, но мотив захлебнулся на половине, оборванный радостным визгом ди-джея.   </w:t>
      </w:r>
    </w:p>
    <w:p>
      <w:pPr>
        <w:pStyle w:val="Normal"/>
        <w:jc w:val="both"/>
        <w:rPr/>
      </w:pPr>
      <w:r>
        <w:rPr/>
        <w:t xml:space="preserve">Единственный горящий фонарь на всю округу, на всю рощу. Раньше здесь было кладбище, теперь престижный район, прозванный «березовой рощей». Дома начинаются сразу за деревьями – видимо, сообразили, чего будет стоить темнота в доме, построенном на костях. Она миновала белый столб  света и оглянулась. Позади шел мужчина – высокий, кажется, русоволосый, глубоко засунул руки в карманы куртки. Одинокий странник по жизни. Откуда он взялся? </w:t>
      </w:r>
    </w:p>
    <w:p>
      <w:pPr>
        <w:pStyle w:val="Normal"/>
        <w:jc w:val="both"/>
        <w:rPr/>
      </w:pPr>
      <w:r>
        <w:rPr/>
        <w:t xml:space="preserve">У «Полигона» ее окликнули. </w:t>
      </w:r>
    </w:p>
    <w:p>
      <w:pPr>
        <w:pStyle w:val="Normal"/>
        <w:jc w:val="both"/>
        <w:rPr/>
      </w:pPr>
      <w:r>
        <w:rPr/>
        <w:t xml:space="preserve">-Эй, красавица,  - произнес кто-то звонкоголосый и пьяный. </w:t>
      </w:r>
    </w:p>
    <w:p>
      <w:pPr>
        <w:pStyle w:val="Normal"/>
        <w:jc w:val="both"/>
        <w:rPr/>
      </w:pPr>
      <w:r>
        <w:rPr/>
        <w:t>Она только ускорила  шаг.</w:t>
      </w:r>
    </w:p>
    <w:p>
      <w:pPr>
        <w:pStyle w:val="Normal"/>
        <w:jc w:val="both"/>
        <w:rPr/>
      </w:pPr>
      <w:r>
        <w:rPr/>
        <w:t xml:space="preserve">-Ты чо, глухая? – крикнули ей вслед, а потом голос забулькал, словно вода попала в горло. Послышались еще звуки, шаркнули подошвы, невнятное бурчание. </w:t>
      </w:r>
    </w:p>
    <w:p>
      <w:pPr>
        <w:pStyle w:val="Normal"/>
        <w:jc w:val="both"/>
        <w:rPr/>
      </w:pPr>
      <w:r>
        <w:rPr/>
        <w:t xml:space="preserve">Когда она оглянулась – украдкой, испуганно – позади никого не было. Ни пьяных, ни высокого в кожаной куртке. Это было хорошо – половина пути пройдена. Мимо глухих подъездов, забранных бронированными дверями, мимо скамеек, где велись бессвязные разговоры. </w:t>
      </w:r>
    </w:p>
    <w:p>
      <w:pPr>
        <w:pStyle w:val="Normal"/>
        <w:jc w:val="both"/>
        <w:rPr/>
      </w:pPr>
      <w:r>
        <w:rPr/>
        <w:t xml:space="preserve">Все началось три года назад. После первого случая она тяжело заболела, казалось, что ее преследуют, но потом все прошло. Во второй раз, наутро, она решила твердо покончить со страхами, врезала в старую дверь глазок, собиралась даже пригласить священника, но потом передумала – что она будет говорить? Она оглянулась - показалось, что высокий снова идет за ней, но точно не разобрать. Вот и знакомый подъезд, поодаль стоит шикарная машина, обшарпанные стены первого этажа, картофельные ящики, резко пахнущие разрытой землей – на втором. Наружная дверь лязгнула, впуская хозяйку. Потом клацнула второй раз – зловеще, будто предупреждая, что больше никого не пропустит. Вторую, внутреннюю дверь она не закрыла.  </w:t>
      </w:r>
    </w:p>
    <w:p>
      <w:pPr>
        <w:pStyle w:val="Normal"/>
        <w:jc w:val="both"/>
        <w:rPr/>
      </w:pPr>
      <w:r>
        <w:rPr/>
        <w:t>Ольга сняла туфли, прошла на кухню и сразу поставила чайник. Проходя мимо двери, она услышала, что кто-то поднимается по лестнице. Легкие шаги застыли перед ее дверью. Ольга замерла. Больше всего она страшилась этой встречи, но одновременно и  ждала, ждала целый год.</w:t>
      </w:r>
    </w:p>
    <w:p>
      <w:pPr>
        <w:pStyle w:val="Normal"/>
        <w:jc w:val="both"/>
        <w:rPr/>
      </w:pPr>
      <w:r>
        <w:rPr/>
        <w:t>-Все будет хорошо. В этом нет ничего страшного. Все будет хорошо, - повторяла она как молитву. Очень хотелось заглянуть в глазок, а еще больше – открыть дверь и убедится… В чем?</w:t>
      </w:r>
    </w:p>
    <w:p>
      <w:pPr>
        <w:pStyle w:val="Normal"/>
        <w:jc w:val="both"/>
        <w:rPr/>
      </w:pPr>
      <w:r>
        <w:rPr/>
        <w:t>-Я вернулся. Скажи что-нибудь, - попросил голос, так ясно слышимый из-за тонкого железа без обивки, без спасительного звукоизоляционного слоя.</w:t>
      </w:r>
    </w:p>
    <w:p>
      <w:pPr>
        <w:pStyle w:val="Normal"/>
        <w:jc w:val="both"/>
        <w:rPr/>
      </w:pPr>
      <w:r>
        <w:rPr/>
        <w:t xml:space="preserve">Ольга молчала. Она еще надеялась, что он постоит немного под дверью и уйдет, решит, что сегодня ее нет дома. Глупо. Глазок снаружи горит маленьким красным глазом – она не раз проверяла. </w:t>
      </w:r>
    </w:p>
    <w:p>
      <w:pPr>
        <w:pStyle w:val="Normal"/>
        <w:jc w:val="both"/>
        <w:rPr/>
      </w:pPr>
      <w:r>
        <w:rPr/>
        <w:t xml:space="preserve">-Ольга? – спросил голос встревожено. </w:t>
      </w:r>
    </w:p>
    <w:p>
      <w:pPr>
        <w:pStyle w:val="Normal"/>
        <w:jc w:val="both"/>
        <w:rPr/>
      </w:pPr>
      <w:r>
        <w:rPr/>
        <w:t>-Кто ты? Что тебе нужно? – ее голос предательски дрожал.</w:t>
      </w:r>
    </w:p>
    <w:p>
      <w:pPr>
        <w:pStyle w:val="Normal"/>
        <w:jc w:val="both"/>
        <w:rPr/>
      </w:pPr>
      <w:r>
        <w:rPr/>
        <w:t>-Пашка, - сказал голос. – Я вернулся.</w:t>
      </w:r>
    </w:p>
    <w:p>
      <w:pPr>
        <w:pStyle w:val="Normal"/>
        <w:jc w:val="both"/>
        <w:rPr/>
      </w:pPr>
      <w:r>
        <w:rPr/>
        <w:t xml:space="preserve">Воздух пропитался запахом смазки, алюминиевой крошки, графита и выцветшей бумаги. Как тогда ночью, в день похорон, когда она осталась ночевать в комнате с глухими красными шторами, под рисунками, рядом с пыльными книгами. С крюком вместо люстры. Предательская память понесла дальше, воскрешая все новые подробности. </w:t>
      </w:r>
    </w:p>
    <w:p>
      <w:pPr>
        <w:pStyle w:val="Normal"/>
        <w:jc w:val="both"/>
        <w:rPr/>
      </w:pPr>
      <w:r>
        <w:rPr/>
        <w:t xml:space="preserve">Пашка вырос вдали от семьи. В другом городе, куда его отправили, как только умерла мать. Высокая красивая женщина и сильный, атлетического телосложения мужчина рядом на свадебной фотографии. Огромная квартира, заполненная книгами, но в которой не нашлось места для него, четырехлетнего несмышленыша. Отец словно не замечал сыновей. Как не замечал раньше мать. Семь лет, семь долгих лет Пашка жил у тетки, мечтая вернутся домой, грезя наяву о том, что будет любим. Когда Олег, старший брат, сумел вырваться из-под опеки отца, его место занял младший. Отец никогда не улыбался, не радовался успехам, но жестоко наказывал за неудачи. Что там творилось, в этой старой двухкомнатной квартире? Никто никогда и ничего не рассказывал. </w:t>
      </w:r>
    </w:p>
    <w:p>
      <w:pPr>
        <w:pStyle w:val="Normal"/>
        <w:jc w:val="both"/>
        <w:rPr/>
      </w:pPr>
      <w:r>
        <w:rPr/>
        <w:t xml:space="preserve">Мысль, которая тревожила, грызла ее все эти долгие дни, недели и годы, снова возвратилась. Какая силища должна была накопиться в подростке, который никогда не слышал ласкового слова? Почти не помнил матери и знал только отцовский ремень? Таких судеб много. Великое множество. Человек озлобляется настолько, что воспринимает весь мир как одного врага. Только отсутствие фантазии, цели и воли мешает этим людям. Они слишком примитивны в своих злодействах, и слишком развращены моралью. Раньше Ольга ненавидела блатные песню, а потом вдруг поняла, что так называемый «шансон» и есть та тонкая грань, та норма, которая пытается залечить искалеченные души измордованных людей, желающих лишь отомстить. </w:t>
      </w:r>
    </w:p>
    <w:p>
      <w:pPr>
        <w:pStyle w:val="Normal"/>
        <w:jc w:val="both"/>
        <w:rPr/>
      </w:pPr>
      <w:r>
        <w:rPr/>
        <w:t>Пашка был художником. Он рисовал, как многие говорили – «неплохо», всегда в простом карандаше, и некоторые признавали, что его простенькие рисунки способны надолго задерживать взгляд. Да и она сама полночи смотрела на мальчика с узелком за плечами, уходящего по дороге в горы, на простом тетрадном листе. А теперь он пришел. Опять пришел. Сколько он вынес на пути к ней? Сколько сил потратил, чтобы в эту ночь возвратиться? Она не могла, не имела права отказать, и пусть страх черными когтями сжимает тело – это только ее ноша. И где-то, очень глубоко внутри, она гордилась тем, что это безумство – только ради нее.</w:t>
      </w:r>
    </w:p>
    <w:p>
      <w:pPr>
        <w:pStyle w:val="Normal"/>
        <w:jc w:val="both"/>
        <w:rPr/>
      </w:pPr>
      <w:r>
        <w:rPr/>
        <w:t xml:space="preserve">Наверно, он полюбил с первого взгляда. Многие смотрели на Ольгу с вожделением, но память об алкоголике-отце, который постоянно избивал мать, тоже никуда не девалась. Она избегала мужчин. Словно не замечала их – маска вечного спокойствия прекрасно шла ее совершенному лицу. Ольге никто и никогда не признавался в любви. Однажды подруга поделилась с ней мыслью, что некрасивые женщины более щепетильны в вопросах любви. Именно из-за своей не-красоты они опасаются быть использованными  - на день, на час. А она, Ольга, словно не от мира сего, и мужчины это чувствуют. Вожделеют и боятся. Странно было слышать, что эти высокие и сильные боятся ее, маленькую и слабую. </w:t>
      </w:r>
    </w:p>
    <w:p>
      <w:pPr>
        <w:pStyle w:val="Normal"/>
        <w:jc w:val="both"/>
        <w:rPr/>
      </w:pPr>
      <w:r>
        <w:rPr/>
        <w:t xml:space="preserve">-Миллиард на одного, что кто-то тебе скажет «люблю», - поучала подруга. </w:t>
      </w:r>
    </w:p>
    <w:p>
      <w:pPr>
        <w:pStyle w:val="Normal"/>
        <w:jc w:val="both"/>
        <w:rPr/>
      </w:pPr>
      <w:r>
        <w:rPr/>
        <w:t>Ей выпал шанс. Четырнадцатилетний паренек, и она, старше на десять лет. Смешно и жестоко. Она его просто отчитала, но глаза смотрели все так же упрямо, и под конец стало просто страшно – столько силы она там видела. Разве могла знать, что все так нелепо закончится? Ей казалось, что она любила Пашкиного старшего брата, Олега. Тот никогда не был обижен вниманием женщин. Они буквально липли к нему – высокому, сильному, с аристократическим лицом и холодными глазами. И ей хотелось также – прилипнуть, и чтобы навсегда…Говорят, самоубийцы попадают в ад… Сколько вынес Пашка и как вышел оттуда? Неужели такое может быть?</w:t>
      </w:r>
    </w:p>
    <w:p>
      <w:pPr>
        <w:pStyle w:val="Normal"/>
        <w:jc w:val="both"/>
        <w:rPr/>
      </w:pPr>
      <w:r>
        <w:rPr/>
        <w:t xml:space="preserve">-Я сейчас милицию вызову, - сказала она, чувствуя панику в голосе, негодуя на собственную глупость. </w:t>
      </w:r>
    </w:p>
    <w:p>
      <w:pPr>
        <w:pStyle w:val="Normal"/>
        <w:jc w:val="both"/>
        <w:rPr/>
      </w:pPr>
      <w:r>
        <w:rPr/>
        <w:t xml:space="preserve">За дверью засмеялись – тихонечко, с придыханием, словно сдерживая хохот. И Ольга чуть не засмеялась сама, готовая оценить страшную шутку и открыть дверь тому, кто стоял за старой стальной дверью без  звукоизоляции. </w:t>
      </w:r>
    </w:p>
    <w:p>
      <w:pPr>
        <w:pStyle w:val="Normal"/>
        <w:jc w:val="both"/>
        <w:rPr/>
      </w:pPr>
      <w:r>
        <w:rPr/>
        <w:t>-Я люблю, когда ты смеешься. Ты помнишь, какой сегодня день?</w:t>
      </w:r>
    </w:p>
    <w:p>
      <w:pPr>
        <w:pStyle w:val="Normal"/>
        <w:jc w:val="both"/>
        <w:rPr/>
      </w:pPr>
      <w:r>
        <w:rPr/>
        <w:t>Она помнила, слишком хорошо помнила. И ждала – несмотря ни на что, ждала в этой маленькой квартирке, купленной на годы унизительного труда «за рубежом». Никогда ни один мужчина не переступал порога ее убежища. Может быть, сегодня как раз тот самый день?</w:t>
      </w:r>
    </w:p>
    <w:p>
      <w:pPr>
        <w:pStyle w:val="Normal"/>
        <w:jc w:val="both"/>
        <w:rPr/>
      </w:pPr>
      <w:r>
        <w:rPr/>
        <w:t>-А ты совсем не изменилась. Все такая же красивая и равнодушная…</w:t>
      </w:r>
    </w:p>
    <w:p>
      <w:pPr>
        <w:pStyle w:val="Normal"/>
        <w:jc w:val="both"/>
        <w:rPr/>
      </w:pPr>
      <w:r>
        <w:rPr/>
        <w:t>-Я не равнодушная, - чуть не закричала она. – Зачем ты пришел?</w:t>
      </w:r>
    </w:p>
    <w:p>
      <w:pPr>
        <w:pStyle w:val="Normal"/>
        <w:jc w:val="both"/>
        <w:rPr/>
      </w:pPr>
      <w:r>
        <w:rPr/>
        <w:t>Она метнулась на кухню. Сегодня должно все кончится. Она должна принять решение. Голубой огонь погас под чайником, а потом она повернула оставшиеся ручки и пошла, медленно, словно копируя жертв фильмов ужасов, прикованная к одной единственной детали – к маленькому желтому ключу в замочной скважине, слушая зловещее шипение позади. Ольга отчаянно надавила на ключ, пытаясь открыть дверь, задыхаясь от страха и отчаяния. Но замок не поддавался – как в прошлый раз, и в позапрошлый, словно его клинило на самом важном месте, но ведь в самом деле клинило - и не раз, она даже вызывала мастера и все работало, за исключением одного вечера в году… Одного-единственного вечера, когда приходил Пашка.</w:t>
      </w:r>
    </w:p>
    <w:p>
      <w:pPr>
        <w:pStyle w:val="Normal"/>
        <w:jc w:val="both"/>
        <w:rPr/>
      </w:pPr>
      <w:r>
        <w:rPr/>
        <w:t xml:space="preserve">-Я открываю, - крикнула она и прильнула к глазку. Она знала, кого там увидит, каждый раз едва не теряла сознание, но все равно смотрела. За стеклом стоял Пашка – такой, каким она его помнила. Смущенный, в потрепанной кожаной куртке, со свертком за плечами, в котором - она точно знала - сделанный из алюминиевой палки меч. Косая челка над упрямыми глазами. Он не шевелился, словно ждал… У Ольги заложило уши, пальцы стали ватными, тишина в ответ, ни звука, ни движения. Замок лязгнул неожиданно, словно выстрел. Дверь распахнулась, и Ольга как во сне оглядела пустую площадку, потом медленно, держась за стену, закрыла наружную дверь, внутреннюю, пробралась к кровати – неловко повалилась, желая не думать, не знать, не вспоминать. Хватит, все кончено. </w:t>
      </w:r>
    </w:p>
    <w:p>
      <w:pPr>
        <w:pStyle w:val="Normal"/>
        <w:jc w:val="both"/>
        <w:rPr/>
      </w:pPr>
      <w:r>
        <w:rPr/>
      </w:r>
    </w:p>
    <w:p>
      <w:pPr>
        <w:pStyle w:val="Normal"/>
        <w:jc w:val="both"/>
        <w:rPr/>
      </w:pPr>
      <w:r>
        <w:rPr/>
        <w:t xml:space="preserve">Из подъезда стремительно выбежал худощавый паренек с длинным свертком за спиной. Крадучись, он скользнул в открытую дверцу машины. </w:t>
      </w:r>
    </w:p>
    <w:p>
      <w:pPr>
        <w:pStyle w:val="Normal"/>
        <w:jc w:val="both"/>
        <w:rPr/>
      </w:pPr>
      <w:r>
        <w:rPr/>
        <w:t>-Она меня сегодня чуть не застукала, - почти радостно сообщил он сидящему за рулем высокому светловолосому мужчине. Он никак не отреагировал на эти слова, только бросил сквозь зубы:</w:t>
      </w:r>
    </w:p>
    <w:p>
      <w:pPr>
        <w:pStyle w:val="Normal"/>
        <w:jc w:val="both"/>
        <w:rPr/>
      </w:pPr>
      <w:r>
        <w:rPr/>
        <w:t xml:space="preserve">-Снимай борцовки. Меч оставь. Вот деньги. </w:t>
      </w:r>
    </w:p>
    <w:p>
      <w:pPr>
        <w:pStyle w:val="Normal"/>
        <w:jc w:val="both"/>
        <w:rPr/>
      </w:pPr>
      <w:r>
        <w:rPr/>
        <w:t xml:space="preserve">Паренек небрежно забросил Пашкину одежду на заднее сиденье. Сверху кинул меч: алюминий глухо стукнул об пол. </w:t>
      </w:r>
    </w:p>
    <w:p>
      <w:pPr>
        <w:pStyle w:val="Normal"/>
        <w:jc w:val="both"/>
        <w:rPr/>
      </w:pPr>
      <w:r>
        <w:rPr/>
        <w:t>-Надо бы добавить, - заметил паренек, пересчитывая купюры. Он был изумительно, страшно, до боли похож на ушедшего из жизни брата. Когда Олег в первый раз увидел его на улице, то едва не сошел с ума.</w:t>
      </w:r>
    </w:p>
    <w:p>
      <w:pPr>
        <w:pStyle w:val="Normal"/>
        <w:jc w:val="both"/>
        <w:rPr/>
      </w:pPr>
      <w:r>
        <w:rPr/>
        <w:t xml:space="preserve">-Добавить, говорю, - продолжал парень. – Долго ведь ждал. У тебя тут никакой музыки нет приличной. На кассетах один бред. </w:t>
      </w:r>
    </w:p>
    <w:p>
      <w:pPr>
        <w:pStyle w:val="Normal"/>
        <w:jc w:val="both"/>
        <w:rPr/>
      </w:pPr>
      <w:r>
        <w:rPr/>
        <w:t xml:space="preserve">Олег вытащил бумажник, достал мятую купюру, стараясь не глядеть на собеседника, бросил на колени мальчишке. </w:t>
      </w:r>
    </w:p>
    <w:p>
      <w:pPr>
        <w:pStyle w:val="Normal"/>
        <w:jc w:val="both"/>
        <w:rPr/>
      </w:pPr>
      <w:r>
        <w:rPr/>
        <w:t xml:space="preserve">-Мерси. Позвонишь, когда надо будет,  - сказал тот и исчез в темноте. </w:t>
      </w:r>
    </w:p>
    <w:p>
      <w:pPr>
        <w:pStyle w:val="Normal"/>
        <w:jc w:val="both"/>
        <w:rPr/>
      </w:pPr>
      <w:r>
        <w:rPr/>
        <w:t xml:space="preserve">Олег вышел на морозный воздух, глубоко вдохнул, сунул в губы сигарету.  Три года подряд он оставлял на неделю работу и семью, чтобы пройтись по улицам родного города и поговорить, хотя бы так с той, которая была виновата… Как получилось, что его брат, такой серьезный, такой талантливый, такой молодой - смог поддаться отчаянию? Олег в его годы уже пробовал вино, дрался на дискотеках и приставал к девчонкам – и они с радостью подчинялись ему. Пашка казался ему образцом человека: всегда спокойный, умница, даже увлечение, фехтование, достойно молодого шевалье. У Пашки были отличные друзья – тоже умные, много старше, некоторые закончили институты. Но сейчас Олег понимал – нельзя быть молодым и взрослым. Надо пройти через это – через взросление, через череду неуверенностей, побед и поражений, через пьянки, драки и первые ухаживания. Иначе – нельзя, иначе – конец. Говорят, самоубийцы попадают в ад. И теперь, спустя много лет, он вдруг понял, что это верно, и единственное, что он может сделать – это помочь брату хотя бы вот так, хотя бы этой ноябрьской ночью, хотя бы частью вернуть маленькому человеку прошедшие годы.  Пусть она тоже поймет, и скоро, совсем скоро Пашка не будет один. Кулаки ныли – даже ему, Олегу, было трудно быстро, а главное – тихо справиться с тремя подвыпившими молодчиками у «Полигона». </w:t>
      </w:r>
    </w:p>
    <w:p>
      <w:pPr>
        <w:pStyle w:val="Normal"/>
        <w:jc w:val="both"/>
        <w:rPr/>
      </w:pPr>
      <w:r>
        <w:rPr/>
        <w:t>-Черт с тобой. Живи пока, - сказал он темноте, и засмеялся. Влез обратно в машину, сунул кассету в магнитофон. Это была «Белая гвардия». И как этот гаденыш, так похожий на Пашку, смог выбрать ту самую песню? Олегу стало жарко, он рванул ворот куртки – ему показалось, что он слышит шепот, и холодные пальцы легли на горло, пульсируя в такт музыке:</w:t>
      </w:r>
    </w:p>
    <w:p>
      <w:pPr>
        <w:pStyle w:val="Normal"/>
        <w:jc w:val="both"/>
        <w:rPr/>
      </w:pPr>
      <w:r>
        <w:rPr/>
      </w:r>
    </w:p>
    <w:p>
      <w:pPr>
        <w:pStyle w:val="Normal"/>
        <w:jc w:val="both"/>
        <w:rPr/>
      </w:pPr>
      <w:r>
        <w:rPr/>
        <w:t>И только нелепый мальчик,</w:t>
      </w:r>
    </w:p>
    <w:p>
      <w:pPr>
        <w:pStyle w:val="Normal"/>
        <w:jc w:val="both"/>
        <w:rPr/>
      </w:pPr>
      <w:r>
        <w:rPr/>
        <w:t>Влюбленный, смешной подросток</w:t>
      </w:r>
    </w:p>
    <w:p>
      <w:pPr>
        <w:pStyle w:val="Normal"/>
        <w:jc w:val="both"/>
        <w:rPr/>
      </w:pPr>
      <w:r>
        <w:rPr/>
        <w:t>Стоит под окном Мадонны</w:t>
      </w:r>
    </w:p>
    <w:p>
      <w:pPr>
        <w:pStyle w:val="Normal"/>
        <w:jc w:val="both"/>
        <w:rPr/>
      </w:pPr>
      <w:r>
        <w:rPr/>
        <w:t>Пугалом птичьих стай.</w:t>
      </w:r>
    </w:p>
    <w:p>
      <w:pPr>
        <w:pStyle w:val="Normal"/>
        <w:jc w:val="both"/>
        <w:rPr/>
      </w:pPr>
      <w:r>
        <w:rPr/>
      </w:r>
    </w:p>
    <w:p>
      <w:pPr>
        <w:pStyle w:val="Normal"/>
        <w:jc w:val="both"/>
        <w:rPr/>
      </w:pPr>
      <w:r>
        <w:rPr/>
        <w:t>***</w:t>
      </w:r>
    </w:p>
    <w:p>
      <w:pPr>
        <w:pStyle w:val="Normal"/>
        <w:jc w:val="both"/>
        <w:rPr/>
      </w:pPr>
      <w:r>
        <w:rPr/>
        <w:t>В маленькой, пропахшей духами и оклеенной фотообоями квартирке сама собой повернулась ручка газовой плиты. Затем вторая, третья… Словно сама собой открылась форточка, выпуская убийственный газ на улицу. Менялось лицо, искаженное страхом, исчезали морщины. Маска вечного спокойствия вновь возвращалась на место. Прерывистое дыхание выровнялось и вот стало почти неслышным. Еще год можно жить спокойно.</w:t>
      </w:r>
    </w:p>
    <w:p>
      <w:pPr>
        <w:pStyle w:val="Normal"/>
        <w:jc w:val="both"/>
        <w:rPr/>
      </w:pPr>
      <w:r>
        <w:rPr/>
        <w:t xml:space="preserve">Жизнь прекрасна, если тебя кто-то ненавидит. </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1:19:00Z</dcterms:created>
  <dc:creator>-</dc:creator>
  <dc:description/>
  <dc:language>en-US</dc:language>
  <cp:lastModifiedBy>-</cp:lastModifiedBy>
  <dcterms:modified xsi:type="dcterms:W3CDTF">2005-09-21T11:21:00Z</dcterms:modified>
  <cp:revision>2</cp:revision>
  <dc:subject/>
  <dc:title>Треугольник на двоих</dc:title>
</cp:coreProperties>
</file>