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л-богомаз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Ох-ти, мать-заступница, куды это меня занесло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Беглому на тракт соваться - самое последнее дело. Николка перекрестился и в ближайшие к лесу кусты юркнул. Да еще успел наскоро подумать, что это он у Студеного камня с дороги сбился, оттого такая неприличная оказия вышла. Совсем бдительность потерял, умом в иных мирах пребывая..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ракт был пуст. До ближайшего разъезда - верст пять, а там и чугунолитейный завод. Но в село заходить было никак не с руки. В Томском запросто можно было нарваться на капитана-исправника или на приисковую стражу - летом им самая пора возить руду с копей на сереброплавильные заводы. Так что приходилось опас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ять годочков Николка киркою отмахал на Колывано-Воскресенских приисках и возвращаться под грозное око обермейстера вовсе не желал. Тем более, что за побег полагалась порка. Представил он всего на миг как кожа под кнутом лопается на спине, исходит кровушкой, как в глазах белый свет разом мутнеет и в тьму египетскую превращается, так чуть себе язык не прикусил. Вона как! Может, пороли-то его на подневольных работах всего три раза, а ведь на всю жизнь запомнил. Особенно последняя экзекуция в памяти отложилась. И ладно бы батюшка уму разуму учил, а то за какие такие грехи довелось своей шкурой расплачиваться? Бежал возле дома Варфоломея Евстафьева, горного пристава, позабыл шапчонку снять, а евонные дети углядели да в крик: "Тятя, тятя, рабочий шапку не снимает!" Ну, и получил сполна за неуважение к высокому чину. Благо Николке всего двадцать годков стукнуло, выдюжил, а то перед этим мужичка одного хилого дюжие надсмотрщики вообще насмерть запороли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ыбрался Николка из чащи на опушку леса, а там и мысли тяжелые от него отстали. Как на волюшке-то хорошо! Тут тебе и небо над головою - смотри сколько хочешь, любуйся всласть голубыми просторами, дыши полной грудью. Тут и лес дремучий - кормилец, от непогоды укроет, от дурных властей сбережет. А река-сестрица никогда от жажды помереть не даст да еще рыбкой поделится. Рай почти... Вот только с хлебушком туго. А без хлебушка какая жизнь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о как ни голоден был Николка, а в село заходить не стал, обошел его стороной. К вечеру добрался до какой-то деревушки перед самым Кузнецком. На холме среди березок долго простоял, всматриваясь вдаль - нет ли погони? Погони не было, а, значит, можно было потихоньку устраиваться на ночл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одложив под голову котомку, в стогу заночевал он, а с утра снова в дорогу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ержал Николка путь в сказочную страну Лебедянь, о коей услышал от полуслепого горнорабочего Изота по прозвищу Рваное Ухо. Рабочий этот был великий враль и насмешник, однако в минуты редких откровений на того накатывало вдруг какое-то особенное состояние - он пускал слезу, бил себя кулаком в грудь и шепотом начинал вещать. В последний раз вышло очень убедительн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А есть, Николка, на земле место для души благостное! Верно тебе говорю. Бывал я там однажды, сердце свое порадовал. За лесом-урманом раскинулось озеро синее, лебеди в нем плавают. За озером на берегу терема высятся - бревна гладкие, струганные. Живут в тех теремах русичи вольные, без чинов меж собой и сословий. В одеждах нарядных, степенные, учтивые. Коли гость к ним пожаловал, они его в дом заводят, за стол сажают да перину пуховую стеля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Ну, уж перину... - недоверчиво покачал головой Николка. - Быть того не может, чтоб перин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Ты теленок еще, - снисходительно укорил его Изот, не повышая голоса, - а я правду говорю! Мне там даже невесту на выбор сватали, чтобы осел я, отстроился, детишек завел. А уж девки у них знатные - одна другой краше. К любой просто прижаться, все одно что меду испи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Чудно это всё было слышать от расхристанного щуплого мужика, лежащего на полатях в землянке среди несусветной вони и грязи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Чего ж не женился? - удивился Никол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Плату высокую запросили, - сокрушенно вздохнул Изот. - Крест велели с груди снять и о боге позабыть. Отказался я тогда, а теперь вот жалею. С православными-то мне счастья не прибавилось - пусто жизнь земная прошла... В суете и скорбях! Наверное, сгину скоро я, Николка, уйду в даль неведомую. Да с обидою на людей. Зачем жил, зачем белый свет коптил? Так и не поня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зот как в воду глядел - помер на Троицу. Отмахал свое киркою на казенных рудниках, освободил место для другого страдальц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смотрел Николай на заостренный нос да жиденькую бородку покойника, и в этом упокоенном лике себя увидал. Ведь ждет и его непременно тот же конец - наскоро соструганный гроб и мать-земля сырая. До того ему себя жалко стало, что здесь же у гроба и замыслил он свой побег. А тут и десятник ему узелок Изота сунул со словами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Принимай наследство! Велено тебе перед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котомке Николка ложку деревянную обнаружил, старую холщовую рубаху, дратву с иголкой да огромный сухарь. Особо не разживешься. Однако засохшая краюшка хлеба ему сразу странной показалась, больно тяжела. Наедине разломил он её и чуть не ахнул - выпала из сухаря монета, да не медная сибирская с соболями вместо герба, а серебряная - цельный рублевик! "Вот и денежка в дорогу! - радостно подумал он. - Спаси бог, Изота, вечная ему память..."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А через месяц он бежал, даже не стал дожидаться окончания отработок. Какие вещи почище уложил в узелок и ночью, минуя солдатские посты, пробрался к лесу..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Кузнецк - городишка малый, вокруг крепости на Томи вырос. Его Николка стороной обошел и в сторону Томска подался. Места дивные потянулись - холмистые, с перелесками, с пашнями, с мельницами у реки, с немногословным суровым людом. Правда, никто из встречных про Лебедянь не слыхивал, а каждый норовил ему лишний раз на долю свою тяжкую попенять, на подати неподъемные пожаловаться да на год неурожайный. На мельнице одной он подладился с неделю кули перетаскивать, за то его кормили и на дорогу два алтына пожаловал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 как теперь он стал вольный человек и сам себе хозяин, Николка осмелел и на тракт вышел. Сказывали ему, что в Щегловке на днях базарный день будет, народу много съедется, может, кто и про Лебедянь подсказать сможет. Домой же в свою деревню возвращаться он не решился - старосту уж точно о побеге с рудника известили. Коли объявится, то непременно в Барнаул свезут, в острог на цепь посадят, голодом и побоями уморя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олько к вечеру вышел Николка к Гурьевскому поселку. В кабак, на отшибе стоящий, заглянул, на ночлег попросился. Хозяин, бородатый мужик преклонных годов, молча его на лавку у окна усадил, чарочку водки поднес, кой-чего из снеди на стол выставил - гуляй, не хочу. Правда с одним алтыном пришлось расстать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скоре к разомлевшему парню подсел мужичонка с вороватыми глазами на благообразном круглом лице. Полюбопытствовал втихаря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Чего при себе имеешь? Серебро самородное али золото песком?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огадался Николка, что приняли его за вольного таежного старателя, осторожно ответствова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Какое золото, дядя? Лаптем щи хлебаем, поденной работой спасаемся. В карманах - ни гроша, из добра - одна душа..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Еле отбрехал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ужинав, подхватил он котомку и бегом на улицу - прочь из вертепа окаянного. На ночь глядя, рванул по пустынной дороге к Щегловке. Авось пронес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олнце еще не село, как догнали его у заброшенной делянки углежогов конные люди - поди разбери, служивые казаки они или просто из разбойного сословия. Хотя какая разница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Бросился Николка в кусты да поздно - приметили его. Двое с лошадей соскочили и за ним с кистенями кинулись. То, что с кистенями, понял, когда догнали. С ног душегубы парой ловких ударов свалили, в котомку вцепились, меж собой переругиваяс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Наддай ему, Тимоха! Видишь, зенки пялит... Да за пазухой пошарь, а я пока в суме посмотрю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Чего там, вали всё на землю! Неча канитель тяну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ут же чья-то расплывчатая голова склонилась над Николкой, обдавая лицо парня смрадным перегаром. Ловкие пальцы залезли под рубаху. Шарили недолго, только сорвали с шеи иконку-оберег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Куда самородок дел, собака? - раздалось у самого ух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Может, скинул он его, пока стрекоча давал? - предположил другой голос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У Николки слёзы из глаз сами выкатил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Не губите, люди добрые, забирайте всё... Только грех нищего обира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кряхтели над ним лихоимцы, посомневались, а потом быстро к лошадям двинули. Через мгновение остался Николка один одинёшенек - темя раскалывается, в ушах звон стоит, на губах кровавая пена пузыри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Добрел он через силу до какой-то протоки, сунул голову в холодную воду, чтобы боль приутихла. Чуть полегчало. А потом, ровно пелена на глаза опустилась - завертелось все вокруг, заплясало языками пламени и в единый миг потухло. Будто с небес долгожданное избавление пришло от мучений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 Ивана Постного с самого утра погода не заладилась - то дождик заморосит, то ветерок пренеприятно задует. Понятное дело, через пару деньков уже осень в свои права вступае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Келарь Прокопьевского монастыря Даниил Просвира из оконца выглянул, рассеянно на свинцовые тучки посматривая да в уме решая, кого в Щегловку за красками для иконописной мастерской послать, чтобы обители двухдневным отсутствием монаха ущерба не нанести. По всему выходило, что ехать надо самом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огда отец Даниил, еще не старец, но уже и не молодец, чинно спустился во двор, велел брату Агафону запрягать. А тут и юродивый Нил Рваное Ухо из под клети вынырнул, принялся мычать невнятн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Ы-ы... ы-у-а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Еду, братец мой, по делам, - сказал ему по-отечески Просвира. - А ты иди с богом, братьям кисти помой или в трапезной помоги прибраться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Э-э... - помотал головой Нил. - А-о... о-у..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Куда ж тебе со мной? Путь-то неблизкий... - вздохнул келарь. Однако, поразмыслив, решил, что вдвоем ехать даже сподручнее. - Ладно, полезай в дрожки. Да держись крепч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ыехали они на Томский трак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свира, лошадью правя, задумался о Ниле. Почти три года прошло, как юродивый у ворот Прокопьевского монастыря в ненастный дождливый день объявился. Грязный, худой, бессловесный. Пожалел его игумен, пустил в обитель обогреться. Ну, как убогому в помощи отказать? А там и прижился раб божий в монастыре, привязались к нему братья. Попытались дознаться до имени, да ничего путного не вышло - совсем человек речь потерял, только мычит и плачет. "Ы-а... ы-л" - вот и всё имечко. Пришлось наречь юродивого Нилом да к подсобным монастырским работам его приставить. А что до рваного уха, то изувеченная мочка для слуха не помеха - разумение Нил кое-какое имеет и на зов откликаетс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К вечеру добрались они до села Щегловское, ночевать устроились у местного батюшки. Даниилу, почетному гостю, хозяева отвели место в светлице, а немой спутник в сенях приткнулся на сундуке - много ли блаженному надо. С утра же, помолясь, путники в барышные ряды пошли за красками и кистями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становился келарь у купца томского киноварь сторговать да к вохре и голубцу прицениться, как Нил пропал из виду. Затерялся, наверное, в толчее. Озаботился отец Даниил, уже намерился идти в управу, а тут и юродивый показался. Подбежал он к Просвире, сунул ему в руки кошель кожаный, заулыбался. Видно, похвалы ожида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Коли уворовал, - рассудительно заметил келарь, - то грех большой на душу взял! Благодати в воровстве нету, от диавола напасть эта. А если нашел, то вернуть надо пропажу хозяину..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днял он кошель над головой и громогласно объявил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Православные! Денег никто не терял?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озвались двое - сначала цыганских кровей детина с черной окладистой бородой, а потом и подоспевший неказистый мужичок-крестьянин. Между ними сразу распря вышла, кому кожаный мешочек принадлежит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Тому достанется, кто верно цифирь назовет, - оборвал спор отец Даниил, - чего и сколько в этом кошеле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Рубля три, однако, будет, - нехотя сказал цыган, из-подлобья поглядывая то на келаря, то на Нила. - Не упомню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А десять целковых не хочешь! - возопил радостно крестьянин, грудью кидаясь на супротивника. - Червонец там сигнациями и еще полтина медью. Вот так!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о проверке вышло, что и тот и другой в подсчете промашку дали. В кошеле оказалось только медной монеты ровно на полт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В управу их! - посоветовал келарю кто-то из толпы. - Пущай исправник разбирается. Воров нонеча развелось, спасу нет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Увели спорщиков под бережением двух дюжих казаков с базарной площади, народ тут же разошелся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ец Даниил троекратно перекрестился и, наказав Нилу нести купленный товар, к поповскому дому направился. Там их чаем в дорогу напоили, а попадья в обратный путь еще и шанег с творогом завернула - ведь целый день до монастыря пустынникам в дрожках трясти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озвращались назад старой дорогой через Гурьевск. За поселком на Нила вдруг какое-то просветление снизошло – стал озираться он, глаза его заблестели, потаенной мыслью возбужденные. Схватил юродивый отца Даниила за руку, замычал прискорбн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Э-э... У-ы-е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Чего? - не понял келарь, останавливая лошадь. - Чужие? О ком ты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Замотал головой Нил, соскочил с дрожек, к молодым березкам на краю заброшенной делянки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осился. Беспокойно стал осматриваться, будто вспоминая чего, а потом неожиданно у себя из-под ног что-то с земли поднял. Зажал в кулаке находку, постоял еще немного и медленно к дрожкам пош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свира чудному прозрению спутника сильно удивился. Дождался, когда немой к нему приблизится, потребовал показать найденную вещиц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Чего ты там нашел? Ну-ка, разведи пальцы-то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Разжал кулак Нил, а в нем заляпанный грязью нательный образок со святым Николаем-Чудотворцем. Как тут в изумление не прийти? Отец Даниил аккуратно взял иконку в руки, отряхнул с неё грязь и на юродивого посмотре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Твоя что ли, Нил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В беспомощных глазах того отразилась вся глубина безоблачного голубого неб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Эх, - вздохнул келарь и набожно перекрестился. - Даже если знаешь, все равно ведь толком ничего не расскажеш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 через день в Покровский монастырь прибыл нижний чин из щегловской управы с наказом доставить Нила пред светлы очи капитана-исправн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Игумен выслушал служивого человека, вызвал к себе отца Даниила. Разговор вышел коротким. Тут же собрался келарь в дорогу, и вместе с юродивым отъехали они в Щегловк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К исправнику первым вошел Просвира для конфидентной беседы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Задержанный на базарной площади обыватель Федор Хрипунов, - доложил ему местный представитель власти, зачитывая исписанный мелким почерком лист, - показал, что в день торгов у крестьянина Василия Горностаева воровства денег не учинял. Однако сам видел, как юродивый кошель из-за пазухи означенного крестьянина вытащил. В юродивом он признал Тимоху Еремина, сподручного известного вора и разбойника Ивана Харитонова. - Исправник отложил бумагу на стол. - Допросить же самого Харитонова оказии не имеется, потому как год назад по суду он отправлен на Нерчинскую каторгу. По сему следствие и призывает помянутого юродивого Тимоху Еремина к ответ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Не оговорил ли Федор Хрипунов безвинного раба божьего? - засомневался отец Даниил. - На немого все грехи понавесить можно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Гладковыбритый исправник подтвердил опасения клирика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Веры Хрипунову нет, тот еще тать! Потому из Гурьевского поселка вызван хозяин кабака Дмитрий Мальцев, которому Харитонов и Еремин не раз сбывали награбленное добро. Посмотрим, укажет ли он на юродивого как на Тимоху Еремин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Завел нижний чин к исправнику сначала обеспокоенного Нила, а потом и грузного бородатого мужчину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Хозяин кабака долго изучал физиономию монастырского приживалы. Наконец, решился поведать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Нет, не должен быть Тимохой! Хотя похож, конечно. Да ведь почти три года с того времени прошло, как я его последний раз видел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А куда запропал Еремин? - полюбопытствовал исправни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Бог его знает... - благодушно сказал Мальцев. - Всякое может быть! Я так думаю, они с Иваном Харитоновым чего-то не поделили, а тому человека убить - комара прихлопнуть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Стало быть, перед тобой не Тимоха Еремин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- Может, он... А, может, и не он! Кто ж его знает? Мать бы верно признала, а я спутать боюсь..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пустил исправник хозяина кабака, так и не добившись от него однозначного ответа. Молча покосился он на Нила, потом уткнул взгляд в бумажку, лежащую на столе, озабоченно почесал затылок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Как теперь до правды дознаться? Не за Харитоновым же в Нерчинск посылать. Тем паче, ему веры еще меньше, чем Федору Хрипунову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ец Даниил Просвира кивнул, соглашаясь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Вот и пишите, любезнейший, что по базарному делу парсуну юродивого установить не удалось. За сим отпускается в монастырь на вольное житие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Базарное дело - пустяшное... - заметил исправник. - А вот за Тимохой Ереминым и другие грехи водятся! Потяжельше они будут... с душегубством! Вдруг сейчас мы этого злодея от суда освободим?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Только не внял этим опасениям отец Дани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А ну, как не Еремин он? Опять же, пусть даже он раньше Тимохой был, разве бог его уже не наказал? Умер тот Тимоха, нету на земле душегуба Еремина, а есть человек разума невеликого по имени Нил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Будь по-вашему, - вздохнул исправник. - Отпущу я его. Коли что выяснится, тогда и новое следствие учиним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днако больше вызова из щегловской управы не поступало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ошел еще год, за ним другой. Нил в монастыре так речью и не овладел, зато по части художественных работ большой талант обнаружил. Изограф отец Никодим даже стал доверять ему наравне с другими братьями расписывать подличники икон. В мастерской не раз было слышно, как он наставительно поучает юродивого: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Клади краску ровнее, Нил! Вот сюда голубца с сажей добавь, а ляпис-лазурь побереги - её нам с самого Тобольска возят!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Службы посещал Нил редко, хотя всенощную на Пасху отстаивал полностью, великолепием обряда пораженный. Часто сбегал он на ближайший пруд кормить лебедей. Зимою длинными, звездными вечерами любил рассматривать старинные книги в тяжелых переплетах с серебряным тиснением. Жизнь его протекала тихо и покойно вдали от мирской суеты. Наверное, по-своему, Нил был счастлив. Ведь даже во сне его оберегал образок с Николаем-Чудотворцем, повешанный отцом Даниилом ему на шею..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1:45:00Z</dcterms:created>
  <dc:creator>-</dc:creator>
  <dc:description/>
  <dc:language>en-US</dc:language>
  <cp:lastModifiedBy>-</cp:lastModifiedBy>
  <dcterms:modified xsi:type="dcterms:W3CDTF">2005-09-22T21:52:00Z</dcterms:modified>
  <cp:revision>1</cp:revision>
  <dc:subject/>
  <dc:title>Нил-богомаз</dc:title>
</cp:coreProperties>
</file>