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  <w:t>МОЙ КАРМИЧЕСКИЙ ПРЕДОК РАМИРЕС ГАЛЬЕГА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Лизе прекрасно все. Может, тут не каждый со мной согласится, вкусы разные. Кому-то подавай, чтоб ноги были длинные как лыжи, кому-то попу подушкой, кому-то шею клюшкой... Но я точно знаю, что лучше Лизы в мире не бывает женщин. Никогда не было и никогда больше не будет. До чего ж мне повезло, что мы родились с ней в один год в одном городе! И уж совсем чудо, что познакомились и живем вместе. Признаюсь честно: когда она прислала фотку, я ничего там особенного не заметил - ну девушка и девушка, обычная. Но это только пока не встретились - оказалось, что фотка ничего о живом человеке сказать не може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Это еще что? - спросил Генка, когда увидел у меня на рабочем столе Лизин портре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Елизавета Дуброва, - говорю, а сам ухмыляюсь. - Подруга моя. Не знал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... И давно вы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Месяц уже. Обалденная девушка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енка удивленно так бровями повел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 ты-то, Андрюха, мог поинтересней найти. У этой барышни только один плюс: она тебе изменять не буде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Чего это, - говорю, - не будет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желающих не найдется... - и хмыкае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руг называется. Но я-то уже знал, что такое моя Лиза, поэтому только расхохотался. И что? На Рождество Генка как Лизу живьем увидел - так весь вечер просидел, уши развесив и глаза выпучив, глаз с нее не сводил - дурак дураком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е знаю, изменяет она мне или нет, да и знать не хочу. Живем - и живем отлично. Во-первых, деньги появились в кои-то веки. Если б не она - я б так и работал в этом салоне на окраине города... Вам что-то подсказать? Какую-то конкретную модель ищете? Вам нужна функция видеоконференций?.. Тьфу, пакость... Это она меня надоумила пойти на курсы, кормила два месяца, пока я на нулях сидел, конспекты со мной разбирала, галстук учила завязывать... А уж как резюме составила - вообще песня. Пока читаешь, полное впечатление, что я работал почетным консультантом по организации всех связных сетей страны... А если кому-то вздумается проверить, не подкопаешься, все факты правильно указаны. И пойти на кармическое обследование - тоже была ее идея.</w:t>
      </w:r>
    </w:p>
    <w:p>
      <w:pPr>
        <w:pStyle w:val="Style15"/>
        <w:ind w:firstLine="90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армическое обследование почти втрое подешевело за последние три года. И центров этих теперь - в каждом городе. Но все равно дорого. И главное - ни за что! За бумажку. Анкеты заполни, три часа просиди в камере биорегистратора, а в результате - бумажка. Такой-то, в прошлой жизни родился тогда-то, умер тогда-то, жил там-то. И чего хочешь с ней делай - хочешь ламинируй и на стенку вешай, хочешь - разорви и выкинь чтоб не позориться, хочешь - ищи в Интернете родственников и знакомых умершего. Да только о чем с ними говорить? Хотя, рассказывают, если человек выяснит, кем он был в прошлой жизни, начнет об этом думать, то со временем может проснуться кармическая память. Сперва на уровне смутных ощущений, а, если повезет, и детали вспомнит. Так мне Лизка объяснил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ндреище, - говорит, - вот одна баба в Зеландии выяснила, что в прошлой жизни была шейхом. А потом вспомнила, где он спрятал кучу денег! Показать журнал, где ее фото рядом с тайником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омню, солнышко, - говорю ей, - помню этот журнал. Но ведь ей же деньги не отдал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Это мелочи, - отвечает Лизонька, - никто ей не виноват, что ислам не признает кармического переселения. Но факт-то был! Вдруг мы тоже вспомним что-нибудь? Нельзя такой шанс упустить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т, - говорю. - Нет - и точка. Мы ж на отпуск деньги копили. Ты ж сама говорила - на острова, на острова, к океану мечтаю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 самоцель, - отвечает Лизонька. - Может, я из семьи миллионеров, что ж они, живые родичи, свою родную душу не свозят к океану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то, признаться, мне уже совсем не понравилось. Мало ли, кто ее там захочет к океану свезти... А как же я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олнышко, - говорю, - дело ведь опасное. Неужели тебе приятно знать, как умерла в прошлой жизн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ак все мы от чего-то умерли. Что ж такого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то, - говорю, - что это может на судьбу повлиять. Помнишь, как итальянский студент на машине разбился, когда узнал, что прошлая жизнь окончилась аварией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Какой еще студент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Я тебе ссылку когда-то кидал на статью. Журнал "Таймстрим" акцию объявил "возвращение журналиста". У них был известный обозреватель, погиб в расцвете сил. А когда выяснилось, что его душа в итальянском студенте возродилась, его пригласили снова в Штаты работать. Коттедж ему прежний выкупили, обстановку воссоздали... А он по дороге в аэропорт - бац - и опять разбился насмерть... Тебе такое совпадение странным не кажется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Кажется, - говорит Лизонька, и по ее тону не понятно, всерьез она или издевается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все потому, - говорю, - что над ним рок висел. Нервничал, пока вел машину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Он что ж, на своей машине в аэропорт ехал? - удивляется Лизоньк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 не знаю я, на чем он ехал! Дело-то не в этом! Он бессознательно искал такой же смерти, как и в прошлой жизни! Ждал бессознательно! И дождался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Бессознательно, - говорит Лизонька, - это подозрительно. А чем он в прошлой жизни занимался, журналист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 что ты пристала? - начинаю я накаляться. - Говорю же - знаменитый был человек. Политический обозреватель. Статьи писал интересные. За последнюю его вообще посмертно наградили. Орденом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Как называется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ипа "Орден золотого пера". Или льва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татья, - говорит Лизонька, - как называется? За которую наградил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 я помню что ли?! Вот пристала! Про гвозди что-то. И про доски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о гвозди и доск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о ли "Три гвоздя из гробовой доски Кеннеди", то ли... - закончить я не успел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на вдруг как заржет! По волосам меня потрепала, в щеку чмокнула, словно я дурачок какой-то, и вышла из комнаты кофе варить, я даже ничего и ответить не успел. Все-таки Лизка бывает иногда совершенно невыносимой. Но люблю я ее больше жизни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т! - говорю, и кулаком по столу - бац. - Не будем мы деньги тратить на кармическую дурь! Я сказал - и точка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Как скажешь, солнышко, - откликается Лизонька из кухни, - как скажешь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оцедура оказалась проще, чем мы думали, хотя заняла весь день. Лизонька дома работает, а мне - отгул брать, заявление писать. Пришлось причину указывать. Провожали меня всем офисом, желали удачи. После всю неделю спрашивали, нет ли результатов. А результаты раньше чем через неделю и не бывают - там же пока обработают, пока вычислят даты рождения и смерти, пока по международным базам пробьют, кто в эти даты рождался. Бывает, ничего и не находят. Но деньги не возвращают - там в договоре отдельный пункт на этот счет. В общем, неделю эту я провел как на иголках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Что ты так трясешься? - удивляется Лизоньк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Мало ли что окажется, - ворчу я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Интересно, интересно! - говорит Лизонька и глазками блестит. - Скрываешь от меня что-то, под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 ну тебя... - обижаюсь я. - Сроду я от тебя ничего не скрывал, сама знаешь. Просто мало ли что окажется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Интересно, интересно, - говорит Лизонька, а сама под одеялом на меня заползает и руки на грудь кладет. - Расскажи-ка мне, чего ты боишься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 ничего я не боюсь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Боишься! - говорит Лизонька. - Я же вижу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... Вдруг окажется, что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Что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 скажу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вай, давай, - говорит Лизонька и по щеке меня треплет. - Выкладывай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... Что я... Что я женщиной был, например, в прошлой жизни... Часто ведь такое бывае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 смотрю на нее. А она как захохочет! Глазки блестят в темноте, и язык мне показывае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 каких пор, - говорит, - тебе женщины так неприятны стал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ьфу ты, - говорю, - совсем с ума сошла? Я ж не об этом! Просто вдруг окажется, что у меня женская душа была... Да хватит смеяться уже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какая разница? Ну, женская. А в позапрошлой жизни - может, снова мужская. Мне вот без разницы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озапрошлую выяснять еще не научились, - ворчу я. - Не знаю, как тебе, а мне будет неприятно себя женщиной чувствовать в прошлом. Ну не смейся, пожалуйста!!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от дурилка, - говорит Лиза уже спокойно. - Ну какая ты женщина? У тебя даже комплексы обычные, мужские. У вас, парней, всегда так - что угодно случись, руки-ноги оторви, а страх один: только бы мужиком остаться, не геем и не бабой! Ты на себя посмотри. Конь двухметровый. Нос орлиный. Силища... Дай-ка руку! Руку, говорю, дай, не вырывайся! Напряги бицепс! Вот. Смотри, какая мышца - обе мои ладони не обхватят. Красавец. Бык породистый. А живот... Ну-ка, напряг живот быстро! Где наши кубики? Ну-ка покажем кубики... Во-о-от наши кубики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осемь лет атлетикой занимался, - говорю с гордостью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Знаю, милый, знаю. Ну а здесь что у нас такое? - говорит Лизонька. - Это что, я спрашиваю? Тихо, тихо, лежи! Лежать, сказала, укушу! Расслабься. Кто у нас тут женщиной боится оказаться с такой штукой? А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ак всегда в обеденный перерыв я позвонил Лизоньке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вет, - говорю, - солнышко. Как дела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езжай вечером, не задерживайся, - отвечает Лиза. - Поговорим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 у меня прямо сердце упало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Что случилось?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ормально все. Приедешь - расскажу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 я ведь слышу - голос странный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Лизонька! - говорю. - Скажи мне, что случилось! Или я сейчас все брошу и примчусь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ихо, тихо. Просто съездила я за нашими результатами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?! И?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ебе, солнце, про кого больше интересно? Про меня или про себя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не стало стыдно за свой эгоизм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о тебя, конечно... - говорю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, так слушай, - отвечает Лизонька. - Покойная обитель моей скромной души звалась Долли Чикен. Мисс Долли Чикен. Англичанка. Муж мой сэр Самюэль Чикен был фермером. Жили не богато. Обожала его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 и пожалуйста, - говорю. - И пожалуйста... Ну и иди к своему Самюэлю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Господи! - фыркает Лизонька. - Самюэль умер давным-давно, раньше меня. Я нарыла его портрет - обхохочешься, ревнивец-Отелло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 знаю, - говорю, смутившись. - Извини. Просто не ожидал, что у тебя муж какой-то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вай я тебя тоже ревновать буду? - ехидно спрашивает Лизоньк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я кто? К кому ревновать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Ого... - хохочет Лизонька. - Приедешь - расскажу. Сплошные фотомодели и дорогие проститутки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Опс... - говорю. - И кто я был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 по телефону, солнышко, извини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 хоть намекни! Шпион? Актер? Кеннед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 по телефону. Вечером все расскажу. Не вздумай с работы сорваться - я еду по делам и буду не раньше десяти. Чао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 вот. В прошлой жизни у моей души было имя дон Рамирес Гальега. Рамирес-Марио-Хуан Гальега. Родился в Аргентине. Мать его была проституткой, а отец неизвестен. Детство маленького Рамиреса прошло в нищете, и он рано начал работать - разносил газеты, пиццу, но и в школе учиться успевал. Подростком устроился на корабль, пару лет плавал, заработал денег, перебрался в Колумбию и поступил в колледж на врача. Учился не долго - в стране поднялась очередная смута, и колледж закрылся. Рамирес ушел в партизаны - три года о нем ничего не было известно. Затем появился в столице, рослый и возмужавший. Начал работать у мелкого криминального дельца. Вскоре мафиозный делец попал в перестрелку, а двадцатилетний Рамирес взял его дела в свои руки. Карьера дона Гальега пошла в гору - это оказался самый хитрый и успешный кокаиновый барон, державший в кулаке всю Колумбию. Жил он в основном в Америке, в Лос-Анжелосе, кружа голову дамам высшего света. Со временем Рамирес прибрал к рукам большую часть наркооброта Латинской Америки и успешно покорял Штаты. Тогда по сговору международных синдикатов Рамиреса было решено тихо убрать. Но заносчивый латинос сумел всех перехитрить и здесь. Остается непонятным, как ему удалось взять под контроль заказ на самого себя, но факт остается фактом: наемники были уверены, что стреляют в кортеж Рамиреса, а под пули попали два крупных авторитета Америки. Америка ему этого не простила. На Рамиреса была объявлена самая настоящая охота, но спасло его то, что он вовремя скрылся. И скрылся удачно - следующие пять лет никто о нем не слышал, хотя делами Латинской Америки он продолжал заправлять. Судя по слухам, Рамирес готовил серьезный реванш. Но помешала трагическая случайность. Погожим июльским днем Рамирес пересекал океан на личном самолете, а у пилота произошла остановка сердца. Позже выяснилось, что пилот болел давно, но скрывал это от Рамиреса. Известно, что Рамирес, никогда прежде не бывавший в кабине пилота, сумел взять управление, практически выйти из пике и даже послать в эфир сигнал бедствия (о подробностях трагедии узнали в основном с его слов). Но было поздно: самолет ударился о поверхность океана, и сплющенная груда металла ушла на дно... Если онлайн-переводчик сумел правильно перевести статьи на русский, то это практически все, что известно в мире о доне Рамиресе Гальег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Господи, - сказал я. - Какой ужас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онравилось? - усмехнулась Лизонька и потрясла распечаткой, наслаждаясь эффектом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Лизонька... - я шагнул к ней. - Ты меня теперь разлюбишь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очему? - Лиза приподняла бровь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акого мерзавца нельзя любить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вот смотри, - она ехидно протянула мне другой листок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то была фотография, где на фоне синего-синего - насколько позволял подсевший картридж - безоблачного неба на палубе яхты сидел небольшой крепенький мужичок с острой бородкой и хитрой улыбкой, а у его ног стелились две девушки невероятно модельной внешности: с точеными ножками, огромными глазищами и кругло, как у рыб, раскрытыми ртами. Мужичок деловито держал одну за талию, другую за грудь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ишь, как любят мерзавца, - усмехнулась Лизоньк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ьфу, какие дуры... - сказал я. - Ты посмотри, полные дуры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Лизонька хохотнул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идать, любил ты дур, Рамирес-Марио-Хуан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почему мне нельзя никому рассказывать об этом? - спросил я Лизоньку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Милый, - отвечала Лиза. - Помнишь, где спрятал деньг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Какие деньги? - удивился я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И это спрашивает наркобарон, обобравший половину американских бонз? У тебя не было денег в прошлой жизн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Я ничего не помню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Это пока. Но ты понимаешь, что есть люди, которые хотят этих денег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... Они еще не умерл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За двадцать пять лет? Не думаю. Преемники остались. В любом случае, кто-то захочет тебе отомстить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Мне?! Но за что?! Я же больше не Рамирес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Это для полиции ты больше не Рамирес, - терпеливо объяснила Лизонька. - И для меня ты больше не Рамирес, - поспешно добавила она, увидев мое лицо. - Но для них ты - коварная душа Рамиреса в новом теле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Я что, коварный? - огорчился я. - Ты действительно так считаешь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, со мной, может, и не коварный. Хотя кто вас, Рамиресов, знает? - Лизонька хихикнула. - Хитрый - это фак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Я разве хитрый?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адеюсь, что да. Постарайся вспомнить свою хитрость, иначе конец, - серьезно сказала Лизоньк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ы уверена, что меня будут искать здесь, в Росси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Я уверена, что тебя уже много лет ищут. Найдут где угодно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Что же делать? Что теперь делать? - я потер ладонями виски. - Слушай! А где это заключение? Давай его сожжем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Уже, - сказала Лизонька. - Но не забывай, что ты все равно попал в международную базу кармического центра.</w:t>
      </w:r>
    </w:p>
    <w:p>
      <w:pPr>
        <w:pStyle w:val="Style15"/>
        <w:ind w:firstLine="90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- Они же гарантируют тайну! - возмутился я. - В договоре был пункт, что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Я бы не доверяла, - заметила Лизонька. - Сливают они свои базы рано или поздно. Ну, месяц, ну, два. Потом тебя найду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Господи, что ж делать-то?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Рамирес, - строго сказала Лизонька. - Прекратить истерику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 называй меня так!!! - заорал я изо всех сил. - Не называй меня Рамиресом!!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с-с-с... - сказала Лизонька. - Всех соседей оповестил? Сейчас стучать буду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тот же миг по батарее гулко застучали. Я сел в кресло и закрыл лицо руками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вай уедем? - прошептал я. - У меня тетя в Крыму. У нее дом и виноградник. И кролики. Помнишь, я рассказывал? Будем жить. Я буду окапывать виноград. Ты - гладить кроликов. Давай, Лизонька? Красота! Мы с тобой уедем, и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Гладить кроликов? - Лизонька с омерзением покачала головой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Лизонька! - прошептал я. - Давай уедем! - и осекся. - Господи, что я все о себе думаю?! - я вскочил. - Я уеду один! Пусть меня ищут! Зато тебя - они не тронут! Ведь не тронут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 тронут, не тронут... - вздохнула Лизонька. - Только я тебя не брошу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т, бросишь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-а, не брошу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Бросишь!!! - заорал я. - Бросишь немедленно!!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 батарее снова застучали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се, - сказала Лизонька. - Всем спать. Душ. Секс по-быстренькому. И спать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одожди... - сказал я шепотом. - А что я на работе скажу? Они же спросят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Об этом я позаботилась, - она протянула мне бумажку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Что это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Отсканировала свой бланк, вписала твое имя и распечатала заново. Если издалека - никто ничего не заподозрит, гарантирую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Еще чего! - возмутился я. - Долли Чикен?! Я?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Как хочешь, - обиженно произнесла Лизонька и порвала бумажку на клочки. - Тогда сам думай, Рамирес. Скажи, что ты канадский теннисист Джонни Уокер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кто это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онятия не имею. Пусть ищут в Интернете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если такого нет? - засомневался я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мировых рекордсменах, может, нет, а в сельском фитнесс-клубе может и был, поди докажи. Самое главное - не проболтайся ни единой живой душе. Понял, гражданин Рамирес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онял. Чего уж тут не понять... - проворчал я и поплелся в душ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е спалось. Я машинально посмотрел на часы и перевернулся на другой бок. Понял, что не запомнил, который час и посмотрел снова: через три часа вставать на работу. И тут меня прошибло потом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Лизонька... - сказал я шепотом. - Лизонька! Ты спишь? Спишь?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М-м-м-м... уже нет... - медленно ответила Лиза и пошевелилась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Лизонька, прости меня... Я так тебя обидел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? - удивилась Лиз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ы сказала, что меня... То есть Рамиреса... Что его любили девушки... А я ответил, что его любили... любили дуры... Лизонька! Я ж не это имел в виду! Не это! Я не имел в виду, что ты... Что я... Ты можешь подумать... Я вовсе не имел в виду, что ты дура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 я и не думала так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Я ж видел, как ты обиделась и сказала, что я люблю дур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 успокойся ты, никто на тебя не обижается. Ты меня дурой считаешь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т конечно!!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у и спи давай. Чмоки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 я действительно сразу заснул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енка еще раз подозрительно глянул на меня, изломал в пальцах зубочистку, кинул на тарелку и взял следующую. Обед заканчивался, сотрудники шаркали стульями и расходились по кабинетам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ообще это марка виски, - сказал он задумчиво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Ух... - огорчился я. - То-то я думаю, откуда мне это слово знакомо? Джонни Уокер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Хотя на спортсмена ты с виду похож, - продолжал он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 то ж! - кивнул я торопливо. - Восемь лет легкой атлетикой занимался. И в армии два года играл в футбол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 Канадской? - удивился Генк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 я про себя рассказываю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Ага... - Генка прищурился. - В армии ты конечно играл... Но душа-то у тебя не спортсмена, как мне кажется. - Генка цыкнул зубом. - Душа-то бессмертна, ее не спрячешь. А я тебя не первый день знаю... Джонни Уокер, говоришь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Я приуныл. А затем оглянулся вокруг и прошептал: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икому не скажешь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икому... - удивился Генк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. Я не Джонни Уокер. Только это страшная тайна! Я крупный мафиози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авда? - изумился Генка. - Вот сразу бы так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Клянусь. Дон Рамирес-Марио-Хуан Гальега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Гляну в Интернете, - кивнул Генк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олько никому не слова! - я еще раз оглянулся и добавил, - Глянуть можешь. Но только следы подчисть, чтобы даже ссылок на твоем компьютере не осталось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пятницу, когда рабочий день закончился, меня вдруг вызвал в кабинет сам Виктор Николаевич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адитесь, Андрей, - кивнул он на кожаное кресло. - Как у нас дела? Как с "Глобусом"? Утряслось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Утряслось, Виктор Николаевич. Они акт составили, Рамдинов подписал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Хорошо-о-о... - протянул Виктор Николаевич и цепко глянул на меня. - А вы, Андрей, говорят, на кармическое исследование ходили? И как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Я почувствовал, что похолодела спин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ак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И кто? - Виктор Николаевич смотрел не мигая на кончик моего нос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Канадский теннисист Уокер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Уокер... - Виктор Николаевич помолчал. - Андрей, я вот что хочу вам сказать: мы с вами проработали полтора года. И никаких проблем у нас с вами не было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, но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одождите... - он плавно взмахнул рукой. - Я еще не закончил. Я очень - подчеркиваю: очень - хотел бы надеяться, что и дальше у нас проблем не будет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Конечно, Виктор Николаевич... - я поднял глаза и снова наткнулся на его неподвижный взгляд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. - Виктор Николаевич беззвучно пошевелил губами, словно разминая их, и продолжил: - Всякие там подделки ведомостей... Провокации всякие... Интриги... Кражи... Ложь... Вот не надо этого. Не надо, Андрей, очень прошу. Очень надеюсь. Зачем это нам с вами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Что вы!!! - я подпрыгнул в кресле. - Я сроду даже и не..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Я знаю. Знаю. Просто на всякий пожарный. Вы же хороший человек, порядочный работник, верно? Давайте так и дальше будем. Это все, что я хотел сказать. Вы свободны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кеан сегодня гудел особенно сильно. Примерно так же он гудел, когда я впервые здесь очнулся. Как я сюда попал - этого я не помнил. Последнее, что сохранила память - визг тормозов на весь двор за моей спиной и чья-то ручища, изо всей силы сжимающая лицо. А потом - комната из белого известняка, крохотное окошко, до которого не допрыгнуть, соленый воздух и шум океана совсем близко - казалось, в окошко под потолком вот-вот хлестнет волна, дробясь сквозь чугунную решетку, и упадет на дощатый пол и белые стены. Известняк, впрочем, был крепкий - в первую неделю я пытался его ковырять, затем бросил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 железной дверью скрипнули половицы, прогремел ключ и на пороге возникли два негра. Они молча кивнули. Я встал и вышел в коридор. Помню, на второй неделе я попробовал наброситься на них, и одного даже повалил. Но меня стукнули по голове, а когда я очнулся - вывели во двор, допросили и впервые побили до крови бамбуковой палкой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ак обычно, негры вывели меня на знакомый дворик, где в шезлонге сидел этот проклятый старикан с красной кожей, неприятным взглядом и огромным бриллиантом на груди. Рядом, как обычно, стоял пузатый переводчик. Но только сегодня в шезлонгах рядом со стариканом расселась куча незнакомых мужиков в богатых костюмах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Буэнос диос, синьор Рамирес, - прошипел старикан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обре дзень, - прошамкал переводчик, - синьор Рамирес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Я молчал. Присутствующие с любопытством разглядывали меня. Старик снова что-то залопотал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ы еще ничего не вспомнить, Рамирес? - прошамкал переводчик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ичего не помню, - сказал я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ы не хотеть помнить, Рамирес, - сказал переводчик. - Мы тебе будем помогать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 бейте, - сказал я равнодушно. - Толку-то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ка все шло как обычно, не считая незнакомцев. На что они собрались смотреть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Марко! - крикнул старик куда-то за хижину. - Эп! Эп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Это поможет вспомнить, - неожиданно произнес переводчик, видно он знал, что сейчас буде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 вдруг из-за бунгало появились двое мордоворотов, которые грубо волокли под руки упиравшуюся девушку. Я глянул на нее и чуть не потерял сознание - это была моя Лизоньк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Отпустите ее!!! - заорал я и дернулся, но меня крепко держали. - Отпустите ее, сволочи!!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тарик заговорил, и говорил очень долго. Переводчик слушал его с понимающей улыбкой, кивал, а затем произнес: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Мы будем твой женщина долго бить, пока ты не вспомнить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-е-е-е-ет!!! - заорал я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Крик унесся в пустоту и затих в шуме океан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гнись, - вдруг негромко скомандовала Лизоньк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Я бросился на землю раньше, чем понял, что она сказала. Раздался взрыв и дикий вопль, а затем воздух распороли автоматные очереди. Рядом со мной упал, хрипя негр. Следом повалился второй и забился в судорогах. Я осторожно поднял голову. Кругом валялись трупы и куски шезлонгов. Лизоньки нигде не было, а те, кто ее привели, палили из коротких автоматов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конец, они опустили автоматы, как по команде повернулись, и тут я увидел Лизоньку - она лежала на земле и щелкала пальцами. Я подумал, что она ранена, но не успел даже вскрикнуть, как за забором раздались два хлопка и оба мордоворота повалились, роняя свои короткие автоматы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Лизонька бойко вскочила, улыбнулась, но на меня не взглянула, а направилась к забору, расставив руки, словно собираясь кинуться в чьи-то объятья. И точно - из-за забора выпрыгнул тощий паренек с оптической винтовкой и бросился к Лизе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Грассиа мачо! - страстно прошептала Лиза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ни горячо обнялись, а затем грохнул выстрел и паренек повалился к Лизиным ногам. А та, проворно сжимая в кулаке маленький пистолетик, продолжала стрелять, пока он не затих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ьфу, - сказала Лиза. - Вот теперь все. Ай, Андреище! Ты там жив? Ну, иди уже ко мне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******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Мы торопливо шли вдоль океанского побережья. За холмами пылали останки бунгало. Орали чайки. Гудел океан. Я шагал быстро, Лизоньке приходилось семенить, пока я не догадался взять ее на руки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ам к той стоянке, - указала Лизонька и вдруг спросила: - Поедешь со мной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 Россию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 в Россию. Поедешь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 тобой - поеду. Куда скажешь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Я так и думала. Через два часа самолет. Твоя фамилия - Джонни Уокер. Извини, сам назвался. У меня твой новый паспор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аспорт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Да. Стоп. Вот к этой машине. Отпускай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Лизонька отперла кабину небольшого джипа с открытым кузовом, бойко завела мотор и закурила сигару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Что встал столбом? Залезай быстрей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ы мне не говорила, что умеешь водить машину, - изумился я, садясь рядом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Уже умею. Второй раз за рулем. Так что не отвлекай. Дверью хлопни! Еще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ы спасла мне жизнь, - произнес я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Угу. - Лизонька кивнула и выдохнула клуб ароматного дыма. - Просто так они бы тебя уже не отпустили, даже если бы узнали данные обследования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В смысле?!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олнце, у меня не было другого выхода. Нужно было отвлечь внимание и много чего успеть приготовить. Ты на меня не сердишься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Нет... - тупо сказал я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Отлично. Тогда пожалуйста заткнись - я буду ехать и думать. Ты даже не представляешь, сколько у нас дел впереди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Меня снова будут ловить?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Лизонька быстро глянула на меня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Ты так ничего и не понял? Рамирес - это я. Извини и заткнись. Иначе гр-р-робанемся как тот итальянский студент.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на рывком выбросила сигару в окошко и плавно тронулась в путь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39:00Z</dcterms:created>
  <dc:creator>-</dc:creator>
  <dc:description/>
  <dc:language>en-US</dc:language>
  <cp:lastModifiedBy>-</cp:lastModifiedBy>
  <dcterms:modified xsi:type="dcterms:W3CDTF">2005-10-11T08:03:00Z</dcterms:modified>
  <cp:revision>1</cp:revision>
  <dc:subject/>
  <dc:title>МОЙ КАРМИЧЕСКИЙ ПРЕДОК РАМИРЕС ГАЛЬЕГА</dc:title>
</cp:coreProperties>
</file>