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/>
        <w:t xml:space="preserve">                                               </w:t>
      </w:r>
      <w:r>
        <w:rPr>
          <w:sz w:val="28"/>
        </w:rPr>
        <w:t xml:space="preserve">   </w:t>
      </w:r>
      <w:r>
        <w:rPr>
          <w:sz w:val="28"/>
        </w:rPr>
        <w:t>Дневник одной деффочк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Посвящается любителю Солныш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 горят ли ещё ваши пальцы свечами?</w:t>
      </w:r>
    </w:p>
    <w:p>
      <w:pPr>
        <w:pStyle w:val="Normal"/>
        <w:rPr/>
      </w:pPr>
      <w:r>
        <w:rPr/>
        <w:t>Моё сердце из золота, поделиться ли с вами?</w:t>
      </w:r>
    </w:p>
    <w:p>
      <w:pPr>
        <w:pStyle w:val="Normal"/>
        <w:rPr/>
      </w:pPr>
      <w:r>
        <w:rPr/>
        <w:t>И которую вам половину отдать?</w:t>
      </w:r>
    </w:p>
    <w:p>
      <w:pPr>
        <w:pStyle w:val="Normal"/>
        <w:rPr/>
      </w:pPr>
      <w:r>
        <w:rPr/>
        <w:t>Ту, что вам непонятно,</w:t>
      </w:r>
    </w:p>
    <w:p>
      <w:pPr>
        <w:pStyle w:val="Normal"/>
        <w:rPr/>
      </w:pPr>
      <w:r>
        <w:rPr/>
        <w:t>Ту, что можно понять?"</w:t>
      </w:r>
    </w:p>
    <w:p>
      <w:pPr>
        <w:pStyle w:val="Normal"/>
        <w:rPr/>
      </w:pPr>
      <w:r>
        <w:rPr/>
        <w:t xml:space="preserve">                       </w:t>
      </w:r>
      <w:r>
        <w:rPr/>
        <w:t>(Мисин "Чужой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щё мне нужно сделать, чтоб вы пон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ы будешь нуждаться во мне, я не приду, не протяну руку, не взгляну даже. Не надейся на меня, никогда не надейся. Я брошу. Опять.</w:t>
      </w:r>
    </w:p>
    <w:p>
      <w:pPr>
        <w:pStyle w:val="Normal"/>
        <w:rPr/>
      </w:pPr>
      <w:r>
        <w:rPr/>
        <w:t>Сколько раз тебя надо обидеть, сколько раз отвернуться, сколько раз промолчать, чтоб было понятно - оставь меня. Пусто. Пусто!  Во мне нет ничего для тебя. Ни для кого. Ничего. Пусто.</w:t>
      </w:r>
    </w:p>
    <w:p>
      <w:pPr>
        <w:pStyle w:val="Normal"/>
        <w:rPr/>
      </w:pPr>
      <w:r>
        <w:rPr/>
        <w:t>Бессмысленно и безнадёжно. Я знаю, куда мы придём. И я тебе этого не дам. Отцепись! Отвали, слышишь? Отстань!</w:t>
      </w:r>
    </w:p>
    <w:p>
      <w:pPr>
        <w:pStyle w:val="Normal"/>
        <w:rPr/>
      </w:pPr>
      <w:r>
        <w:rPr/>
        <w:t>Живи, играйся, люби!</w:t>
      </w:r>
    </w:p>
    <w:p>
      <w:pPr>
        <w:pStyle w:val="Normal"/>
        <w:rPr/>
      </w:pPr>
      <w:r>
        <w:rPr/>
        <w:t>Иди своей дорогой. Что мало путей? чего ты за мной плетёшься? Отста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не покид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ш, а, Миш, ну улыбнись, а? ты так хорошо улыбаешься, как будто солнышко вста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лнышко.. горит всё от вашего солнышка. Не греет оно и всегда уходит. Закат, поним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буду сильным, очаровательно плохим в интересах революции</w:t>
      </w:r>
    </w:p>
    <w:p>
      <w:pPr>
        <w:pStyle w:val="Normal"/>
        <w:rPr/>
      </w:pPr>
      <w:r>
        <w:rPr/>
        <w:t>В интересах революции-и-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не от него тепло. Правда. Хорошо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не с собой плохо…</w:t>
      </w:r>
    </w:p>
    <w:p>
      <w:pPr>
        <w:pStyle w:val="Normal"/>
        <w:rPr/>
      </w:pPr>
      <w:r>
        <w:rPr/>
        <w:t>А от вашего солнышка тепла на минуту, а потом расстройства вечность. Обманка. Враньё! Появилось, поманило, я как дурак поверил, ослик за морковкой... фарфоровый ослик.. где оно сейчас? Где? Мне плохо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ам, ты меня любишь? Сделай что-нибудь - мне плохо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менно тогда, когда оно нужно, когда холодно, когда зубы не свести от дрожи, холодно, темно и пусто. Его нет. Совсем нет. Нигде. Оглохло, ослепло. Не докричаться... горло содрано, понимаешь? Содрано… а его нет. Два часа ночи. Нет твоего солнышка! И не будет. Оно не изменяет своим правилам. Плевать оно хотело, что холодно. Пле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ш, а, Миш, ну улыбнись, а? ты так тепло улыбаешься, как будто</w:t>
      </w:r>
    </w:p>
    <w:p>
      <w:pPr>
        <w:pStyle w:val="Normal"/>
        <w:rPr/>
      </w:pPr>
      <w:r>
        <w:rPr/>
        <w:t>солнышко вста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чу писать. Больно. Хотела остаться, но хорошо, что уехали. Я бы не выдержала, уже начало сносить - бубен, музыка, свечи... понесло. Хорошо, что уехали. Смотришь в глаза, а там вселенная рождается. Выворачивается зрачок и внутри него... моргнула. Оказалось, минут пятнадцать смотрела в Геркин левый глаз. Только бы не зацепить. Надо срочно сделать какую-нибудь гадость - пролила сому. Не сильно, чуть-чуть - неловкость снялась, ниточки лопнула. Всё, можно ехать, пока ещё куда не провалилась. Блин, как не хочется, такое всё родное здесь, но нельзя, нельзя. Я там уже чужая, не нарушать, не влиться. Надо</w:t>
      </w:r>
    </w:p>
    <w:p>
      <w:pPr>
        <w:pStyle w:val="Normal"/>
        <w:rPr/>
      </w:pPr>
      <w:r>
        <w:rPr/>
        <w:t>ехать. Такое род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транно, среди шаманов меня считают кришнаиткой, среди кришнаитов</w:t>
      </w:r>
    </w:p>
    <w:p>
      <w:pPr>
        <w:pStyle w:val="Normal"/>
        <w:rPr/>
      </w:pPr>
      <w:r>
        <w:rPr/>
        <w:t>- шаманкой и эзотеричкой, среди эзотериков - психологом, среди</w:t>
      </w:r>
    </w:p>
    <w:p>
      <w:pPr>
        <w:pStyle w:val="Normal"/>
        <w:rPr/>
      </w:pPr>
      <w:r>
        <w:rPr/>
        <w:t>психологов - мистичкой, среди мистиков - просто не своя.</w:t>
      </w:r>
    </w:p>
    <w:p>
      <w:pPr>
        <w:pStyle w:val="Normal"/>
        <w:rPr/>
      </w:pPr>
      <w:r>
        <w:rPr/>
        <w:t>Смешно, забавно.</w:t>
      </w:r>
    </w:p>
    <w:p>
      <w:pPr>
        <w:pStyle w:val="Normal"/>
        <w:rPr/>
      </w:pPr>
      <w:r>
        <w:rPr/>
        <w:t>Кто 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хали!</w:t>
      </w:r>
    </w:p>
    <w:p>
      <w:pPr>
        <w:pStyle w:val="Normal"/>
        <w:rPr/>
      </w:pPr>
      <w:r>
        <w:rPr/>
        <w:t>"Оседлаю бубен свой, э-хей" (Оле Лукой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апр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ё сделала, чтоб он меня возненавидел. Всё!!! Я сама себя в те моменты ненавидела. Что ещё надо? Убить? Дурак с вечной короной в р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принцесса, я не могу быть твоей девушкой.. Отстань ты от меня с этой короной! Это НЕ Я!!! Ты меня с кем-то перепутал, ясно? Перепутал. Ну, посмотри на меня - какая я принцесса? Я толстая, некрасивая, уродливая, маленькая.. у меня ещё прыщ есть, на носу, да, здесь. Ещё как видно, смотри, какой ужасный! Принцесс таких не бывает, поня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, Господь указал на тебя. Мне был знак. Это ты. Только ты сможешь взять корону из моих рук. Три знамения. Две молнии, цветы и голубь. Это ты. Я знаю. Не беги! Послуш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стань! Я не люблю тебя. Ты мне противен, мерзок. Ты тощий и худой,</w:t>
      </w:r>
    </w:p>
    <w:p>
      <w:pPr>
        <w:pStyle w:val="Normal"/>
        <w:rPr/>
      </w:pPr>
      <w:r>
        <w:rPr/>
        <w:t>ты.. ты.. отс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, Боже, что я говорю, гореть в аду мне за слова таки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я тебе нужна.</w:t>
      </w:r>
    </w:p>
    <w:p>
      <w:pPr>
        <w:pStyle w:val="Normal"/>
        <w:rPr/>
      </w:pPr>
      <w:r>
        <w:rPr/>
        <w:t>- Но мне был знак.</w:t>
      </w:r>
    </w:p>
    <w:p>
      <w:pPr>
        <w:pStyle w:val="Normal"/>
        <w:rPr/>
      </w:pPr>
      <w:r>
        <w:rPr/>
        <w:t>- Так ты меня не любишь?</w:t>
      </w:r>
    </w:p>
    <w:p>
      <w:pPr>
        <w:pStyle w:val="Normal"/>
        <w:rPr/>
      </w:pPr>
      <w:r>
        <w:rPr/>
        <w:t>- Нет, но полюблю, раз выпало знаменье. Господь велит, я буду исполнять. Слуга и раб, дас анудас, к твоим у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о стоном, в сторону) О, Господи... ну, сколько ещё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ьфу, ты, ё-моё, а я уж подумала.. Ладно, давай сюда руку с короной. У меня растворитель есть. Отклею, так и быть, твою корону. Не бойся, щипать не будет и корона твоя целая остан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олько она может взять корону из твоих рук» - ой, умора! И чего я сразу про растворитель не подум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ржи свою корону. И... ну, п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несколько страниц залито каким-то компотом, слов почти не разобрать, какие-то обры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**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«Ну ЧТО им ещё от меня надо???? 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ЧТО ЕЩЁ???? Неужели МАЛО???? 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еужели мало СВОЕЙ жизни???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«Закрыться окончательно или всё отдать? Ничего больше. Нет границ.»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/>
        <w:t>«Нет границ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"А всё оттого,  что мы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юбили ловить ветра и разбрасывать камни"</w:t>
      </w:r>
    </w:p>
    <w:p>
      <w:pPr>
        <w:pStyle w:val="Normal"/>
        <w:rPr>
          <w:color w:val="000000"/>
        </w:rPr>
      </w:pPr>
      <w:r>
        <w:rPr>
          <w:color w:val="000000"/>
        </w:rPr>
        <w:t>(Крематор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Интересно, способна ли аквариумная рыбка расширить своё сознание настолько, чтобы стать озёрной?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***</w:t>
      </w:r>
    </w:p>
    <w:p>
      <w:pPr>
        <w:pStyle w:val="Normal"/>
        <w:rPr/>
      </w:pPr>
      <w:r>
        <w:rPr/>
        <w:t>«А тем, кто сам добровольно падает в Ад</w:t>
      </w:r>
    </w:p>
    <w:p>
      <w:pPr>
        <w:pStyle w:val="Normal"/>
        <w:rPr/>
      </w:pPr>
      <w:r>
        <w:rPr/>
        <w:t>Добрые ангелы не причинят никакого вреда никогда-никогда» (Агата Кри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на смотровую площадку – оплачивайте. Подъём через пять минут. – молодая худенькая администраторша, вежливо улыбаясь, суетливо отсчитывала сдачу. Привычным движением пришлёпывала билетик к чеку и, всё так же улыбаясь, подавала. Желающих подняться на смотровую было немного. Пасмурно. Прохладно. Не очень-то красив в такую погоду город. Да и бум на «вид города с высоты птичьего полёта» (так и читается «помёта», кто у них рекламщик?) прошёл, как никак год уже существует, почти все городские сходили, налюбовались(смотреть-то особо нечего, так, крыши, да маленькие машинки на ручейках дорог). А вот приезжие, да иностранцы не прочь с 80 метров на город посмотреть. Сегодня из желающих - только бабушка с внуком. Внучок погостить приехал – нехай радуется. На крыше небо близко и солнце яр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то на «смотровую», проходим к лифту. – властным жестом юный охранник зажигает над турникетом зелёный «пропускной» огонёк. – Проходим, проходим. Сильнее, бабуля, толкай сильнее, а мальчику осторожно голову. Вертушка провернулась. Чуть морщинистая рука потянула к кнопке лиф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щу-ух, похолодало. Очень резко похолодало - в холл вошёл юноша. Красивый, высокий, худощавый. Дверь за ним глухо хлопнула, прерывая шлейф холодного воздуха с улицы. Парень уверенно свернул к стойке администратора и молча протянул полтинник. Бабушка с внуком суетились у лифта, а парень упрямо смотрел в глаза девушке с билетиком в руках, взглядом утверждая «Сейчас». </w:t>
      </w:r>
    </w:p>
    <w:p>
      <w:pPr>
        <w:pStyle w:val="Normal"/>
        <w:rPr/>
      </w:pPr>
      <w:r>
        <w:rPr/>
        <w:t>- Вы немного опоздали, группа на «смотровую» уже поднимается, вам придётся подождать 30 минут, до половины четвёртого.</w:t>
      </w:r>
    </w:p>
    <w:p>
      <w:pPr>
        <w:pStyle w:val="Normal"/>
        <w:rPr/>
      </w:pPr>
      <w:r>
        <w:rPr/>
        <w:t>Парень молчал. Лицо было усталым, полуприкрытые глаза и взгляд – всё говорило «сейчас».</w:t>
      </w:r>
    </w:p>
    <w:p>
      <w:pPr>
        <w:pStyle w:val="Normal"/>
        <w:rPr/>
      </w:pPr>
      <w:r>
        <w:rPr/>
        <w:t xml:space="preserve"> </w:t>
      </w:r>
      <w:r>
        <w:rPr/>
        <w:t>Администратор-Настя заворожено протянула руку, взяла деньги и протягивая билет хихикнула «Ой, какая у вас денежка мокрая». Юноша смущённо улыбнулся, взял билет и так же молча пошёл к лифту.</w:t>
      </w:r>
    </w:p>
    <w:p>
      <w:pPr>
        <w:pStyle w:val="Normal"/>
        <w:rPr/>
      </w:pPr>
      <w:r>
        <w:rPr/>
        <w:t>- Лёнь, проводишь человека на «смотровую»?</w:t>
      </w:r>
    </w:p>
    <w:p>
      <w:pPr>
        <w:pStyle w:val="Normal"/>
        <w:rPr/>
      </w:pPr>
      <w:r>
        <w:rPr/>
        <w:t>- Да, давай только бы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шка внешне был спокоен. Сдержан и спокоен, но внутри всё натянулось от предвкушения, от ожидания и почти свершения. Рядом. Так близко. Сегодня. Только бы не…  сегодня наверняка.  21 этаж. Должно быть наверняка. Хух. А страшненько, но терпимо. Уже спокойно и легко. Боли нет. Это главное. Легко. Руки вспотели, блин, всё-таки нервничаю, не так я и силён. И девушка заметила. Неловко. Хоть бы не догадалась. Ведь не догадается? Хоть бы не догадалась, хоть бы ничего не поняла… вот и лиф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. Второй. Третий. Четвёр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спокойно. Это правильное решение. Ладони потеют не от этого. Стопудово не от этого. Всё правильно. Это выход. Ерофеев писал «Зачем заходить туда, от куда есть выход?»… я рад, что у меня сейчас ещё есть выход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ой, седьмой, восьм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едь мы живём для того, чтобы завтра сдо-о-охнуть, най-на-на». Красивый лифт, большой, зеркальные стены. Ох, ну и рожа у меня. Най-на-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надцатый, тринадцат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, что до эшафота 108 шагов. А у нас – 19 этажей на лифте и два пешком.</w:t>
      </w:r>
    </w:p>
    <w:p>
      <w:pPr>
        <w:pStyle w:val="Normal"/>
        <w:rPr/>
      </w:pPr>
      <w:r>
        <w:rPr/>
        <w:t xml:space="preserve">108 шагов. Как бусин на чётках. Девушка, обречённая на казнь за любовь в стране, где любовь невозможна, каждый шаг теряла капельку крови. 108 шагов, 108 капель. Мальчик, брат этой девушки, все капельки поднял и спрятал в тряпичный мешочек. Потом связал ниточкой. И каждый день перебирал, много-много раз, много-много дней… зовя её, пытаясь стереть их – Харе, Харе… Каждую «бусинку». Звал. А однажды они рассыпались, мальчик стал их искать, собирать, плакать. Как только малыш нашёл первую бусинку и взял её в ладошку, она растворилась. Пропала, исчезла. Мальчик хлопнул ресницами и вдруг увидел маленький огонёк следующей бусинки. Со второй произошло то же. И с третьей…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надцатый, семнадцатый, восемнадца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он поднял последнюю, сто восьмую бусинку, в его маленькой тёмной комнатке стало очень светло, и он увидел её. Свою сестру. Она почти не изменилась. Разве что ещё красивее стала. Он протянул ей руку, и она протянула ему с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надца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ой взгляд похож на твой,</w:t>
      </w:r>
    </w:p>
    <w:p>
      <w:pPr>
        <w:pStyle w:val="Normal"/>
        <w:rPr/>
      </w:pPr>
      <w:r>
        <w:rPr/>
        <w:t>В нем нет ничего кроме снов</w:t>
      </w:r>
    </w:p>
    <w:p>
      <w:pPr>
        <w:pStyle w:val="Normal"/>
        <w:rPr/>
      </w:pPr>
      <w:r>
        <w:rPr/>
        <w:t>И забытого счастья.»  (Крематор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Так, господа, выходим из лифта и идём два этажа пешком вон по той лестнице. Ждём друг друга. Ну, вперё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, два, три… двадцать шесть, двадцать семь… сорок четыре, сорок пять, семьдесят восемь, семьдесят девять.. сто шесть, сто сем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м, сто семь. Одной не хватило, - ухмыльнулся Пашка. – Как всегда, - бабушка с внуком пыхтели рядом. Ну, вперёд, что ли! Оседлаю бубен свой э-хей! – Разбежался по досчатому полу смотровой площадки, вот уже бортик и тут… Пашка резко затормозил. Остановился. Бортик. Сто восьмая ступенька. Бусинка. Капля. Всё-таки сто восем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шка улыбнулся и медленно отошёл от края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авгу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 исполняю танец на цыпочках</w:t>
      </w:r>
    </w:p>
    <w:p>
      <w:pPr>
        <w:pStyle w:val="Normal"/>
        <w:rPr/>
      </w:pPr>
      <w:r>
        <w:rPr/>
        <w:t>Который танцуют все девочки.</w:t>
      </w:r>
    </w:p>
    <w:p>
      <w:pPr>
        <w:pStyle w:val="Normal"/>
        <w:rPr/>
      </w:pPr>
      <w:r>
        <w:rPr/>
        <w:t>Я исполняю танец бесхитростный,</w:t>
      </w:r>
    </w:p>
    <w:p>
      <w:pPr>
        <w:pStyle w:val="Normal"/>
        <w:rPr/>
      </w:pPr>
      <w:r>
        <w:rPr/>
        <w:t>Который танцуют все девочки моего ро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икогда им руки не опустить на плечи</w:t>
      </w:r>
    </w:p>
    <w:p>
      <w:pPr>
        <w:pStyle w:val="Normal"/>
        <w:rPr/>
      </w:pPr>
      <w:r>
        <w:rPr/>
        <w:t>Им головы задирать вверх, да по кру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цуй, заглядывай в гл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будет в порядке, мальчики.</w:t>
      </w:r>
    </w:p>
    <w:p>
      <w:pPr>
        <w:pStyle w:val="Normal"/>
        <w:rPr/>
      </w:pPr>
      <w:r>
        <w:rPr/>
        <w:t xml:space="preserve">Этот танец для вас станцуют </w:t>
      </w:r>
    </w:p>
    <w:p>
      <w:pPr>
        <w:pStyle w:val="Normal"/>
        <w:rPr/>
      </w:pPr>
      <w:r>
        <w:rPr/>
        <w:t>Все девочки моего рос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ш, улыбнись, ты так хорошо улыбаешься, как будто солнышко в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***</w:t>
      </w:r>
    </w:p>
    <w:p>
      <w:pPr>
        <w:pStyle w:val="Normal"/>
        <w:rPr/>
      </w:pPr>
      <w:r>
        <w:rPr/>
        <w:t>Даже солнце вышло. А ведь пасмурно было весь день. Солнце. Солнышко. Пашка повернулся лицом к его лучам и закрыл глаза. Долго стоял. А потом всё так же, не открывая глаз, достал из кармана листки и начал делать из них самолётики. Их подхватывало ветром, грело крылья солнцем и уносило по всему городу.</w:t>
      </w:r>
    </w:p>
    <w:p>
      <w:pPr>
        <w:pStyle w:val="Normal"/>
        <w:rPr/>
      </w:pPr>
      <w:r>
        <w:rPr/>
        <w:t>А Пашка всё стоял. Бабушка с внуком что-то радостно кричали про разлетающихся бабочек, Пашка не слушал. Он улыбался. И от его улыбки всходило солнышко. Всё выше. Всё теплее. Солныш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листов так и остались в его кармане. Вот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6:24:00Z</dcterms:created>
  <dc:creator>-</dc:creator>
  <dc:description/>
  <dc:language>en-US</dc:language>
  <cp:lastModifiedBy>-</cp:lastModifiedBy>
  <dcterms:modified xsi:type="dcterms:W3CDTF">2005-10-11T16:25:00Z</dcterms:modified>
  <cp:revision>1</cp:revision>
  <dc:subject/>
  <dc:title>                                                  Дневник одной деффочки</dc:title>
</cp:coreProperties>
</file>