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bCs/>
          <w:sz w:val="28"/>
        </w:rPr>
      </w:pPr>
      <w:r>
        <w:rPr>
          <w:bCs/>
          <w:sz w:val="28"/>
        </w:rPr>
        <w:t>Русаков</w:t>
      </w:r>
    </w:p>
    <w:p>
      <w:pPr>
        <w:pStyle w:val="Normal"/>
        <w:ind w:firstLine="454"/>
        <w:jc w:val="both"/>
        <w:rPr>
          <w:bCs/>
          <w:sz w:val="28"/>
        </w:rPr>
      </w:pPr>
      <w:r>
        <w:rPr>
          <w:bCs/>
          <w:sz w:val="28"/>
        </w:rPr>
      </w:r>
    </w:p>
    <w:p>
      <w:pPr>
        <w:pStyle w:val="Normal"/>
        <w:ind w:firstLine="454"/>
        <w:jc w:val="both"/>
        <w:rPr/>
      </w:pPr>
      <w:r>
        <w:rPr/>
        <w:t xml:space="preserve">– </w:t>
      </w:r>
      <w:r>
        <w:rPr/>
        <w:t>Спал? – спросил человек, когда за решёткой в тусклом свете фонаря возникла измятая физиономия коридорного.</w:t>
      </w:r>
    </w:p>
    <w:p>
      <w:pPr>
        <w:pStyle w:val="Normal"/>
        <w:ind w:firstLine="454"/>
        <w:jc w:val="both"/>
        <w:rPr/>
      </w:pPr>
      <w:r>
        <w:rPr/>
        <w:t>Коридорный, неловко двигая пальцами, застегнул медную пуговицу, торопливо одёрнул мундир и придал своему лицу казённое выражение. В глазах коридорного читался немой вопрос: кой чёрт принёс начальство за час до полуночи в городскую тюрьму, какого чёрта ему нужно и какие неприятности могут ожидаться.</w:t>
      </w:r>
    </w:p>
    <w:p>
      <w:pPr>
        <w:pStyle w:val="Normal"/>
        <w:ind w:firstLine="454"/>
        <w:jc w:val="both"/>
        <w:rPr/>
      </w:pPr>
      <w:r>
        <w:rPr/>
        <w:t xml:space="preserve">– </w:t>
      </w:r>
      <w:r>
        <w:rPr/>
        <w:t>Эдак службу нести нельзя, – с расстановкой произнёс человек. – Эдак либо царствие божье проспишь, либо злоумышленники разбегутся.</w:t>
      </w:r>
    </w:p>
    <w:p>
      <w:pPr>
        <w:pStyle w:val="Normal"/>
        <w:ind w:firstLine="454"/>
        <w:jc w:val="both"/>
        <w:rPr/>
      </w:pPr>
      <w:r>
        <w:rPr/>
        <w:t>Коридорный догадался, что начальство изволит шутить, и сократил список немых вопросов до первых двух.</w:t>
      </w:r>
    </w:p>
    <w:p>
      <w:pPr>
        <w:pStyle w:val="Normal"/>
        <w:ind w:firstLine="454"/>
        <w:jc w:val="both"/>
        <w:rPr/>
      </w:pPr>
      <w:r>
        <w:rPr/>
        <w:t xml:space="preserve">– </w:t>
      </w:r>
      <w:r>
        <w:rPr/>
        <w:t>Имею предписание посетить заключённого нумер двадцать три, – сказал человек и просунул сквозь прутья аккуратно сложенный пополам лист.</w:t>
      </w:r>
    </w:p>
    <w:p>
      <w:pPr>
        <w:pStyle w:val="Normal"/>
        <w:ind w:firstLine="454"/>
        <w:jc w:val="both"/>
        <w:rPr/>
      </w:pPr>
      <w:r>
        <w:rPr/>
        <w:t>Коридорный развернул документ, медленно, шевеля губами, прочёл написанное. К казённому выражению его лица тотчас прибавилось услужливое.</w:t>
      </w:r>
    </w:p>
    <w:p>
      <w:pPr>
        <w:pStyle w:val="Normal"/>
        <w:ind w:firstLine="454"/>
        <w:jc w:val="both"/>
        <w:rPr/>
      </w:pPr>
      <w:r>
        <w:rPr/>
        <w:t xml:space="preserve">– </w:t>
      </w:r>
      <w:r>
        <w:rPr/>
        <w:t>Сию минуту, – пробормотал он и бросился открывать.</w:t>
      </w:r>
    </w:p>
    <w:p>
      <w:pPr>
        <w:pStyle w:val="Normal"/>
        <w:ind w:firstLine="454"/>
        <w:jc w:val="both"/>
        <w:rPr/>
      </w:pPr>
      <w:r>
        <w:rPr/>
        <w:t>Лязгнул засов, дверь отворилась. Человек шагнул внутрь и огляделся: впереди чернел большой мышиной норой раствор коридора, справа у конторки, по стойке смирно стоял коридорный. На конторке перед ним лежала пухлая книга. Над конторкой висело два фонаря, один горел ярко, второй синел приглушенным огоньком.</w:t>
      </w:r>
    </w:p>
    <w:p>
      <w:pPr>
        <w:pStyle w:val="Normal"/>
        <w:ind w:firstLine="454"/>
        <w:jc w:val="both"/>
        <w:rPr/>
      </w:pPr>
      <w:r>
        <w:rPr/>
        <w:t xml:space="preserve">– </w:t>
      </w:r>
      <w:r>
        <w:rPr/>
        <w:t>Как прикажите записать? – коридорный уже совершенно отошёл от сна и в голосе зазвенел металл.</w:t>
      </w:r>
    </w:p>
    <w:p>
      <w:pPr>
        <w:pStyle w:val="Normal"/>
        <w:ind w:firstLine="454"/>
        <w:jc w:val="both"/>
        <w:rPr/>
      </w:pPr>
      <w:r>
        <w:rPr/>
        <w:t xml:space="preserve">– </w:t>
      </w:r>
      <w:r>
        <w:rPr/>
        <w:t>Запиши, братец, Русаковым Ильёй Александровичем, – ответил человек.</w:t>
      </w:r>
    </w:p>
    <w:p>
      <w:pPr>
        <w:pStyle w:val="Normal"/>
        <w:ind w:firstLine="454"/>
        <w:jc w:val="both"/>
        <w:rPr/>
      </w:pPr>
      <w:r>
        <w:rPr/>
        <w:t>«Никуда наши злоумышленники не разбегутся, – думал коридорный, тщательно выписывая буковки. – У ворот - пост, у входа - пост, на этаже - пост. Ишь, выискался, умник. И пальто–то на тебе столичное, и ботиночки столичные и усики петербургские, и волосики зализаны по–ненашему».</w:t>
      </w:r>
    </w:p>
    <w:p>
      <w:pPr>
        <w:pStyle w:val="Normal"/>
        <w:ind w:firstLine="454"/>
        <w:jc w:val="both"/>
        <w:rPr/>
      </w:pPr>
      <w:r>
        <w:rPr/>
        <w:t xml:space="preserve">Человек действительно носил черное длиннополое пальто, ботинки были английскими. Ниточка усов обрамляла верхнюю губу, прибавляя лицу надменность, и без того хорошо заметную по глазам, невыразимо серым, глядящим из–под тяжёлых век внимательно-изучающе. В руках человек держал небольшой кожаный чемоданчик, каким обычно пользуются доктора. </w:t>
      </w:r>
    </w:p>
    <w:p>
      <w:pPr>
        <w:pStyle w:val="Normal"/>
        <w:ind w:firstLine="454"/>
        <w:jc w:val="both"/>
        <w:rPr/>
      </w:pPr>
      <w:r>
        <w:rPr/>
        <w:t xml:space="preserve">– </w:t>
      </w:r>
      <w:r>
        <w:rPr/>
        <w:t>Как прикажите записать чин? – спросил коридорный.</w:t>
      </w:r>
    </w:p>
    <w:p>
      <w:pPr>
        <w:pStyle w:val="Normal"/>
        <w:ind w:firstLine="454"/>
        <w:jc w:val="both"/>
        <w:rPr/>
      </w:pPr>
      <w:r>
        <w:rPr/>
        <w:t xml:space="preserve">– </w:t>
      </w:r>
      <w:r>
        <w:rPr/>
        <w:t>Коллежский асессор, – ответил человек и чему–то улыбнулся.</w:t>
      </w:r>
    </w:p>
    <w:p>
      <w:pPr>
        <w:pStyle w:val="Normal"/>
        <w:ind w:firstLine="454"/>
        <w:jc w:val="both"/>
        <w:rPr/>
      </w:pPr>
      <w:r>
        <w:rPr/>
        <w:t>Коридорный записал, снял с крючка ярко горевшую лампу и запер дверь.</w:t>
      </w:r>
    </w:p>
    <w:p>
      <w:pPr>
        <w:pStyle w:val="Normal"/>
        <w:ind w:firstLine="454"/>
        <w:jc w:val="both"/>
        <w:rPr/>
      </w:pPr>
      <w:r>
        <w:rPr/>
        <w:t xml:space="preserve">– </w:t>
      </w:r>
      <w:r>
        <w:rPr/>
        <w:t>Прошу за мной, – сказал он и зашагал в тёмный проём.</w:t>
      </w:r>
    </w:p>
    <w:p>
      <w:pPr>
        <w:pStyle w:val="Normal"/>
        <w:ind w:firstLine="454"/>
        <w:jc w:val="both"/>
        <w:rPr/>
      </w:pPr>
      <w:r>
        <w:rPr/>
        <w:t>Некоторое время они шли прямо, затем свернули направо. Коридорный шагал сосредоточенно, пытаясь краем глаза уследить за почтительностью дистанции, а коллежский асессор Русаков шёл, помахивая чемоданчиком, и с любопытством разглядывал потолок и стены.</w:t>
      </w:r>
    </w:p>
    <w:p>
      <w:pPr>
        <w:pStyle w:val="Normal"/>
        <w:ind w:firstLine="454"/>
        <w:jc w:val="both"/>
        <w:rPr/>
      </w:pPr>
      <w:r>
        <w:rPr/>
        <w:t xml:space="preserve">– </w:t>
      </w:r>
      <w:r>
        <w:rPr/>
        <w:t>Мрачноватое у вас узилище, прямо темница какая–то, – проговорил Русаков. – Я во многих тюрьмах бывал, но такого мрачного подземелья нигде не видел. А новые, вообще, не такие.</w:t>
      </w:r>
    </w:p>
    <w:p>
      <w:pPr>
        <w:pStyle w:val="Normal"/>
        <w:ind w:firstLine="454"/>
        <w:jc w:val="both"/>
        <w:rPr/>
      </w:pPr>
      <w:r>
        <w:rPr/>
        <w:t xml:space="preserve">– </w:t>
      </w:r>
      <w:r>
        <w:rPr/>
        <w:t>При матушке Екатерине строена, – оттенил начальственную мысль коридорный.</w:t>
      </w:r>
    </w:p>
    <w:p>
      <w:pPr>
        <w:pStyle w:val="Normal"/>
        <w:ind w:firstLine="454"/>
        <w:jc w:val="both"/>
        <w:rPr/>
      </w:pPr>
      <w:r>
        <w:rPr/>
        <w:t xml:space="preserve">– </w:t>
      </w:r>
      <w:r>
        <w:rPr/>
        <w:t>А–а, – только и сказал Русаков, как будто всё объяснил этим «а–а».</w:t>
      </w:r>
    </w:p>
    <w:p>
      <w:pPr>
        <w:pStyle w:val="Normal"/>
        <w:ind w:firstLine="454"/>
        <w:jc w:val="both"/>
        <w:rPr/>
      </w:pPr>
      <w:r>
        <w:rPr/>
        <w:t xml:space="preserve">– </w:t>
      </w:r>
      <w:r>
        <w:rPr/>
        <w:t>Пришли.</w:t>
      </w:r>
    </w:p>
    <w:p>
      <w:pPr>
        <w:pStyle w:val="Normal"/>
        <w:ind w:firstLine="454"/>
        <w:jc w:val="both"/>
        <w:rPr/>
      </w:pPr>
      <w:r>
        <w:rPr/>
        <w:t>Коридорный снял с пояса нужный ключ и замер, ожидая дальнейших распоряжений.</w:t>
      </w:r>
    </w:p>
    <w:p>
      <w:pPr>
        <w:pStyle w:val="Normal"/>
        <w:ind w:firstLine="454"/>
        <w:jc w:val="both"/>
        <w:rPr/>
      </w:pPr>
      <w:r>
        <w:rPr/>
        <w:t xml:space="preserve">– </w:t>
      </w:r>
      <w:r>
        <w:rPr/>
        <w:t>Вот что, братец, – сказал Русаков, – ты, когда я войду, дверь запри. Пока будешь меня дожидаться, ничему не удивляйся. Я там пошумлю немного, сам понимаешь по служебной надобности, или вдруг узник шуметь начнёт, сам понимаешь почему, так ты не вздумай заходить. Понял?</w:t>
      </w:r>
    </w:p>
    <w:p>
      <w:pPr>
        <w:pStyle w:val="Normal"/>
        <w:ind w:firstLine="454"/>
        <w:jc w:val="both"/>
        <w:rPr/>
      </w:pPr>
      <w:r>
        <w:rPr/>
        <w:t xml:space="preserve">– </w:t>
      </w:r>
      <w:r>
        <w:rPr/>
        <w:t>Понял, – ответил коридорный, всем видом выразив, что приказы начальства – это святое.</w:t>
      </w:r>
    </w:p>
    <w:p>
      <w:pPr>
        <w:pStyle w:val="Normal"/>
        <w:ind w:firstLine="454"/>
        <w:jc w:val="both"/>
        <w:rPr/>
      </w:pPr>
      <w:r>
        <w:rPr/>
        <w:t xml:space="preserve">– </w:t>
      </w:r>
      <w:r>
        <w:rPr/>
        <w:t xml:space="preserve">Ну, тогда дай мне фонарь и открывай, – сказал Русаков. </w:t>
      </w:r>
    </w:p>
    <w:p>
      <w:pPr>
        <w:pStyle w:val="Normal"/>
        <w:ind w:firstLine="454"/>
        <w:jc w:val="both"/>
        <w:rPr/>
      </w:pPr>
      <w:r>
        <w:rPr/>
        <w:t>Коридорный согнулся, покопался в замке и распахнул тяжёлую дверь, на удивление тихую, без скрипа и грохота. Русаков приподнял фонарь над головой и вошёл в камеру. Дверь за его спиной также бесшумно закрылась, почти неслышно бряцнул запираемый замок и стало тихо.</w:t>
      </w:r>
    </w:p>
    <w:p>
      <w:pPr>
        <w:pStyle w:val="Normal"/>
        <w:ind w:firstLine="454"/>
        <w:jc w:val="both"/>
        <w:rPr/>
      </w:pPr>
      <w:r>
        <w:rPr/>
        <w:t>Русаков стоял посреди крохотной комнатки, такой узкой, что, расставив руки можно было дотянуться до стен. А вот, чтобы разглядеть потолок, света от фонаря недоставало. В дальнем углу, в четырёх шагах от Русакова, на кровати сидел узник. Узник спал, сидя, уронив голову на грудь; руки его безвольно обвисли; из коротких рукавов арестантской куртки выглядывали ладони, худобой и непропорционально длинными пальцами, похожие на куриные лапки.</w:t>
      </w:r>
    </w:p>
    <w:p>
      <w:pPr>
        <w:pStyle w:val="Normal"/>
        <w:ind w:firstLine="454"/>
        <w:jc w:val="both"/>
        <w:rPr/>
      </w:pPr>
      <w:r>
        <w:rPr/>
        <w:t xml:space="preserve">– </w:t>
      </w:r>
      <w:r>
        <w:rPr/>
        <w:t>Просыпайтесь, господин хороший, – громко произнёс Русаков.</w:t>
      </w:r>
    </w:p>
    <w:p>
      <w:pPr>
        <w:pStyle w:val="Normal"/>
        <w:ind w:firstLine="454"/>
        <w:jc w:val="both"/>
        <w:rPr/>
      </w:pPr>
      <w:r>
        <w:rPr/>
        <w:t>Узник вздрогнул, поднял голову и Русаков разглядел худое лицо, покрытое многодневной щетиной. Огромными чёрными глазами, отразившими огонь лампы, узник скользнул взглядом по Русакову и, запрокинув голову, уставился в невидимый потолок.</w:t>
      </w:r>
    </w:p>
    <w:p>
      <w:pPr>
        <w:pStyle w:val="Normal"/>
        <w:ind w:firstLine="454"/>
        <w:jc w:val="both"/>
        <w:rPr/>
      </w:pPr>
      <w:r>
        <w:rPr/>
        <w:t xml:space="preserve">– </w:t>
      </w:r>
      <w:r>
        <w:rPr/>
        <w:t>Здравствуйте, господин хороший, – сказал Русаков. – А я к вам по делу. По вашему делу.</w:t>
      </w:r>
    </w:p>
    <w:p>
      <w:pPr>
        <w:pStyle w:val="Normal"/>
        <w:ind w:firstLine="454"/>
        <w:jc w:val="both"/>
        <w:rPr/>
      </w:pPr>
      <w:r>
        <w:rPr/>
        <w:t>Узник не ответил.</w:t>
      </w:r>
    </w:p>
    <w:p>
      <w:pPr>
        <w:pStyle w:val="Normal"/>
        <w:ind w:firstLine="454"/>
        <w:jc w:val="both"/>
        <w:rPr/>
      </w:pPr>
      <w:r>
        <w:rPr/>
        <w:t xml:space="preserve">– </w:t>
      </w:r>
      <w:r>
        <w:rPr/>
        <w:t>Некоторые обстоятельства вашего дела, – невозмутимо продолжил Русаков, – крайне заинтересовали меня. У нас на Руси злодеи, подобные вам, пока редки–с, буквально каждый случай на учёте. А злодеи, которые изволили бы похваляться своими злодействами, так прямо по пальцам руки могут быть сосчитаны. Так, что не удивляйтесь моему визиту в столь неурочный час, а то я гляжу, вид у вас изумлённый.</w:t>
      </w:r>
    </w:p>
    <w:p>
      <w:pPr>
        <w:pStyle w:val="Normal"/>
        <w:ind w:firstLine="454"/>
        <w:jc w:val="both"/>
        <w:rPr/>
      </w:pPr>
      <w:r>
        <w:rPr/>
        <w:t>Узник, молча, пошевелил пальцами.</w:t>
      </w:r>
    </w:p>
    <w:p>
      <w:pPr>
        <w:pStyle w:val="Normal"/>
        <w:ind w:firstLine="454"/>
        <w:jc w:val="both"/>
        <w:rPr/>
      </w:pPr>
      <w:r>
        <w:rPr/>
        <w:t xml:space="preserve">– </w:t>
      </w:r>
      <w:r>
        <w:rPr/>
        <w:t>Объяснюсь. Из полученных материалов я делаю вывод, что вы готовы умереть, хотя суд милостиво распорядился о пожизненной каторге. И как–то мало ваше желание умереть похоже на искреннее раскаяние в содеянном злодействе. Следователю вы говорили, что не боитесь умереть, потому что перед вами раскроется лучший из миров. На суде сказали, что все дела земные завершили и готовы присоединиться к людям столь прекрасным, каких во всём мире не сыскать. Опять же, по донесению надзирателя, смеялись над священником, пришедшим вас вразумить, утверждая, что каждый человек идёт в свой рай, а не туда, куда его гонят, – Русаков выдержал паузу, – малограмотные служители культа. Я собственно пришёл узнать, куда это вы милейший собрались? Что за мир такой распрекрасный?</w:t>
      </w:r>
    </w:p>
    <w:p>
      <w:pPr>
        <w:pStyle w:val="Normal"/>
        <w:ind w:firstLine="454"/>
        <w:jc w:val="both"/>
        <w:rPr/>
      </w:pPr>
      <w:r>
        <w:rPr/>
        <w:t>Узник опустил голову и уставился на Русакова. На короткое время в глазах узника снова вспыхнули огоньки, потом погасли, узник закрыл глаза и равнодушно сказал:</w:t>
      </w:r>
    </w:p>
    <w:p>
      <w:pPr>
        <w:pStyle w:val="Normal"/>
        <w:ind w:firstLine="454"/>
        <w:jc w:val="both"/>
        <w:rPr/>
      </w:pPr>
      <w:r>
        <w:rPr/>
        <w:t xml:space="preserve">– </w:t>
      </w:r>
      <w:r>
        <w:rPr/>
        <w:t>Вам не понять.</w:t>
      </w:r>
    </w:p>
    <w:p>
      <w:pPr>
        <w:pStyle w:val="Normal"/>
        <w:ind w:firstLine="454"/>
        <w:jc w:val="both"/>
        <w:rPr/>
      </w:pPr>
      <w:r>
        <w:rPr/>
        <w:t xml:space="preserve">– </w:t>
      </w:r>
      <w:r>
        <w:rPr/>
        <w:t>Отчего же, вы хоть и редкий злодей, но не первый в моей практике. В вашем личном раю, как я догадываюсь, стоит беседка, и растут кипарисы.</w:t>
      </w:r>
    </w:p>
    <w:p>
      <w:pPr>
        <w:pStyle w:val="Normal"/>
        <w:ind w:firstLine="454"/>
        <w:jc w:val="both"/>
        <w:rPr/>
      </w:pPr>
      <w:r>
        <w:rPr/>
        <w:t>Огоньки опять загорелись.</w:t>
      </w:r>
    </w:p>
    <w:p>
      <w:pPr>
        <w:pStyle w:val="Normal"/>
        <w:ind w:firstLine="454"/>
        <w:jc w:val="both"/>
        <w:rPr/>
      </w:pPr>
      <w:r>
        <w:rPr/>
        <w:t xml:space="preserve">– </w:t>
      </w:r>
      <w:r>
        <w:rPr/>
        <w:t>Видите ли, по донесению надзирателя, вы разговаривали во сне. На греческом. В обычных случаях этот факт ничего не значил бы, переучившийся гимназист, не более. К сожалению, надзиратель человек необразованный, что крайне печально, лично я считаю, что греческий и латынь полезны всякому сословию, но одно слово он запомнил. Динамис. Отчасти чудо, отчасти сила. А поскольку все ваши поступки мартис, а говорили вы долго, я сделал вывод, что вы ведёте беседу с неким лицом, так или иначе, пребывающим в мире, о котором так много говорили.</w:t>
      </w:r>
    </w:p>
    <w:p>
      <w:pPr>
        <w:pStyle w:val="Normal"/>
        <w:ind w:firstLine="454"/>
        <w:jc w:val="both"/>
        <w:rPr/>
      </w:pPr>
      <w:r>
        <w:rPr/>
        <w:t>Узник усмехнулся.</w:t>
      </w:r>
    </w:p>
    <w:p>
      <w:pPr>
        <w:pStyle w:val="Normal"/>
        <w:ind w:firstLine="454"/>
        <w:jc w:val="both"/>
        <w:rPr/>
      </w:pPr>
      <w:r>
        <w:rPr/>
        <w:t xml:space="preserve">– </w:t>
      </w:r>
      <w:r>
        <w:rPr/>
        <w:t>Я закурю с вашего позволения, – сообщил Русаков.</w:t>
      </w:r>
    </w:p>
    <w:p>
      <w:pPr>
        <w:pStyle w:val="Normal"/>
        <w:ind w:firstLine="454"/>
        <w:jc w:val="both"/>
        <w:rPr/>
      </w:pPr>
      <w:r>
        <w:rPr/>
        <w:t>Он опустил чемоданчик на пол, вытащил из кармана портсигар и достал папиросу. Затем приподнял боковую крышку фонаря и, прикурив от огонька, не спеша, поставил фонарь рядом с чемоданчиком. Узник улыбался.</w:t>
      </w:r>
    </w:p>
    <w:p>
      <w:pPr>
        <w:pStyle w:val="Normal"/>
        <w:ind w:firstLine="454"/>
        <w:jc w:val="both"/>
        <w:rPr/>
      </w:pPr>
      <w:r>
        <w:rPr/>
        <w:t xml:space="preserve">– </w:t>
      </w:r>
      <w:r>
        <w:rPr/>
        <w:t>Я вижу, что сумел напомнить вам о чём–то приятном, – сказал Русаков и затянулся. – Согласитесь, это было непросто.</w:t>
      </w:r>
    </w:p>
    <w:p>
      <w:pPr>
        <w:pStyle w:val="Normal"/>
        <w:ind w:firstLine="454"/>
        <w:jc w:val="both"/>
        <w:rPr/>
      </w:pPr>
      <w:r>
        <w:rPr/>
        <w:t xml:space="preserve">– </w:t>
      </w:r>
      <w:r>
        <w:rPr/>
        <w:t>Вы там не были! – вдруг заявил узник. – Откуда вам знать, как прекрасен тот мир, как прекрасны люди, обитающие в нём, какое там светлое и чистое небо. Вы даже не представляете, как легко будет мне расстаться со всей вашей мерзостью, где от начала веков, никто не слыхал правдивого слова, не видел открытого человечного лица. Все вы будто спите или затаились, не живёте вовсе, а так, просто копошитесь, словно куча слепых червей в жирном трупе, полагая, будто достигли счастья... Сытые... А те кому выпало жрать тощий труп, полагают себя несчастными, – ядовито закончил узник.</w:t>
      </w:r>
    </w:p>
    <w:p>
      <w:pPr>
        <w:pStyle w:val="Normal"/>
        <w:ind w:firstLine="454"/>
        <w:jc w:val="both"/>
        <w:rPr/>
      </w:pPr>
      <w:r>
        <w:rPr/>
        <w:t xml:space="preserve">– </w:t>
      </w:r>
      <w:r>
        <w:rPr/>
        <w:t>Отчего же не был? – вкрадчиво поинтересовался Русаков. – Бывал. И не раз. Если смотреть со стороны беседки, вправо от аллеи должна виднеться река?</w:t>
      </w:r>
    </w:p>
    <w:p>
      <w:pPr>
        <w:pStyle w:val="Normal"/>
        <w:ind w:firstLine="454"/>
        <w:jc w:val="both"/>
        <w:rPr/>
      </w:pPr>
      <w:r>
        <w:rPr/>
        <w:t>Узник дёрнулся и замолчал. Взгляд его сделался отстранённым.</w:t>
      </w:r>
    </w:p>
    <w:p>
      <w:pPr>
        <w:pStyle w:val="Normal"/>
        <w:ind w:firstLine="454"/>
        <w:jc w:val="both"/>
        <w:rPr/>
      </w:pPr>
      <w:r>
        <w:rPr/>
        <w:t xml:space="preserve">– </w:t>
      </w:r>
      <w:r>
        <w:rPr/>
        <w:t>А слева от аллеи что? – недоверчиво спросил он.</w:t>
      </w:r>
    </w:p>
    <w:p>
      <w:pPr>
        <w:pStyle w:val="Normal"/>
        <w:ind w:firstLine="454"/>
        <w:jc w:val="both"/>
        <w:rPr/>
      </w:pPr>
      <w:r>
        <w:rPr/>
        <w:t xml:space="preserve">– </w:t>
      </w:r>
      <w:r>
        <w:rPr/>
        <w:t>Слева горы, – спокойно ответил Русаков. – Сперва долина ныряет как бы вниз, затем снова подымается, а дальше начинаются горы. Высокие горы, немного красноватые у основания.</w:t>
      </w:r>
    </w:p>
    <w:p>
      <w:pPr>
        <w:pStyle w:val="Normal"/>
        <w:ind w:firstLine="454"/>
        <w:jc w:val="both"/>
        <w:rPr/>
      </w:pPr>
      <w:r>
        <w:rPr/>
        <w:t xml:space="preserve">– </w:t>
      </w:r>
      <w:r>
        <w:rPr/>
        <w:t>Ты кто? – почти прошептал узник.</w:t>
      </w:r>
    </w:p>
    <w:p>
      <w:pPr>
        <w:pStyle w:val="Normal"/>
        <w:ind w:firstLine="454"/>
        <w:jc w:val="both"/>
        <w:rPr/>
      </w:pPr>
      <w:r>
        <w:rPr/>
        <w:t xml:space="preserve">– </w:t>
      </w:r>
      <w:r>
        <w:rPr/>
        <w:t>Я, коллежский асессор Русаков. И я вам верю. Если неверная жена оправдывается нашёптыванием сладостных голосов – она врёт, если казнокрад ссылается на чёрную руку, велевшую ему брать – он тоже врёт, вам же я верю. Миссия моя состоит в том, чтобы выяснить в каком мире вы побывали, прежде чем совершить ваши преступления. Уж позвольте вам не поверить, что, пребывая в лучшем из миров, как вы сами изволили говорить, среди всех этих гор, дол, рек и чистых небес, вы замыслили убийство девицы Варвары Хромовой. Давайте уж начистоту, убить её вам велел старик?</w:t>
      </w:r>
    </w:p>
    <w:p>
      <w:pPr>
        <w:pStyle w:val="Normal"/>
        <w:ind w:firstLine="454"/>
        <w:jc w:val="both"/>
        <w:rPr/>
      </w:pPr>
      <w:r>
        <w:rPr/>
        <w:t xml:space="preserve">– </w:t>
      </w:r>
      <w:r>
        <w:rPr/>
        <w:t>Нет, – забормотал узник, – нет, нет, нет... Он не старик. Он стар, но не старик. Он умер две тысячи лет назад, но странным образом опять жив. Он мудрец, он все видит и все знает, он научил меня... Нет, нет, я говорю не то. Я знал, что невозможно жить двумя жизнями сразу. А она приходила и говорила – люблю, единственный, только ты. Она ходила каждый день. Когда я заболел, она осталась и сидела рядом. Пока я болел, она всё время сидела рядом. И в один из дней я открыл глаза и увидел, как она хороша, свежа, мила. Вы понимаете, не было никаких сил противиться естественным порывам плоти. А потом я выздоровел. И пришёл к нему. Он был недоволен. Мы молча посидели на берегу реки и я вернулся. Так повторилось много–много раз. Мудрец молчал и я стал приходить в отчаяние. А потом она сказала, что у неё будет ребёнок, и снова повторяла – люблю, единственный, только ты. Я пришёл к мудрецу, спросить совета, а она уже была там...</w:t>
      </w:r>
    </w:p>
    <w:p>
      <w:pPr>
        <w:pStyle w:val="Normal"/>
        <w:ind w:firstLine="454"/>
        <w:jc w:val="both"/>
        <w:rPr/>
      </w:pPr>
      <w:r>
        <w:rPr/>
        <w:t xml:space="preserve">– </w:t>
      </w:r>
      <w:r>
        <w:rPr/>
        <w:t>Постойте, она – это девица Хромова?</w:t>
      </w:r>
    </w:p>
    <w:p>
      <w:pPr>
        <w:pStyle w:val="Normal"/>
        <w:ind w:firstLine="454"/>
        <w:jc w:val="both"/>
        <w:rPr/>
      </w:pPr>
      <w:r>
        <w:rPr/>
        <w:t xml:space="preserve">– </w:t>
      </w:r>
      <w:r>
        <w:rPr/>
        <w:t>Нет, – узник затряс головой, – я не знаю, как её зовут, но она была ослепительно прекрасна. Зачем я сразу не догадался, что невозможно жить двумя жизнями сразу. Она была в слезах, и сказала, что теперь будет вечно несчастна, поскольку предназначенный ей жених, уже никогда не придёт к ней. На следующий повторилось тоже, и на следующий. Я был вне себя от горя. Я так страдал. Я понимал, что переступил черту, которая отделяет меня от вечного блаженства, от большой и чистой любви к неземному существу. А потом она сказала: «Моё время истекает». И я понял, что должен решиться, отсечь бренные узы.</w:t>
      </w:r>
    </w:p>
    <w:p>
      <w:pPr>
        <w:pStyle w:val="Normal"/>
        <w:ind w:firstLine="454"/>
        <w:jc w:val="both"/>
        <w:rPr/>
      </w:pPr>
      <w:r>
        <w:rPr/>
        <w:t xml:space="preserve">– </w:t>
      </w:r>
      <w:r>
        <w:rPr/>
        <w:t>Дальше я знаю, – Русаков погасил окурок пальцами, – вы вернулись, дождались девицу Хромову, задушили её, потом расчленили труп и закопали в саду.</w:t>
      </w:r>
    </w:p>
    <w:p>
      <w:pPr>
        <w:pStyle w:val="Normal"/>
        <w:ind w:firstLine="454"/>
        <w:jc w:val="both"/>
        <w:rPr/>
      </w:pPr>
      <w:r>
        <w:rPr/>
        <w:t xml:space="preserve">– </w:t>
      </w:r>
      <w:r>
        <w:rPr/>
        <w:t>Зато на следующий день, – довольно заметил узник, – она сказала: «Ты мой, только мой, навсегда» и, поверьте, никому не было дано испытать того блаженства, которое я испытал с ней.</w:t>
      </w:r>
    </w:p>
    <w:p>
      <w:pPr>
        <w:pStyle w:val="Normal"/>
        <w:ind w:firstLine="454"/>
        <w:jc w:val="both"/>
        <w:rPr/>
      </w:pPr>
      <w:r>
        <w:rPr/>
        <w:t xml:space="preserve">– </w:t>
      </w:r>
      <w:r>
        <w:rPr/>
        <w:t>Через три дня вы сожгли дом, в котором снимали комнату. Ночью. Подожгли сразу в пяти местах. Двадцать мужчин, двадцать две женщины, семеро детей – никто не спасся.</w:t>
      </w:r>
    </w:p>
    <w:p>
      <w:pPr>
        <w:pStyle w:val="Normal"/>
        <w:ind w:firstLine="454"/>
        <w:jc w:val="both"/>
        <w:rPr/>
      </w:pPr>
      <w:r>
        <w:rPr/>
        <w:t xml:space="preserve">– </w:t>
      </w:r>
      <w:r>
        <w:rPr/>
        <w:t>У меня не было выбора, – узник вскинул плечами. – Эти люди, вы понимаете, они спрашивали о ней. Они напоминали мне о моём позоре, о моей слабости, о моём несовершенстве. Они напоминали мне о том, что я жил двумя жизнями. Это было невыносимо.</w:t>
      </w:r>
    </w:p>
    <w:p>
      <w:pPr>
        <w:pStyle w:val="Normal"/>
        <w:ind w:firstLine="454"/>
        <w:jc w:val="both"/>
        <w:rPr/>
      </w:pPr>
      <w:r>
        <w:rPr/>
        <w:t xml:space="preserve">Узник откинулся к стене и закрыл лицо ладонями. </w:t>
      </w:r>
    </w:p>
    <w:p>
      <w:pPr>
        <w:pStyle w:val="Normal"/>
        <w:ind w:firstLine="454"/>
        <w:jc w:val="both"/>
        <w:rPr/>
      </w:pPr>
      <w:r>
        <w:rPr/>
        <w:t xml:space="preserve">– </w:t>
      </w:r>
      <w:r>
        <w:rPr/>
        <w:t>Мне всё ясно, – сказал Русаков, присел, открыл чемоданчик и вытащил револьвер. – Ваше безумие заразительно, – сказал он, небрежно вытряхнув на ладонь патрон. – Знаете, когда я приступил к изучению вашего поступка, я совершенно серьёзно, подумывал над тем, как поквитаться с вашим мудрецом и наядой. Трудно было верить, чтобы человек пал столь низко, без посторонней помощи, без участия в этом гнусном деле некой, отчасти реальной, персоны. Ваше безумие было столь заразительно, что я даже сделал это, – Русаков показал патрон с округлой серебристой головкой. – Это чистое серебро. От здравого ума люди не снаряжают «коулт драгун» серебряными пулями. Я право надеялся, что каким–то удивительным образом проникну в ваш мир и смогу, как говорится, уравнять шансы.</w:t>
      </w:r>
    </w:p>
    <w:p>
      <w:pPr>
        <w:pStyle w:val="Normal"/>
        <w:ind w:firstLine="454"/>
        <w:jc w:val="both"/>
        <w:rPr/>
      </w:pPr>
      <w:r>
        <w:rPr/>
        <w:t>Узник затрясся в беззвучном смехе, Русакову даже привиделся насмешливый взгляд сквозь раздвинутые пальцы.</w:t>
      </w:r>
    </w:p>
    <w:p>
      <w:pPr>
        <w:pStyle w:val="Normal"/>
        <w:ind w:firstLine="454"/>
        <w:jc w:val="both"/>
        <w:rPr/>
      </w:pPr>
      <w:r>
        <w:rPr/>
        <w:t xml:space="preserve">– </w:t>
      </w:r>
      <w:r>
        <w:rPr/>
        <w:t>Вы надеетесь на то, что я вас убью? – Русаков вставил патрон в барабан. – Зря. Я не стану вас убивать. Во-первых, не хочу бросать тень на доброе имя моего друга Павла Хромова, по поручению которого я вас посетил, во-вторых, как доктор, я не могу убивать людей. Ваш случай был мне интересен только тем, что дословно совпадает со случаем опубликованным баварским невропатологом Бергом. Он будет немало озадачен, когда я отпишу ему, что обнаружил в нашем приволжском захолустье подобного монстру. Можете быть уверены, я непременно докопаюсь до сути, и безумцы, подобные вам, навсегда лишатся возможности...</w:t>
      </w:r>
    </w:p>
    <w:p>
      <w:pPr>
        <w:pStyle w:val="Normal"/>
        <w:ind w:firstLine="454"/>
        <w:jc w:val="both"/>
        <w:rPr/>
      </w:pPr>
      <w:r>
        <w:rPr/>
        <w:t>Доктор ещё говорил, а чёрная тень уже летела к нему. Необыкновенно легко, завораживающе вырастая в размерах, широко раскинув неправдоподобно длинные руки. Не долетев буквально на полшага, тень дёрнулась и с грохотом обрушилась на пол. Толстая ножная цепь натянулась, узник вывернулся набок, выбросил вперед руку и тонкие длинные пальцы зашевелились у самого носка ботинка доктора. Русаков отвёл ногу.</w:t>
      </w:r>
    </w:p>
    <w:p>
      <w:pPr>
        <w:pStyle w:val="Normal"/>
        <w:ind w:firstLine="454"/>
        <w:jc w:val="both"/>
        <w:rPr/>
      </w:pPr>
      <w:r>
        <w:rPr/>
        <w:t xml:space="preserve">– </w:t>
      </w:r>
      <w:r>
        <w:rPr/>
        <w:t>Я очень хороший доктор, – сказал он, торопливо запихивая револьвер в карман. – И не вижу причин, по которым не смогу помочь таким как вы. Ваш мир ужасен и должен быть разрушен до того, как следующий безумец попадёт в его паутину. К чертям собачьим пусть катится ваш мир, он уже мёртв, и я сделаю его мёртвым навсегда. Прощайте.</w:t>
      </w:r>
    </w:p>
    <w:p>
      <w:pPr>
        <w:pStyle w:val="Normal"/>
        <w:ind w:firstLine="454"/>
        <w:jc w:val="both"/>
        <w:rPr/>
      </w:pPr>
      <w:r>
        <w:rPr/>
        <w:t>Не оборачиваясь, Русаков ударил в дверь каблуком, дверь открылась, и он шагнул назад. Коридорный услужливо подхватил чемодан и фонарь, закрыл дверь, проводив удивлённым взглядом лежащего на полу арестанта.</w:t>
      </w:r>
    </w:p>
    <w:p>
      <w:pPr>
        <w:pStyle w:val="Normal"/>
        <w:ind w:firstLine="454"/>
        <w:jc w:val="both"/>
        <w:rPr/>
      </w:pPr>
      <w:r>
        <w:rPr/>
        <w:t xml:space="preserve">– </w:t>
      </w:r>
      <w:r>
        <w:rPr/>
        <w:t>Чего он? – спросил коридорный.</w:t>
      </w:r>
    </w:p>
    <w:p>
      <w:pPr>
        <w:pStyle w:val="Normal"/>
        <w:ind w:firstLine="454"/>
        <w:jc w:val="both"/>
        <w:rPr/>
      </w:pPr>
      <w:r>
        <w:rPr/>
        <w:t xml:space="preserve">– </w:t>
      </w:r>
      <w:r>
        <w:rPr/>
        <w:t>Я рассказал ему, что указа о помиловании не будет.</w:t>
      </w:r>
    </w:p>
    <w:p>
      <w:pPr>
        <w:pStyle w:val="Normal"/>
        <w:ind w:firstLine="454"/>
        <w:jc w:val="both"/>
        <w:rPr/>
      </w:pPr>
      <w:r>
        <w:rPr/>
        <w:t xml:space="preserve">– </w:t>
      </w:r>
      <w:r>
        <w:rPr/>
        <w:t>Понятное дело, – рассудительно произнёс коридорный и тут погас фонарь. – Анафема! – донеслось из темноты. – Стойте, ваше благородие, где стоите, я сейчас... что ж ты всё гаснешь и гаснешь, светильник.</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rPr/>
      </w:pPr>
      <w:r>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11:00Z</dcterms:created>
  <dc:creator>-</dc:creator>
  <dc:description/>
  <dc:language>en-US</dc:language>
  <cp:lastModifiedBy>-</cp:lastModifiedBy>
  <dcterms:modified xsi:type="dcterms:W3CDTF">2005-10-07T13:12:00Z</dcterms:modified>
  <cp:revision>1</cp:revision>
  <dc:subject/>
  <dc:title>Русаков</dc:title>
</cp:coreProperties>
</file>