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rPr>
      </w:pPr>
      <w:r>
        <w:rPr>
          <w:b/>
          <w:sz w:val="28"/>
        </w:rPr>
        <w:t>Повешенный</w:t>
      </w:r>
    </w:p>
    <w:p>
      <w:pPr>
        <w:pStyle w:val="Normal"/>
        <w:ind w:firstLine="709"/>
        <w:rPr>
          <w:b/>
          <w:b/>
          <w:sz w:val="28"/>
        </w:rPr>
      </w:pPr>
      <w:r>
        <w:rPr>
          <w:b/>
          <w:sz w:val="28"/>
        </w:rPr>
      </w:r>
    </w:p>
    <w:p>
      <w:pPr>
        <w:pStyle w:val="Normal"/>
        <w:ind w:left="3240" w:hanging="0"/>
        <w:rPr>
          <w:i/>
          <w:i/>
        </w:rPr>
      </w:pPr>
      <w:r>
        <w:rPr>
          <w:i/>
        </w:rPr>
        <w:t>Аркан XII (Жертвенность)</w:t>
      </w:r>
    </w:p>
    <w:p>
      <w:pPr>
        <w:pStyle w:val="Normal"/>
        <w:ind w:left="3240" w:hanging="0"/>
        <w:rPr>
          <w:i/>
          <w:i/>
        </w:rPr>
      </w:pPr>
      <w:r>
        <w:rPr>
          <w:i/>
        </w:rPr>
        <w:t>На карте изображен юноша, подвешенный за одну ногу на перекладине, но лицо спокойно, а левая нога свободно закинута за правую. В обыденном плане Повешенный - это Учащийся, ведь учение всегда  принуждение  и  ограничение свободы.</w:t>
      </w:r>
    </w:p>
    <w:p>
      <w:pPr>
        <w:pStyle w:val="Normal"/>
        <w:ind w:left="3240" w:hanging="0"/>
        <w:rPr>
          <w:i/>
          <w:i/>
        </w:rPr>
      </w:pPr>
      <w:r>
        <w:rPr>
          <w:i/>
        </w:rPr>
        <w:t>В твою жизнь пришло новое, оно кажется тебе странным и  необъяснимым.  Не  смущайся,  будь  открыт  новому,  взгляни  на  все  иначе.  Если   мир перевернулся, ты тоже встань на  голову.  Учись,  терпи  и  жди,  сохраняй ясность духа.</w:t>
      </w:r>
    </w:p>
    <w:p>
      <w:pPr>
        <w:pStyle w:val="Normal"/>
        <w:ind w:left="3240" w:hanging="0"/>
        <w:rPr>
          <w:i/>
          <w:i/>
        </w:rPr>
      </w:pPr>
      <w:r>
        <w:rPr>
          <w:i/>
        </w:rPr>
        <w:t>Прямой  расклад  карты  символизирует   желание   принять   перемены, жизненную гибкость, эластичность мышления.</w:t>
      </w:r>
    </w:p>
    <w:p>
      <w:pPr>
        <w:pStyle w:val="Normal"/>
        <w:ind w:left="3240" w:hanging="0"/>
        <w:rPr>
          <w:i/>
          <w:i/>
        </w:rPr>
      </w:pPr>
      <w:r>
        <w:rPr>
          <w:i/>
        </w:rPr>
        <w:t>Перевернутая  карта  означает  излишнюю   заинтересованность   своими делами, пустую трату сил, потерю инициативы.</w:t>
      </w:r>
    </w:p>
    <w:p>
      <w:pPr>
        <w:pStyle w:val="Normal"/>
        <w:ind w:left="3240" w:hanging="0"/>
        <w:rPr>
          <w:b/>
          <w:b/>
          <w:i/>
          <w:i/>
        </w:rPr>
      </w:pPr>
      <w:r>
        <w:rPr>
          <w:b/>
          <w:i/>
        </w:rPr>
        <w:t>(Предсказательное Таро. Гадание на старших Арканах)</w:t>
      </w:r>
    </w:p>
    <w:p>
      <w:pPr>
        <w:pStyle w:val="Normal"/>
        <w:ind w:firstLine="709"/>
        <w:rPr>
          <w:b/>
          <w:b/>
          <w:i/>
          <w:i/>
        </w:rPr>
      </w:pPr>
      <w:r>
        <w:rPr>
          <w:b/>
          <w:i/>
        </w:rPr>
      </w:r>
    </w:p>
    <w:p>
      <w:pPr>
        <w:pStyle w:val="Normal"/>
        <w:ind w:firstLine="709"/>
        <w:rPr>
          <w:i/>
          <w:i/>
        </w:rPr>
      </w:pPr>
      <w:r>
        <w:rPr>
          <w:i/>
        </w:rPr>
        <w:t>Первая ведьма Ирландии, леди Алиса Кайтелер была обвинена в 1324 г. в еретическом колдовстве, причем некоторые пункты обвинения во многом сходны с обвинениями, обычно предъявлявшимися двумя столетиями спустя.</w:t>
      </w:r>
    </w:p>
    <w:p>
      <w:pPr>
        <w:pStyle w:val="Normal"/>
        <w:ind w:firstLine="709"/>
        <w:rPr>
          <w:i/>
          <w:i/>
        </w:rPr>
      </w:pPr>
      <w:r>
        <w:rPr>
          <w:i/>
        </w:rPr>
        <w:t xml:space="preserve">… </w:t>
      </w:r>
      <w:r>
        <w:rPr>
          <w:i/>
        </w:rPr>
        <w:t>Однако настоящей жертвой всей этой суматохи и козлом отпущения стала служанка леди, Петронилла де Митс. Ее шесть раз высекли и она призналась во всем, что хотел Епископ, - в принесении жертв Артиссону, а также в том, что леди Алиса была самой порочной и искусной чародейкой из когда-либо живших на земле. Петронилла, ставшая первой жертвой колдовской истерии в Ирландии, была отлучена от церкви, удушена, а затем сожжена 3 ноября 1324 года в Калкенни.</w:t>
      </w:r>
    </w:p>
    <w:p>
      <w:pPr>
        <w:pStyle w:val="Normal"/>
        <w:ind w:firstLine="709"/>
        <w:rPr>
          <w:i/>
          <w:i/>
        </w:rPr>
      </w:pPr>
      <w:r>
        <w:rPr>
          <w:i/>
        </w:rPr>
      </w:r>
    </w:p>
    <w:p>
      <w:pPr>
        <w:pStyle w:val="Normal"/>
        <w:ind w:firstLine="709"/>
        <w:rPr/>
      </w:pPr>
      <w:r>
        <w:rPr/>
        <w:t xml:space="preserve">Киностудия - в свое время одна из самых больших и известных в Империи, упокоилась в мире несколько лет назад. И в лучшие времена  не имея ничего общего с пришедшим из-за океана чудовищным в сущности своей образом фабрики грез, теперь она и вовсе выглядела как заброшенный доисторический город. Циклопические сооружения, словно пирамиды, напоминали о былом величии и почти у каждого, кто побывал здесь, впервые вызывали отчетливо-пугающее дежа-вю. </w:t>
      </w:r>
    </w:p>
    <w:p>
      <w:pPr>
        <w:pStyle w:val="Normal"/>
        <w:ind w:firstLine="709"/>
        <w:rPr/>
      </w:pPr>
      <w:r>
        <w:rPr/>
        <w:t>Знавшим это место по прежним временам было о чем вспомнить. Ушли в прошлое морские бои в гигантском бассейне. Давным-давно со стен знаменитого во всем кинематографическом мире космического павильона, некогда охраняемого милицией круглые сутки, был украден последний кусок черного бархата. Окончательно растрескался асфальт на дорожках, огибающих бесконечные рощицы, озерца и лужайки, предназначенные для съемок на натуре.</w:t>
      </w:r>
    </w:p>
    <w:p>
      <w:pPr>
        <w:pStyle w:val="Normal"/>
        <w:ind w:firstLine="709"/>
        <w:rPr/>
      </w:pPr>
      <w:r>
        <w:rPr/>
        <w:t xml:space="preserve">Летом, в особенности на закате, огромная безлюдная территория - как впрочем, и все места, в которых бурной человеческой деятельности пришли на смену пустота, безмолвие и труднодоступность - дарила невесть-какими судьбами угодившему сюда страннику хрестоматийное впечатление Зоны. Впрочем, судя по участи постигшей не только космический павильон, и в сталкерах здесь не было недостатка. </w:t>
      </w:r>
    </w:p>
    <w:p>
      <w:pPr>
        <w:pStyle w:val="Normal"/>
        <w:ind w:firstLine="709"/>
        <w:rPr/>
      </w:pPr>
      <w:r>
        <w:rPr/>
        <w:t>После того как на протяжении четырех с половиной лет ни гроша нормального финансирования и ни грамма самого скромного дарования не оплодотворили эту землю, а стало быть не был создан ни один фильм, время от времени проводимые съемки рекламных роликов и видеоклипов в суете своей не только не приносили ощущение возрождения, а напротив, подчеркивали необратимость ее величества Смерти, словно застолье на кладбище в родительский день, имеющий в Малороссии чудовищное языческое наименование «Гробки».</w:t>
      </w:r>
    </w:p>
    <w:p>
      <w:pPr>
        <w:pStyle w:val="Normal"/>
        <w:ind w:firstLine="709"/>
        <w:rPr/>
      </w:pPr>
      <w:r>
        <w:rPr/>
        <w:t xml:space="preserve">В душный летний вечер на закате эпохи Рыб вокруг одного из павильонов наблюдалось некоторое оживление. У входа были в беспорядке припаркованы несколько микроавтобусов и легковых машин, вокруг которых суетилось десятка полтора молодых людей, занимающихся разгрузкой и монтажом съемочного оборудования. </w:t>
      </w:r>
    </w:p>
    <w:p>
      <w:pPr>
        <w:pStyle w:val="Normal"/>
        <w:ind w:firstLine="709"/>
        <w:rPr/>
      </w:pPr>
      <w:r>
        <w:rPr/>
        <w:t>Декорация для съемки была установлена в самом дальнем углу зала, который размерами, обстановкой и захламленностью более всего напоминал литейный цех из кинохроники последних пятилеток. Два составленных под прямым углом щита метров пять высотой уже терялись в сгущавшихся сумерках, и от входа, расположенного с противоположной стороны были совершенно неразличимы. Щиты были повернуты тыльной стороной к ведущим на улицу воротам и полнстью скрывали от маловероятных посторонних взглядов все происходящее на съемочной площадке.</w:t>
      </w:r>
    </w:p>
    <w:p>
      <w:pPr>
        <w:pStyle w:val="Normal"/>
        <w:ind w:firstLine="709"/>
        <w:rPr/>
      </w:pPr>
      <w:r>
        <w:rPr/>
        <w:t>Собственно, съемка рекламного ролика, призванного восхвалять достоинства очередного шампуня, демонстрацией томных от счастья обнаженных молодых девушек с разным цветом волос, была назначена на завтрашнее утро, поэтому распоряжавшийся всеми присутствовавшими, ничем не примечательный лет сорока мужчина, потребовав проверки света и автоматизированной системы управления пятью камерами и оставшись вполне удовлетворенным их работой, отпустил основную группу до восьми утра оставив лишь четырех человек, как было сказано,  на окончательный инструктаж.</w:t>
      </w:r>
    </w:p>
    <w:p>
      <w:pPr>
        <w:pStyle w:val="Normal"/>
        <w:ind w:firstLine="709"/>
        <w:rPr/>
      </w:pPr>
      <w:r>
        <w:rPr/>
        <w:t>Рвущаяся на дискотеки и в ночные клубы скверно разодетая околорекламная молодежь не заставила себя упрашивать. Через четверть часа на площадке перед входом осталось лишь две машины – видавший виды закрытый фургон – трехтонка «Ситроен» и малоприметный «Опель-кадет», год выпуска которого терялся в конце предыдущего тысячелетия.</w:t>
      </w:r>
    </w:p>
    <w:p>
      <w:pPr>
        <w:pStyle w:val="Normal"/>
        <w:ind w:firstLine="709"/>
        <w:rPr/>
      </w:pPr>
      <w:r>
        <w:rPr/>
        <w:t>Тем временем, пятеро оставшихся участников съемочной группы, судя по всему, связанные особыми отношениями,  без излишних словопрений приступили к доработке площадки. На круглой металлической перекладине, замыкающей сверху противоположные углы щитов декорации, был подвешен блок с закрепленной на нем волосяной веревкой примерно в палец толщиной. Нижний ее конец  был завернут в скользящую петлю, замкнутую длинным, закрученным сантиметров на пять узлом, хорошо знакомым по средневековым изображениям виселиц.</w:t>
      </w:r>
    </w:p>
    <w:p>
      <w:pPr>
        <w:pStyle w:val="Normal"/>
        <w:ind w:firstLine="709"/>
        <w:rPr/>
      </w:pPr>
      <w:r>
        <w:rPr/>
        <w:t>На расстоянии вытянутой руки над петлей в веревку был намертво ввязан толстый металлический стержень, с которого вниз спускалось снаряжение, более всего напоминающее страховку альпинистов. Закрепленный на верхней перекладине блок, держащий веревку, имел электромеханический привод с дистанционным управлением, позволяющим быстро и плавно регулировать ее длину.</w:t>
      </w:r>
    </w:p>
    <w:p>
      <w:pPr>
        <w:pStyle w:val="Normal"/>
        <w:ind w:firstLine="709"/>
        <w:rPr/>
      </w:pPr>
      <w:r>
        <w:rPr/>
        <w:t>Сама же декорация представляла собой ровный ярко-синий фон, по которому специалист сразу мог бы определить, что съемка предназначена для дальнейшей компьютерной адаптации  и встраивания в «виртуальный мир».</w:t>
      </w:r>
    </w:p>
    <w:p>
      <w:pPr>
        <w:pStyle w:val="Normal"/>
        <w:ind w:firstLine="709"/>
        <w:rPr/>
      </w:pPr>
      <w:r>
        <w:rPr/>
        <w:t>В завершении работ под блоком был установлен заранее припрятанный в одной из куч хлама в другом конце павильона небольшой кубический метровый помост, окрашенный в синий цвет фона. Внутри помоста размещался гидравлический подъемник, позволяющий дистанционно регулировать его высоту.</w:t>
      </w:r>
    </w:p>
    <w:p>
      <w:pPr>
        <w:pStyle w:val="Normal"/>
        <w:ind w:firstLine="709"/>
        <w:rPr/>
      </w:pPr>
      <w:r>
        <w:rPr/>
        <w:t>Закончив сборку и собственноручно проверив функционирование всех устройств, распоряжавшийся мужчина достал из кармана переговорное устройство и нажав на тангенту, отдал пару отрывистых команд.</w:t>
      </w:r>
    </w:p>
    <w:p>
      <w:pPr>
        <w:pStyle w:val="Normal"/>
        <w:ind w:firstLine="709"/>
        <w:rPr/>
      </w:pPr>
      <w:r>
        <w:rPr/>
        <w:t>Несколько минут спустя, в освещенное софитами пространство вступило еще три человека, ранее укрывавшихся в «Ситроене» – молодая девушка в махровом халате, сопровождаемая высокой пожилой женщиной со строгим выражением лица, на котором читались следы былой красоты и отшумевших страстей. Их сопровождал невысокий плотный мужчина в дорогом костюме с интернациональным взглядом кадрового офицера тайной полиции.</w:t>
      </w:r>
    </w:p>
    <w:p>
      <w:pPr>
        <w:pStyle w:val="Normal"/>
        <w:ind w:firstLine="709"/>
        <w:rPr/>
      </w:pPr>
      <w:r>
        <w:rPr/>
        <w:t>Еще до их появления Распорядитель вышел из круга света и расположился в кресле, выбрав позицию, позволяющую беспрепятственно наблюдать за всем происходящим на съемочной площадке, самому при этом оставшись незамеченным. Из четырех человек на площадке один занял место режиссера, другой расположился у пульта управления камерами и светом, третий и четвертый ожидали рядом с помостом.</w:t>
      </w:r>
    </w:p>
    <w:p>
      <w:pPr>
        <w:pStyle w:val="Normal"/>
        <w:ind w:firstLine="709"/>
        <w:rPr/>
      </w:pPr>
      <w:r>
        <w:rPr/>
        <w:t>Девушка в сопровождении Дамы направилась к Режиссеру, в то время как Особист, включив фонарик, направился обратно к выходу из павильона, очертания и размеры которого уже совершенно потерялись в сгустившейся темноте.</w:t>
      </w:r>
    </w:p>
    <w:p>
      <w:pPr>
        <w:pStyle w:val="Normal"/>
        <w:ind w:firstLine="709"/>
        <w:rPr/>
      </w:pPr>
      <w:r>
        <w:rPr/>
        <w:t xml:space="preserve">Режиссер, благородной наружности пожилой мужчина, с орлиным взглядом, аристократической проседью и волевыми складками на лбу, по отечески пытливо поглядел на подошедшую к нему девушку. </w:t>
      </w:r>
    </w:p>
    <w:p>
      <w:pPr>
        <w:pStyle w:val="Normal"/>
        <w:ind w:firstLine="709"/>
        <w:rPr/>
      </w:pPr>
      <w:r>
        <w:rPr/>
        <w:t xml:space="preserve"> </w:t>
      </w:r>
      <w:r>
        <w:rPr/>
        <w:t>- Ну что, Дашенька, готова ? – спросил он после небольшой паузы и не дождавшись несмелого кивка в ответ продолжил - еще раз все сначала. Делаем съемку для крупной голливудской студии, эпизод с повешением юной ведьмы. Ведьму вешают совсем без одежды, поэтому стандартные для такого трюка бандажи мы закрепить на теле не можем. У тебя будут только поддержки под мышками и незатягивающаяся петля. Время эпизода – не более пятнадцати секунд, после того как твои ноги повиснут в воздухе. Когда помост начнет медленно опускаться, ты должна расслабиться и вся обвиснуть, потом по сигналу изобразить легкую судорогу по всему телу, как на репетиции, затем тебя плавно опустят вниз. Если что-то тебя испугает, немедленно хватайся руками за перекладину вверху, и тебя опустят сразу же. Все остальное будет потом добавлено на компьютере.</w:t>
      </w:r>
    </w:p>
    <w:p>
      <w:pPr>
        <w:pStyle w:val="Normal"/>
        <w:ind w:firstLine="709"/>
        <w:rPr/>
      </w:pPr>
      <w:r>
        <w:rPr/>
        <w:t>Он   обвел взглядом съемочную площадку и объявил – готовность три минуты!</w:t>
      </w:r>
    </w:p>
    <w:p>
      <w:pPr>
        <w:pStyle w:val="Normal"/>
        <w:ind w:firstLine="709"/>
        <w:rPr/>
      </w:pPr>
      <w:r>
        <w:rPr/>
        <w:t>Девушка привычно сбросила укутывавший ее халат на руки Даме, открыв присутствующим молодое, не обезображенное белыми незагоревшими полосами тело со стройными, но не чрезмерно длинными ногами, изящной талией и небольшой налитой грудью. Двое стоявших у помоста помогли ей разуться и подняться на него, после чего один приступил к закреплению снаряжения, а другой к окончательной установке камер.</w:t>
      </w:r>
    </w:p>
    <w:p>
      <w:pPr>
        <w:pStyle w:val="Normal"/>
        <w:ind w:firstLine="709"/>
        <w:rPr/>
      </w:pPr>
      <w:r>
        <w:rPr/>
        <w:t>Пользуясь пультом дистанционного управления, первый  отпустил веревку, сноровистыми палаческими ухватками накинул ей на голову петлю, несильно затянул, после чего вытянул из-под петли светлые волосы и сдвинул узел за правое ухо. Затем он закрепил под мышками у девушки подушечки, напоминающие ручки костылей, которые удерживались верхней перекладиной,  сошел с помоста и с помощью пульта дистанционного управления осторожно выбрал веревку на блок так, чтобы она не провисала.</w:t>
      </w:r>
    </w:p>
    <w:p>
      <w:pPr>
        <w:pStyle w:val="Normal"/>
        <w:ind w:firstLine="709"/>
        <w:rPr/>
      </w:pPr>
      <w:r>
        <w:rPr/>
        <w:t xml:space="preserve">Второй же, обойдя по очереди все камеры, сориентировал их так, чтобы три из пяти захватывали девушку полностью – спереди, справа и слева, четвертая лишь корпус – от груди до колен, а пятая - лицо крупным планом. Наблюдающий за экранами оператор поднял над пультом руку со сложенными в кольцо большим и указательным пальцем - «Окей!»  </w:t>
      </w:r>
    </w:p>
    <w:p>
      <w:pPr>
        <w:pStyle w:val="Normal"/>
        <w:ind w:firstLine="709"/>
        <w:rPr/>
      </w:pPr>
      <w:r>
        <w:rPr/>
        <w:t>Все это время пребывавшая в предсъемочном ступоре девушка вела себя как клиент в парикмахерском кресле – под мягкими толчками безропотно переступала с места на место, при необходимости наклонялась, выпрямлялась, поднимала и опускала руки.</w:t>
      </w:r>
    </w:p>
    <w:p>
      <w:pPr>
        <w:pStyle w:val="Normal"/>
        <w:ind w:firstLine="709"/>
        <w:rPr/>
      </w:pPr>
      <w:r>
        <w:rPr/>
        <w:t xml:space="preserve">После того как последние два года их семья жила, питаясь только хлебом, молоком, да картошкой с дачных шести соток, обещанные за участие в съемке семьсот долларов, из которых двести было уже выплачено авансом, были для нее настоящим состоянием. Сидя в фургоне перед началом съемок она вспоминала вчерашний семейный обед – с котлетами, борщом  и даже – верх мотовства – бутылкой сухого вина. Мать имела нищенскую нерегулярную пенсию, брат и отец - инженеры на государственных предприятиях, не получали жалования уже более года и будучи хорошими специалистами но людьми непрактичными, перебивались случайными копеечными заработками. </w:t>
      </w:r>
    </w:p>
    <w:p>
      <w:pPr>
        <w:pStyle w:val="Normal"/>
        <w:ind w:firstLine="709"/>
        <w:rPr/>
      </w:pPr>
      <w:r>
        <w:rPr/>
        <w:t>Для нее же, с одним лишь текстильным техникумом за плечами и без связей, нормальной работы в городе не было, а всех предложений имеющих в той или иной форме сексуальный подтекст она боялась как огня благодаря пуританскому воспитанию.</w:t>
      </w:r>
    </w:p>
    <w:p>
      <w:pPr>
        <w:pStyle w:val="Normal"/>
        <w:ind w:firstLine="709"/>
        <w:rPr/>
      </w:pPr>
      <w:r>
        <w:rPr/>
        <w:t>Единственная из оставшихся подруга, менее щепетильная и с недавних пор готовая переспать почти с кем угодно просто за хороший, то есть сытный ужин в ресторане, предложила через знакомого в студии участие в съемках рекламных роликов «голышом но без глупостей» и так все здорово расписала, что Даша в конце - концов решилась попробовать.</w:t>
      </w:r>
    </w:p>
    <w:p>
      <w:pPr>
        <w:pStyle w:val="Normal"/>
        <w:ind w:firstLine="709"/>
        <w:rPr/>
      </w:pPr>
      <w:r>
        <w:rPr/>
        <w:t>Вот тогда-то, встретив ее на улице сразу после собеседования, завершенного завуалированным, но достаточно категоричным отказом, внушающие доверие люди  предложили участие в «несколько незаконных» по словам режиссера, трюковых съемках. Сделка совершилась неделю назад.</w:t>
      </w:r>
    </w:p>
    <w:p>
      <w:pPr>
        <w:pStyle w:val="Normal"/>
        <w:ind w:firstLine="709"/>
        <w:rPr/>
      </w:pPr>
      <w:r>
        <w:rPr/>
        <w:t xml:space="preserve"> </w:t>
      </w:r>
      <w:r>
        <w:rPr/>
        <w:t>Подготовка на протяжении всех семи дней проходила в атмосфере романтической секретности и без сексуальных домогательств, даже без намеков, хотя большую часть времени ей приходилось находиться совершенно раздетой в обществе взрослых мужчин. Участвовавшие с подготовке – все они были сейчас на съемочной площадке, вели себя предупредительно, но достаточно твердо, постоянно своим поведением давая понять, что все здесь делают общее, очень «взрослое» и высокооплачиваемое дело.</w:t>
      </w:r>
    </w:p>
    <w:p>
      <w:pPr>
        <w:pStyle w:val="Normal"/>
        <w:ind w:firstLine="709"/>
        <w:rPr/>
      </w:pPr>
      <w:r>
        <w:rPr/>
        <w:t>Отпущенное Режиссером время на подготовку истекло. Вся группа заняла свои места, и каждый по очереди объявил о готовности. Прозвучало ритуальное: «Мотор!». Пять камер одновременно зажужжали, и помост стал медленно опускаться вниз. В момент, когда ноги перестали быть опорой, Даша неожиданно ощутила целиком первобытный, животный страх, какого не было на репетициях. Помост все опускался, теперь уже давая знать о себе лишь осязаемой подушечками пальцев ног ускользающей шершавой тканью обивки. После того, как он перестал ощущаться вовсе, а страховка больно врезалась в подмышки, она всем телом осознала почему-то не застопоренную, а стягивающуюся на горле петлю, и уже в полной панике забыв обо всем, инстинктивно вскинула руки вверх в поисках опоры.</w:t>
      </w:r>
    </w:p>
    <w:p>
      <w:pPr>
        <w:pStyle w:val="Normal"/>
        <w:ind w:firstLine="709"/>
        <w:rPr/>
      </w:pPr>
      <w:r>
        <w:rPr/>
        <w:t>Тем временем присутствующие на площадке полностью игнорировали ее панику.   Не занятые никакой аппаратурой Режиссер, Дама, а также укрывшийся во мраке Распорядитель спокойно наблюдали за тем, как перепуганная девушка пытается схватить руками перекладину. При этом расстояние до нее оказалось несколько длиннее, чем следовало и ей удалось лишь дотронуться до холодного металла лишь побелевшими от напряжения кончиками пальцев.</w:t>
      </w:r>
    </w:p>
    <w:p>
      <w:pPr>
        <w:pStyle w:val="Normal"/>
        <w:ind w:firstLine="709"/>
        <w:rPr/>
      </w:pPr>
      <w:r>
        <w:rPr/>
        <w:t xml:space="preserve">Оператор, наблюдающий за блоком, без всякой команды нажал на одну из кнопок на дистанционном пульте. Уже болтавшаяся без дела  за вскинутыми руками страховка отцепилась, и коротко звякнув почти в полной тишине, упала на землю. </w:t>
      </w:r>
    </w:p>
    <w:p>
      <w:pPr>
        <w:pStyle w:val="Normal"/>
        <w:ind w:firstLine="709"/>
        <w:rPr/>
      </w:pPr>
      <w:r>
        <w:rPr/>
        <w:t xml:space="preserve">По мере того, как петля все больше врезалась в шею, на искаженном животным страхом лице девушки, а в особенности в широко раскрывшихся глазах уже начинало читаться удивление, а вслед за ним противоестественный нечеловеческий покой. </w:t>
      </w:r>
    </w:p>
    <w:p>
      <w:pPr>
        <w:pStyle w:val="Normal"/>
        <w:ind w:firstLine="709"/>
        <w:rPr/>
      </w:pPr>
      <w:r>
        <w:rPr/>
        <w:t xml:space="preserve">Петля на шее затягивалась все сильнее, становилось труднее дышать. Через некоторое время путь воздуху в легкие был уже полностью отрезан. Не имеющий в запасниках генетической памяти информации об удавке, мозг не отреагировал аварийным выбросом адреналина, как он сделал бы при утоплении или пожаре. Вместо так необходимой сейчас для спасения бешенной паники, пришла сладкая апатия,  появилось сильное головокружение и перед глазами начали вспыхивать желтые звезды. Тело уже отказывалось подчиняться. Потерявшие силу пальцы начали понемногу соскальзывать с круглого металлического стержня. </w:t>
      </w:r>
    </w:p>
    <w:p>
      <w:pPr>
        <w:pStyle w:val="Normal"/>
        <w:ind w:firstLine="709"/>
        <w:rPr/>
      </w:pPr>
      <w:r>
        <w:rPr/>
        <w:t xml:space="preserve">Уже видимые словно за из-за толстого стекла окружающие люди все продолжали заниматься своим делом, будто бы происходящее было спланировано заранее да и происходит далеко не в первый раз. Все были поглощены управлением съемочной аппаратурой, и никто из присутствовавших, включая замерших в сладострастном ожидании Распорядителя и Даму,  не проявлял ровным счетом никакого беспокойства и не предпринимал никаких действий для ее спасения. </w:t>
      </w:r>
    </w:p>
    <w:p>
      <w:pPr>
        <w:pStyle w:val="Normal"/>
        <w:ind w:firstLine="709"/>
        <w:rPr/>
      </w:pPr>
      <w:r>
        <w:rPr/>
        <w:t>Именно это и сбило Дашу с толку на те последние доли секунды, которые были в ее распоряжении для того, чтобы спастись от продолжавшей медленно затягиваться петли. Первая точка возврата была преодолена. Боль, взорвавшись где-то в районе шейных позвонков, вмиг растеклась по всему телу и отняла возможность распоряжаться собственными движениями.</w:t>
      </w:r>
    </w:p>
    <w:p>
      <w:pPr>
        <w:pStyle w:val="Normal"/>
        <w:ind w:firstLine="709"/>
        <w:rPr/>
      </w:pPr>
      <w:r>
        <w:rPr/>
        <w:t>Время изменило свой ход. Неожиданно всплыло откуда-то изнутри ощущение покоя и прозрения. Мир окрасился в яркие цвета, все предметы вокруг, видимые и невидимые словно приобрели еще одно – четвертое измерение. Руки опустились вниз сами собой, но это уже не вызвало никакого страха. Пришла новая, невообразимо сладкая боль, и длилась она может мгновение, а может вечность – ощущение времени теперь уже полностью потеряло предшествующий смысл. Дальнейшее движение вперед словно привело на высочайшую вершину, откуда оставшийся далеко внизу мир воспринимается совсем иначе. Боль-наслаждение, страх-радость, черное-белое, добро-зло – все наносные истины и понятия начали собираться в ослепительно-яркое огненное кольцо и завертелись пожирающим собственный хвост драконом.  Покинутый мир еще присутствовал где-то позади, стоило лишь обернуться…</w:t>
      </w:r>
    </w:p>
    <w:p>
      <w:pPr>
        <w:pStyle w:val="Normal"/>
        <w:ind w:firstLine="709"/>
        <w:rPr/>
      </w:pPr>
      <w:r>
        <w:rPr/>
        <w:t>А вот и съемочная площадка со стороны – бесформенное пятно света, в нем тело, безвольно висящее на перекладине, замершие вокруг исполнители убийства. А потом полет. Доктор Моуди (откуда я о нем вдруг узнал/узнала?) – как Вы могли назвать Это туннелем ? Свобода от физических и нравственных законов, от тела, от социума, что угодно, только не туннель. А вот и свет.  Яркая вспышка. Рождение новой вселенной во мне. А может быть из меня. Да что теперь есть я?</w:t>
      </w:r>
    </w:p>
    <w:p>
      <w:pPr>
        <w:pStyle w:val="Normal"/>
        <w:ind w:firstLine="709"/>
        <w:rPr/>
      </w:pPr>
      <w:r>
        <w:rPr/>
        <w:t xml:space="preserve">Дальнейшее находится по ту сторону Логоса и об этом никак уже  невозможно стало размышлять в терминах оставшегося за спиной и уже укрытого радужной пленкой забвения маленького и забавного реального мира. Только где-то на периферии нового света ощущений и образов, словно скверный перевод пиратского видеофильма монотонно - гнусаво, осознаваемый почему-то не слухом, а зрением вертелся обрывок фразы: </w:t>
      </w:r>
      <w:r>
        <w:rPr>
          <w:i/>
        </w:rPr>
        <w:t>«… для большинства  из  нас  очень трудно говорить о смерти. Это объясняется по крайней мере двумя причинами. Одна из них  в основном психологического или  культурного  характера. Сама тема о смерти – табу. Мы чувствуем, по крайней мере подсознательно, что сталкиваясь  со  смертью  в  какой-либо форме,  даже  косвенно,  мы  неизбежно  встаем  перед перспективой нашей собственной смерти, картина нашей смерти как бы  приближается  к  нам  и делается  более реальной и мыслимой…»</w:t>
      </w:r>
      <w:r>
        <w:rPr/>
        <w:t xml:space="preserve">. </w:t>
      </w:r>
    </w:p>
    <w:p>
      <w:pPr>
        <w:pStyle w:val="Normal"/>
        <w:ind w:firstLine="709"/>
        <w:rPr/>
      </w:pPr>
      <w:r>
        <w:rPr/>
        <w:t>Камеры бесстрастно фиксировали каждое конвульсивное движение тела, малейшее изменение выражения лица. К счастью для Режиссера, веревка не начала раскручиваться, уводя агонизирующее тело из кадра, и съемка прошла с первого дубля успешно. После того, как тело, вздрогнув, словно под электрическим разрядом последней судорогой, безвольно застыло и повисело еще минуты две без движения, прозвучала команда «Стоп!»</w:t>
      </w:r>
    </w:p>
    <w:p>
      <w:pPr>
        <w:pStyle w:val="Normal"/>
        <w:ind w:firstLine="709"/>
        <w:rPr/>
      </w:pPr>
      <w:r>
        <w:rPr/>
        <w:t xml:space="preserve">Камеры остановились, привод на блоке загудел, отпуская веревку. Тело девушки опустилось на землю и застыло в неестественной позе. Трое, оставив свои места, обступили еще не остывший труп, выпрямили его, освободив из петли, и тщательно упаковали целиком в плотный полиэтиленовый мешок, а затем, взяв за углы, отнесли в фургон, за рулем которого их уже ждал Особист. Режиссер, лично обойдя пять камер, вынул из них кассеты и сложил в кейс. Трое вернулись, тщательно уничтожили следы произошедшего, прибрали  дополнительное снаряжение и вновь возвратились в фургон. За ними вскоре последовали Режиссер и вынырнувший из мрака Распорядитель, к которому перекочевал кейс с кассетами. </w:t>
      </w:r>
    </w:p>
    <w:p>
      <w:pPr>
        <w:pStyle w:val="Normal"/>
        <w:ind w:firstLine="709"/>
        <w:rPr/>
      </w:pPr>
      <w:r>
        <w:rPr/>
        <w:t xml:space="preserve">- Следуйте за мной, леди Алиса – полушутливо обратился он к Даме, на что та, поддержав понятную лишь им двоим старинную игру ответила, </w:t>
      </w:r>
    </w:p>
    <w:p>
      <w:pPr>
        <w:pStyle w:val="Normal"/>
        <w:ind w:firstLine="709"/>
        <w:rPr/>
      </w:pPr>
      <w:r>
        <w:rPr/>
        <w:t xml:space="preserve">– </w:t>
      </w:r>
      <w:r>
        <w:rPr/>
        <w:t xml:space="preserve">Благодарю вас, Епископ. </w:t>
      </w:r>
    </w:p>
    <w:p>
      <w:pPr>
        <w:pStyle w:val="Normal"/>
        <w:ind w:firstLine="709"/>
        <w:rPr/>
      </w:pPr>
      <w:r>
        <w:rPr/>
        <w:t>Распорядитель выключил свет на площадке, и они двинулись по направлению к выходу, освещая дорогу фонариками. Вся компания погрузилась в машины – Распорядитель с Дамой в «Опель», прочие, в том числе и Режиссер - в «Ситроен» и покинули территорию студии. На проходной вопросов не возникло – с момента выезда основной бригады прошло не больше часа.</w:t>
      </w:r>
    </w:p>
    <w:p>
      <w:pPr>
        <w:pStyle w:val="Normal"/>
        <w:ind w:firstLine="709"/>
        <w:rPr/>
      </w:pPr>
      <w:r>
        <w:rPr/>
        <w:t>В ту же ночь тело девушки с прикрученным проволокой к шее и ногам бетонным балластом было спущено под воду в большое лесное озеро неподалеку от города, где ему и предстояло пролежать до полного исчезновения.</w:t>
      </w:r>
    </w:p>
    <w:p>
      <w:pPr>
        <w:pStyle w:val="Normal"/>
        <w:ind w:firstLine="709"/>
        <w:rPr/>
      </w:pPr>
      <w:r>
        <w:rPr/>
        <w:t>Съемка рекламного ролика на следующее утро прошла на одном дыхании. Заказчик остался доволен.</w:t>
      </w:r>
    </w:p>
    <w:p>
      <w:pPr>
        <w:pStyle w:val="Normal"/>
        <w:ind w:firstLine="709"/>
        <w:rPr/>
      </w:pPr>
      <w:r>
        <w:rPr/>
        <w:t>Через пять с небольшим лет видеолента, смонтированная в декорациях не обнаруженного подземного храма тамплиеров, о котором сохранились подробные описания внутреннего устройства, была найдена в доме одного из крупных нелегальных торговцев оружием при обыске агентами местной спецслужбы.</w:t>
      </w:r>
    </w:p>
    <w:p>
      <w:pPr>
        <w:pStyle w:val="Normal"/>
        <w:ind w:firstLine="709"/>
        <w:rPr/>
      </w:pPr>
      <w:r>
        <w:rPr/>
        <w:t xml:space="preserve">Оставшийся неизвестным режиссер по всеобщему признанию был не только дьявольски талантлив, но и великолепно разбирался в предмете. Особенно ему удался монтаж – от уходящих вниз, отрываясь от перекладины ладоней, падающих на бедра, совершающие в этот момент конвульсивно-оргазматические движения - до обвисших расслабленных ступней, по которым раз за разом затухая, пробегали волны мелкой дрожи. Эпизод завершался крупным планом покрывающихся мертвенной дымкой, смотрящих прямо в камеру  глаз, от которых немногочисленные зрители не смогли избавиться больше никогда.  </w:t>
      </w:r>
    </w:p>
    <w:p>
      <w:pPr>
        <w:pStyle w:val="Normal"/>
        <w:ind w:firstLine="709"/>
        <w:rPr/>
      </w:pPr>
      <w:r>
        <w:rPr/>
        <w:t>Арестованный и пожизненно заключенный приговором суда арм-дилер славился в определенных кругах пристрастием к оккультизму, и в его коллекции обнаружилось немало впечатляющих сюжетов. После проведения специальной экспертизы найденных в его доме материалов, по ее результатам спецслужбы ряда стран прекратили деловую активность пяти детских публичных домов, секты сатанистов и двух групп, промышлявших съемками ритуальных убийств.</w:t>
      </w:r>
    </w:p>
    <w:p>
      <w:pPr>
        <w:pStyle w:val="Normal"/>
        <w:ind w:firstLine="709"/>
        <w:rPr/>
      </w:pPr>
      <w:r>
        <w:rPr/>
        <w:t>Пленка, съемки которой описаны выше, была подвергнута тщательной всесторонней экспертизе на протяжении восемнадцати с половиной месяцев. Эксперты не только не смогли установить ее происхождение, но даже оказались несостоятельными определить, являются ли съемки в храме натурными, студийными или виртуальными.</w:t>
      </w:r>
    </w:p>
    <w:p>
      <w:pPr>
        <w:pStyle w:val="Normal"/>
        <w:ind w:firstLine="709"/>
        <w:rPr/>
      </w:pPr>
      <w:r>
        <w:rPr/>
        <w:t>А фотография восемнадцатилетней девушки Даши, объявленной в розыск по странам бывшей Империи, в силу ряда случайных обстоятельств в банк данных Интерпола так и не попала.</w:t>
      </w:r>
    </w:p>
    <w:p>
      <w:pPr>
        <w:pStyle w:val="Normal"/>
        <w:rPr/>
      </w:pPr>
      <w:r>
        <w:rPr/>
      </w:r>
    </w:p>
    <w:sectPr>
      <w:type w:val="nextPage"/>
      <w:pgSz w:w="11906" w:h="16838"/>
      <w:pgMar w:left="1134" w:right="179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 w:val="16"/>
      <w:szCs w:val="16"/>
      <w:lang w:val="en-US" w:eastAsia="en-US"/>
    </w:rPr>
  </w:style>
  <w:style w:type="paragraph" w:styleId="Footer">
    <w:name w:val="Footer"/>
    <w:basedOn w:val="Normal"/>
    <w:pPr>
      <w:tabs>
        <w:tab w:val="clear" w:pos="708"/>
        <w:tab w:val="center" w:pos="4153" w:leader="none"/>
        <w:tab w:val="right" w:pos="8306" w:leader="none"/>
      </w:tabs>
    </w:pPr>
    <w:rPr>
      <w:rFonts w:ascii="Arial" w:hAnsi="Arial" w:cs="Arial"/>
      <w:i/>
      <w:iCs/>
      <w:sz w:val="16"/>
      <w:szCs w:val="16"/>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0:03:00Z</dcterms:created>
  <dc:creator>-</dc:creator>
  <dc:description/>
  <dc:language>en-US</dc:language>
  <cp:lastModifiedBy>-</cp:lastModifiedBy>
  <dcterms:modified xsi:type="dcterms:W3CDTF">2005-10-08T20:07:00Z</dcterms:modified>
  <cp:revision>1</cp:revision>
  <dc:subject/>
  <dc:title>Повешенный</dc:title>
</cp:coreProperties>
</file>