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Фабрика</w:t>
      </w:r>
    </w:p>
    <w:p>
      <w:pPr>
        <w:pStyle w:val="TextBodyIndent"/>
        <w:rPr/>
      </w:pPr>
      <w:r>
        <w:rPr/>
        <w:br/>
        <w:t xml:space="preserve">- Нечисть, нежить, небыль, нелюдь, - мой голос, гулким эхом метаясь меж ржавых стальных опор и балок, рикошетя от крошащегося кирпича стен, на пределе слышимости проклинал давно умершую хозяйку Фабрики. </w:t>
        <w:br/>
        <w:br/>
        <w:t xml:space="preserve">* * * </w:t>
        <w:br/>
        <w:br/>
        <w:t xml:space="preserve">- Виктор, зайди к шефу, он тебе слово доброе скажет, - секретарша Ира гордо процокола каблуками мимо меня, не забыв соблазнительно вильнуть задницей, лишь только я устроился за рабочей лошадкой. </w:t>
        <w:br/>
        <w:br/>
        <w:t xml:space="preserve">- Уже иду, - старательно напущенное равнодушие. Игра, продолжающаяся с тех пор, как я работаю в этой конторе. Когда я вышел из кабинета отдела, она уже стояла в дверях приемной, оживленно разговаривая с главбухшей. </w:t>
        <w:br/>
        <w:br/>
        <w:t xml:space="preserve">- Прошу прощения, - протиснулся я между ними в дверь генерального директора. </w:t>
        <w:br/>
        <w:br/>
        <w:t xml:space="preserve">- Владимир Потапович, вызывали? - всегда пытаюсь назвать его Михаилом Потаповичем. Просто какой-то условный рефлекс - уж очень он на медведя похож. </w:t>
        <w:br/>
        <w:br/>
        <w:t xml:space="preserve">- Да, проходи, садись. Нужно съездить осмотреть один объект. Примерно оценить его состояние и стоимость реконструкции. Я знаю, что ты не оценщик, - пресек он поползновение на проявление неподчинения, - но до настоящего времени твои прогнозы до смешного совпадали с результатами оценки специалистов. В общем - получай командировочные в бухгалтерии и езжай вот сюда, - палец шефа уперся в берег Белого моря, немного севернее Беломорска. Немного. Километров семьдесят, не больше. В поселок с манящим названием Растьнаволок. </w:t>
        <w:br/>
        <w:br/>
        <w:t xml:space="preserve">- Здесь одна сумасшедшая аристократка в середине девятнадцатого века пыталась построить красильную фабрику - но что-то у нее не срослось и примерно с восьмидесятых годов того же века фабрика стоит заброшенная. Потом, уже в Великую Отечественную, там пытались организовать производство то ли боеприпасов, то ли взрывчатки - но это оказалось слишком накладно. По утверждению местных рыбаков здание до сих пор не развалилось. Вообще, там странные слухи насчет него ходят, - ухмыльнулся директор, - но ты же сатанист? Вот и разберешься на месте, почем фунт опилок в зимний сезон. Езжай, и да пребудет с тобой Сила. </w:t>
        <w:br/>
        <w:br/>
        <w:t xml:space="preserve">- Ах, да, совсем забыл. Выехать ты должен был уже вчера, - недобро усмехнулся он мне в спину. </w:t>
        <w:br/>
        <w:br/>
        <w:t xml:space="preserve">- А приехать на день позже, - парировал я, - или даже на два дня. Поскольку большой объем работ, который в одиночку за такой срок никак не провернуть. </w:t>
        <w:br/>
        <w:br/>
        <w:t xml:space="preserve">- Ты же еще не видел, на сколько уезжаешь, - деланно удивился шеф. </w:t>
        <w:br/>
        <w:br/>
        <w:t xml:space="preserve">- А все равно мало. Все равно не успею. Это судьба такая, злодейка. Никогда в срок не укладываюсь. То дожди с ураганами, то прочие неличностные факторы мешают. </w:t>
        <w:br/>
        <w:br/>
        <w:t xml:space="preserve">- Ну-ну, - пробормотал директор, снова утыкаясь в разбор писем. Это было ожидаемо и привычно. </w:t>
        <w:br/>
        <w:br/>
        <w:t xml:space="preserve">Зато бухгалтерия меня удивила, и не сказать, что бы уж очень приятно. </w:t>
        <w:br/>
        <w:br/>
        <w:t xml:space="preserve">- Как не лимитированная по срокам командировка? </w:t>
        <w:br/>
        <w:br/>
        <w:t xml:space="preserve">- А вот так вот. Шеф сказал, что не знает, сколько ты там пробудешь. Но сказал, что пятнадцати штук тебе хватит на все про все. Кстати, еще он просил тебе передать, что в Растьнаволоке гостиницы нет, поселок нежилой, да и вообще холодно там. Зато - романтика! Палатка, костер, рыбная ловля, опять же. Ну, ты же все прекрасно знаешь, турист-любитель. </w:t>
        <w:br/>
        <w:br/>
        <w:t xml:space="preserve">- Турист, да. Любитель, да. Только вот маршруты предпочитаю выбирать сам. </w:t>
        <w:br/>
        <w:br/>
        <w:t xml:space="preserve">- А ты не комплексуй, - Оксана подмигнула, отсчитывая деньги, - там ведь индустриальный трип тебе предстоит, в стиле ретро. Не всякий сталкер даже во сне может себе представить такое. </w:t>
        <w:br/>
        <w:br/>
        <w:t xml:space="preserve">- Блин, и откуда вы все столько обо мне знаете? </w:t>
        <w:br/>
        <w:br/>
        <w:t xml:space="preserve">- Служба такая. </w:t>
        <w:br/>
        <w:br/>
        <w:t xml:space="preserve">- Ну, мы же не филиал ФСБ, в конце концов, какая может быть служба? </w:t>
        <w:br/>
        <w:br/>
        <w:t xml:space="preserve">- А ты, Виктор Саныч, поменьше болтай о своих отпусках, - улыбнулась бухгалтер, протягивая ведомость, - ежели не хочешь, что бы о тебе так много знали. Ведь всем известно - хочешь посмеяться - поймай в курилке Витька из отдела маркетинга сразу после отпуска. Он таких историй нарассказывает про свои путешествия и приключения - про все проблемы забудешь, кроме одной - как бы не помереть случайным образом от смеха. И ведь не спишут надорванные животики на производственную травму - так выкручиваться придется. </w:t>
        <w:br/>
        <w:br/>
        <w:t xml:space="preserve">- Злые вы. Уйду я от вас. Не цените меня, не любите. Вон Штурман, небось, лучше к своим относится. Ценит, любит, холит и лелеет. </w:t>
        <w:br/>
        <w:br/>
        <w:t xml:space="preserve">- Ага. Картина маслом по хлебу - антисемит-сатанист грозится уйти в контору к еврею-талмудисту, - хохотнул из двери Шурик, лепший кореш и коллега по бессмысленным командировкам, намедни вывихнувший правую заднюю конечность, и потому наслаждающийся незаслуженным покоем. </w:t>
        <w:br/>
        <w:br/>
        <w:t xml:space="preserve">- Ручка есть? - прервал я бесполезный спор и, поставив роспись, побрел домой собираться в командировку. </w:t>
        <w:br/>
        <w:br/>
        <w:t xml:space="preserve">Стандартный дикотуристический набор был собран и упакован за два часа, включая хождение по магазинам с целью затариться крупами, тушенкой и всякой прочей мелочевкой. И лишь к обеду, запихавшись в Ниву - ветерана отечественного бездорожья - я выехал по направлению к Полярному кругу. </w:t>
        <w:br/>
        <w:br/>
        <w:t xml:space="preserve">Дорогу можно было бы назвать прекрасной, если бы не одно существенное "но": таковой она являлась исключительно в сравнении с пейзажем танкового полигона. Спешная перекладка асфальта в стремлении успеть выполнить поставленную задачу до начала осенних заморозков играла свою роль. Засветло доехать до Беломорска я явно не успевал, гробить ночью свою машину на миниатюрной копии открытого карьера, устроенной дорожными рабочими в поисках залежей самородного асфальта, мне не хотелось - и поэтому я, лишь только почувствовав адскую вонь сероводорода, приготовился сворачивать в сторону Сегежи. И свернул таки. Ровно в 20.02 я припарковался у обшарпанной гостиницы имени Сегежского Целлюлозно-Бумажного Комбината, в которой и заночевал. </w:t>
        <w:br/>
        <w:br/>
        <w:t xml:space="preserve">Внешние неудобства лишь крепят дух - и поэтому ни вода, ни воздух, ощутимо отдающие тухлыми яйцами вследствии нарушения технологического цикла их очистки, не испортили ни аппетита, ни здорового, крепкого сна. Несколько лучше удалось добиться последнего шуршащим мышам - но и они не только не смогли побеспокоить меня - но даже стянуть с подоконника надкусанный кусок колбасы, наполовину употребленный на ужин под бутылочку имеющего право именоваться пивом "Питерского Гиннеса". </w:t>
        <w:br/>
        <w:br/>
        <w:t xml:space="preserve">Колбасой я на следующее утро и позавтракал, запивая псевдомясной продукт горячим чаем, черным, как ночь и сладким, как грех. Ну и с неизбежным привкусом ада. </w:t>
        <w:br/>
        <w:br/>
        <w:t xml:space="preserve">В этот же день, но чуть позже, в районе двух часов, я со свистом проехал Беломорск, выехав на заброшенную дорогу к пресловутому поселку. </w:t>
        <w:br/>
        <w:br/>
        <w:t xml:space="preserve">* * * </w:t>
        <w:br/>
        <w:br/>
        <w:t xml:space="preserve">Фабрика высилась передо мной немым свидетелем минувших лет. И сходу можно было заявить о нецелесообразности ее восстановления - я понять не мог, как она сохранилась до сих пор, практически не разрушившись. Провалилась лишь крыша (да и та, признаться, явно не без участия человека). Почерневший от ветра и непогоды кирпич крошился в руках и осыпался со стен керамическими чешуйками - но сам корпус, циклопическое сооружение, стоял в незыблемости. Кое-где кладка выпала на три ряда вглубь - но сквозных ранений не было. Лишь редкие окна угрюмо чернели сгнившим переплетом, да щерил беззубую пасть проем фабричных ворот. </w:t>
        <w:br/>
        <w:br/>
        <w:t xml:space="preserve">Сам поселок казался жертвой этого спящего монстра - заросшие могильные курганы на месте былых домов да пара прогнивших рыбацких лодок, килем вверх умерших на побережье. Лишь чудом уцелевшая печь укоризненно указывала в небо обломанным пальцем трубы. </w:t>
        <w:br/>
        <w:br/>
        <w:t xml:space="preserve">Я разбил свой лагерь чуть в стороне от Фабрики, на вершине одной из сопок. </w:t>
        <w:br/>
        <w:br/>
        <w:t xml:space="preserve">До темноты я кругами ходил вокруг нее, принюхиваясь и прислушиваясь. Необъяснимым образом здание доминировало над окружающим пейзажем, притягивая к себе взгляды и заставляя тускнеть окружающие краски. Солнце в очередной раз привычно разыграло пафосную картину самоубийства закатом, когда я, наконец, вернулся в лагерь. Наполнив котелок и чайник водой из протекающей рядом речушки, и приготовив скромный ужин, я уселся над склоном спиной к умирающему пламени костра. </w:t>
        <w:br/>
        <w:br/>
        <w:t xml:space="preserve">Мерный шум прибоя, прерывающийся звяканьем железа ложки об алюминий котелка. Едва заметное красное свечение на закате. Россыпи звезд на темном шелке неба. Черная туша, затаившаяся в ложбине. Ждущая. Зовущая. Алчущая. </w:t>
        <w:br/>
        <w:br/>
        <w:t xml:space="preserve">Против ожиданий и этой ночью я спал сном праведника. </w:t>
        <w:br/>
        <w:br/>
        <w:t xml:space="preserve">Утро выдалось хмурым. За ночь северо-западный ветер принес циклон, и недовольно нависшее небо жаловалось мелкой сыпью дождя на несправедливость устройства Вселенной. В кои-то веки я был с ним полностью согласен. Дюже любя дождь, я не жаловался на накрапывающую серость, на промозглый холод, на туман, липкими щупальцами заползший ночью в палатку и вздумавший удушить меня во сне мокрыми объятьями. Но я многое бы отдал, лишь бы посмотреть на нашего начальника отдела в подобное утро. </w:t>
        <w:br/>
        <w:br/>
        <w:t xml:space="preserve">Колеблющаяся в волокнах тумана Фабрика напоминала гробницу. </w:t>
        <w:br/>
        <w:br/>
        <w:t xml:space="preserve">Спустя три часа последние струйки тумана впитались в раскисшую землю, но дождь лишь усилился. Что, впрочем, не помешало мне позавтракать и выдвинуться на детальный осмотр здания. Цепляясь армейскими ботинками за землю, я спустился к зданию и на секунду замер перед входом, оценивая опасность. Звериных следов я вчера не заметил - но следопыт из меня аховый. Да и охотник, впрочем, тоже - не знаю, имеют ли обыкновения хищники устраивать логова в заброшенных людских зданиях, или они для этого слишком чистоплотны и непрагматичны. На всякий случай, скинув с плеча ижевскую двустволку, я прошел ворота. </w:t>
        <w:br/>
        <w:br/>
        <w:t xml:space="preserve">* * * </w:t>
        <w:br/>
        <w:br/>
        <w:t xml:space="preserve">- Тишина. Вечная тишина. Стылая, паскудная, высасывающая мысли и волю. Свет. Яркий свет, паскудный, ослепляющий. Оглушающий чувства, вызывающий страх. Здесь так тихо, так светло, так тоскливо... Разбуди меня, отпусти меня. Я... Я так устала. Помоги мне. Я заблудилась в самой себе, пытаясь убежать. </w:t>
        <w:br/>
        <w:br/>
        <w:t xml:space="preserve">Гулкое эхо шагов, запах сырости и тлена. Среди покосившихся металлических опор, проржавевших до основания, прячутся внимательные тени. </w:t>
        <w:br/>
        <w:br/>
        <w:t xml:space="preserve">- Помоги мне. Они пришли ночью, они сказали, что я ведьма. Разве ж я была ей? Они сказали, что огонь очистит мою душу, и что я попаду на небеса. В рай. Разве ж я хотела в рай? Я просто хотела жить здесь – всегда-всегда. Они отняли у меня мой дом, они отняли у меня мое дитя, мою Фабрику. Они сказали я - колдунья. Тогда я прокляла их. Тогда они сожгли меня. </w:t>
        <w:br/>
        <w:br/>
        <w:t xml:space="preserve">Серый свет сочится сквозь провалившуюся крышу, но его недостаточно, что бы высветить все закоулки. </w:t>
        <w:br/>
        <w:br/>
        <w:t xml:space="preserve">- Я в раю? Я, наверное, в раю. Здесь так больно, так ярко, так тихо, так спокойно - помоги мне. Они умерли - я чувствовала каждую смерть. Умерли их потомки и потомки их потомков - и тем больнее мне становилось. И вот не осталось никого, кто носил бы в жилах их кровь. Помоги мне. Отпусти меня. Я просто хотела здесь жить. Им это просто не понравилось. Все так просто - и все так безумно сложно. </w:t>
        <w:br/>
        <w:br/>
        <w:t xml:space="preserve">Я обхожу завалы и пробираюсь сквозь хитросплетения ажурных металлических балок. </w:t>
        <w:br/>
        <w:br/>
        <w:t xml:space="preserve">- Я была хорошей девочкой. Отец и мать радовались, хвалили. Мой муж был военным и князем. А еще - инженером. Его убили турки. Наверное, он был хорошим человеком - я не знаю. Я никогда его не знала и не понимала. Но однажды, после его смерти, я нашла в его кабинете книги. Не инженерия, не военное дело и не художественная или богословская литература - на латыни, немецком и французском написанные философские и магические трактаты. Смешной человечек, ты слышишь меня? </w:t>
        <w:br/>
        <w:br/>
        <w:t xml:space="preserve">Зверем внутри не пахнет, но я все равно держу ружье наготове. Смутно знакомое пятно у дальней стены привлекает мое внимание, и я ускоряю шаг. </w:t>
        <w:br/>
        <w:br/>
        <w:t xml:space="preserve">- Да, именно здесь меня и сожгли. Глупые рыбаки - я ведь хотела немногого. Глупый священник не стал меня даже слушать - он так потешно бормотал молитвы, защищаясь от проклятья, что я даже засмеялась. Я сбежала сюда из Москвы, а в Москву сбежала из ставшей невыносимо чужой Польши. Я хотела дать миру то единственное, что имела - краски и цвета. Мир меня не понял - не захотел понимать. Он счел меня сумасшедшей и разорил меня. И убил меня. </w:t>
        <w:br/>
        <w:br/>
        <w:t xml:space="preserve">Старое кострище. Очень старое. Копоть по всей высоте покрывает кусок стены длиной метров пять. </w:t>
        <w:br/>
        <w:br/>
        <w:t xml:space="preserve">- Потом сюда пришли серьезные злые людишки. Они хотели делать здесь бомбы, но так смешно сходили с ума, когда я пыталась с ними разговаривать. От их пентаграм веяло кровью - но они этого не замечали. Смешные злые люди с грубыми лицами и душами - они бежали отсюда, решив, что слишком невыгодно устраивать здесь производство. В их лице меня проклял мир. </w:t>
        <w:br/>
        <w:br/>
        <w:t xml:space="preserve">В грязи пола угадывались тонкие кости и округлый камень черепа. </w:t>
        <w:br/>
        <w:br/>
        <w:t xml:space="preserve">- А я хотела дать ему краски. Смешные краски. Отважные краски. Краски для дуэли и для молитвы. Для жесткого убийства. Для милосердия. Раскрасить скучные души людей яркими цветами костров. Раскрасить их глаза отблеском сгорающих душ. Раскрасить их сердца настоящими эмоциями. Дать линотипу мира возможность оценить хотя бы цвет, если он не в состоянии понять объем и глубину. Ты слышишь меня, страшный человечек? Твоя душа горит черным дымным пламенем - ты должен слышать меня. В твоих глазах отблеск богохульного огня - ты должен понимать меня. В твоем дыхании слышится умение проклинать. Ты должен видеть меня. Ты слышишь? </w:t>
        <w:br/>
        <w:br/>
        <w:t xml:space="preserve">- Слышу. Вижу, - игра теней в углу создает портрет внимательной девушки. </w:t>
        <w:br/>
        <w:br/>
        <w:t xml:space="preserve">- Помоги мне. Прокляни меня - благослови меня. Я прошу тебя о помощи, как равная - равного. Я никогда, никого, ни о чем не просила. Только своих кукол - снять боль. Помоги мне. Я не могу дать тебе ничего - мои благословения ничего не стоят. Мое имя ничего не значит. От моего состояния ничего не осталось. Помоги мне не потому, что я этого прошу. Не потому, что я смогу тебе отплатить. Не потому, что этого требуют человеческие законы гуманизма. Тебе наплевать на плату, просьбы и законы. Помоги мне потому, что ты можешь это сделать. Прокляни меня - благослови меня потому, что ты умеешь. Разорви паутину бытия, прокляни меня на неприкаянность - благослови меня памятью перерождений. Я застряла в пыльном уголке реальности. Разбуди меня. Освободи меня. Отпусти меня. </w:t>
        <w:br/>
        <w:br/>
        <w:t xml:space="preserve">- Нечисть, нежить, небыль, нелюдь, - мой голос, гулким эхом метаясь меж ржавых стальных опор и балок, рикошетя от крошащегося кирпича стен, на пределе слышимости проклинал давно умершую хозяйку Фабрики, - я проклинаю тебя, хозяйку этих мест, неутолимой жаждой бытия, вечной неприкаянностью - и вечным поиском покоя. Я проклинаю тебя на твоей могиле, я проклинаю тебя в твоем доме и единственном твоем творении. Я проклинаю тебя на чреду бессмысленных перерождений. Я проклинаю тебя вечной памятью. Я проклинаю тебя крепким рассудком, не позволяющим сойти с ума. Я проклинаю тебя критичным разумом и острым чувством красоты. Я проклинаю тебя серостью в обилии цветов. Я проклинаю тебя вечным поиском странного и непознанного. Я благословляю тебя отсутствием привязанностей. Иди же - и будь свободна, - охотничий нож ласково обнял запястье, и горячие красные капли окропили древнее кострище, - своей кровью я проклинаю тебя, острой сталью я благословляю тебя. </w:t>
        <w:br/>
        <w:br/>
        <w:t xml:space="preserve">* * * </w:t>
        <w:br/>
        <w:br/>
        <w:t>Три дня я бродил в окрестностях, распугивая чаек и наслаждаясь соленным морским бризом. И лишь на четвертый свернул лагерь и уехал домо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40:00Z</dcterms:created>
  <dc:creator>-</dc:creator>
  <dc:description/>
  <dc:language>en-US</dc:language>
  <cp:lastModifiedBy>Ирина</cp:lastModifiedBy>
  <dcterms:modified xsi:type="dcterms:W3CDTF">2005-09-29T10:42:00Z</dcterms:modified>
  <cp:revision>1</cp:revision>
  <dc:subject/>
  <dc:title>Фабрика</dc:title>
</cp:coreProperties>
</file>